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iler.doc (c)Copyright Sequiter Software Inc., 1992-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DEBASE 5.0 BORLAN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.   Additional Files Provided for Borl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I.  General Borland compil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II. Borland Compiler and DLL use under Windows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V.  Example of the Compile, Link and Execut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V.   Using Borland's ObjectWindow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.  Using Turbo C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.   Additional Files Provided for Borl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dditional files listed below are supplementary to th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supplied for compiler use.  In most cases, th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are 'project' or 'make' files.  In all cases, their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similar to the batch file that shares the additional file nam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fix.  For example, 'C4DLL.PRJ' is a Borland project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similar in operation to 'C4DLL.BAT', but operates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rland 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s provided for Borland C++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4AP.PRJ         An example project file for your application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'C4BASE.LIB'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4AP_PP.PRJ      An example project file for your application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C++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4DLL.PRJ        A Borland project file (for the IDE)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uild a DLL and its import library using Borlan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piler.  Similar in operation to C4DLL.BAT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your Borland Documentation for information on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f projec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4DLL_PP.PRJ     A Borland C++ project file that will build a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LL.  The DLL will be named 'C4DLL.DLL'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import library will be named 'C4DLL.LIB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I.  General Borland compil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vided Borland C++ libraries were built u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rland C++ 3.1.  Users of Borland C++ 3.0 and 2.0 must rebuild a n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brary, as the provided libraries are not compatible with Borl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++ 2.0 and 3.0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ibraries and applications may be built on either byte or wor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ignment boundaries.  Please ensure, however, that the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compile alignment is equivalent to the application compile alig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s of the Borland C++ 3.0 version should note that there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blems when using some of the optimization switches.  To elimin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ossibility of errors when using this version, disable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ptimizations by adding the switch '-do' to any batch or projec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used.  Upgrading to Borland C++ 3.1 will also solve any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building a library, make sure that the switches set in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TURBOC.CFG' file, which is in the "\BORLANDC\BIN" director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 not contradict the switches in the batch files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'TURBOC.CFG' should also specify the compiler library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clude directories.  Essentially, to ensure proper compilation o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deBase applications and libraries, the 'TURBOC.CFG' file sh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ntain only the INCLUDE and LIB path definitions.  No additiona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ilation switches should be presen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application, ensure that enough stack space is allocated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ern unsigned _stklen =  12000 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ke sure that the file "BORLANDC\include\sys\stat.h" is present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are rebuilding the CodeBase 5.0 library.  It will be present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rland C++ 2 and 3 was originally installed correctl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that the batch files for producing the CodeBase 5.0 library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-compiled headers.  If you have minimal hard disk spa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y want to remove this option.  Note that you can al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 the '.SYM' pre-compiled header file after the libra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ilding is complet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create a new project file, and want to use the CodeB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++ library "C4BASE.LIB", set up the environment as follow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Options, Compiler, Code Generation, Model -  Lar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Options, Compiler, Code Generation, Defin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wish to use a conditional compilation switch su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S4DEBUG, type it in here.  If you need two or more condition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ilation switches, deliminate them with a semi-col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nd a spac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4DEBU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 Options, Compiler, Code Generation, More 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: Floating Point - Emula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: Options - Generate Underbar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: Options - Fast Floating Poi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 Make sure the Borland C++ "INCLUDE" and "LIB" library directori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specified so that called run-time library routines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matically linked i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  Options, Linker, Default Libraries -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  Options, Directories, Include Directories - Your BC++ Inclu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 xml:space="preserve">Director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8.  Options, Directories, Library Directories - Your BC++ Library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 xml:space="preserve">Director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  Create a project file using the "Project" menu.  This projec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uld at least contain an application source file and sh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y the CodeBase 5.0 library file (C4BASE.LIB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II. Borland Compiler and DLL use under Windows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se of Dynamic Link Libraries is an important tool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king with Windows.  DLLs overcome some of the serio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fficulties encountered with using normal static libraries un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Windows environment.  Where a static library's function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ked to an application at link time, the DLL's function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ked at run-time.  This means that during the linking of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cation to a DLL, an application's call to a function foun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LL will place only a reference to the location of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 into the executable program.  It is during run-time th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 is found in the DLL and then executed.  This not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ults in a smaller executable program, but also reduces c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dundancy.  Because several programs may use the same DLL 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me time, there is no need for multiple copies of the libra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be present  in memory.  This lessening of redundancy is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most important attributes of a DL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other important difference between a DLL and a static libra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the portability of the DLL.  When linking an application to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ic library, great care must be taken that the equival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ilation and link switches be used to compile and link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cation that were used to build the static library.  If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cation demands a certain switch combination, a libra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ntaining that switch combination must be supplied or rebuilt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a DLL, however, an application may be compiled and linked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veral switch combinations, provided that a few required 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itches are used.  Applications can even be compiled and link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ame DLL using different compilers or Windows applic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s.  For example, the supplied CodeBase 5.0 DLLs and thei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ort libraries were built using the MicroSoft C compiler.  B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ame DLL can be used with applications built with Borl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mpilers, Zortech compilers or even Visual Basic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LL supplied with CodeBase 5.0 is a DLL compiled us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croSoft 7.0.  This DLL was chosen for its compact siz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fficiency.  For the most part, using the Borland compiler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is DLL causes no problems, but there are some exceptions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rland cannot handle any MSC-compiled functions that return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C' type  'double'.  This is because Microsoft pushes an additio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inter value onto the stack when handling a function that retur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'double'  value.  This means that when using the MSC DLL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orland compiler, the following functions cannot be direct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ed from the application itself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uble date4format_mdx(char *dat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uble expr4double(EXPR4 *expr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uble d4position(DATA4 *data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uble f4double(FIELD4 *field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uble t4position(TAG4 *tag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a work-around, Sequiter has supplied some equivalent func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use instead.  These functions have an return of type 'int'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he double value required is placed in the function parame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 a double poin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age:   From:    double d4position(DATA4 *data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:      int    d4position2(DATA4 *data, double *retur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Returns:    0     Success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 0   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:   double d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 = d4position( data_base 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o:     double d;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d4position2( data_base, &amp;d );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ew functions have a '2' appended to the end of the fun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, return an 'int' instead of the 'double', and have an inclu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uble pointer in the function paramete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 FUNCTION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date4format_mdx2(char *date, double *return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expr4double2(EXPR4 *expr, double *return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d4position2(DATA4 *data, double *return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f4double2(FIELD4 *field, double *return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t4position2(TAG4 *tag, double *retur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se new functions will work with the other compilers as well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additional examples, the Codebase 5.0 test-code uses the n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unctions exclusive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nimum Usage Requirement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Windows 3.0 or 3.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CodeBase 5.0 DLL and associated import libra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A DOS 'C' compiler capable of creating Windows 3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lication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age of the DLL by an application is accomplished by link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pplication with the DLL's import libra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pplication can be compiled with several different comp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itches--provided that the following switches are set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UNCTION                             BORLAND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d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Generate Windows entry/exit code     -WE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deBase 5.0 define for linking     -DS4DLL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suggested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egment Alignment                   -align:16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king the application to the DLL should include a Windo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ition file (the supplied CodeBase definition fi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C4WIN.DEF' can be altered or used), and specification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ropriate Windows libraries together with the CodeBase 5.0 D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ort libra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unctions that can be accessed in the CodeBase 5.0 DLL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ame functions that are documented in the manual.  Any excep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noted in the Reference manua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compiling and linking is successful, a Windows execut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s produced.  This can then be ran from the Windows environmen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y 'WIN &lt;file_name&gt; [parameters]'.  Please ensure that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deBase 5.0 DLL being used can be found by Windows by plac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in the Windows directory, in the current directory, or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directory specified by PATH.  If Windows presents the messag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Cannot find &lt;dll-name&gt;, Please insert in Drive 'A'", the DLL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being found by Windows.  If during the execution of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cation you receive the Windows error: 'Unrecoverable Applic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' (a generic Windows error message), it most likely means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have set some Windows- incompatible compile or link switch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r that your application code is not strictly Windows compatible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-check your cod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the large memory model when compiling and linking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cation to the CodeBase DLL will result in more than one da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gment being created.  Currently, Windows does not allow a seco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nce of an application with more than one data segment since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not currently track multiple data segments for more than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nce.  Therefore, applications compiled using the large-mod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itch cannot be run as multiple instances.  Attempts to open multip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nces of a Microsoft-compiled application will result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's message,  'Cannot start more than one copy of the specifi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'.  Borland- compiled applications will not generate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, but will cause  program failure and memory corruption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second instan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easy solution is to use the medium memory model. You must then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ember to declare any pointers used to hold function return valu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'far pointers'.  Otherwise, the 'far' pointer being returned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function will be assigned to a 'near' pointer, which assumes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ointer is pointing to a position in the default data segmen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is incorrect.  See the User's Manual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rland C++ 3 does not always automatically build an im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brary for your DLL.  Use Borland's 'IMPLIB' utility to bui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import library in these c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note that you can not simply rename a DLL, like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 normal library.  This is because the original name of the D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stored within the DLL, and referenced by Windows when load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want the DLL to have a different name, you must recomp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t. You may rename it by altering the '.LST' and '.DEF' file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'.LST' file, the name is defined right after the lis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bject files.  In the '.DEF' file, the name is defined on the fi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ine.  Both of these files must be similarily changed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hould use a debug version of the DLL while develop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application because the DEBUG library includes diagnost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de to check the integrity of the CodeBase 5.0 internals tha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included when you use the non-DEBUG version of the DLL.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, with the DEBUG version, field values passed to the d4create(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 are checked to make sure they are within legal rang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s also a good idea to write a small C Windows Applic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out using CodeBase 5.0, to ensure that you understand how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, compile, and link a windows application, as our techni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 personnel will not provide information on how to writ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neric Windows Application.  Programming in Microsoft Windows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challenging task, and should be learned before learning how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CodeBase 5.0 in a Windows environmen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ggested Borland Compiler options for running an application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deBase 5.0 DLL, similar to options set in C4WIN.BA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Options, Compiler, Code Generation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: Model -  Lar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: Assume DS equals SS  --  nev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Options, Compiler, Code Generation, Defin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odeBase 5.0 compilation switch, 'S4DLL', is required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define when linking to the CodeBase 5.0 DLL.  If you wish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 a conditional compilation switch such as S4DEBUG, type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here.  If you need two or more conditional compil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witches, deliminate them with a semi-col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4DLL          ( 'S4DEBUG' optional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Options, Compiler, Code Generation, More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: Floating Point - Emula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: Instruction Set - 8088/808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: Options - Generate Underbar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: Options - Automatic Far Da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 Options, Compiler, Entry/Exit Code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: Prolog/Epilog Code Generation - Windows All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unctions expor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: Calling Convention - 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: Stack Options - standard stack fr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 Options, Compiler, C++ Options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: C++ Virtual Tables  - Smar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: Use C++ Compiler    -  CPP on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: Options - Out of line in-line func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  Options, Linker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: Output - Windows EX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: Options - Default Librarie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Case Sensitive Link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Case Sensitive Expor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Segment Alignment = 1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7.  Make sure the Borland C++ "INCLUDE" and "LIB" library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irectories are specified so that called run-time library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outines are automatically linked i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8.  Options, Directories, Include Directories - Your BC++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9.  Options, Directories, Library Directories - Your BC++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brary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0.  Create a project file using the "Project" menu.  This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oject should at least contain an application source fil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nd should specify the CodeBase 5.0 DLL .LIB import librar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and the definition file, C4WIN.DEF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V.   Using Borland's ObjectWindow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description of ObjectWindows for C++, please consult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rland  compiler documenta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CodeBase 5.0 DLL has only been tested with the lates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bjectWindows supplied with Borland C++ 3.0 / 3.1.  Any other vers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work similarily, but have not been specifically t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CodeBase 5.0 with ObjectWindows requires the use of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deBase C++ DLL.  This can be created, as discussed above,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the batch file, 'C4DLL_PP.BAT'.  Alternatively, the pro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, 'C4DLL_PP.PRJ', can be used under the Borland Interact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velopment Environment.  When using Borland C++, remember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 the Borland 'IMPLIB' utility to create an import library af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ning the project build for C4DLL_PP.PRJ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deBase C++ functions and classes can be used similari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e methods described in the manual, in 'C++ EXTENSION'. 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C functions was not tested, and therefore it is recommen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you use the C++ functions and class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fore using CodeBase with ObjectWindows, try to compil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 the OWL  examples: dllhello.prj  and calldll.prj.  These OW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jects create a DLL  (dllhello.dll) , and then use that DL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an operation similar to  using the CodeBase DLL. 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s should work.  If they don't, look for the following file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LL                         IMPORT LIB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                     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WL.DLL or OWL31.DLL        OWL.LIB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CLASS.DLL or TCLASS31.DLL  TCLASDLL.LIB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C30RTL.DLL                 CRTLDLL.LI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bove files are the ObjectWindows Dynamic Link Librari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DLLs).  They must be used when using CodeBase's DLL, C4DLL_PP.PRJ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some are missing, rebuild using Borland's supplied ObjectWindo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, 'BUILDOWL.BAT', located on '\BORLANDC\OWL'.  The im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braries may be created using Borland's 'IMPLIB' utilit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ce the above works, try the example program, 'D4OWL.CPP'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program is located with the CodeBase example programs. 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ject file,  'C4RUNOWL.PRJ', to compile and link D4OWL.CP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ith C4DLL.LIB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 example project file for compiling and linking you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bjectWindows application is 'C4RUNOWL.PRJ'.  Replace 'D4OWL.CPP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the name of your application file.  Changes may be requi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'OPTIONS-DIRECTORIES- both INCLUDE and LIBRARY directories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r Borland compiler is not present on the same logical dr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CodeBase, or if you installed Borland with non-default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oices.  Your code should specify the following include file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include &lt;owl.h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include "d4all.h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include "d4data.hpp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are using the ObjectWindows supplied with Borland C++ 3.1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urbo C++ 3.1, you are required to add an additional define to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ject file.  This is discussed thoroughly in Borland's OWL.DOC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define is either 'WIN30' or 'WIN31'.  This define determine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ther the ObjectWindows application is for Windows 3.0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s 3.1.  It is required only when compiling your applica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deBase DLL does not require this define.  'C4RUNOWL.PRJ' contai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efine 'WIN31', which assumes that you are using WIndows 3.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see #3, OPTIONS .., below ).  If using Windows 3.0, change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e 'WIN31' to 'WIN30'.  Users of Borland C++ 3.0 ObjectWindo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ay remove this define entirely, although leaving it in will not affec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ong with your application, your project file should specif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mport library for the CodeBase 5.0 C++ DLL, 'C4DLL.LIB'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a module definition file. You can use the supplied module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ile, 'C4WIN.DEF'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witches that are used in 'C4RUNOWL.PRJ' that are not defau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as follow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OPTIONS-COMPILER-CODE GENERATION-MODEL-select LAR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OPTIONS-COMPILER-CODE GENERATION-ASSUME SS EQUALS DS-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 xml:space="preserve">or nev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OPTIONS-COMPILER-CODE GENERATION-DEFINES-type in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_CLASSDLL;S4DLL;WIN31         * Windows 3.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or*      _CLASSDLL;S4DLL;WIN30         * Windows 3.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4.  OPTIONS-COMPILER-ENTRY/EXIT CODE GENERATION-select WINDOWS SMAR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CALLBACK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 OPTIONS-COMPILER-ENTRY/EXIT CODE GENERATION-CALLING-select 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  OPTIONS-COMPILER-USE C++ COMPILER-C++ OPTIONS-select C++ ALWA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  OPTIONS-COMPILER-USE C++ COMPILER-C++ OPTIONS-C++ VIRTUAL-sel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 xml:space="preserve">smar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  OPTIONS-COMPILER-USE C++ COMPILER-C++ OPTIONS-out of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inline functions-off                                                     -far virtual tables-of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  OPTIONS-LINKER-SETTINGS-SEGMENT ALIGNMENT-type in: 1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  OPTIONS-LINKER-SETTINGS-LIBRARIES-select all to DYNAM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  OPTIONS-DIRECTORIES-INCLUDE DIRECTORIES-alter as required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.\BORLANDC\INCLUDE;..\BORLANDC\CLASSLIB\INCLUDE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.\BORLANDC\OWL\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  OPTIONS-DIRECTORIES-LIB DIRECTORIES-alter as required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.\BORLANDC\LIB;..\BORLANDC\CLASSLIB\LIB;..\BORLANDC\OWL\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.  Using Turbo C 2.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Turbo C 2.0 is very similar to using Borland C++ 2.0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0.  All provided Borland C++ batch files can be used by Turb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users by making a few simple alterations to those files.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occurrences of 'BCC',  replace with 'TCC'.  This will all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se of the Turbo C compiler, rather than the Borland C++ compiler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note that the supplied 'project' files are intended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with Borland C++ 2.0 and 3.0, and Turbo C++ 1.01 and up.  Th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not compatible with the Turbo C 2.0 Iteractive Develop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vironment.  If you wish to create project files, construct you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wn using the provided batch files as a model.  Remember to alwa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lude 'C4BASE.LIB', or any other 'external' libraries, in your project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ile list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lease carefully read sections I, II, and IV in this document f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itional general Borland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  END  ------------------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