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nlin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bjectWindows dynamic link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jectWindows dynamic             Macro expansion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k libraries          1         Pointers and typedefs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DLLs . . . . . . . . . . . . . 1       Building a shared clas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DLL functions  . . . . . 1       DLL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Main and WEP  . . . . . . . 2       Using a shared class 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L-specific functions . . . . 3     Calling an ObjectWindows D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ing DLL functions  . . . . 3     outside ObjectWindows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DLL functions  . . . . . 4   Using ObjectWindows as a DLL 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Windows DLLs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 object 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d classes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ing and defining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dynamic-link library (DLL) is a library of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ose references are resolved at run time rather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compile time. DLL functions are dynamically link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 calling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application using statically linked code has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wn copy of the code. The code for functions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DLL is shared by all calling applications; only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is placed in memory. Defining code shared by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 of applications in a DLL therefore reduc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 of the .EXEs of the calling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ight want to define complex windowing behavio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red by a group of your applications, in an Object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s DLL. In this chapter, you'll learn how to wri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use an ObjectWindows DLL. You'll also learn how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e ObjectWindows dynamic-link library (OWL31.D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++ DLL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LLs can contain ordinary functions or a combin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s and exported C++ classes. First, we'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ine DLLs in the context of a library of ordin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s. This section contains an overview of Borl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++ DLLs; you'll learn how to write, export, and call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LL function using Borland C+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ing D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s requires that two functions be defined in eve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LL: LibMain and WEP (Windows Exit Proced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You must supply the LibMain function, which is the 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bMain and WEP  entry point for a Windows DLL. Windows calls LibM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, when the library is first loaded. LibMain</w:t>
      </w:r>
    </w:p>
    <w:p>
      <w:pPr>
        <w:pStyle w:val="PreformattedText"/>
        <w:bidi w:val="0"/>
        <w:jc w:val="left"/>
        <w:rPr/>
      </w:pPr>
      <w:r>
        <w:rPr/>
        <w:t>------------------  initializes the DLL; this initialization depends alm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irely on the particular DLL's function, but m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 the following t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unlocking the data segment with UnlockData, if it h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en declared as MOVE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setting up global variables for the DLL, if it us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 The DLL startup code C0Dx.OBJ initializes the lo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ap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parameters are passed to LibM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 PASCAL LibMain(HANDLE hInstance, WORD wDataSe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WORD cbHeapSize, LPSTR lpCmd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DLE, WORD, and  o hInstance is the instance handle of the D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PSTR are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indows.h.  o wDataSeg is the value of the data segment (D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cbHeapSize is the size of the local heap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module definition file for the D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lpCmdLine is a far pointer to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ed when the DLL was loaded. This is almo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ways null, because typically DLLs are 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omatically without parameters. It is possibl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wever, to supply a command line to a DLL when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aded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turn value for LibMain is either 1 (successfu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ialization) or 0 (unsuccessful initialization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s will unload the DLL from memory if the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P is the exit point of a DLL; Windows calls it pri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unloading the DLL. This function is not necessary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DLL (because the Borland C++ run-time librar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vide a default one), but can be suppli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r of a DLL to perform any cleanup of the D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ore it is unloaded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 Borland C++, WEP does not need to be expor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prototype for W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 FAR PASCAL WEP (int nParame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nParameter is either WEP_SYSTEMEXIT (all of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uts down) or WEP_FREE_DLL (just this DLL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loa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P returns 1 to indicate success. Note that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ly doesn't use this 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dditional functions defined in your DLL depend on</w:t>
      </w:r>
    </w:p>
    <w:p>
      <w:pPr>
        <w:pStyle w:val="PreformattedText"/>
        <w:bidi w:val="0"/>
        <w:jc w:val="left"/>
        <w:rPr/>
      </w:pPr>
      <w:r>
        <w:rPr/>
        <w:t>------------------  the services your DLL provides. When writing fun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LL-specific  that will be called from an application, you ne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 keep these things in m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o Make calls to DLL functions far calls, and mak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inters specified as parameters and return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ar pointers. This is because a DLL has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de and data segments than the calling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Static data defined in a DLL is global to all call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lications. Global data set by one caller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essed by another. If you need data to be priv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a given caller, you need to dynamically alloc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manage the data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ing D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writing your DLL functions, you must expor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s that you want available to a cal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. There are two steps involved: compi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DLL functions as exportable function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orting them. You can do this 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If you flag a function with the _export keyword, it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iled as exportable and is then ex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If you don't flag a function with _export and you 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-WD command-line switch or the Windows DLL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s Exportable IDE option when compiling,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 is compiled as exportable. However,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 only gets exported if you also list it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EXPORTS section of the module definition (.DEF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If you add the _export keyword to a cla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claration, the entire class (data and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mbers) will be compiled as exportable and ex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ing DLL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ll a DLL function within an application just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ould call a function defined in the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self. However, you must import the DLL function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application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are two ways to import a DLL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You can add an IMPORTS section to the ca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lication's module definition (.DEF) file and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DLL function as an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You can link an import library that contains impo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formation for the DLL function to the ca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lication. (Use IMPLIB to make the impo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bra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r application is executed, the .DLL file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LLs that it calls must be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, on the path, or in the Windows or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directory; otherwise, your application won'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Windows DL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ectWindows DLLs differ from ordinary DLLs in tha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ObjectWindows DLLs, you export classes deriv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ObjectWindows classes as well as your own class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akes those classes and their member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to all .EXEs that dynamically link with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find that complex window behavior is shared by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 of your applications, you can define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havior in an ObjectWindows DLL. For example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ght build a DLL that def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a complex window used by related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useful dialo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reusable custom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common drawable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An instance of TModule acts as an object-orien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odule object  replacement for an ObjectWindows DLL. TModule me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s provide support for window and memory</w:t>
      </w:r>
    </w:p>
    <w:p>
      <w:pPr>
        <w:pStyle w:val="PreformattedText"/>
        <w:bidi w:val="0"/>
        <w:jc w:val="left"/>
        <w:rPr/>
      </w:pPr>
      <w:r>
        <w:rPr/>
        <w:t>------------------  management and process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truct a module object in the LibMain fun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D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TModule TheModu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 FAR PASCAL LibMain(HANDLE hInstance, WOR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WORD cbHeapSize, LPST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lpCmdLin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TheStatu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Module = new TModule("LibName", hInstanc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pCmdLine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Status = TheModule-&gt;Status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TheStatus != 0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Module-&gt;Error(TheStatus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lete TheModul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Module = NULL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 (TheStatus == 0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is example LibMain, an instance of TModul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tructed. The hInstance and lpCmdLin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eived from Windows are passed to the TModu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tructor to initialize data members of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the module object is constructed, its Status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ber is used to determine the success or failur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ule initialization. If the Status member contain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nzero value, the initialization of the module obj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unsuccessful. At this point, you should delet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ule object in LibMain; zero will be return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s to indicate that an error occurred (as sh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iously in LibMain). Set Status to an error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 (a nonzero value) if your DLL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ccessfully 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WEP, the module object is dele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 FAR PASCAL WEP(int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ete TheModule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noted, Windows does not use WEP's 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ually, your DLL will require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ialization and cleanup. You could perform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ing in your LibMain and WEP functions; bet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et, derive a class from TModule. Perform the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ialization and cleanup in its constructor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ructor, and define data members for data global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D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d clas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share code that defines the behavior o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l-use dialog box by defining a dialog class 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LL (a shared class). For example, a group of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s might use a color dialog defined in a D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trieve an RGB value from the user. To do so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'll need to export the class from the DLL and im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lass into you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'll need to do the following in order to</w:t>
      </w:r>
    </w:p>
    <w:p>
      <w:pPr>
        <w:pStyle w:val="PreformattedText"/>
        <w:bidi w:val="0"/>
        <w:jc w:val="left"/>
        <w:rPr/>
      </w:pPr>
      <w:r>
        <w:rPr/>
        <w:t>------------------  successfully define and declare a shared cla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ing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ing a shared  o pass an additional PTModule parameter to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ass    constructors (in certain situa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o conditionally declare your class as either _export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u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use far pointers and far references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cla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declare a shared class in an include file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included by both the DLL and an application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LL, the class must be declared _export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iling the DLL and huge when compil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. You can do this with the _EXPORT macro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is set to _export or huge as needed when buil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DLL or using an .EXE with a D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_EXPORT TColorControl : public T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tected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ublic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cro expan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_EXPORT macro expands into _export if _ _DLL_ _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d. Borland C++ defines _ _DLL_ _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supply the -WD or -WDE option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-line compiler, or when you specify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ilding a DLL in the IDE. If you are not building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LL, then _EXPORT expands to _CLASSTYPE. _CLASSTYP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macro that expands into "huge", "far", or "nea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_CLASSTYPE to expand into "huge" (which is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classes shared between an application and DLLs),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rd macro is used: _CLASSDLL. You must def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CLASSDLL on either the compiler command line or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ing it in the "Defines" edit fiel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iler options dialog box of the Borland C++ ID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defined, _CLASSDLL communicates to bo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iler and to the _CLASSTYPE macro your intention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e classes being compiled as shared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summary, declare your shared classes with _EXPORT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example above. Compile your DLLs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ropriate compiler directives and your classe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exported. Compile your .EXE with the _CLASSDLL macr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d, and your classes will be compiled as hug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therefore be suitable for sharing with D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inters and typedef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ust also declare the pointers and reference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header file of your shared class as far pointe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explicitly set the pointers to far, or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e _FAR macro to do this. _FAR is set to far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_CLASSDLL i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ectWindows defines data type specifiers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ectWindows class using the _FAR macro. The PTDialo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def is shown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ypedef TDialog _FAR *PTDialo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ectWindows defines similar type specifiers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ectWindows class. Using these ObjectWindows typedef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help improve the readability of you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referring to a pointer to an ObjectWindows clas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a type whose name is P followed by the name o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ass. Similarly, for a reference to a class, use an 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ed by the name of the class. For example,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er to a TWindow is a PTWindow. A reference to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Dialog is an RT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ObjectWindows classes automatically define th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other typedefs that make use of the _FAR macro.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get those typedefs defined for your 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asses, use the _CLASSDEF macro at the top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ader file for each class you define.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CLASSDEF(TMyWindow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_EXPORT TMyWindow:public T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cause PTMyWindow, RTMyWindow, and other typedef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be defined. See the documentation on _CLASSDEF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pter 18 for details of the typedefs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e to the way the Borland C++ compiler treats clas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structures, if your shared classes contain, as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bers, pointers to structures or other classes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have to declare any referenced structure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asses with the _CLASSTYPE macro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uct _CLASSTYPE TMyStruc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ypedef TMyStruct _FAR * PTMyStruc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_EXPORT TMyCla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TMyStruct ptms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above example, TMyStruct may need to be decla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_CLASSTYPE (as shown), since pointers to it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ed in the huge class TMyClass. (_EXPORT impl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huge" when you are compiling a DLL or compiling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EXE with the _CLASSDLL macro defi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claration of a TColorDialog shared class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ColorControl class that it uses are shown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lass    _CLASSDEF(TColorControl)</w:t>
      </w:r>
    </w:p>
    <w:p>
      <w:pPr>
        <w:pStyle w:val="PreformattedText"/>
        <w:bidi w:val="0"/>
        <w:jc w:val="left"/>
        <w:rPr/>
      </w:pPr>
      <w:r>
        <w:rPr/>
        <w:t>definition i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dlg.h.    class _EXPORT TColorControl : public T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ublic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LORREF Col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ColorControl(PTWindowsObject AParent, 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sourceId, COLORREF AColor, PTModu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Module = 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tected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rtual LPSTR GetClassName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rtual void GetWindowClass(WNDCLASS _FAR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WndClass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rtual void Paint(HDC, PAINTSTRUCT _FAR &amp; PS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rtual WORD Transfer(Pvoid DataPtr, WO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nsferFlag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rtual void WMLButtonDown(RTMessage Msg) 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[WM_FIRST + WM_LBUTTONDOWN]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rtual void WMLButtonDblClk(RTMessage Msg) 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[WM_FIRST + WM_LBUTTONDBLCLK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ublic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rtual void SetColor(COLORREF AColor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CLASSDEF(TColorDialo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 _EXPORT TColorDialog : public TDialo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tected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TScrollBar ColorBar1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TScrollBar ColorBar2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TScrollBar ColorBar3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TColorControl SelCol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ublic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ColorDialog(PTWindowsObject AParent, COLORREF _F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&amp; TheColor, PTModule TheModule 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tected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rtual void DefChildProc(RTMessage Msg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rtual void SetupWindow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rtual void TransferData(WORD TransferFlag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rtual void UpdateBars(COLORREF AColor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RTMessage typedef is used in these declaration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rove code readability and to ensure the referenc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far reference when the class is used as a sha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ass. ObjectWindows defines i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ypedef TMessage _FAR &amp; RTMess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ous other macros that use the _FAR macro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d by ObjectWindows in _defs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you've properly declared your shared class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define its implementation in your DLL as you w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n ObjectWindows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After declaring and defining your shared class,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ilding a shared 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ss in a D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write LibMain and WEP function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compile your D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copy the LibMain and WEP functions previous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n to your DLL's .CPP source file, or you can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customized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compile your DLL, simply follow the norm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dures for generating DLLs. For the command-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iler, specify either the -WDE or -WD options.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DE, ensure you are building a DLL by checking bo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ptions|Compiler|Entry/Exit Code and Options|Link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og boxes for the correct DLL options. See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rland C++ documentation for general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ilding D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you have compiled and linked your DLL, use IMPLI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generate an import library for your DLL. This im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brary will list all exported member functions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shared classes as well as any ordinary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you've ex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use a shared class from a DLL in your application,</w:t>
      </w:r>
    </w:p>
    <w:p>
      <w:pPr>
        <w:pStyle w:val="PreformattedText"/>
        <w:bidi w:val="0"/>
        <w:jc w:val="left"/>
        <w:rPr/>
      </w:pPr>
      <w:r>
        <w:rPr/>
        <w:t>------------------  you need to compile your application defin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 shared  _CLASSDLL macro (as discussed earlier). Then link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ass  application with the import library you create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DLL. Then you can use the class defined in the DLL</w:t>
      </w:r>
    </w:p>
    <w:p>
      <w:pPr>
        <w:pStyle w:val="PreformattedText"/>
        <w:bidi w:val="0"/>
        <w:jc w:val="left"/>
        <w:rPr/>
      </w:pPr>
      <w:r>
        <w:rPr/>
        <w:t>------------------  as if the class had been defined by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following example code, TColorDialog is execu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a Color menu item is selected from TTestWindow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TTestWindow::CMColor(RTMessage)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LORREF TheCol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GetApplication()-&gt;ExecDialog(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TColorDialog(thi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TheCol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etModule())) 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IDOK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specified as the parent window o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tructor of the TColor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ould share code that defines the behavior o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(perhaps, a complex help window) or of a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erhaps a custom or drawable control). The proced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lined here applies to the definition of any Object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s shared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use an ObjectWindows shared class as a 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ass for a class that is defined in an ObjectWind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, or in another ObjectWindows D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ing an Object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DLL from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side Objec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s  Up to this point, we've assumed that the appl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ing your DLL were written using ObjectWindows.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also call an ObjectWindows DLL from a non-Object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s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ObjectWindows child window requires some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a parent window object. When a child window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d in a DLL and the parent window is creat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alling application, the parent-child relationshi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be simulated in the DLL. This is done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tructing a window object in the ObjectWindows D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's associated with the parent window whose hand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specified on a DLL call. This object will be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ObjectWindows when the window in the cal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 is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that incoming messages for the parent window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dispatched to its associated ObjectWind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ect. The associated object only responds to th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 that support its child windows. All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passed on to the window in the calling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following code, the exported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DLLWindow is in an ObjectWindows DLL.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umed to be called by a non-ObjectWindows .EX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lthough it will work from an ObjectWindows .EXE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OOL _far _export CreateDLLWindow(HWND ParentHWnd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TWindowsObject AParentAlias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TWindow TheWind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arentAlias 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LLHelloLib-&gt;GetParentObject(ParentHWnd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Window = new TWindow(AParentAlias, "Hello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LL!", DLLHelloLib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Window-&gt;Attr.Style |= WS_POPUPWINDOW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WS_CAPTION | WS_THICK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WS_MINIMIZEBOX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WS_MAXIMIZEBOX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Window-&gt;Attr.X = 100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Window-&gt;Attr.Y = 100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Window-&gt;Attr.W = 300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Window-&gt;Attr.H = 300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 (DLLHelloLib-&gt;MakeWindow(TheWindow) 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Window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DLLWindow is passed the handle to a window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tentially might not correspond with an ObjectWind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. The call to GetParentObject returns an Object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s object which is either the actual ObjectWind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WindowsObject (if there is one) or a surrogate obj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d on the fly. You can use this TWindowsObj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nce just as though you had created it in the D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above example, a child window of the suppl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entHWnd is created as a popu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that the DLL's module pointer, DLLHelloLib,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lied as the last parameter to TWindow's construc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provide an owning TModule for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Using ObjectWindows as a DLL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enable your ObjectWindows applications to shar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gle copy of the ObjectWindows library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ynamically link them to the ObjectWindows DLL. To 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, you'll need to be sur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When compiling, be sure to define the macro _CLASSD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the compiler command line or in the 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If using any model other than large, ensure that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inters and references in class data member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lists, and return values use the _FAR macr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force far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Instead of specifying the static link Object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brary when linking (that is, OWLWS.LIB, OWLWM.LIB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OWLWL.LIB), specify the ObjectWindows DLL imp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brary (OWL.LI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