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0 TEST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Files Provided for Test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T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Testing With CodeBase 5.0 Portabilit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Files Provided for Test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provided for Test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MAIN.C         Main module.  Calls test source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4TEST.C         Test output display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4TEST.H         Include file needed for 'T4TEST.C', whic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and DO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BCD.C          Test source code modules.  Link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CONV.C         modules with T4MAIN.C and T4TEST.C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DATA.C         a DOS or Windows executabl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EX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GRO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IND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IND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INDEX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INDEX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INDEX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LAR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MA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M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PACK_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POSI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SEE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SK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S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SOR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UNIQ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UNIQ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WR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WRIT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4WRITE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4BOR.BAT        Batch file to test using Borland C++ 2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4WATCOM.BAT     Batch file to test using Watcom C 386 9.0 w/ Erg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4META.BAT       Batch file to test using Metaware High C 3.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/ Phar Lap 386 DOS exten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4MSC.BAT        Batch file to test using Microsoft C 6.00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4ZOR.BAT        Batch file to test using Zortech C++ 3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4TCPP.BAT       Batch file to test using Borland Turbo C++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General Testing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st, make sure compiled library and test code sour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re present on the current subdirectory.  Then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 batch file.  Batch file will compile test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un it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4MUL' and 'T4MUL2' tests multi-user capabilities.  The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as a DOS application on a network, or as a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Testing With CodeBase 5.0 Portability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vided script file, 'diag' will compile, link and ru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code on UNIX systems.  The tests used are the sam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use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Some of the tests use extremely large records, field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ttributes during testing.  Therefore, some tests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 should not cause undo concern for the vast majorit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 written.  Contact Sequiter Software with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