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0 EXAMP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Example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Ex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Example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4SKIP.C         Example program source code.  This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in the manual, starting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.DBF     Example database file used with program 'D4SKIP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.MDX     Example index file used with program 'D4SKIP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ASCII.C        Example program source code.  This examp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manual, starting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.ASC     Example ascii data file used with program 'D4ASCII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EXAMPL.C       Example source file.  Creates a data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'EXAMPLE', appends some records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records using two different ta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4EXMEMO.C       Example source file.  Enhancement of D4EXAMPL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luding the use of a memo field, and Cod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4OWL.CPP        Example source file for use with Borl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program should be used with the projec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4DLLOWL.PRJ, and the CodeBase C++ DLL, T4DLLCP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lists data file, DATAFILE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Brief program descriptions can be foun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gram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Ex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example programs is to provid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compiling, linking and executing guide to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construction. New CodeBase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xamples as an introduction to the proces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.  Also, users with unsupported compilers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hange compiler options should use the exampl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 compile, link and execute process.  In this wa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re that any problems encountered are due t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linking process, and not because of errors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any actual compiling or linking,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'INTRODUCTION' and 'CODEBASE OVERVIEW' se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deBase manual be read and understoo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the example code can be compiled and link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vided batch files.  The batch file names ar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ser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