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-JuL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           ##             DRiVE:\PATH\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           110            C:\PCB\PPL\SD\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-JuL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aBiLiTY To VieW ZiP aN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