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::::::::::::::# thiS fIlE pASSeD sOMe yEARs aGO thROUGh #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___  _______ ________ 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/   |   \/       \   ___  \   ___  \      �   ___  \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/         \  ___   \ /___\  \%/___\  )-----\  \   \  \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/           �/___\   �   ____/ _____ &lt;       \  \   \  \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/    �   :    \      /        \ \   /  \       \  \__/  /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\____|___�    /�    /____�    /__%_/   /__%    /___%   /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%___/=%___/=====%___/===�____/===�___/====�__/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   _     _______ ______  ______ _______ 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|  _____  \=/ |===/       %      \/      \%   �  \   ___  \       �      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:\  \____�  \  |Zf \    \__/  ___  \    ___\   :   \ �___\  \  \___/___   /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\%_     ____/  |    \   _|__ �___\  \ __    \  :    \   ____/  _|___  ___&lt;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|        /          \      \        \       \       \      \       \    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\__�    /______�    /__%    &gt;_�     /_�     /_�     /__�   /__�    /.     \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%___/=======�___/===�___/==%____/==|____/==%____/===%__/===�___/=|_____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# MORBiD PLEASUREZ # +32-3-888.42.32 # oPEniNg 24/24 7/7 # 28k8 #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# p��z�� WHQ # StyXX WHQ # CMP DiSt # NUON DiSt # CEP DiSt # GOA DiSt #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# THE SPICE DiSt # d.LERIA DiSt # iNOX REALNES DiSt # PRIMUS MeMBeRBoaRD #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# ART BOARD # HUGE PCB CONFERENCE # 0-15 DAYZ SCENE STUFF # NUV #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