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ALSO: History.SIC for info on Select Icons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cons.............07/24/93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adden.......PowerNet BBS.....513-523-4293..(Hamilton)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513-896-1333..(Cincinnati)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is part of the PPE you need to edit 2 files: "ICONS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"ICONS.LST" that should be stored in your Graf-D PPE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these files you will see what needs to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user does not have the icon you specify as your token ic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you specify it will popup "IconMenu.RI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 "C" skips the whole process and gives them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 "B" will zip up your icons (placed in the same dir as SICON.P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upload the zip to them via Zmodem.  The uploading process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SZ.BAT file just as PCboard does with any other Zmodem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 "A" will query their system to see if they have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.  If they do not it will send them the icon and put it in thei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utomatically.  This function works only if they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erm.  Last I checked, with Qmodem Pro, it will check and send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ly but NOT place them in the proper directory (icon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stead sends them to the root Qmodem directory.  I believ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ut the feature that allows us to send icons to the defaul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not sure, but if so... that's too bad, I like Qmodem Pr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eel like this feature helped enhance your BBS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$10 dona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innacle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6 College Corn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, OH  450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's not much, but hey, I'm in college and every little bit hel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come out with many such RIP improvements through PPE'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on.  All will be sent to Salt Air BBS.  I decided to ad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D.PPE created by Steve Catmull instead of reinventing the whe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at feature as well and there is only one place this PP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him the credit he i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5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I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attempt to leave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informing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details the command lin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AIT:[clock 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s you the ability to over-ride the defaul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for graphics detection.  The default 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50 clock ticks which is equal to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s (There are roughly 18.2 clock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). For example, if you wish to ma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it time about 4 seconds, then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in PCB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WAIT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ANSI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pa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sysops may not want to give the user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to what graphics mode is select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of these folks, then this switch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 will make the user use ANSI or R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by the PPE.  If neither ANSI or 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, then the user will be asked wha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they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ason that the PPE does not simp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graphics mode is becau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 package may not proper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auto-det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t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y testing (about 1800 calls to Salt Air)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bout 17% of all connections will fail to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from the remote user.  Another 4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s will fail due to incorrect respon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terminal. This may happen if you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graphics are being attempted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you could bump up the wait time to c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connections.  The problem with thi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, is that users who truly do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will *have* to wait for the wait perio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of about 3 seconds).  Extending that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may really cause you to have some upse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ference, the following report show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1800 or so calls that I talked about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--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ca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|   no response   + Incomp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was recorded  |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ran: 05-07-93 08:2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= 2400 : Calls: 69   Average ticks: 17  Exc: 8   Inv: 7  Inc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00-9600 : Calls: 153  Average ticks: 12  Exc: 43  Inv: 12 Inc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1-14400 : Calls: 1101 Average ticks: 13  Exc: 245 Inv: 68 Inc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400+ : Calls: 150  Average ticks: 15  Exc: 13  Inv: 1  Inc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---+         +-- Number      +-- Aver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           clock ticks        +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         elapsed             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