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B News-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Darren Babitzke 1:134/29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rch 20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eature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 easy to use News\Bulletin Maker for all BBS typ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hoose from default headers and footers or mak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upports SysOp Name o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hoose your own color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Displays Subject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upports ANSI &amp;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ets you pick where the output files will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B News Maker is a program that creates a News or Bulleti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users. It produces a detailed ANSI &amp; ASCII screen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, subject, your name, message and optional headers and foo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  Just unzip the file DAB-NM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directory of your chosing e.g. "C:\RA\NEWS".  Then run NEWS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you own personal NEWS.CFG file. (NEWSCFG.EXE only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un once unless you want to change something.) See 'Distribu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for a list of files included 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"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"NEWS" without parameters to create your NEWS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lly, NEWS can be run anytime you want to make a new bulletin.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MESSAGE.TXT with your favorite text edtor to change the message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he subject of your message is in the Top left hand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TXT and is no longer then 35 characters in length. The m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your message can be 75 characters in lenth with any amount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EXE 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FG.EXE  - Config program.  &lt;&lt;-------Run this before 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NEW.100  - What new with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cheap!  Send $5.00 (Cdn) and your registration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is release + all new releases for life.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removes credits from NEWS.ANS &amp; NEWS.ASC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arren Babitz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7 Falwood W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 T3J 1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VIA Fidonet 1:134/2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and latest versions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lit Person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403)280-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 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