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SiS BBS List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by The Enemy Withi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���������   ����������    ���������   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���  ������� � ���   ����� ��  ������� ����  ��� 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��  ���     ���� ���     ���� ���     ��� �     ��� � �</w:t>
      </w:r>
      <w:r>
        <w:rPr/>
        <w:t>۰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�  ����      �  � ���     ����� ��     �    ����   ��� ��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�  ��        �  � ���      ����        �  ���   ����   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 ��� ���  ������� �����    ���� ��  �������� ���   ���� ��� 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���������   �����  �����  ���������  �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 Back With A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URPOSE: GENESiS BBS Lister v3.0 PPE is a HotKey Menu for PCB 15.1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ing an all new BBS Lister layout. Huge improvements over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he Anti-Christ and Co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STALLATION: Make sure that all the files in this archive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! Now, go into PCBSETUP and edit your CMD.LST file. This PPE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d by a command of your choice. The most common would be (BBSLI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, if the user types "BBS" or "BBSLIST" or whatever, they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PPE. For all you who are ignorant out there, view diagram 1A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BSLIST             0     C:\PCB\PPE\GNS-BBS3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whatever the hell your path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NFIGURATION: There are several ANSiS that I used in the PPE.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SiS fonts. They can be replaced by whichever ansi you chos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ble to fit in the space alloted. Make sure that you bac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SiS if you delete them and screw up totally. This Version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figuration. Refer to GNS-BBS3.CNF for more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That is just about all that can be configured with a BBS Lister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you could just decompile it anyway for supreme configura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give credit to the REAL author. Anything else would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ivili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creative type, then I will give you some ideas. Al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cated by a blinking manner if you choose the defaul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F file. However, if you are a fan of the "light bar", then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blinking PCB codes to codes with a solid backgro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efault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8F (Blinking White first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87 (Blinking Grey second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88 (Blinking Dark Grey remaining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(White Text with a Dark Blue Light Bar High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(White Text with a Dark Blue Light Bar High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(White Text with a Dark Blue Light Bar Highl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 any other colo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mentioned before, if you don't like the default ans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ace, then you can delete the file name in the PPE path for n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or choose another ansi and rename it to the ansi that it is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longer than the space that is alloted for each ansi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co-ordinates will be off be however many extra lines the ansi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on the save side, don't choose an ansi longer than 15 lines. Ev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pus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configuring. Hopefully I won't have to release a bug fi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or have to make any improvements as this one came out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OINING: Refer to the application generator packag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emy Within, Logging O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all Distant Early Warning (GTO revi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an ALL PPE based board just underway an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good coders to get the PPE message base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201-825-8913. Temporarily NO NUP. Call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ore GENESiS Releases to com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