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OBS]               Custom Online Banking System PPE                [COB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Online Banking System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5/01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SP ����� The Menu Display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EXT ����� The Exit Display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PMT ����� The Prompt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_EXP.ZIP � Some sample display/prompt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add the functionality of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 a Byte Bank.  You can configure it to be  Time Bank,  a Byte Ban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both.  Options include Depositing /Withdrawl /Gambling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can be toggled off if so desired.   The actual display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enu) is TOTALLY configurable via COBS codes(replacement cod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 @ codes).   The display is real-time updated so the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 every time a function is used.   It allows  security leve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and a whole lot more.  I've tried to make it a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 (as a SysOp, configurability is usually pretty importa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s like something you'd like to install,  follow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e installation of the PCBNOTES PSA (PCBo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) in your user file.  If it currently isn'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Y to add the PCBNOTES P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BANK         ##             DRIVE:\PATH\CO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TIMEBANK     ##             C:\PCB\PPE\CO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BYTEBANK     ##             C:\PCB\PPE\CO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OBS.* file(s) to the SAME directory as CO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OBS.DAT file in a text editor and setup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urity level that you'd like to be able to acces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have seperate banks called when differ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, simply create different directories for each setup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(ie have a TIMEBANK in \COBS1 and BYTEBANK in \COBS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OBS.PPE and COBS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  Everything has a defaul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_EXP.ZIP Contains 1_ to 3_ examples of different types of b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s a default Time AND Byte bank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nly bank, and the thrid is a K-BYTE only ban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cluded just to help you out in understandi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options and showing how configurable the bank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AT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The Caller Note Line number to use to store bank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ust be completely blank, or else it will be over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uses the full line, it starts with "MS[" fo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, and the rest of the information is split with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Line 1 must be an integer from 1-5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edit this line through PCBSM or it may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spaced/padded to fit in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The number of clock ticks to wait inbetween messages. 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inted on the screen (ie: "Depositing Time into Bank ...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his text and then wait for a number of clock tic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lears the line and goes on to the main prompt. 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15, but if your system seems too quick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increase this number (and vis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+:  These lines contain the specific information used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. Each line refers to a specific security level, &amp;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,MTBal,MTDep,MTWid,MTGam,MBBal,MBDep,MBWit,MB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Bal = Maximum Time allowed to store (maximum =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Dep = Maximum Time Deposit per day  (0 if no limi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ximum number of minutes the user can deposit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Wid = Maximum Time Withdraw per day (0 if no limi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ximum number of minutes the user can withdraw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Gam = Maximum Time Gamble amount per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ximum number of minutes the user can gamb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bling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Bal = Maximum KiloByte Storage Balance (maximum=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Dep = Maximum KiloByte Deposit per day  (0 if no limi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Wid = Maximum KiloByte Withdraw per day (0 if no limi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Gam = Maximum KiloByte Gamble amount per gamble (0 if no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ntry MUST be filled, even if you aren't using it (i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use the Byte Bank, all the MB* functions sti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ptions referring to TIME must not exceed 3 character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or 432 or 999, but NOT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ptions referring to KiloBytes must not exceed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: 100000 or 5432 but NOT 123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PMT - The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included some example .PMT files for you to refer to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can always be used, but make sure th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79 uncolorized characters (don't exceed 79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@X codes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 The MAIN Bank Prompt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 The Deposit Time Prompt.  The first few characters a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used to Deposit Time.  The next charac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, and following that is the Depost Ti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,Deposit how much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low the user to deposit time when they enter "D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bank prompt.  The "Deposit how much time?"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ith one space after it and then allow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input, to a maximum lenght of the maximum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s'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,Depos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the "Deposit Minutes:" prompt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,Garbag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OFF the ability to Deposit Minutes into the bank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must still come after "OFF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OBS code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OBS18@ will automatically insert the maximum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 deposi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This is the basic format for the next 5 lin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the Byte Bank and just use a time bank, simply put "OFF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ines 5-7 of the COBS.PMT file (no quotes)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the Time Bank, put "OFF,.." in lines 2-4 of the COBS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 The Withdraw Ti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OBS Code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OBS19@ will automatically insert the maximum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 withdraw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n't bother explaining the rest, its pretty si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COBS.PMT file that is included in the archi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BS codes will be summariz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EXT - The Exit File.  If this file exists, i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quits the program.  Quitting the program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itting "ENTER" at the blank Main Ban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lete this file if you don't want an 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SP - The Display File.  This is the main file that determin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looks.  You can make your bank look however you wa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colors you want, and placing the information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lete this file if you want to use the defaul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fault COBS.DSP file has been included 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: Make sure the file does NOT exceed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is automatically clear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file is displayed.  (made it easier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this.)  Consequently, I put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is screen so it wouldn't reall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can create your own bank display, you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BS codes.  These codes are similar to PCBoard @@ cod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illed in with information that reflects the users'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and online statistics.  All COBS code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IME are cut/padded to 3 characters.  All COBS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 to KiloBYTES are cut/padded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yte refers to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BS1@  = The maximum time allowed to store in the bank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2@  = The maximum time allowed to depo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3@  = The maximum time allowed to withdraw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4@  = The maximum kilobytes allowed to sto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5@  = The maximum kilobytes allowed to depo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6@  = The maximum kilobytes allowed to withdraw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7@  = The time balance  (how much time is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8@  = The number of minutes deposi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9@  = The number of minutes withdraw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10@ = The kilobyte balance  (how many kilobytes are stored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11@ = The number of kilobytes deposited in the 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12@ = The number of kilobytes withdrawn from the 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16@ = The number of kilobytes the user has left to downloa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17@ = The number of minutes the user has left onlin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S Codes used i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BS18@ = Minutes Available to Deposit (today)      &gt; For Prompt File/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19@ = Minutes Available to Withdraw (today)     &gt; For Prompt File/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22@ = Minutes Available to Gamble for this turn &gt; For Prompt File/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20@ = Kilobytes Available to Deposit (today)    &gt; For Prompt File/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21@ = Kilobytes Available to Withdraw (today)   &gt; For Prompt File/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BS23@ = Kilobytes Available to Gamble this turn   &gt; For Prompt File/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PROGRAMMING NOTES ]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 heck of a lot of time to write docs, I just tr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cross, besides which, not many people actually read docs (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).  I personally feel the program is relatively eas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default setup files included in this archiv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notes concerning this ban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rogram forces users to have atleast 2 minutes left after gamb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ing (so they can logoff/log back on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rogram saves kilobytes instead of bytes, but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properly (1k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nk information is stored in one complete PCBNOTES PSA User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n external configuration line since most peopl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heir User File - might as well keep all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place! Besides which, its faster to read from the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used bank functions are logged to the caller log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curio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gamble functions are simple, bu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yte adjustments are for the 'Daily Download Bytes' onl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otal Upload or Download bytes at all.  The byt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only be useful if you limit your users (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) to a certain amount of download 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imum daily download bytes are read directly from your PWR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t a security level to allow 32767 (The unlimited amou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bytes per day, and allow that security level to us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, it will use the 32767 amount (and not an Unlimited Numbe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sumed that anyone with 32767 (Unlimited) download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ould not have any use for a 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rogram trys to be 'smart' with its deposit/withdraw rout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have set the maximum allowed deposit per day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deposits 10 minutes, withdraws those 10 minu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deposit it again, IT WILL BE ALLOWED.  The limi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er day basis NOT a per usage base like some other ba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on withdraw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ANDOM AUTHOR NOTES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 probably have not made  myself as available  as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I wrote programs for myself, found that many people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 I decided to release them.  I've now chosen to support all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Internet E-mail at &lt;mslasher@io.org&gt;.  The Internet is by 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way  to transmit msgs and is the largest environmen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around the world.  It also seems to be  growing at 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quest  UUEncoded copies   of any of my PPEs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UUEncoding means to convert a binary file  (Such as a ZIP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 (lines are shorted,  high-bit ascii  is stripped) 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m through normal text messages. You then run a UU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it back to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preciate the recognition the PPEs  I've written up  to this poin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Everything I write is free for use, I expect no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/Comments/Suggestions/Reports are always recognized and appreci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