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Exceed Version 1.0 � By Michael Cherin � Dyna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08) 520-2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otally freeware.  You do not have to send us any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re is *no* stamp in the PPE file giving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.  Enjoy this program and it's many power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EXCEED. to display anything you wish when the call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ime.  This file is security level aware.  (i.e. EXCEED10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urity level 10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f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Directory.  In this example we will use C:\PCBOARD\PPE\EX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o into the directory where EXCEED10.ZIP exists and type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10.ZIP C:\PCBOARD\PPE\EX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hange to the 'EXCEED' directory and make sure MKPCBTXT.EXE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 MKPCBTXT &lt;path/filename to 'pcbtext'&gt; and replace record #4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OARD\PPE\PCBEX\EXCEE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get the latest version of PCBExceed fr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yna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08) 520-2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: Michael Che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Exceed is located in File Area #2.  Type L;EXCEED*.ZIP;2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board prompt to find the latest and gre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