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DOC   File Download Counter v4.1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4 by Brandon M. Bachma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comments from users about File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ellent utility, and reasonable registration f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urt P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ce City Gr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program - fast and easy to u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Adam Shi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Graphic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ve gotten several commments that people real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Douglas W.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ug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've done an excellent job with this program. 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more of teh same from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Wayne E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adge'-Tronic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idea.  This will be helpful in deciding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bert R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r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much needed program - Thank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Dean Gang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V PC Grou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your incentive up and put out some more find prdu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dd K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igh Ti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s Great! 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larke H. Ulm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ovi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er Little utility/enhancement - Glad to help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efforts. Keep up the grea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n C.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uppel-S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actly what PCBoard was missing!  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Stephen G. Keumu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ye-Te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ene F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Doctor's In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y Nice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ary B. 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est Los Ange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ing Good so far Bran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Mike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ja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 great bargin FDC is!  Great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m Cor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ridgeport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thout my saying anything, Chip (Shapiro) started raving about FD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on Ba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otline P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up the good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Craig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imeNet(tm)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like your software a l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'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bulo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teve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dia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ve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im Bo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B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rogram works GREAT!  Thanks for creat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Mik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Lone Star Ran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think that FDC is the grea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Larry T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cor Dat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Eric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riers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gratulations for you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ger M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aphics Pl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r soft is really smas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Roland K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cky BBS Zolliker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