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7      09-2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1995 PCBoard Favorite 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 Sysop can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T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