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 S T A L L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CBSETUP and press B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C as a command and then the path to 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YSOP. file, add your sysops, co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comment.cnf file and add your sysops, co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nished!, and should probably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any problems, try to reach u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-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.DENCE@Mn.Medstroms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