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\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___________\          \\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\\  op: pos!p &amp; cynic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+49/30/66709090'v34/x7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  _ _______        ______   ____ -hzn-  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/____.     /_______\\_   /__/  _/___.____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\   __    |    /        __   /.     \(   |    |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)/____|-------------\(____|----------:----\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______   ________ ___.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____\\_   /__\\__    /    |____ ____/ 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__   /.    |/   /_   _____/_.  /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----\(____|----/_____/---\______|---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votion to darkness (dtd).....wh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lizzard (blz).................wh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mons (dms)..........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uck off or die (food)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gilden (gld)..........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enobite (ceno).......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partment38 (d38)....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xial force (axf)...........dist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             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/ where dead  \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angels li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\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       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