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 LiQUiD Upload v1.6 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it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user always mess up with the pcboard conference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 will be a lot of help, due to it's capability to join confere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it also takes care of the silly pcboard knick knack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don't have to enter anything before batch uplo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 Version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ere is UPLOAD RESUME fo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dit ur PCBR?.BAT files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RESUM DRIVE:\PATH\LQD-UPLD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I-PROTOKOLLS edit the PCBR? AND PCBS?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pe will do the r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IS FREE LIKE ALL CyZ'S  P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CMD.LST (pcbsetup, "B", "B")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LEVEL      0          DRIVE:\PATH\LQD_UPL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edit all the files and change them to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upload.rul, file_id.txt, lqd_upld.cnf, color.c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ppe and join any conference, the Confernce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you may change it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EDIT your logon sequence, and insert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ybe the newsfile or what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X:\PCB\LIQUID\LQD_UPLD.PPE /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heck, whether the caller has files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EREN.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conferen.ce file to your ne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u can switch out the message conferenc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confernce u don't need jus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0 NOT USED and it will not be show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can choose the conferenc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Color of the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Color of the 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a request Processor will be implemented in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should be any Bugs please report it to CyZ at any Board 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ttach ur text to any LQD member, it will be passed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 messages:   Destination   Alex Bruckert, 2:2410/20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just ask me, just want to keep in sight of who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little phoney cre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pport BBS: The Shogunat .. +49 (0) 30 746 67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EGAL PURPOSES ONLY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 V 1.9 USES NEW KEY ROUTINES , GET UR NEW KEY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preciated help from AB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 LiQUiD '94 =-=-=-=-=-=-=-=-=-=-=-=-=-=-=-=-=-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