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 ____________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_   _ Y __  ___ _ _&gt;/\__/  _ ____&gt; [-m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.........../�   \_/    \/    _/ �\_)  __/   \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:::::::::::::::/      :     /    (/    \__ l     �\::TURBO LOGiN v1.0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::::::::::::::\______|_____\____        /_________&gt;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[===========================]&lt;________&gt;=========================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cool Turbo Login! Users can skip PPE's which are normally show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n procedure (e.g. ONELINERS, LASTCALLERS, WEEKTOP...)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PPE's are 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your Long Distance Callers will love this PPE! cauze lot of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fuckin long log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rst go into PCBSETUP and press B and D and edit your LOGIN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this li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C:\PCB\PPE\TURBO\TL-MG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place C:\PCB\PPE\TURBO\ with the path where you copied the PP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w edit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.LOG : Here you should put in all PPE's that should b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a user don't wants to use TURBO LOG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.LOG  : Here you should put in the PPE's that must be star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re are none leave it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m I think if it isn't your first PPE you install you should have man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;) I hope so - if not take another...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iL U�CL�^MGE � SOUTH-WEST GERMANY � 05:32 pm � 03/01/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