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 a s t F a k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Illegal Function 1993, All coding by Merlin /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astF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ah, you know, it's a program which is meant for faking files tha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uploaded. There exist some other fakers, but I think that this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ne, which is written in PPL, so this needs PCBoard 15.0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very simply. Create a path where you copy all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F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FAK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FA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edit the file FASTFAKE.CNF. The format is simple;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 directory for each conference (max. 254 con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). To first line, type the path and filename to Main Boar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file, or just enter ; to disable faking in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 line, type the path and filename to conference #1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otry-file, or just enter ;...And so on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PCBSETUP.EXE and edit your CMD.LST file and add a slot for FastF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run FAKEFILE.EXE or READFILE.EXE because in wrong hand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mess up your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Function does NOT take any responsibilities about any dam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aused by FastFake, which is impossible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llegal Function in our BBS, which is IF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358-14-754265 (diana for Fin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U-1496E+ 19200 bps v32bis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