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X-ALLTiME v.5.0 Written By: BitStream/Crypt Keeper [GNX] (ami/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lltime top uploaders/downloaders PPE. It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o your top uploaders/downloaders are,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/downloaded, total system uploads/downloads (in by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'age the user has contributed to the system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fast, and it looks nic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a) Add PPE to your logoff prompt, prompt 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b) Add PPE to the prompt right after an upload, promp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set to test uploaded files. This can be a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PE creates a Display file called ALLTIME.PCB, put 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display the Allti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%C:\PCB\PPE\ALLTIME.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you still don't understand, throw your pathetic lif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ALLTIME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I don't guarantee 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even guarantee it to take up space on your HD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me minor bug fixes since the last relea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while ago). It fucked up when the user uploade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, it didn't have space for someone who uploaded 1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at is all fixed, if there are any other bug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on The Next Dimension (718)761-7461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recieved alot of requests and the ami/x style is d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ally) we decided to release the NON ami/x version of AL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X-AT50.ZIP - Non AMI/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X-AT51.ZIP - AMI/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pick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more PPE's from Crypt Keeper and me (BitStrea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NX] Generation X 1995' Starting A PPE Division &amp;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