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Lines USR V34 33600 and ISDN - PCBoard 15.22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rainer.lindner@pob.com - FIDO NR: 2:2480/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30 NODES RINGDOWN 33600 V34,V.FC &amp; 64000 X75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 If you use this PPE please let me know....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N E-MAIL OR A 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197.PPE ver. 1.13 FREEWARE [PPE3] by POB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PE is compiled with the PPLC 3.30. I use a feature of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ew! Therefor this PPE can only run with PCBoard 15.23 or hig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EOM prompt for line 197 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KPCBTEXT.EXE and use the "F3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line "197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tring with: !\PCB\PPL\POB197\POB197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here the directory where the ppe resi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for all your langu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05.96        1.13            Fixed a display bug and addet so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now on only PCBoard 15.23+ is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05.96        1.11            Addet the NO ANSI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ompt is now fre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05.96        1.10            Changed the helpscreen, added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archiev include now two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compiled with PPLC 3.20 and one with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3.30 version run only on PCB 15.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05.96        1.01            Fixed a silly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05.96        1.00            Fir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