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oMat     PCBoard 15.1 PPE 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 utility 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usernames (up to 250) that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welcome mat for,  you select the security level 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graded to,  and you customize the display file that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ir upgrade. And... WelcoMat is intelligent, it can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been upgraded already and if so, it "cancels ope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s not shown the display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do it. My new caller logon script looks like this, ju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is WelcoMat, the other 2 are other PPEs I use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    �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� 00000 if unregistered or your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Here   �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WELCOMAT.LST � List of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WELCOMAT.DSP � Path/Filename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0                     � Sec level you want "name matches" upgr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� Lines 7 through 36 are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6                    � that you want "matches"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7... et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.LST is an ascii list of user names with just 1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the total number of names in the list.  Then lin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251 are for user names, one name per line... it's that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.DSP can contain @X codes and is displayed when upgr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