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Fol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(Fake)Release A30!PWA.ZIP was a trojan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fect some of your programs with an unknown virus -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uld not detect i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detection program against this virus which tries also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- not all that sucessfull tough :-( The important par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n lame Pascal :-) ) are included so maybe somebody writes a good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backup on my notebook so I didn't have the need to write a good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EXE saves the old file in a .VIR file, and tries to recreate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un :-(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lamer who wrote that virus : It could be optimized in many ways 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could be better. But since you don't have any knowledge of virii - 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- and just copied this virus together from other sources, you ca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