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††††††††††††???†⃜??ഊ††††††††††††††??􇀠†††††⃿???†⃛??ഊ††††††??􆳜†⃜?􆼠†††††††⃟??†??􆼍ਠ††††⃜???⃟?􆴠††††††††⃿?????††††⃞??????†††††††††?????††††</w:t>
      </w:r>
      <w:r>
        <w:rPr/>
        <w:t>ￛ?††??????†††††††††⃞???</w:t>
      </w:r>
      <w:r>
        <w:rPr/>
        <w:t>ഊ††††??††⃛??⃛??†⃜??†††††???ਠ†††⃛?†††??†???????††⃞???†††⃞??†⃞????􆿟†???††⃛???†††??††??†</w:t>
      </w:r>
      <w:r>
        <w:rPr/>
        <w:t>ￛ??†††⃛??†⃞??􆴍</w:t>
      </w:r>
      <w:r>
        <w:rPr/>
        <w:t>ਠ†††??††??⃛?􆴠†††⃞??⃛???ਠ†††??†⃞?????††††???􆴠??†††⃞??†??⃛?􆴠††††??†???⃞??††††?􆰠??????†††⃜????†?􆴍ਠ††††???􆼠†???􆰠†????􆴠††??ഊ†††††⃟???†⃜?􆼠????????†††???††††††††††††††††††????††⃟???†††⃟?􇼧</w:t>
      </w:r>
      <w:r>
        <w:rPr/>
        <w:t>扭✍</w:t>
      </w:r>
      <w:r>
        <w:rPr/>
        <w:t>ਠ†††††††††††</w:t>
      </w:r>
      <w:r>
        <w:rPr/>
        <w:t>蘒传｢⃿丠ｏ⃿堠ｩ⃿传ｕ†匠嗀</w:t>
      </w:r>
      <w:r>
        <w:rPr/>
        <w:t>਍ਠ††††††⁉</w:t>
      </w:r>
      <w:r>
        <w:rPr/>
        <w:t>珿偲潵搠呯⁐牥獥湴⁁湯瑨敲⁑畡汩瑹⁒敬敡獥⁔漠奯甍</w:t>
      </w:r>
      <w:r>
        <w:rPr/>
        <w:t>਍ਠ†††††††††††††††</w:t>
      </w:r>
      <w:r>
        <w:rPr/>
        <w:t>嬠呈䔠乕倠瘱⸰⁝</w:t>
      </w:r>
      <w:r>
        <w:rPr/>
        <w:t>ഊഊ??????????????????</w:t>
      </w:r>
      <w:r>
        <w:rPr>
          <w:rtl w:val="true"/>
        </w:rPr>
        <w:t>ﻟ</w:t>
      </w:r>
      <w:r>
        <w:rPr/>
        <w:t>?????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??</w:t>
      </w:r>
      <w:r>
        <w:rPr>
          <w:rtl w:val="true"/>
        </w:rPr>
        <w:t>ﻟ</w:t>
      </w:r>
      <w:r>
        <w:rPr/>
        <w:t>?</w:t>
      </w:r>
      <w:r>
        <w:rPr>
          <w:rtl w:val="true"/>
        </w:rPr>
        <w:t>ﻜ</w:t>
      </w:r>
      <w:r>
        <w:rPr/>
        <w:t>ഊ</w:t>
      </w:r>
      <w:r>
        <w:rPr/>
        <w:t>눠⁓異灬楥爠蘒䡅䱌䙩剅†††††††††††††††눠⁔桩猠楳⁭礠晩牳琠灰攍</w:t>
      </w:r>
      <w:r>
        <w:rPr/>
        <w:t>઱†</w:t>
      </w:r>
      <w:r>
        <w:rPr/>
        <w:t>偡捫慧敲⃺⁈䕌䱆楒䔠††††††††††††††₱†慮搠椠桯灥⁹潵⁬楫攠楴⸠넍</w:t>
      </w:r>
      <w:r>
        <w:rPr/>
        <w:t>લ†</w:t>
      </w:r>
      <w:r>
        <w:rPr/>
        <w:t>呹灥††⃺⁐偅⁛塝⁅塅｛⁝⁃位⁛⁝⁏瑨敲⁛⁝††₲†楴❳⁡⁮敷⁎啐⁦</w:t>
      </w:r>
      <w:r>
        <w:rPr/>
        <w:t>潲⁰换†눍</w:t>
      </w:r>
      <w:r>
        <w:rPr/>
        <w:t>૛†</w:t>
      </w:r>
      <w:r>
        <w:rPr/>
        <w:t>䅵摩漠†⃺⁙敳⁛⁝⁎漠存崠†††††††††††⃛†慮搠瑨楳⁯湥⁧</w:t>
      </w:r>
      <w:r>
        <w:rPr/>
        <w:t>潴⁳潭攠†</w:t>
      </w:r>
      <w:r>
        <w:rPr/>
        <w:t>લ†</w:t>
      </w:r>
      <w:r>
        <w:rPr/>
        <w:t>䝲慰桩捳⃺⁁湳椠存崠噧愠嬠崠䅳捩椠嬠崠佴桥爠嬠崠₲†牥慬汹</w:t>
      </w:r>
      <w:r>
        <w:rPr>
          <w:rtl w:val="true"/>
        </w:rPr>
        <w:t>⁧</w:t>
      </w:r>
      <w:r>
        <w:rPr/>
        <w:t>潯搠杲慰桩挠慮搠눍</w:t>
      </w:r>
      <w:r>
        <w:rPr/>
        <w:t>઱†</w:t>
      </w:r>
      <w:r>
        <w:rPr/>
        <w:t>剡瑩湧†⃺⁛ㄲ㌴㔶㜸†崠††††††††††††₱†捯摩湧</w:t>
      </w:r>
      <w:r>
        <w:rPr>
          <w:rtl w:val="true"/>
        </w:rPr>
        <w:t>⸮℡⁨</w:t>
      </w:r>
      <w:r>
        <w:rPr/>
        <w:t>潰攠祯甠††넍</w:t>
      </w:r>
      <w:r>
        <w:rPr/>
        <w:t>લ†</w:t>
      </w:r>
      <w:r>
        <w:rPr/>
        <w:t>剥汥慳攠䑡瑥⃺‹㐯ㄲ⼰㠠††††††††††††₲†睩汬⁥湪潹⸮⸮⸡℠†††눍</w:t>
      </w:r>
      <w:r>
        <w:rPr/>
        <w:t>૟</w:t>
      </w:r>
      <w:r>
        <w:rPr>
          <w:rtl w:val="true"/>
        </w:rPr>
        <w:t>ﻜ</w:t>
      </w:r>
      <w:r>
        <w:rPr/>
        <w:t>?????????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????</w:t>
      </w:r>
      <w:r>
        <w:rPr>
          <w:rtl w:val="true"/>
        </w:rPr>
        <w:t>ﻜ</w:t>
      </w:r>
      <w:r>
        <w:rPr/>
        <w:t>?????</w:t>
      </w:r>
      <w:r>
        <w:rPr>
          <w:rtl w:val="true"/>
        </w:rPr>
        <w:t>ﻟﻜ</w:t>
      </w:r>
      <w:r>
        <w:rPr/>
        <w:t>??</w:t>
      </w:r>
      <w:r>
        <w:rPr>
          <w:rtl w:val="true"/>
        </w:rPr>
        <w:t>ﻜ</w:t>
      </w:r>
      <w:r>
        <w:rPr/>
        <w:t>??????????ਠ†</w:t>
      </w:r>
      <w:r>
        <w:rPr/>
        <w:t>눍</w:t>
      </w:r>
      <w:r>
        <w:rPr/>
        <w:t>ਠ†</w:t>
      </w:r>
      <w:r>
        <w:rPr/>
        <w:t>뀍</w:t>
      </w:r>
      <w:r>
        <w:rPr/>
        <w:t>਍૾???????????????</w:t>
      </w:r>
      <w:r>
        <w:rPr>
          <w:rtl w:val="true"/>
        </w:rPr>
        <w:t>ﻟ</w:t>
      </w:r>
      <w:r>
        <w:rPr/>
        <w:t>?????????</w:t>
      </w:r>
      <w:r>
        <w:rPr>
          <w:rtl w:val="true"/>
        </w:rPr>
        <w:t>ﻟ</w:t>
      </w:r>
      <w:r>
        <w:rPr/>
        <w:t>???????</w:t>
      </w:r>
      <w:r>
        <w:rPr>
          <w:rtl w:val="true"/>
        </w:rPr>
        <w:t>ﻟ</w:t>
      </w:r>
      <w:r>
        <w:rPr/>
        <w:t>???</w:t>
      </w:r>
      <w:r>
        <w:rPr>
          <w:rtl w:val="true"/>
        </w:rPr>
        <w:t>ﻟﻜ︍</w:t>
      </w:r>
      <w:r>
        <w:rPr/>
        <w:t>਍ਠ††††⃜???††???†††††????††††?????††⃜????ഊ†††⃜?⃜???⃜????††⃜??􆳜⃟?†⃜?????†?⃜?􆳜⃟?ਠ††⃛⃜􆼠?†?⃜􆷜?†††⃛⃜????⃛⃜???󘃛??⃞ഊ††⃞⃛􆷜?†?⃛??†††⃞⃛?⃟??⃞⃛???????⃟?⃝ഊ††⃝??††󘋛􆷞?†††⃝?􆷞?????????⃞???⃛?ഊ††??⃛†⃞???⃝⃜?†⃝?⃝⃞⃛????†⃝????⃞⃞􇘍ਠ†⃞⃛?⃟??????⃜⃟?⃛􆷞??􆴠????†??????⃝ഊ††⃝????⃛??†?⃛???????⃞????⃛??􆳜??⃟⃛ഊ††⃞⃟?􆰠⃛??†⃞⃛??</w:t>
      </w:r>
      <w:r>
        <w:rPr/>
        <w:t>ￜ⃞?⃞???????⃜???</w:t>
      </w:r>
      <w:r>
        <w:rPr/>
        <w:t>ਠ††⃟??????†???􆷜?⃝⃛????†????❢</w:t>
      </w:r>
      <w:r>
        <w:rPr/>
        <w:t>洧</w:t>
      </w:r>
      <w:r>
        <w:rPr/>
        <w:t>ഊ†††⃛⃞???􇟜?????†??†??†††⃞⃛??ਠ††⃛⃜?􆷞⃛???􇗞􆷞?†?􆷞⃞??†††⃝?􆴠?ਠ⃿†??????????†?􆷞???†††⃞⃛??ਠ†?⃛??⃜?????􆷞⃝⃛?????⃛􆰠?†††??⃟?ਠ?⃜?⃜??†⃟????⃛⃟?????⃟??􆰠??†?⃟?⃟?ഊ󘏟???†††††??????††?⃟??⃞??†?⃟?􇀠?†⃟??􆳜⃝ഊ⃟??††††††††⃟???††††?????†††????†††</w:t>
      </w:r>
      <w:r>
        <w:rPr/>
        <w:t>￟????</w:t>
      </w:r>
      <w:r>
        <w:rPr/>
        <w:t>਍૾???</w:t>
      </w:r>
      <w:r>
        <w:rPr>
          <w:rtl w:val="true"/>
        </w:rPr>
        <w:t>ﻜ</w:t>
      </w:r>
      <w:r>
        <w:rPr/>
        <w:t>?????</w:t>
      </w:r>
      <w:r>
        <w:rPr>
          <w:rtl w:val="true"/>
        </w:rPr>
        <w:t>ﻜ</w:t>
      </w:r>
      <w:r>
        <w:rPr/>
        <w:t>??﹛</w:t>
      </w:r>
      <w:r>
        <w:rPr/>
        <w:t>周攠却慦映䉥桩湤⁏扮潸楯畳巾????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??</w:t>
      </w:r>
      <w:r>
        <w:rPr>
          <w:rtl w:val="true"/>
        </w:rPr>
        <w:t>ﻜ︍</w:t>
      </w:r>
      <w:r>
        <w:rPr/>
        <w:t>૛?†₲††††††</w:t>
      </w:r>
      <w:r>
        <w:rPr/>
        <w:t>뀠†⃟</w:t>
      </w:r>
      <w:r>
        <w:rPr>
          <w:rtl w:val="true"/>
        </w:rPr>
        <w:t>ﻟ</w:t>
      </w:r>
      <w:r>
        <w:rPr/>
        <w:t>???????????????†††₲††††††⃛?૛††₰†††††</w:t>
      </w:r>
      <w:r>
        <w:rPr/>
        <w:t>＠††⁛䡥慤⁁湤⁆潵湤敲⁏映佢湯硩潵猠楳崠††††††††††</w:t>
      </w:r>
      <w:r>
        <w:rPr/>
        <w:t>લ†††††††††††††††††††††††††††††††††††††††</w:t>
      </w:r>
      <w:r>
        <w:rPr/>
        <w:t>눍</w:t>
      </w:r>
      <w:r>
        <w:rPr/>
        <w:t>઱†††††††††††††††††⁂</w:t>
      </w:r>
      <w:r>
        <w:rPr/>
        <w:t>汩湤浡渠†††††††††††††††††넍</w:t>
      </w:r>
      <w:r>
        <w:rPr/>
        <w:t>ર†††††††††††††††††††††††††††††††††††††††</w:t>
      </w:r>
      <w:r>
        <w:rPr/>
        <w:t>뀍</w:t>
      </w:r>
      <w:r>
        <w:rPr/>
        <w:t>઱††††††††††</w:t>
      </w:r>
      <w:r>
        <w:rPr/>
        <w:t>孖楣攠䡥慤⁁湤⁆潵湤敲⁏映佢湯硩潵猠楳崠†††††††††뀍</w:t>
      </w:r>
      <w:r>
        <w:rPr/>
        <w:t>લ†††††††††††††††††††††††††††††††††††††††</w:t>
      </w:r>
      <w:r>
        <w:rPr/>
        <w:t>넍</w:t>
      </w:r>
      <w:r>
        <w:rPr/>
        <w:t>લ†††††††††††††††††⁈</w:t>
      </w:r>
      <w:r>
        <w:rPr/>
        <w:t>敬汦楲攠†††††††††††††††††넍</w:t>
      </w:r>
      <w:r>
        <w:rPr/>
        <w:t>૛†††††††††††††††††††††††††††††††††††††††</w:t>
      </w:r>
      <w:r>
        <w:rPr/>
        <w:t>눍</w:t>
      </w:r>
      <w:r>
        <w:rPr/>
        <w:t>૛</w:t>
      </w:r>
      <w:r>
        <w:rPr>
          <w:rtl w:val="true"/>
        </w:rPr>
        <w:t>ﻜ</w:t>
      </w:r>
      <w:r>
        <w:rPr/>
        <w:t>????</w:t>
      </w:r>
      <w:r>
        <w:rPr>
          <w:rtl w:val="true"/>
        </w:rPr>
        <w:t>ﻜ</w:t>
      </w:r>
      <w:r>
        <w:rPr/>
        <w:t>???</w:t>
      </w:r>
      <w:r>
        <w:rPr/>
        <w:t>孓敮楯爠䵥浢敲猠慮搠䱥慤敲猠䥮⁏扮潸楯畳⁁牥巾?</w:t>
      </w:r>
      <w:r>
        <w:rPr>
          <w:rtl w:val="true"/>
        </w:rPr>
        <w:t>ﻜ</w:t>
      </w:r>
      <w:r>
        <w:rPr/>
        <w:t>??????††††††††?????????</w:t>
      </w:r>
      <w:r>
        <w:rPr>
          <w:rtl w:val="true"/>
        </w:rPr>
        <w:t>ﻟ</w:t>
      </w:r>
      <w:r>
        <w:rPr/>
        <w:t>???????????</w:t>
      </w:r>
      <w:r>
        <w:rPr>
          <w:rtl w:val="true"/>
        </w:rPr>
        <w:t>ﻟ</w:t>
      </w:r>
      <w:r>
        <w:rPr/>
        <w:t>???††††††</w:t>
      </w:r>
      <w:r>
        <w:rPr/>
        <w:t>눍</w:t>
      </w:r>
      <w:r>
        <w:rPr/>
        <w:t>લ††††††††††††</w:t>
      </w:r>
      <w:r>
        <w:rPr/>
        <w:t>䉩潭敮捨††††孔牡摥爠☠卹獯灝†††††††††††넍</w:t>
      </w:r>
      <w:r>
        <w:rPr/>
        <w:t>઱††††††††††††</w:t>
      </w:r>
      <w:r>
        <w:rPr/>
        <w:t>䍲潭湩挠††††孃潤敲…⁓祳潰崠†††††††††††뀍</w:t>
      </w:r>
      <w:r>
        <w:rPr/>
        <w:t>઱††††††††††††</w:t>
      </w:r>
      <w:r>
        <w:rPr/>
        <w:t>䑩空礠䑯挠†††孃潵物敲…⁓祳潰崠††††††††††넍</w:t>
      </w:r>
      <w:r>
        <w:rPr/>
        <w:t>લ†††††††††††††††††††††††††††††††††††††††</w:t>
      </w:r>
      <w:r>
        <w:rPr/>
        <w:t>눍</w:t>
      </w:r>
      <w:r>
        <w:rPr/>
        <w:t>૛</w:t>
      </w:r>
      <w:r>
        <w:rPr>
          <w:rtl w:val="true"/>
        </w:rPr>
        <w:t>ﻜ</w:t>
      </w:r>
      <w:r>
        <w:rPr/>
        <w:t>?????</w:t>
      </w:r>
      <w:r>
        <w:rPr>
          <w:rtl w:val="true"/>
        </w:rPr>
        <w:t>ﻜﻜ</w:t>
      </w:r>
      <w:r>
        <w:rPr/>
        <w:t>??</w:t>
      </w:r>
      <w:r>
        <w:rPr/>
        <w:t>孃潵物敲猠慮搠呲慤敲猠䥮⁏扮潸楯畳⁁牥巾?</w:t>
      </w:r>
      <w:r>
        <w:rPr>
          <w:rtl w:val="true"/>
        </w:rPr>
        <w:t>ﻜ</w:t>
      </w:r>
      <w:r>
        <w:rPr/>
        <w:t>????</w:t>
      </w:r>
      <w:r>
        <w:rPr>
          <w:rtl w:val="true"/>
        </w:rPr>
        <w:t>ﻜ</w:t>
      </w:r>
      <w:r>
        <w:rPr/>
        <w:t>???†††††††††??????????????????????††††††††</w:t>
      </w:r>
      <w:r>
        <w:rPr/>
        <w:t>눍</w:t>
      </w:r>
      <w:r>
        <w:rPr/>
        <w:t>લ†††††††††††⁄</w:t>
      </w:r>
      <w:r>
        <w:rPr/>
        <w:t>楺穹⁄潣†††⁛䍯畲楥爠⛿呲慤敲崠††††††††††넍</w:t>
      </w:r>
      <w:r>
        <w:rPr/>
        <w:t>઱†††††††††††⁄</w:t>
      </w:r>
      <w:r>
        <w:rPr/>
        <w:t>牥慭捨楬搠††⁛呲慤敲崠†††††††††††††††뀍</w:t>
      </w:r>
      <w:r>
        <w:rPr/>
        <w:t>ર†††††††††††⁂</w:t>
      </w:r>
      <w:r>
        <w:rPr/>
        <w:t>楯浥湣栠†††⁛呲慤敲崠†††††††††††††††뀍</w:t>
      </w:r>
      <w:r>
        <w:rPr/>
        <w:t>઱†††††††††††⁙</w:t>
      </w:r>
      <w:r>
        <w:rPr/>
        <w:t>潤愠†††††⁛呲慤敲崠†††††††††††††††넍</w:t>
      </w:r>
      <w:r>
        <w:rPr/>
        <w:t>લ†††††††††††††††††††††††††††††††††††††††</w:t>
      </w:r>
      <w:r>
        <w:rPr/>
        <w:t>눍</w:t>
      </w:r>
      <w:r>
        <w:rPr/>
        <w:t>૛</w:t>
      </w:r>
      <w:r>
        <w:rPr>
          <w:rtl w:val="true"/>
        </w:rPr>
        <w:t>ﻜﻜﻜ</w:t>
      </w:r>
      <w:r>
        <w:rPr/>
        <w:t>?</w:t>
      </w:r>
      <w:r>
        <w:rPr>
          <w:rtl w:val="true"/>
        </w:rPr>
        <w:t>ﻜ</w:t>
      </w:r>
      <w:r>
        <w:rPr/>
        <w:t>????﹛</w:t>
      </w:r>
      <w:r>
        <w:rPr/>
        <w:t>偐䔠䍯摥牳⁡湤⁃潤敲猠䥮⁏扮潸楯畳⁁牥巾?</w:t>
      </w:r>
      <w:r>
        <w:rPr>
          <w:rtl w:val="true"/>
        </w:rPr>
        <w:t>ﻜ</w:t>
      </w:r>
      <w:r>
        <w:rPr/>
        <w:t>????</w:t>
      </w:r>
      <w:r>
        <w:rPr>
          <w:rtl w:val="true"/>
        </w:rPr>
        <w:t>ﻜ</w:t>
      </w:r>
      <w:r>
        <w:rPr/>
        <w:t>???†⃛ഊ?†††††††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?????</w:t>
      </w:r>
      <w:r>
        <w:rPr>
          <w:rtl w:val="true"/>
        </w:rPr>
        <w:t>ﻟ</w:t>
      </w:r>
      <w:r>
        <w:rPr/>
        <w:t>??????</w:t>
      </w:r>
      <w:r>
        <w:rPr>
          <w:rtl w:val="true"/>
        </w:rPr>
        <w:t>ﻟ</w:t>
      </w:r>
      <w:r>
        <w:rPr/>
        <w:t>††††††††₲ഊ</w:t>
      </w:r>
      <w:r>
        <w:rPr/>
        <w:t>눠†††††††††††䑥浯湩慫††††孃潤敲崠†††††††††††††††₱</w:t>
      </w:r>
      <w:r>
        <w:rPr/>
        <w:t>ഊ</w:t>
      </w:r>
      <w:r>
        <w:rPr/>
        <w:t>넠†††††††††††䍲潭湩挠††††孃潤敲崠†††††††††††††††₰</w:t>
      </w:r>
      <w:r>
        <w:rPr/>
        <w:t>ഊ</w:t>
      </w:r>
      <w:r>
        <w:rPr/>
        <w:t>뀠†††††††††††䍰琮䍨楰††††孃潤敲崠†††††††††††††††₰</w:t>
      </w:r>
      <w:r>
        <w:rPr/>
        <w:t>ഊ</w:t>
      </w:r>
      <w:r>
        <w:rPr/>
        <w:t>뀠†††††††††††䉬楮摭慮††††子偅⁃潤敲崠†††††††††††††₰</w:t>
      </w:r>
      <w:r>
        <w:rPr/>
        <w:t>ഊ</w:t>
      </w:r>
      <w:r>
        <w:rPr/>
        <w:t>넠†††††††††††䡥汬晩牥††††子偅⁃潤敲崠†††††††††††††₱</w:t>
      </w:r>
      <w:r>
        <w:rPr/>
        <w:t>ഊ</w:t>
      </w:r>
      <w:r>
        <w:rPr/>
        <w:t>눠†††††††††††䍨潲畳†††††子偅⁃潤敲崠†††††††††††††₲</w:t>
      </w:r>
      <w:r>
        <w:rPr/>
        <w:t>ഊ?††††††††††</w:t>
      </w:r>
      <w:r>
        <w:rPr/>
        <w:t>䅶慴慲†††††子偅⁃潤敲崠†††††††††††††⃛</w:t>
      </w:r>
      <w:r>
        <w:rPr/>
        <w:t>ഊ?†††††††††††††††††††††††††††††††††††††⃛ഊ􏣾?????</w:t>
      </w:r>
      <w:r>
        <w:rPr>
          <w:rtl w:val="true"/>
        </w:rPr>
        <w:t>ﻜ</w:t>
      </w:r>
      <w:r>
        <w:rPr/>
        <w:t>????</w:t>
      </w:r>
      <w:r>
        <w:rPr/>
        <w:t>孔桥⁍畳楣楡湳⁉渠佢湯硩潵猠䅲敝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?????</w:t>
      </w:r>
      <w:r>
        <w:rPr>
          <w:rtl w:val="true"/>
        </w:rPr>
        <w:t>ﻛ</w:t>
      </w:r>
      <w:r>
        <w:rPr/>
        <w:t>ഊ</w:t>
      </w:r>
      <w:r>
        <w:rPr/>
        <w:t>눠††††††††††???</w:t>
      </w:r>
      <w:r>
        <w:rPr>
          <w:rtl w:val="true"/>
        </w:rPr>
        <w:t>ﻟ</w:t>
      </w:r>
      <w:r>
        <w:rPr/>
        <w:t>????</w:t>
      </w:r>
      <w:r>
        <w:rPr>
          <w:rtl w:val="true"/>
        </w:rPr>
        <w:t>ﻟ</w:t>
      </w:r>
      <w:r>
        <w:rPr/>
        <w:t>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††††††††††₲ഊ</w:t>
      </w:r>
      <w:r>
        <w:rPr/>
        <w:t>넠†††††††††††††⁘瑣††††孍畳楣楡湝††††††††††††††₱</w:t>
      </w:r>
      <w:r>
        <w:rPr/>
        <w:t>ഊ</w:t>
      </w:r>
      <w:r>
        <w:rPr/>
        <w:t>눠††††††††††††††††††††††††††††††††††††††₲</w:t>
      </w:r>
      <w:r>
        <w:rPr/>
        <w:t>ഊ􏣾?</w:t>
      </w:r>
      <w:r>
        <w:rPr>
          <w:rtl w:val="true"/>
        </w:rPr>
        <w:t>ﻜ</w:t>
      </w:r>
      <w:r>
        <w:rPr/>
        <w:t>???????</w:t>
      </w:r>
      <w:r>
        <w:rPr/>
        <w:t>孔桥⁁牴⁃牥慴潲猠䥮⁏扮潸楯畳⁁牥巾?????</w:t>
      </w:r>
      <w:r>
        <w:rPr>
          <w:rtl w:val="true"/>
        </w:rPr>
        <w:t>ﻜﻜ</w:t>
      </w:r>
      <w:r>
        <w:rPr/>
        <w:t>??</w:t>
      </w:r>
      <w:r>
        <w:rPr>
          <w:rtl w:val="true"/>
        </w:rPr>
        <w:t>ﻜﻛ</w:t>
      </w:r>
      <w:r>
        <w:rPr/>
        <w:t>ഊ?††††††††???</w:t>
      </w:r>
      <w:r>
        <w:rPr>
          <w:rtl w:val="true"/>
        </w:rPr>
        <w:t>ﻟ</w:t>
      </w:r>
      <w:r>
        <w:rPr/>
        <w:t>?</w:t>
      </w:r>
      <w:r>
        <w:rPr>
          <w:rtl w:val="true"/>
        </w:rPr>
        <w:t>ﻟ</w:t>
      </w:r>
      <w:r>
        <w:rPr/>
        <w:t>??????</w:t>
      </w:r>
      <w:r>
        <w:rPr>
          <w:rtl w:val="true"/>
        </w:rPr>
        <w:t>ﻟ</w:t>
      </w:r>
      <w:r>
        <w:rPr/>
        <w:t>???????†††††††††⃛ഊ</w:t>
      </w:r>
      <w:r>
        <w:rPr/>
        <w:t>눠†††††††††††????†††⃜???†††????†††††††††₲</w:t>
      </w:r>
      <w:r>
        <w:rPr/>
        <w:t>ഊ</w:t>
      </w:r>
      <w:r>
        <w:rPr/>
        <w:t>넠††††††††††?⃜????†⃜??􆰠??⃜???††††††††₱</w:t>
      </w:r>
      <w:r>
        <w:rPr/>
        <w:t>ഊ</w:t>
      </w:r>
      <w:r>
        <w:rPr/>
        <w:t>뀠†††††††††⃛⃜???????⃛⃜??††††††††††₰</w:t>
      </w:r>
      <w:r>
        <w:rPr/>
        <w:t>ഊ</w:t>
      </w:r>
      <w:r>
        <w:rPr/>
        <w:t>뀠†††††††††??􆼠???⃛??????􇓟†††††††††††₱</w:t>
      </w:r>
      <w:r>
        <w:rPr/>
        <w:t>ഊ</w:t>
      </w:r>
      <w:r>
        <w:rPr/>
        <w:t>넠†††††††††?􇓟??⃝?􆷞??⃜???††††††††††₲</w:t>
      </w:r>
      <w:r>
        <w:rPr/>
        <w:t>ഊ</w:t>
      </w:r>
      <w:r>
        <w:rPr/>
        <w:t>눠††††††††⃞??󘋝???⃛††⃛⃛??††††††††††₲</w:t>
      </w:r>
      <w:r>
        <w:rPr/>
        <w:t>ഊ?†††††††⃛⃛??⃛?􆷞?⃛†⃜??􆴠?†††††††††††⃛ഊ</w:t>
      </w:r>
      <w:r>
        <w:rPr/>
        <w:t>눠††††††††??􆷛†⃛?􆷞????⃝?􆰠?†††††††††⃛</w:t>
      </w:r>
      <w:r>
        <w:rPr/>
        <w:t>ഊ</w:t>
      </w:r>
      <w:r>
        <w:rPr/>
        <w:t>넠††††††††??􆷞???⃞???⃟?????††††††††††₲</w:t>
      </w:r>
      <w:r>
        <w:rPr/>
        <w:t>ഊ</w:t>
      </w:r>
      <w:r>
        <w:rPr/>
        <w:t>뀠††††††††??????⃞?⃟⃛􆰠??⃛??†††††††††₱</w:t>
      </w:r>
      <w:r>
        <w:rPr/>
        <w:t>ഊ</w:t>
      </w:r>
      <w:r>
        <w:rPr/>
        <w:t>넠††††††††⃛ￛ????†????⃛?????†††††††₰</w:t>
      </w:r>
      <w:r>
        <w:rPr/>
        <w:t>ഊ</w:t>
      </w:r>
      <w:r>
        <w:rPr/>
        <w:t>눠††††††††⃞????†?????????†††††††₱</w:t>
      </w:r>
      <w:r>
        <w:rPr/>
        <w:t>ഊ?††††††††󘏛???????⃛?????†††††††††₲ഊ?††††††††⃟???</w:t>
      </w:r>
      <w:r>
        <w:rPr>
          <w:rtl w:val="true"/>
        </w:rPr>
        <w:t>ﻜ</w:t>
      </w:r>
      <w:r>
        <w:rPr/>
        <w:t>????⃟??⃜?⃟????❢</w:t>
      </w:r>
      <w:r>
        <w:rPr/>
        <w:t>洧††††††††⃛</w:t>
      </w:r>
      <w:r>
        <w:rPr/>
        <w:t>ഊ</w:t>
      </w:r>
      <w:r>
        <w:rPr/>
        <w:t>눠††††††††††⃟??†??†⃟????††⃟??†††††††††††₲</w:t>
      </w:r>
      <w:r>
        <w:rPr/>
        <w:t>ഊ</w:t>
      </w:r>
      <w:r>
        <w:rPr/>
        <w:t>넠†††††††††††††⸮䇺湳椠䏺牥慴楯渠哺敡洮⸠††††††††††††₱</w:t>
      </w:r>
      <w:r>
        <w:rPr/>
        <w:t>ഊ</w:t>
      </w:r>
      <w:r>
        <w:rPr/>
        <w:t>넠††††††††††††††††††††††††††††††††††††††₰</w:t>
      </w:r>
      <w:r>
        <w:rPr/>
        <w:t>ഊ</w:t>
      </w:r>
      <w:r>
        <w:rPr/>
        <w:t>뀠†††††††††††⁂汩湤浡渠†††⁛䅮獩⁁牴楳瑝††††††††††††₰</w:t>
      </w:r>
      <w:r>
        <w:rPr/>
        <w:t>ഊ</w:t>
      </w:r>
      <w:r>
        <w:rPr/>
        <w:t>넠†††††††††††⁃潵湴⁚敲〠††⁛䅮獩⁁牴楳瑝††††††††††††₱</w:t>
      </w:r>
      <w:r>
        <w:rPr/>
        <w:t>ഊ</w:t>
      </w:r>
      <w:r>
        <w:rPr/>
        <w:t>눠††††††††††††††††††††††††††††††††††††††₲</w:t>
      </w:r>
      <w:r>
        <w:rPr/>
        <w:t>ഊ􏣜???</w:t>
      </w:r>
      <w:r>
        <w:rPr/>
        <w:t>孈焧猬⁍敭扥牢潡牤猠慮搠䑩獴物扵瑩潮⁓楴敳⁉渠佢湯硩潵猠䅲敝</w:t>
      </w:r>
      <w:r>
        <w:rPr>
          <w:rtl w:val="true"/>
        </w:rPr>
        <w:t>ﻜ</w:t>
      </w:r>
      <w:r>
        <w:rPr/>
        <w:t>??</w:t>
      </w:r>
      <w:r>
        <w:rPr>
          <w:rtl w:val="true"/>
        </w:rPr>
        <w:t>ﻜﻛ</w:t>
      </w:r>
      <w:r>
        <w:rPr/>
        <w:t>ഊ</w:t>
      </w:r>
      <w:r>
        <w:rPr/>
        <w:t>눠†††??????????????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ﻟ</w:t>
      </w:r>
      <w:r>
        <w:rPr/>
        <w:t>???????</w:t>
      </w:r>
      <w:r>
        <w:rPr>
          <w:rtl w:val="true"/>
        </w:rPr>
        <w:t>ﻟ</w:t>
      </w:r>
      <w:r>
        <w:rPr/>
        <w:t>†††₲ഊ</w:t>
      </w:r>
      <w:r>
        <w:rPr/>
        <w:t>넠††††††††††††††††††††††††††††††††††††††₱</w:t>
      </w:r>
      <w:r>
        <w:rPr/>
        <w:t>ഊ􏣾</w:t>
      </w:r>
      <w:r>
        <w:rPr/>
        <w:t>孂潡牤湡浥巾?</w:t>
      </w:r>
      <w:r>
        <w:rPr>
          <w:rtl w:val="true"/>
        </w:rPr>
        <w:t>ﻜﻜ</w:t>
      </w:r>
      <w:r>
        <w:rPr/>
        <w:t>?﹛</w:t>
      </w:r>
      <w:r>
        <w:rPr/>
        <w:t>呥汥灨潮攠⍝</w:t>
      </w:r>
      <w:r>
        <w:rPr>
          <w:rtl w:val="true"/>
        </w:rPr>
        <w:t>ﻜ</w:t>
      </w:r>
      <w:r>
        <w:rPr/>
        <w:t>﹛⌠</w:t>
      </w:r>
      <w:r>
        <w:rPr/>
        <w:t>乯摥獝</w:t>
      </w:r>
      <w:r>
        <w:rPr>
          <w:rtl w:val="true"/>
        </w:rPr>
        <w:t>ﻜ</w:t>
      </w:r>
      <w:r>
        <w:rPr/>
        <w:t>﹛</w:t>
      </w:r>
      <w:r>
        <w:rPr/>
        <w:t>卹獯灝</w:t>
      </w:r>
      <w:r>
        <w:rPr>
          <w:rtl w:val="true"/>
        </w:rPr>
        <w:t>ﻜ</w:t>
      </w:r>
      <w:r>
        <w:rPr/>
        <w:t>?</w:t>
      </w:r>
      <w:r>
        <w:rPr/>
        <w:t>子潳楴楯湝</w:t>
      </w:r>
      <w:r>
        <w:rPr>
          <w:rtl w:val="true"/>
        </w:rPr>
        <w:t>ﻜﻜﻛ</w:t>
      </w:r>
      <w:r>
        <w:rPr/>
        <w:t>ഊ</w:t>
      </w:r>
      <w:r>
        <w:rPr/>
        <w:t>넠䍬慵獴牯灨潢楣⁃潭⸠†嬫㐶</w:t>
      </w:r>
      <w:r>
        <w:rPr/>
        <w:t>ⴡ</w:t>
      </w:r>
      <w:r>
        <w:rPr/>
        <w:t>ⵄ</w:t>
      </w:r>
      <w:r>
        <w:rPr/>
        <w:t>佗临乏圡崠†嬱崠†⁂汩湤浡渠†?灬楣慴楯渠䡱₱</w:t>
      </w:r>
      <w:r>
        <w:rPr/>
        <w:t>ഊ</w:t>
      </w:r>
      <w:r>
        <w:rPr/>
        <w:t>뀠䑥汴愠偯楮琠†††††嬫㐶</w:t>
      </w:r>
      <w:r>
        <w:rPr/>
        <w:t>ⴸⴷ</w:t>
      </w:r>
      <w:r>
        <w:rPr/>
        <w:t>㘰㤵㘸崠††嬱崠†⁈敬汦楲攠†눠䵥浢敲扯慲搠䡱₰</w:t>
      </w:r>
      <w:r>
        <w:rPr/>
        <w:t>ഊ</w:t>
      </w:r>
      <w:r>
        <w:rPr/>
        <w:t>뀠䍲慮極洠䅣捥汥牡瑩潮†嬫㐶</w:t>
      </w:r>
      <w:r>
        <w:rPr/>
        <w:t>ⴸⴶ</w:t>
      </w:r>
      <w:r>
        <w:rPr/>
        <w:t>㘲㤵㜶崠††嬱崠†⁂楯浥湣栠†넠䵥浢敲扯慲搠†₰</w:t>
      </w:r>
      <w:r>
        <w:rPr/>
        <w:t>ഊ</w:t>
      </w:r>
      <w:r>
        <w:rPr/>
        <w:t>넠䑩杩瑡氠䥮晥牮漠†††嬫㐶</w:t>
      </w:r>
      <w:r>
        <w:rPr/>
        <w:t>ⴸⴵ</w:t>
      </w:r>
      <w:r>
        <w:rPr/>
        <w:t>㤰㜳㜷㥝††嬱崠†⁄楺穹⁄潣†뀠䵥浢敲扯慲搠†₱</w:t>
      </w:r>
      <w:r>
        <w:rPr/>
        <w:t>ഊ</w:t>
      </w:r>
      <w:r>
        <w:rPr/>
        <w:t>넠䍲潭湩挠䍡癥†††††嬫㐶</w:t>
      </w:r>
      <w:r>
        <w:rPr/>
        <w:t>ⴸⴵ</w:t>
      </w:r>
      <w:r>
        <w:rPr/>
        <w:t>㄰㔱㈷㍝††嬱崠†⁃牯浮楣††뀠䵥浢敲扯慲搠†₲</w:t>
      </w:r>
      <w:r>
        <w:rPr/>
        <w:t>ഊ</w:t>
      </w:r>
      <w:r>
        <w:rPr/>
        <w:t>눠呌匠†††††††††嬫㐶</w:t>
      </w:r>
      <w:r>
        <w:rPr/>
        <w:t>ⴰ</w:t>
      </w:r>
      <w:r>
        <w:rPr/>
        <w:t>ㄸ</w:t>
      </w:r>
      <w:r>
        <w:rPr/>
        <w:t>ⴴ</w:t>
      </w:r>
      <w:r>
        <w:rPr/>
        <w:t>〲㌹㍝††嬱崠†⁃桯牵猠††뀠䵥浢敲扯慲搠†⃛</w:t>
      </w:r>
      <w:r>
        <w:rPr/>
        <w:t>ഊ</w:t>
      </w:r>
      <w:r>
        <w:rPr/>
        <w:t>周攠䙵瑵牥⁃潮湥捴楯渠嬫㐶</w:t>
      </w:r>
      <w:r>
        <w:rPr/>
        <w:t>ⴸⴴ</w:t>
      </w:r>
      <w:r>
        <w:rPr/>
        <w:t>㔸㤷〸崠††嬱崠†⁅摤楥†††넠䑩獴⁓楴攠††₲</w:t>
      </w:r>
      <w:r>
        <w:rPr/>
        <w:t>ഊ</w:t>
      </w:r>
      <w:r>
        <w:rPr/>
        <w:t>눠††††††††††††††††††††††††††††††넠†††††††₱</w:t>
      </w:r>
      <w:r>
        <w:rPr/>
        <w:t>ഊ</w:t>
      </w:r>
      <w:r>
        <w:rPr/>
        <w:t>넠††††††††††††††††††††††††††††††눠†††††††₲</w:t>
      </w:r>
      <w:r>
        <w:rPr/>
        <w:t>ഊ</w:t>
      </w:r>
      <w:r>
        <w:rPr/>
        <w:t>눠††††††††††††††††††††††††††††††?††††††⃛</w:t>
      </w:r>
      <w:r>
        <w:rPr/>
        <w:t>ഊ????????</w:t>
      </w:r>
      <w:r>
        <w:rPr>
          <w:rtl w:val="true"/>
        </w:rPr>
        <w:t>ﻜ</w:t>
      </w:r>
      <w:r>
        <w:rPr/>
        <w:t>????</w:t>
      </w:r>
      <w:r>
        <w:rPr>
          <w:rtl w:val="true"/>
        </w:rPr>
        <w:t>ﻜ</w:t>
      </w:r>
      <w:r>
        <w:rPr/>
        <w:t>???????????</w:t>
      </w:r>
      <w:r>
        <w:rPr>
          <w:rtl w:val="true"/>
        </w:rPr>
        <w:t>ﻜ</w:t>
      </w:r>
      <w:r>
        <w:rPr/>
        <w:t>????????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ﻟ</w:t>
      </w:r>
      <w:r>
        <w:rPr/>
        <w:t>ഊഊഊ†††††††††††††</w:t>
      </w:r>
      <w:r>
        <w:rPr/>
        <w:t>﫿ｔ桥⁄潣畭敮瑩慬⁐慲琠⃺</w:t>
      </w:r>
      <w:r>
        <w:rPr/>
        <w:t>ഊഊ????</w:t>
      </w:r>
      <w:r>
        <w:rPr>
          <w:rtl w:val="true"/>
        </w:rPr>
        <w:t>ﻟ</w:t>
      </w:r>
      <w:r>
        <w:rPr/>
        <w:t>???????????????</w:t>
      </w:r>
      <w:r>
        <w:rPr>
          <w:rtl w:val="true"/>
        </w:rPr>
        <w:t>ﻟ</w:t>
      </w:r>
      <w:r>
        <w:rPr/>
        <w:t>?????????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ﻜ</w:t>
      </w:r>
      <w:r>
        <w:rPr/>
        <w:t>ഊ?₰†††††††††††††††††††₰††††††††††††††††⃛ഊ</w:t>
      </w:r>
      <w:r>
        <w:rPr/>
        <w:t>눠††楎協䅌䱁呩低††††††††††††††††††††††††††††††₲</w:t>
      </w:r>
      <w:r>
        <w:rPr/>
        <w:t>ഊ</w:t>
      </w:r>
      <w:r>
        <w:rPr/>
        <w:t>넠††</w:t>
      </w:r>
      <w:r>
        <w:rPr/>
        <w:t>ⴭⴭⴭⴭⴭⴭ††††††††††††††††††††††††††††††₱</w:t>
      </w:r>
      <w:r>
        <w:rPr/>
        <w:t>ഊ</w:t>
      </w:r>
      <w:r>
        <w:rPr/>
        <w:t>뀠††ㄮ灵琠慬氠瑨攠晩汥猠楮⁡⁤楲散瑯特†††††††††††††††††††₰</w:t>
      </w:r>
      <w:r>
        <w:rPr/>
        <w:t>ഊ</w:t>
      </w:r>
      <w:r>
        <w:rPr/>
        <w:t>넠††㈮敤楴⁹潵爠灣扴數琠††††††††††††††††††††††††††₰</w:t>
      </w:r>
      <w:r>
        <w:rPr/>
        <w:t>ഊ</w:t>
      </w:r>
      <w:r>
        <w:rPr/>
        <w:t>눠††㌮楮獥牴⁐偅⁡琠汩湥‵㐮††††††††††††††††††††††††₱</w:t>
      </w:r>
      <w:r>
        <w:rPr/>
        <w:t>ഊ?†</w:t>
      </w:r>
      <w:r>
        <w:rPr/>
        <w:t>㐮獡癥⁡湤⁥硩琮††††††††††††††††††††††††††††₲</w:t>
      </w:r>
      <w:r>
        <w:rPr/>
        <w:t>ഊ?†</w:t>
      </w:r>
      <w:r>
        <w:rPr/>
        <w:t>㔮湯眠敤楴⁴桥⁃乆⁦</w:t>
      </w:r>
      <w:r>
        <w:rPr/>
        <w:t>楬攠慮搠瑹灥⁴桥⁮異⁹潵⁷慮琠瑯⁵獥⸠†††††††⃛</w:t>
      </w:r>
      <w:r>
        <w:rPr/>
        <w:t>ഊ?†</w:t>
      </w:r>
      <w:r>
        <w:rPr/>
        <w:t>㘮獡癥⁡湤⁥硩琮††††††††††††††††††††††††††††⃛</w:t>
      </w:r>
      <w:r>
        <w:rPr/>
        <w:t>ഊ</w:t>
      </w:r>
      <w:r>
        <w:rPr/>
        <w:t>눠††††††††††††††††††††††††††††††††††††††₲</w:t>
      </w:r>
      <w:r>
        <w:rPr/>
        <w:t>ഊ</w:t>
      </w:r>
      <w:r>
        <w:rPr/>
        <w:t>넠††䕁卙⁏删坈䅔℡℠††††††††††††††††††††††††††††₱</w:t>
      </w:r>
      <w:r>
        <w:rPr/>
        <w:t>ഊ</w:t>
      </w:r>
      <w:r>
        <w:rPr/>
        <w:t>뀠††††††††††††††††††††††††††††††††††††††₰</w:t>
      </w:r>
      <w:r>
        <w:rPr/>
        <w:t>ഊ</w:t>
      </w:r>
      <w:r>
        <w:rPr/>
        <w:t>뀠††††††††††††††††††††††††††††††††††††††₰</w:t>
      </w:r>
      <w:r>
        <w:rPr/>
        <w:t>ഊ</w:t>
      </w:r>
      <w:r>
        <w:rPr/>
        <w:t>넠††††††††††††††††††††††††††††††††††††††₱</w:t>
      </w:r>
      <w:r>
        <w:rPr/>
        <w:t>ഊ</w:t>
      </w:r>
      <w:r>
        <w:rPr/>
        <w:t>눠††††††††††††††††††††††††††††††††††††††₲</w:t>
      </w:r>
      <w:r>
        <w:rPr/>
        <w:t>ഊ?†††††††††††††††††††††††††††††††††††††⃛ഊ???</w:t>
      </w:r>
      <w:r>
        <w:rPr>
          <w:rtl w:val="true"/>
        </w:rPr>
        <w:t>ﻜ</w:t>
      </w:r>
      <w:r>
        <w:rPr/>
        <w:t>??????</w:t>
      </w:r>
      <w:r>
        <w:rPr>
          <w:rtl w:val="true"/>
        </w:rPr>
        <w:t>ﻜ</w:t>
      </w:r>
      <w:r>
        <w:rPr/>
        <w:t>????????????????</w:t>
      </w:r>
      <w:r>
        <w:rPr>
          <w:rtl w:val="true"/>
        </w:rPr>
        <w:t>ﻜ</w:t>
      </w:r>
      <w:r>
        <w:rPr/>
        <w:t>??????????</w:t>
      </w:r>
      <w:r>
        <w:rPr>
          <w:rtl w:val="true"/>
        </w:rPr>
        <w:t>ﻜﻟ</w:t>
      </w:r>
      <w:r>
        <w:rPr/>
        <w:t>ഊഊ†††††††††††⃜﹛</w:t>
      </w:r>
      <w:r>
        <w:rPr/>
        <w:t>坡湴⁔漠䩯楮⁔桥⁏扮潸楯畳⁃牥眠㽝</w:t>
      </w:r>
      <w:r>
        <w:rPr>
          <w:rtl w:val="true"/>
        </w:rPr>
        <w:t>ﻜ</w:t>
      </w:r>
      <w:r>
        <w:rPr/>
        <w:t>ഊ????</w:t>
      </w:r>
      <w:r>
        <w:rPr>
          <w:rtl w:val="true"/>
        </w:rPr>
        <w:t>ﻟ</w:t>
      </w:r>
      <w:r>
        <w:rPr/>
        <w:t>??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????????????</w:t>
      </w:r>
      <w:r>
        <w:rPr>
          <w:rtl w:val="true"/>
        </w:rPr>
        <w:t>ﻟ</w:t>
      </w:r>
      <w:r>
        <w:rPr/>
        <w:t>??????</w:t>
      </w:r>
      <w:r>
        <w:rPr>
          <w:rtl w:val="true"/>
        </w:rPr>
        <w:t>ﻟ</w:t>
      </w:r>
      <w:r>
        <w:rPr/>
        <w:t>?</w:t>
      </w:r>
      <w:r>
        <w:rPr>
          <w:rtl w:val="true"/>
        </w:rPr>
        <w:t>ﻜ</w:t>
      </w:r>
      <w:r>
        <w:rPr/>
        <w:t>ഊ</w:t>
      </w:r>
      <w:r>
        <w:rPr/>
        <w:t>눠⁗攠䅲攠䄠䭩湤⁏映乥眠䝲潵瀠卥敫楮朠䵥浢敲猠佦⁁汬⁋楮摳⸮⸠周攠佮汹⁄敭慮搠₲</w:t>
      </w:r>
      <w:r>
        <w:rPr/>
        <w:t>ഊ</w:t>
      </w:r>
      <w:r>
        <w:rPr/>
        <w:t>넠⁗攠䡡癥⁉猠周慴⁙潵⁁牥⁇潯搠䅴⁗桡琠奯甠䅲攠䑯楮朠</w:t>
      </w:r>
      <w:r>
        <w:rPr/>
        <w:t>⡗</w:t>
      </w:r>
      <w:r>
        <w:rPr/>
        <w:t>桡瑥癥爠周慴⁉猩⸮⸮⸠₱</w:t>
      </w:r>
      <w:r>
        <w:rPr/>
        <w:t>ഊ</w:t>
      </w:r>
      <w:r>
        <w:rPr/>
        <w:t>뀠⁗桡琠坥⁄漠㼠坥⁄漠䅬氠卯牴猠佦⁔桩湧献⸠偐䔬䑥浯</w:t>
      </w:r>
      <w:r>
        <w:rPr/>
        <w:t>ⱍ</w:t>
      </w:r>
      <w:r>
        <w:rPr/>
        <w:t>潤猬䅮獩⁅瑣⸮†††††₰</w:t>
      </w:r>
      <w:r>
        <w:rPr/>
        <w:t>ഊ</w:t>
      </w:r>
      <w:r>
        <w:rPr/>
        <w:t>넠⁗桹⁈慶敮❴⁙潵⁈敡牤⁏映啳‿⁂散慵獥⁗攠剥捥湴汹⁓瑡牴敤⁁湤⁁牥⁇潩湧⁔漠₱</w:t>
      </w:r>
      <w:r>
        <w:rPr/>
        <w:t>ഊ</w:t>
      </w:r>
      <w:r>
        <w:rPr/>
        <w:t>눠⁒敬敡獥⁎敷⁐牯摳⁁猠卯潮⁁猠坥⁇整⁇潩湧⸮⸮†††††††††††††††₲</w:t>
      </w:r>
      <w:r>
        <w:rPr/>
        <w:t>ഊ?</w:t>
      </w:r>
      <w:r>
        <w:rPr/>
        <w:t>敥氠奯甠䅲攠周攠䵡渠佦⁏畲⁎敥摳‿⁊潩渠啰⁗楴栠周攠佢湯硩潵猠䍲敷‡⸮⸠†⃛</w:t>
      </w:r>
      <w:r>
        <w:rPr/>
        <w:t>ഊ</w:t>
      </w:r>
      <w:r>
        <w:rPr/>
        <w:t>눠⁊畳琠䍡汬</w:t>
      </w:r>
      <w:r>
        <w:rPr/>
        <w:t>‫㐶</w:t>
      </w:r>
      <w:r>
        <w:rPr/>
        <w:t>ⴸⴷ</w:t>
      </w:r>
      <w:r>
        <w:rPr/>
        <w:t>㘰㤵㘸⁁湤⁌潧楮⁁猠佂堠坩瑨⁐慳獷潲搠佂堠䅮搠䑯睮汯慤⁏畲₲</w:t>
      </w:r>
      <w:r>
        <w:rPr/>
        <w:t>ഊ</w:t>
      </w:r>
      <w:r>
        <w:rPr/>
        <w:t>넠⁁灰汩捡瑩潮⁆潲洮⸮⁆楬氠䥴⁏畴⁁猠䝯潤⁁猠奯甠䍡渮⸮⁐慣欠䥴⁗楴栠卯浥††₱</w:t>
      </w:r>
      <w:r>
        <w:rPr/>
        <w:t>ഊ</w:t>
      </w:r>
      <w:r>
        <w:rPr/>
        <w:t>뀠⁋楮搠佦⁓慭灬攠佦⁙潵爠坯牫⁉映䅰灬祩湧⁁猠愠䍯摥爬䅮獩⁁牴楳琠整挮⸮†††₰</w:t>
      </w:r>
      <w:r>
        <w:rPr/>
        <w:t>ഊ</w:t>
      </w:r>
      <w:r>
        <w:rPr/>
        <w:t>넠⁔桥渠坥❬氠䡡癥⁁⁌潯欠䅴⁙潵爠䅰灬楣慴楯渠䅮搠卡浰汥献⸮⸠††††††††₱</w:t>
      </w:r>
      <w:r>
        <w:rPr/>
        <w:t>ഊ</w:t>
      </w:r>
      <w:r>
        <w:rPr/>
        <w:t>눠⁉映奯甧牥⁌畣歹⁗攧汬⁌整⁙潵⁉渠坩瑨⁔桥⁅汩瑥⁏扮潸楯畳⁃牥眠†⼧扭✭㤴†₲</w:t>
      </w:r>
      <w:r>
        <w:rPr/>
        <w:t>ഊ??</w:t>
      </w:r>
      <w:r>
        <w:rPr>
          <w:rtl w:val="true"/>
        </w:rPr>
        <w:t>ﻜ</w:t>
      </w:r>
      <w:r>
        <w:rPr/>
        <w:t>????????????????</w:t>
      </w:r>
      <w:r>
        <w:rPr>
          <w:rtl w:val="true"/>
        </w:rPr>
        <w:t>ﻜ</w:t>
      </w:r>
      <w:r>
        <w:rPr/>
        <w:t>????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ﻜ</w:t>
      </w:r>
      <w:r>
        <w:rPr/>
        <w:t>?????</w:t>
      </w:r>
      <w:r>
        <w:rPr>
          <w:rtl w:val="true"/>
        </w:rPr>
        <w:t>ﻜ</w:t>
      </w:r>
      <w:r>
        <w:rPr/>
        <w:t>??</w:t>
      </w:r>
      <w:r>
        <w:rPr>
          <w:rtl w:val="true"/>
        </w:rPr>
        <w:t>ﻜ</w:t>
      </w:r>
      <w:r>
        <w:rPr/>
        <w:t>???</w:t>
      </w:r>
      <w:r>
        <w:rPr>
          <w:rtl w:val="true"/>
        </w:rPr>
        <w:t>ﻟ</w:t>
      </w:r>
      <w:r>
        <w:rPr/>
        <w:t>ഊഊഊ††††††††††††††††?</w:t>
      </w:r>
      <w:r>
        <w:rPr/>
        <w:t>孔桥⁇牥整楮朠偡牴巾?</w:t>
      </w:r>
      <w:r>
        <w:rPr/>
        <w:t>૜</w:t>
      </w:r>
      <w:r>
        <w:rPr>
          <w:rtl w:val="true"/>
        </w:rPr>
        <w:t>ﺲ</w:t>
      </w:r>
      <w:r>
        <w:rPr/>
        <w:t>?????</w:t>
      </w:r>
      <w:r>
        <w:rPr>
          <w:rtl w:val="true"/>
        </w:rPr>
        <w:t>ﻟ</w:t>
      </w:r>
      <w:r>
        <w:rPr/>
        <w:t>?????</w:t>
      </w:r>
      <w:r>
        <w:rPr>
          <w:rtl w:val="true"/>
        </w:rPr>
        <w:t>ﻟﻟ</w:t>
      </w:r>
      <w:r>
        <w:rPr/>
        <w:t>?????????</w:t>
      </w:r>
      <w:r>
        <w:rPr>
          <w:rtl w:val="true"/>
        </w:rPr>
        <w:t>ﻟ</w:t>
      </w:r>
      <w:r>
        <w:rPr/>
        <w:t>??????????</w:t>
      </w:r>
      <w:r>
        <w:rPr>
          <w:rtl w:val="true"/>
        </w:rPr>
        <w:t>ﻟﻟ</w:t>
      </w:r>
      <w:r>
        <w:rPr/>
        <w:t>?</w:t>
      </w:r>
      <w:r>
        <w:rPr>
          <w:rtl w:val="true"/>
        </w:rPr>
        <w:t>ﻟ</w:t>
      </w:r>
      <w:r>
        <w:rPr/>
        <w:t>??લ₰</w:t>
      </w:r>
      <w:r>
        <w:rPr/>
        <w:t>健牳潮慬⁇牥整猠䥮⁎漠偡牴楣畬慲⁏牤敲⃺††††††††††††††††††눍</w:t>
      </w:r>
      <w:r>
        <w:rPr/>
        <w:t>઱†</w:t>
      </w:r>
      <w:r>
        <w:rPr/>
        <w:t>䉌楎䑍䅎⁁湤⁴桥⁲敳琠潦⁴桥⁴敡洬⁔䡁之匬</w:t>
      </w:r>
      <w:r>
        <w:rPr/>
        <w:t>Ⱐ††††††††††††††††</w:t>
      </w:r>
      <w:r>
        <w:rPr/>
        <w:t>넍</w:t>
      </w:r>
      <w:r>
        <w:rPr/>
        <w:t>઱†</w:t>
      </w:r>
      <w:r>
        <w:rPr/>
        <w:t>䝲潵瀠䝲敥瑳⁉渠乯⁐慲瑩捵污爠佲摥爠蘒†††††††††††††††††††뀍</w:t>
      </w:r>
      <w:r>
        <w:rPr/>
        <w:t>લ†</w:t>
      </w:r>
      <w:r>
        <w:rPr/>
        <w:t>剅䉅䱓⼲〰ぁ䐬偗䄬䅌䘬佇⁓奎䑩䍁呅</w:t>
      </w:r>
      <w:r>
        <w:rPr/>
        <w:t>ⱓ</w:t>
      </w:r>
      <w:r>
        <w:rPr/>
        <w:t>呩䱅⸮⁡湤⁴桥⁲敳琠潦⁡汬</w:t>
      </w:r>
      <w:r>
        <w:rPr>
          <w:rtl w:val="true"/>
        </w:rPr>
        <w:t>⁧</w:t>
      </w:r>
      <w:r>
        <w:rPr/>
        <w:t>潯搠瑥慭❳†눍</w:t>
      </w:r>
      <w:r>
        <w:rPr/>
        <w:t>૟</w:t>
      </w:r>
      <w:r>
        <w:rPr>
          <w:rtl w:val="true"/>
        </w:rPr>
        <w:t>ﻜﻜ</w:t>
      </w:r>
      <w:r>
        <w:rPr/>
        <w:t>????</w:t>
      </w:r>
      <w:r>
        <w:rPr>
          <w:rtl w:val="true"/>
        </w:rPr>
        <w:t>ﻜ</w:t>
      </w:r>
      <w:r>
        <w:rPr/>
        <w:t>?????????????????????????</w:t>
      </w:r>
      <w:r>
        <w:rPr>
          <w:rtl w:val="true"/>
        </w:rPr>
        <w:t>ﻜ</w:t>
      </w:r>
      <w:r>
        <w:rPr/>
        <w:t>???</w:t>
      </w:r>
      <w:r>
        <w:rPr>
          <w:rtl w:val="true"/>
        </w:rPr>
        <w:t>ﻜ</w:t>
      </w:r>
      <w:r>
        <w:rPr/>
        <w:t>???਍ਠ††††††††††††?</w:t>
      </w:r>
      <w:r>
        <w:rPr/>
        <w:t>孏瑨敲⁉湦漠坯牴栠䭮潷楮杝</w:t>
      </w:r>
      <w:r>
        <w:rPr>
          <w:rtl w:val="true"/>
        </w:rPr>
        <w:t>ﻜ</w:t>
      </w:r>
      <w:r>
        <w:rPr/>
        <w:t>ഊ??</w:t>
      </w:r>
      <w:r>
        <w:rPr>
          <w:rtl w:val="true"/>
        </w:rPr>
        <w:t>ﻟ</w:t>
      </w:r>
      <w:r>
        <w:rPr/>
        <w:t>????????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?????????</w:t>
      </w:r>
      <w:r>
        <w:rPr>
          <w:rtl w:val="true"/>
        </w:rPr>
        <w:t>ﻟﻟ</w:t>
      </w:r>
      <w:r>
        <w:rPr/>
        <w:t>????</w:t>
      </w:r>
      <w:r>
        <w:rPr>
          <w:rtl w:val="true"/>
        </w:rPr>
        <w:t>ﻜ</w:t>
      </w:r>
      <w:r>
        <w:rPr/>
        <w:t>ഊ?</w:t>
      </w:r>
      <w:r>
        <w:rPr/>
        <w:t>桥⁌慴敳琠䝲潵瀠乥睳⁉渠佢湯硩潵猠䅲攠蘒†††††††††††††††††⃛</w:t>
      </w:r>
      <w:r>
        <w:rPr/>
        <w:t>ഊ</w:t>
      </w:r>
      <w:r>
        <w:rPr/>
        <w:t>눠⁗攠坥汣潭攠䄠乥眠偐䔠䍯摥爠呯⁏畲⁇牯異‡⁗䕌䍏䵅⁈䅒䵁丠℡††††††††₲</w:t>
      </w:r>
      <w:r>
        <w:rPr/>
        <w:t>ഊ</w:t>
      </w:r>
      <w:r>
        <w:rPr/>
        <w:t>눠⁗攠䅲攠卥敫楮朠䵯牥⁑畡汩晩敤⁁湳椠䍲敡瑯牳⁁湤⁐偅⁃潤敲猬⁓漠䍡汬⁏畲††₱</w:t>
      </w:r>
      <w:r>
        <w:rPr/>
        <w:t>ഊ</w:t>
      </w:r>
      <w:r>
        <w:rPr/>
        <w:t>넠⁁灰汩捡瑩潮⁈焠䥦⁙潵爠䄠䝯潤⁏湥</w:t>
      </w:r>
      <w:r>
        <w:rPr/>
        <w:t>Ⱐ</w:t>
      </w:r>
      <w:r>
        <w:rPr/>
        <w:t>坥⁁牥⁁汳漠䥮⁎敥搠佦⁏瑨敲⁓潲琠佦††₰</w:t>
      </w:r>
      <w:r>
        <w:rPr/>
        <w:t>ഊ</w:t>
      </w:r>
      <w:r>
        <w:rPr/>
        <w:t>뀠⁍敭扥牳⁌楫攠呲慤敲猬䍯畲楥牳⁁湤⁍畳楣楡湳⸠䍡汬⁉映奯甠䙥敬⁙潵❲攠啰⁔漠₱</w:t>
      </w:r>
      <w:r>
        <w:rPr/>
        <w:t>ഊ</w:t>
      </w:r>
      <w:r>
        <w:rPr/>
        <w:t>넠⁂散潭楮朠䄠䵥浢敲⁏映周攠䕬楴攠䍲敷⁏映佢湯硩潵猠℠</w:t>
      </w:r>
      <w:r>
        <w:rPr/>
        <w:t>⠡</w:t>
      </w:r>
      <w:r>
        <w:rPr/>
        <w:t>呅䵐℠⬴㘭㠭㜶〹㔶㠠⤠₲</w:t>
      </w:r>
      <w:r>
        <w:rPr/>
        <w:t>ഊ</w:t>
      </w:r>
      <w:r>
        <w:rPr/>
        <w:t>눠⁎潴攠周慴⁉映奯甠䅲攠乏吠䅮祷桥牥⁉渠周攠䝲潵瀠䱩獴楮杳</w:t>
      </w:r>
      <w:r>
        <w:rPr/>
        <w:t>Ⱐ</w:t>
      </w:r>
      <w:r>
        <w:rPr/>
        <w:t>奯甠䅲攠乏吠䥮⁏托⃛</w:t>
      </w:r>
      <w:r>
        <w:rPr/>
        <w:t>ഊ?†††††††††††††††††††††††††††††††††††††⃛ഊ??????﹛</w:t>
      </w:r>
      <w:r>
        <w:rPr/>
        <w:t>周楳⁄潣畭敮琠坡猠䍯浰潳敤⁂礠䡥汬晩牥⁏映佢湯硩潵猠ㄹ㤴巾?</w:t>
      </w:r>
      <w:r>
        <w:rPr>
          <w:rtl w:val="true"/>
        </w:rPr>
        <w:t>ﻜﻜﻟ</w:t>
      </w:r>
      <w:r>
        <w:rPr/>
        <w:t>ഊ</w:t>
      </w:r>
      <w:r>
        <w:rPr>
          <w:rtl w:val="true"/>
        </w:rPr>
        <w:t>†††††⃟ﺲ</w:t>
      </w:r>
      <w:r>
        <w:rPr/>
        <w:t>??</w:t>
      </w:r>
      <w:r>
        <w:rPr>
          <w:rtl w:val="true"/>
        </w:rPr>
        <w:t>ﻟ</w:t>
      </w:r>
      <w:r>
        <w:rPr/>
        <w:t>??</w:t>
      </w:r>
      <w:r>
        <w:rPr>
          <w:rtl w:val="true"/>
        </w:rPr>
        <w:t>ﻟ</w:t>
      </w:r>
      <w:r>
        <w:rPr/>
        <w:t>?</w:t>
      </w:r>
      <w:r>
        <w:rPr>
          <w:rtl w:val="true"/>
        </w:rPr>
        <w:t>ﻟ</w:t>
      </w:r>
      <w:r>
        <w:rPr/>
        <w:t>닟??</w:t>
      </w:r>
      <w:r>
        <w:rPr>
          <w:rtl w:val="true"/>
        </w:rPr>
        <w:t>ﻟ</w:t>
      </w:r>
      <w:r>
        <w:rPr/>
        <w:t>?</w:t>
      </w:r>
      <w:r>
        <w:rPr>
          <w:rtl w:val="true"/>
        </w:rPr>
        <w:t>ﻟ</w:t>
      </w:r>
      <w:r>
        <w:rPr/>
        <w:t>????????????????ਠ††††††</w:t>
      </w:r>
      <w:r>
        <w:rPr/>
        <w:t>뀠†††††††⃾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