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/\__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/   .------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|    |  / __    /  ___  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_|    | /  _/   /   \_ _/ 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(      |/   \___/     / \     \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   \_   _/     |_/     /   \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__\______|\_____/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\_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     PPE PROGRAMMING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ACWALL.PPE  (c) jFK Assass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to your CMD.LST in your PCB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)  WALL               0     C:\PCB\DPACW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put this in your login script so it automatically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PAC Releases - User [DPACUSER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cent Activity PPE [JFK-RA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System Bullitens PPE [DPACBULL.ZIP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ll Silicon Thieves - +613.775.5116 - Australia - dPAC HQ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