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LS@@X0A ATTENTION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send the files via uuencode, pkzipped email. This option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possible. I have had a huge response with sysops purcha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's it's impossible to individually prepare an email packag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 file to each individual sysop. See the methods of deliv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ay online with your credit card, please call Nick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(516)-981-4689 or (516)-981-4941. Please type "$" at the Main Menu. You will be in the Dragon Door. From 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the "1) NicksWare - PCBoard PPEs" Option. You will be abl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PE's here. You will be able to register on-lin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pay online, You can mail a check or money order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heck or money order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broo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FOLLOWING FORM AND MAIL IT TO ME AT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NE 1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NE 2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________________ ZIP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HANDL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#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YOU WISH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New User Welcome PPE    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nternet Email "Who am I"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User Stats for Sysops PPE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Ghost Logon PPE           -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ulti-Welcome Screen PPE  -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Internet by Email Suite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WWW by Email PPE        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FTP by Email PPE        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ARHCIE by Email PPE     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Finger by Email PPE     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he whole Inter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PP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WW/FTP/ARCHIE/FINGER)   -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TOTAL:       -   ______ 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 DELIVERY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will call Nick's World  - 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softwar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want you to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(extra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.S. Only!!!)            -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want you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nd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(extra) U.S. Only!!  -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TOTAL:        -  _______ 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:           -------  ADD LINE A +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s or money orders payable to: 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sked me to upload the PPEs to your BBS set 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hat has UPLOAD security access. I will only c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!!! So make sure I can get the files upload to your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aid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 ON YOUR BBS SET UP FOR M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AT YOU HAVE ASSIGNED M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