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8 main menu norton commander alike.. install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r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line number 396 to "!&lt;PATH&gt;\NORTON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t forget to edit the NORTON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'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