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1.0 - 19/08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release - Lotta bugs :-)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 - 25/08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bug inside the Code did not see the Registration number ev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was registered - Fixed, now if you obtain the registration Code (FREE!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PE will display "Registered to @BOARDNAME@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wrong typo into the code sent the automated message to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SysOp - Fixed 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-up of the code by removing/changing some useless IF/FOR/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-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configurable prompts has been added into PASSWORD.CFG.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edit the prompts to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will now log data into PCBoard Caller's Log instead of its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ging can be ehnabled or not in PASSWORD.CFG - If PCBVerify is inst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be logged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PCBVERIFY PSA has been added. If PCBVerify is inst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SM, then the caller will be prompted to enter "His Mother's Ma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", else the question is skipped. Configurable in PASSWORD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aller enters the new password he would like to use, the PPE will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ength is same or longer than the minimum required (set in PCBsetu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not, then the prompt "Password too short! Must be etc."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to Caller. Same if the Password is a subset of the Caller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else? I don't know &lt;g&gt;. Send me your sugges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