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21 User Stat screens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ll of them with Liquid Flesh's excellent One-liners ppe ad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 to use them simply copy into your 1-liners Stat di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 screens to 21.  Many Ansi Artist's work form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full credit was given on each ansi.  In most cas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screens were a "USER STAT" line and the sta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ansi artist's on the scene for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 they do, epecially artists form [iCE] and [ACi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Screens contained in this archive, including Artist a Group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Title               Author/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Alien               Eternal Darkness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Cobra               Tracer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Joe Camel           The Prophecy [F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Clint               The Prophecy [F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Skull               Quick Silv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3 Eyes              Dreamevel [Vali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ear                Posyden [Gr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Green Guy           Jed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Hand                V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Cloud/Moon          V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Hobbes              Slam Dunk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Web/Spider Man      Sushi X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Bud                 Spar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Drool               ICSZER [ACiD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Critic              KS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Sushi               JED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Dz-stat             Danzig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Jessica             Kronos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Naked Jessica       Kronos [ACiD] Modified by [T.P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Rapture [Skull]     Dr. Tongue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Evel Skull          Crewl Blade [ACiD]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any of the stat screens, for a custom look on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leave the artists name intact...they deserve their du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or some insatiable need to contact me....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my BBS [_FUTURE_SHOCK_] (206) 493-0110. 14.4k v.32/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PCB 15.x Sysop: The Prophecy.  Had to get that add 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