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MA-Z.PPE              *** RELEASED TO PUBLIC DOMAIN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MOONCR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ooncrow's Aeyrie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1: (206) PRI-VATE [14.4 HS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2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3: (206) PRI-VATE [14.4 V32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4: (206) PRI-VATE [16.8 D/S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s an automatic HELP screen to the Z comma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� The intended use for this PPE is for it to be execu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r CMD.LST file.  Go into PCBSETUP, file location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go to CONFIGURATION FILES.  Find CMD.LST and press F2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 it.  Add a new command called "Z", give it what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curity level you want and in the PPE/REPLACEMENT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dd the following lin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C:\PCB\PPE\MA-Z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-Z. must be in the same directory as MA-Z.PP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See the attached MA-Z.HIS file for a detailed his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