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ISPLAY SYSTEM PPE V1.0 FOR PCBOARD 1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show the list of current users and some of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PE 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PPE -&gt; the mai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PCB -&gt; th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CFG -&gt;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run PCBSETUP and edit the CMD.LST   -  add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S"  command.  In addition you should edit the  USERS.CFG 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ADOW / MOZ[IC]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