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 MiND SCAN 1.2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O -&gt; VERSiON 1.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e 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hange all 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e STRIN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MINDSCAN.CFG to the /CFG Dir and edit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O -&gt; VERSiON 1.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hange all 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CFG\MINDSCAN.CFG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