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  �����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 ����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 �������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  �����     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     ������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   ��������    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CYB �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    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LOST CODERZ iNCORPORATE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LCi USEREDiTOR V1.1 BY CYBERPU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TE MODE, FOR YOUR CO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CURiTY REASONS, THERE ARE SOME LiMiTATiONS iN REMOT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DiTiNG USERS SECURiTY, THE MAXiMUM SECURiTY YOU CAN GiVE iS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SECURiTY iS REQUiRED TO ViEW/EDiT THE SYSO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iNTO A SEPERATE DiRECTORY, E.G. C:\PCB\PPE\US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COSYSOP TO EDiT THE USERS, ADD THE FOLLOWiNG TO YOUR CMD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SECURiTY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      SEC          C:\PCB\PPE\USERED\USERED.PPE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YOUR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KEY #6: !C:\PCB\PPE\USERED\USERE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USERED.CFG FiLE. ALL OPTiONS ARE EXPLAiNED T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 ANY LCi HQ AND ON SOME OTHER MAJO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