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  /  _____&gt;_____  /  __  \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____     \/  /\________  \/  / /  /  ____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/  /  /  /  &lt;__  \  /_/  /  /_/  /  /__m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/  /  /  /  /__/  / _____/\___   __&gt;__  \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  /\_/\__\____/  /\_______   &gt;\_/   ____/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_/            \_/         \_/    \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tHA wALL V1.0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a cool oneliner with sum nice features - check it 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put the wall.ppe in your login (if you like!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or you can just add it to the cmd.l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have a look at the files exclude.dat and fuckup.d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..and edit them if you lik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T'Z ALL FOL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iF U FiND SOME BUGS OR SOMETHiNG TO TELL 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..LEAVE ME A MAiL!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PUBLiC �N�MY � mGE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