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documentation for MKPCBM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15.0 introduces MNU files.  An MNU file is a way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al menu structure for conferences, doors, bulletins,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etc.  Just about anything and everything can be included in an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 files may be listed in CMD.LST files.  Alternatively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 files to replace normal display menus in PCBoard (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board menu is BRDM in PCBSetup, PCBoard will us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BRDM.MNU if found before searching for a display file).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also be security and/or graphics specific fo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.  They may be used in place of prompts in PCB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the path and filename with a dollar sign ($).  Final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cessed from any display file by putting a dollar sign ($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e and following it by the path and file name of the 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format of an MNU file, download MENU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lt Air.  If you just want a way to create an MNU fil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contains generic information about the MNU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f information to assign to the MNU file is the menu tit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p to sixteen characters long may be used.  The second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splay file that the user may view via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non-expert mode.  The third item on the first screen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of a help file that may be accessed via the 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fault prompt in PCBTEXT that is used by all menu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et your needs for every menu though.  However, since 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s, it can't easily be modified by MKPCBTXT to hand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ithout making it worthless for other menu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create different custom language prompts for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creen allows this.  The first line i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mpt; only the prompt text may be edited. 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for different languages by specify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custom prompt for each.  MKPCBMNU allows the editing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pecific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enu options themselves.  Each op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ieces of information:  a keyword (used to select the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ecurity level required to select the option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, and finally option information that var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option information field can contain the string @PARAMS@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types to include other parameters entered by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keyword may be up to eight characters long and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numbers.  The security level is fairly self explana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ption types follows, along with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 0) - This option loads a new menu for the user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path and filename of the MNU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  ( 1) - This option selects a script questionnai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.LST file 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script numb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T  ( 2) - This option displays a bulletin from the BLT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bulletin numb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 3) - This option display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path and filename of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( 4) - This option selects a door from the DOORS.LS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door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 ( 5) - This option joins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conference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( 6) - This option selects a file directory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file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S ( 7) - This option stuffs the keyboard buffer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string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F ( 8) - This option stuffs the keyboard buffer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filename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RT ( 9) - This option changes the users expe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ON, OFF, or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YE (10) - This option logs the user off as if the G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(11) - This option logs the user off as if the BY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(12) - This option exits the current activ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13) - This option exits all activ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 (14) - This option starts executing a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path and filename of the PPE fil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R (15) - This option stuffs the keyboard buffer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ame as STFS) without saving the current MNU st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after stuffing the keyboard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ing, it will not return to the MNU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string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NR (16) - This option stuffs the keyboard buffer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file (same as STFF) without saving the current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.  In other words, after stuff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and exiting, it will not return to the M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filename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  (17) - This option type disables an existing option;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holder when you want to temporarily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without deleting it from the M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Q (18) - This option stuffs the keyboard buffer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etly (without echoing the input to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command prompt).  NOTE:  This option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used to select CMD.L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string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NR (19) - This option stuffs the keyboard buffer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etly (same as STFQ) without saving the current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.  In other words, after stuff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and exiting, it will not return to the M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string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