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Subscriber' UPGRADE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WARNING !!!!!  Configuration files have changed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by step to avoid trou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have to copy over following files from the ZIP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KSU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SU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utomatically upgrade you configuration file (SUB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lease change the setup of new options (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level upgrade (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 download of the invoice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h name for the download 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AVE THE NEW CONFIGURATION FILE WIT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MKSU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new prompts have been added (lines 25 &amp;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ose 2 new lines accordingly the different langu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4 to implemen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 text files are provided within embeded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