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d Read Command v1.0  WRITTEN BY Sharp [DOD/RAZ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 Read Command is a little ppe, which makes reading mail a bit eas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have no experience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pe in your CMD.LST, as the "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 RainFall.Justifier.Glacius.Cbrangel.J-Jamez.MikeySoft.DoLittle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urrent.Druidkin.Firet.Prophet.Studster.Gator_c.Enforcer.Beelzeb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eSolis.Ti1.Goomba.Lod.Pod.Alpha.Wrongway.Zildjian.Krakhed.Pr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tter.Wolfen.Pestlience.The Wizard.Exodus.DragonM.DoDBot :).Game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mweaver.Sna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I think that is *EVERYBODY*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greets to everybody I mi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