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Needed :  E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D By ThE BaumMa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