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GNX-Prompt v1.2 For PCBoard Version 15.1 Coded By Strider[GNX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1.2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 - Initial 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 - Fixed Speed Probl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 - Added Delay Speed In Config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? - Nothing Else Needed I Guess Anything You Want Ask Me ;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 - Fixed The Display Problem For Prompts Over 4! ;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? - Very Few GNX-PM11.ZIP Files Were Distributed Cause There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Bug In It (Didn't Know Till I Tried It ;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al About This Prompt Than The Others?!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rompt Is Special Because You can Make The Promp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ant It.... Just Configurate The "CONFIG" Files And Eurek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ney! Try It You'll Be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Install This BBS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&gt; Load MKPCB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&gt; Then Goto Number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rd&gt; Enter The Path Of The PPE Ex. [!D:\PCB\PPE\GNX-PRMT.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th&gt; Press "ALT-I" And Enter The Command, Security, And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th&gt; Press "ESC" And Save And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"PROMPT1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-Number Of Enter Prompt Anim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-Delay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dit The "PROMPT2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-Whatever... Draw Your Animate Prompts And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gilante - Thanks For The Help On The Prompt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rdon Gekko - Yo Dude Sorry Bout The PPE I've Learned And Your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ly Had Wisdom, Thanks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Will NOT Be Resposible For ANYTHING That May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ue To The Use Of The PPE. This PPE Is Totally Backdo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Can Decompile It Too Look Heheheh [ECR]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Register Free PPE. Just Contact Stride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Update This PP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Bugs Or Have Any Suggestions Just Contact Stri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ards And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ade BBS [Node 1] 718-648-8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ode 2] 718-TEM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inity   [Node 1] 212-343-9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ode 2] 212-FIND-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ENet [Of Coarse], StaticNet, TurboNet, QuakeNet, Prim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4' Starting A PPE Division A Looking For New Cod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