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on PPE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mall PPE is just for making PCB display 2 ANSI'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e 2 PPE's from within it.. This Version 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just 2 of each, if you stop by digital delusio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ck up a registered version... Free of Charge, Im no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rich!... =) If you have a request, just email it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&lt;Email: okmp@phoenix.info.sunyit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ghtspeed '95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ghtspeed is an all PPE/CODING Group. All Interested in a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 someone on IRC or Call the World Headquar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Instructions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lso an easy PPE to install... Just Load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TEXT, goto line #665, and replace it with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mble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C:\PPEPATH\LOGON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in and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Minute Release Notes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n Update for the previously released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ope this will fix all the bugs, It works fine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! If you still have bugs to report send E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ve address, and/or call Digital Delus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: The Config file &lt;logon.cfg&gt; MUST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you run... it is defaulted for my system!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s test ansi's, and stuff like that, so change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opefully that will solve any problems you may encount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