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EX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NBYTES.TV and USA.TV (included in TVSAMPLE.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his option can be used for easy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sbytes and USAToday.  And can be activa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if they specify one of these filenam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: The Name and path of your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: The Name and path of your TextView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leave a blank line to not show an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: The Name and path of your TextView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ave a blank line for no clos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 "USERS.SYS" and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  IMPORTANT: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INTERNET FTP: You can get all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 written by Joseph Sheppard, including Textvie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ile Transfer Protocol at kaiwan.co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/uninet/shepp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FTPMAIL: If you have access to internet ema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uuencoded TextView updates!  Send a messag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tpmail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dy of the messag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listing of the files available for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mail, including the name of the latest TextView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name, send another message to ftpmail@ledg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edge TVIEW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xx equals the version number, ie: TVIEW99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