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MENU.PPE ver. 2.20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 menues, Xpert mode and Lightbar mode, CM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KEY, 2 free difinable news screens, one multi entry field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, Hotkey support, direct change to the ListBox, show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w Mail posted durig session, Chat requests, Direct Chat from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PCBTXT and edit line 396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MENU\POB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here your path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delet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RDM and BRDS file and delete all characters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recommendet. When you forget this the old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hen the POBMENU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HST DIR in your PPE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cludet $$LOGOFF.BAT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 the HST file after user lo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NF             Config File for menu selectio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           Sample Logoff.bat for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  Install batch for the PCBTEXT entry in lin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                Display File #1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GER               Display File #1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CFG               Config File for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                Display File #2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GER               Display File #2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CFG               Config File for 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                   Display File #x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GER               Display File #x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CFG               Config File for Menu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Multi entry command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GER                Multi entry command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                   Multi entry command File for conference #10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.GER                 Multi entry command File for conference #10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                Multi entry command File for conference #x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GER                  Multi entry command File for conference #x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     News screen for Non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S                   News screen for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0                   News screen for Non Xpert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10                  News screen for Xpert 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x                    News screen for Non Xpert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x                   News screen for Xpert 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              Configfile for the Chat request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GER                Configfile for the Chat request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MENUx NEWx, XNEWx and Mx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stand fo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6 - POBMENU.PPE ver. 2.20 - compiled with PPLC 3.22 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2.20   Addet the handling of non ANSI caller and show a tin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2.96   2.13   Addet switches to enable / disable Broadcas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waiting and Chatreque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2.96   2.12   Fixed a couple of sill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11.95   2.10   Changed the History handling, now all *.H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the PPEDIR\HST dir. Now you can le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HST file from a user in the \HST dir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ome minor bug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2.95   2.02   Fixed a bug in the C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95   2.01   Fixed a silly bug with the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 removed the Keyboard check during the PCB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Alpha test and forgot to include this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95   2.0    Addet the Support for Broadcast Messages, Mail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Calls during Menu use, direct SYSOP Cha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Use new Inkey() funktion for less cpu utilis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asking systems like OS/2 from PPLC 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the code for PCBoard/2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t the ability to set the startmod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want to start the menu always in command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line 19 in the pobmenu.cfg to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t is possible that this version only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5.2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6.95          Addet Hotkey Support and changed the ListBox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otkey's only supportet for single letter comma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1.0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6.95        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