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da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happened in history on a given date (eith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) date. Many display options!  Also creates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, and supports PCB 14.5+ @Xhh codes.  Five histo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ing: Sports, USA World, Science and Technology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Media.  Many new dates add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WHT-200-ZIP  (Includes Sports Histor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im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tility that creates/updates bulletins and news o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run to the BBS occurred.  Supports all mail net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o all BBS software, although it will also suppor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+ @Xhh codes for color.  Many date and time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CBoard 14.5+ compatible 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MT-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