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⃜???????⃜????††††††???????†††?????⃜</w:t>
      </w:r>
      <w:r>
        <w:rPr/>
        <w:t>ഊ??􇿟?⃜???????⃜??????????????⃟????⃜???†⃛⃛??⃜??⃟???⃟?????⃛?⃛???􆰠?⃛ഊ††???⃛??⃛?⃛??⃛??⃜??⃛??⃛??†⃛⃟?????⃛?????⃜?⃛???????⃛ഊ††</w:t>
      </w:r>
      <w:r>
        <w:rPr/>
        <w:t>눠??⃜???????⃜????⃟????⃜??⃟??⃜????⃜???</w:t>
      </w:r>
      <w:r>
        <w:rPr/>
        <w:t>ഊ?⃟</w:t>
      </w:r>
      <w:r>
        <w:rPr/>
        <w:t>닟???††††????†††⃟??????†⃟????†????††눍</w:t>
      </w:r>
      <w:r>
        <w:rPr/>
        <w:t>ਠ†₱††††††††††††††††††††††††††††††††††₱ഊ††︠</w:t>
      </w:r>
      <w:r>
        <w:rPr/>
        <w:t>뀠††††††††††††††††††††††††††††††††뀠嗀</w:t>
      </w:r>
      <w:r>
        <w:rPr/>
        <w:t>ਠ††₱††††††††††††††††††††††††††††††††₱ഊ†⃜</w:t>
      </w:r>
      <w:r>
        <w:rPr/>
        <w:t>닟????⃟⃟†††††††††††††††††††⃟⃟⃟????닟??</w:t>
      </w:r>
      <w:r>
        <w:rPr/>
        <w:t>૜⃜?††††††††††††††††††††††††††††††††⃜⃜??ഊ†††††</w:t>
      </w:r>
      <w:r>
        <w:rPr/>
        <w:t>潮⁢敳琠牥獵汴猠灬慣攠楴⁯渠愠䘭步礍</w:t>
      </w:r>
      <w:r>
        <w:rPr/>
        <w:t>਍ਠ†††</w:t>
      </w:r>
      <w:r>
        <w:rPr/>
        <w:t>景爠數慭灬攠瑹灥㨍</w:t>
      </w:r>
      <w:r>
        <w:rPr/>
        <w:t>ਠ††≣</w:t>
      </w:r>
      <w:r>
        <w:rPr/>
        <w:t>㩜慵瑯數散⹢慴∍</w:t>
      </w:r>
      <w:r>
        <w:rPr/>
        <w:t>਍ਠ†††</w:t>
      </w:r>
      <w:r>
        <w:rPr/>
        <w:t>瑯⁥湤⁴桩猠汩瑴汥⁰灥⁪畳琠灲敳猠敮瑥爮⸮⸮</w:t>
      </w:r>
      <w:r>
        <w:rPr/>
        <w:t>ഊഊഊ????††††††††††††††††††††††††††††††††⃟⃟􇼍ਠ†????⃜?⃜⃜††††††††††††††††††††???⃜???</w:t>
      </w:r>
      <w:r>
        <w:rPr/>
        <w:t>닜</w:t>
      </w:r>
      <w:r>
        <w:rPr/>
        <w:t>ഊ†††</w:t>
      </w:r>
      <w:r>
        <w:rPr/>
        <w:t>넠††††††††††††††††††††††††††††††††₱</w:t>
      </w:r>
      <w:r>
        <w:rPr/>
        <w:t>ഊ†††</w:t>
      </w:r>
      <w:r>
        <w:rPr/>
        <w:t>뀠††††††††††††††††††††††††††††††††₰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