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   �     �  ������    �����   ��� �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� �������������   �     �  �        �     �    �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�� �����������   �     �  ������   �     �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�� �� ���������   �     �        �  �������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�� �� �������   �     �        �  �     �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�  � ������    �����   ������   �     �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pe in what directory ya wanna for exmple "c:\pcb\ppe\usa9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BSETUP, Press &lt;B&gt; twice and goto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Command &lt;USA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- CoO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-H - I wanna kill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)\/(an - COOL man! - Ya Are GREAT co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