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---------------------------== R�QU�ST REL2 ==--------------------------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E    : R�QU�ST REL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r  : D'yer Mak'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95-08-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!!! IMPORTAN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 ALL ENCOUNTERED BUGS TO ME, D'YER MAK'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CAN BE FOUND ON UNLIMITED DIMENSIONS, +46-8-PPECO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SUGGESTIONS ARE ALSO WELCOME TO ANY OF MY PPE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 INTRODUCTION ���-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a so called request PPE.  It allows your users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cial file (or anything else).  The other users, may then not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/she has  uploaded this file,  and the request may be 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 FILES ���-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files in this archive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REQUEST.PPE  ��: Main PPE program, install in login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REQUEST.PCB  ��: The main ansi. Please don't change it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REQHELP.PCB  ��: The main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SATISFY.PCB  ��: The help file when checking satisfied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CHECK.PCB    ��: Header when checking satisfied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REQUEST.DOC  ��: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REQUEST.CFG  ��: A sample config file, with lin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FILE_ID.DIZ  ��: Always  include this  description  file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load it to any BBS. Otherwise, DON'T UPLOA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files may be deleted at will when re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hat are created by Request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REQUEST.DAT  ��: The data file which stores all request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 INSTALLATION ���-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&lt;path&gt;\REQUES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ation is very simple.  Just add this to you login script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uitable prompt.  You may also want to add  this program to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configure the config file (REQUEST.CFG)  for your needs. It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of only thre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#1:   Number of days  to keep a request.  This can be set a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 long  integer (I guess that should  be enough)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's set to zero (0), then this function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#2:   Sysop security.  A user must have this security to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#3:   User security.  A user must  have this  security to 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 or  to satisfy  a request.  The user can,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ill run the progra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 want Request  to recheck  when the user  logs out,  or mayb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for satisfied requests when logging in, use the parameter /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 HISTORY ���-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uture plans  ! Bug fixed  + Feature added  - Chang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[ Release 2 - 95-08-07 ]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o�a      � Bugfix and new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5-07-18    ! The bug that didn't redraw the screen all the time is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- Changed some layout a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to the new BETA 15 RELEA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e     � Bug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5-07-14    ! Fixed (hopefully)  the bug  that kept  displaying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screen in some filelists (creepy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d     � Four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hanged the  annoying (!)  fadein for all  requests.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displays them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 Fixed a version bug (two locations) which said version 1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it says 1.0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c     � Thir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5-07-03    ! Fixed a bug (not really a bug), that redraw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the user escapes from a lis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An attach file  with message function,  if a futu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PPL language suppor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b     � Second compiled work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5-07-02    + A  help text  is added.  This is  available  from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screen and when checking satisfied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A command line parameter system wa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Parameter /CHECK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Display the day limit after viewing th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Possibility to disable the day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 Now Displays "[ESC] Back" on Satisfy and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0     � First compiled work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5-07-01       It should be work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* A parameter  to tell  Request only  to check  for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s by  the current user.  If any are found,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prompted with the standard prompt found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:REQUEST.DOC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