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0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!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/Sysop configur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09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dit configuratio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09 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0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3, Computer Profiles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Scribe PCB now looks for a template file called PURCHASE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this file was placed in your ASPCB directory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in and converted to what ever @ codes wer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s then named "PURCHASE.NODE NUMBER" and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here you indicated you wanted your invoice file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written each time a purchased is performed and i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sysops may use programs like (Robert Vostrey's) TextToMs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 them that a purchase has been conducted. It is the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ity to delete this file when completed processing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TXT file is not found a generic file of PURCHASE.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written. 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writing a message to yourself with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in the text, You will want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