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with PCBoard PP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version has been released as SHAREWARE it has cos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oding and the compiler wasn't free either.  So,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I would like to ask you to contribute $5 to e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my ow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don't know what the future will bring :)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be must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it really only DOES one thing. 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ome nice features, that to date, TABS-PCB (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any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3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 of the PPE's usage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Excepts donations without upgrading the callers access (after 1st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PPE using PCBoard's PCBSETUP and edit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look something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S  2  c:\tabs\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a "DIR" in this directory, it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, absolutely MUST reside in the 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CFG        68 10-29-93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     1719 10-25-93   5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13483 10-29-93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G            2055 10-25-93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     LST      1800 10-29-93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ive SID's listing and may be named anything that you li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TABS.CFG configuration matchs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e the program with the TABS.CFG file.... all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use one of the configuration items 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 in plac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layout of the TA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.LST          ******  New line for this vers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******  New line for this vers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rst access level to upgrade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callers who enter a SID who are BELOW this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n the above example the caller would be at level 40 for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Download Bytes available per day at the first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LOW THIS POINT ARE OPTIONAL,  if you choose not to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eave a space for the opt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econd Access level to upgrade to..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enter a number on this line it MUST be a larg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for the first access level to upgrade to.  If you enter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 of this file, the number you enter here MUST be 2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er who is at an access level that is greater than the leve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 of this file, but less then the number you enter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In the above example the caller would be at level 50 for 7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Download Bytes available per day at the first upgrade 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number is for display purposed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ontributors Conference number to join the caller to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join the caller to the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, with RX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Sysop's Conference number to pass messages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error occurs (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 caller successfully completes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urge you to configure this setting.  If you choose not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ill know there is a problem with the program, i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the file containing your list of Active SID's.  On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ven digit number) on each line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Yes, or No  ......  Do you wish to have TABS-PPE updat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notes.  You must have the Caller notes PSA inst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require the usage of the TMAN.EX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PPE, the caller will first be shown the INTRO(G).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creens showing him the different upgrade choic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HIM) if his access level is higher than the lower access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, then he will not see that screen.  If you have config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with only one upgrade level, then the caller will only see the on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decides to donate to your BBS but is at a level hig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in the configuration file,  the donation will be accep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nd update a log called TABS.LOG, tha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Inquire as to how many SID'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allow you to add a new batch of SID's to your active SID's li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it will pack the active SID list by removing an SID USED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 invalid S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short screen saying Thank you, and showing him the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his caller notes will be updated with his don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"Welcome" type screens included with this .zip file, may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fit, but MUST reside in the same directory as the PP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the program is TOTALLY UNCRIPPLED, 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5 second delay upon exiting the PPE and a Please register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PE will produce the following error levels (for internal us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them to your TABS.LOG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13 =  Could not find file containing the list of new SID'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14 =  Could not locate the active SID listing. 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ncorrectly on line 14 of the config. file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-&gt;1475 or the PCB Support Echo on FidoNet or netmail via 1:275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this program is SHAREWARE...... The $5 registration fe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wnload the registered version of this program,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delay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Scarboroug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454  USR DS HST 16.8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528  AT&amp;T Dataport 14.4 V32/Bis V42/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