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        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            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    �</w:t>
      </w:r>
      <w:r>
        <w:rPr/>
        <w:t>߲�   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   �� ��    ��  ��� �������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   ��  ���     � ���� �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��   ���      �</w:t>
      </w:r>
      <w:r>
        <w:rPr>
          <w:rtl w:val="true"/>
        </w:rPr>
        <w:t>ݰ</w:t>
      </w:r>
      <w:r>
        <w:rPr/>
        <w:t>�� 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  ����      </w:t>
      </w:r>
      <w:r>
        <w:rPr/>
        <w:t>۰��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���   �</w:t>
      </w:r>
      <w:r>
        <w:rPr>
          <w:rtl w:val="true"/>
        </w:rPr>
        <w:t>ݰ</w:t>
      </w:r>
      <w:r>
        <w:rPr/>
        <w:t>���  ��  ް���    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  ������    </w:t>
      </w:r>
      <w:r>
        <w:rPr/>
        <w:t xml:space="preserve">۰��� �� � ����     </w:t>
      </w:r>
      <w:r>
        <w:rPr>
          <w:rtl w:val="true"/>
        </w:rPr>
        <w:t>޲</w:t>
      </w:r>
      <w:r>
        <w:rPr/>
        <w:t>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ް�� ��   ���� ����� ����� �   � ۲� ���</w:t>
      </w:r>
      <w:r>
        <w:rPr/>
        <w:t>-���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޲ ��������    ���     ��    ��    ޲�  �      �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ܲ������     ��      �            ���  ��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ܲ����� ��    ��      </w:t>
      </w:r>
      <w:r>
        <w:rPr/>
        <w:t xml:space="preserve">.            </w:t>
      </w:r>
      <w:r>
        <w:rPr>
          <w:rtl w:val="true"/>
        </w:rPr>
        <w:t>޲</w:t>
      </w:r>
      <w:r>
        <w:rPr/>
        <w:t>��   ��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޲</w:t>
      </w:r>
      <w:r>
        <w:rPr/>
        <w:t>�� ܲ    �����                    ���     ��     �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>
          <w:rtl w:val="true"/>
        </w:rPr>
        <w:t>޲�        ����               ޲</w:t>
      </w:r>
      <w:r>
        <w:rPr/>
        <w:t>���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 xml:space="preserve">޲�   </w:t>
      </w:r>
      <w:r>
        <w:rPr/>
        <w:t>۲</w:t>
      </w:r>
      <w:r>
        <w:rPr/>
        <w:t>�       ���               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߲�  </w:t>
      </w:r>
      <w:r>
        <w:rPr>
          <w:rtl w:val="true"/>
        </w:rPr>
        <w:t>޲</w:t>
      </w:r>
      <w:r>
        <w:rPr/>
        <w:t xml:space="preserve">��    ���                    ߲�     </w:t>
      </w:r>
      <w:r>
        <w:rPr/>
        <w:t>..R.Noble 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۲����     </w:t>
      </w:r>
      <w:r>
        <w:rPr/>
        <w:t>... Pirates With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ܲ��           </w:t>
      </w:r>
      <w:r>
        <w:rPr/>
        <w:t>Proudly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CBoard Full Screen Upload Description PPE          at O6-3O-93 O2:O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SkaTeMasT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thing for PWA. It should be ran from PCBTEXT e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normally ask for a file upload filename.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creen Box where you can enter the filename/description. Any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welcomed. I'm also looking to host a PPL conference in a good ne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body is interested you know where to fi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How do I do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RECORD #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:   Enter the Filename to upload: (Enter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!C:\PCB\PPE\UPLOAD.PPE C:\PCB\GEN\DL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E to execute           path/name of DOWNLOAD PATH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Example of what the box looks lik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-FSUL v1.0 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 </w:t>
      </w:r>
      <w:r>
        <w:rPr/>
        <w:t>Upload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name: [          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2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3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4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5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6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7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8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9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30-93 -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fter you enter a filename it will scan the list of path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PATH list file you passed to it. If the file is mat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fy the user and he will have to ent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30-93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