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KICK OUT P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funny User kick out PPE 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u have 4 kick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z fuckin file in the PCBSETUP under one of ur F-Ke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use /SHIFT to keep old function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aa .. This is f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z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C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EOPLE WHO USE THIS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OUT FOR THE NEXT VERSION AND ALL OTHER LIQUID - TOO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