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release from the gr8est group: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ofcourse... here is another QUICK 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hange the line 149 in PCBTEXT to ![DRIVE]\[PPEPATH]\WELCO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PCB\PPE\WELCOME\WELCO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fun! and dont fo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ded by ZORKEY [DO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