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 OBJECTiLE SYSOP-PAGER v1.0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replacement of the "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ginners : It just yells for the SysOp, and then, (if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, it executes your ch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and ansi by JU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change the .PCB files included, but not to use the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or modify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YOUR HANDS OUT OF MY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PAGE.PPE ..... 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PAGE.DOC ..... Well take a wild gu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ABORT.PCB ...... If using the FANCY mode, this is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if the USER aborts the pag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ORT.PCB ...... If using the FANCY mode, this i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if the SYSOP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.PCB ..... If using the FANCY mode, this i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when the pag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.PCB ...... If using the FANCY mode, this i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when the PPE ask for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.PCB ...... If using the FANCY mode, this i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when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!.NFO ........ Some info 'bou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..... Well.. u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the zip into its's own directory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PE\OCTPAG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PCBSETUP, press B and then B again, and edit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command, (for example O), set the minimum security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s recommended!), and set the full path and file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PE\OCTPAGE\OCT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you are ready to rock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there are som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have ONE maj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use the NORMAL mode or the FANC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will be set in the OCTPAGE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description also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 step-by-step description of th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t the minimum security desired to allow SOUND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= ALWAYS use SOUND-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t the password desired for SOUND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 password here, the user will be promp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answer matches the password set here, SOUND-PAG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blank, ALWAYS use SOUND-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: &lt;blank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also set BOTH security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has a security over the one set on lin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ill be prompted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 has a security BELOW, he won't be prompted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AND filename of your external c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 not USE an external chatter, i recommend you get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:\PCB\PPE\CSS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PE use FANCY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 to do so, anything else (or blank), to use NORMAL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BELOW ARE ONLY USED IF YOU DESIDED TO USE 'NORMAL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son for page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@X07Reason for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ssword for SOUND-PAG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@X07Password for SOUND-PAGE (Enter = silent pag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anted for the "now paging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SHING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@X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 for the "page-o-meter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@X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 for the "page-o-meter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for the "page-o-meter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@X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anted for the "page-o-m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e reason not long enough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@X04Page reason not long enoug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e aborted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@X04Page Abor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e aborted by sysop 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@X04Page Aborted by Sysop ... I guess he does'nt want to be distur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op paged 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@X04Sysop paged ... If he does'nt show up, leave him a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... Guess thats all! Good luck! And don't forget to call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and new PPE: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