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l t i m a t e  A s s o c i a t i o n  O f  R e c k l e s s  T a l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5.1+ TOP 5 PPE V2.oo  - PROGRAMMED BY: OVERTHROWN RULER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pretty simple to install.  Just edit the cmd.lst fil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SETUP then choosing file locations/configuration files. 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 10   C:\PCB\PPE\TOP\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things you can change, they are describ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fg file.  You may change the ansi's if you want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trashcan file which contains names of user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nt to be shown in the top 5.  Make sure that if you ev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if you re-make it make sure that there is a "&lt;EOF&gt;" at the e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knows when to sto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good idea for a PPE, contact a UART programmer and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ink.  If you can't get on those boards to contact a member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your problem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