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NEWUSER.PPE v1.70a - Compiled on this date of 11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PCBoard registers all your new users. 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PCBoard with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fairly simple,  edit your PCBoard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include one line of text, the ful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 of this PPE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C:\PCB\NEWUSER\NEWUSER.PPE         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be the only line in your NEWUSE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ll the other text (if some exists)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just edit the NEWUSER.CNF file and your read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 try.    (INSTRUCTIONS FOR EDITING IS IN NEWUSER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708-888-42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6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2] - [10:00 am - 10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