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 all I AIN'T RESPONSIBLE FOR NOTHING. Use these menu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f you would like to see what these menus look li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you can call Martin Creek BBS at 903-836-4654 to che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about your users, but the ones that use my BBS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over PCBoard's default menus I.E. BRDM. I have looked a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menus and most all of them were either just as conf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lain didn't like the way they looked. So I sat dow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make these .mnu's up. They are easy to install and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best looking menus I have seen for PCBoard.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ip Graph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se mnu files. First make a directory and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new directory.  Then run PCBSetup and u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/Configuration Files edit your cmd.lst fil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 PPE/MNU Files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   Your users      Path and filename of the 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read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urity     PPE/MNU Files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10         f:\pcb\menus\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10         f:\pcb\menus\fil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10         f:\pcb\menus\mai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10         f:\pcb\menus\setu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10         f:\pcb\menus\bulle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hanges to this file exit back out to the PCBSetU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Next go to the Main Board Configuration op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ine 3 ( Name/Location of users menus ) and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ath\main ( without the .mnu extension ). Where x is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he location of the main.mnu file. I also use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RDS menu, and I changed the next line ( Name/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enu ) to point to the main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back out to PCBSetUp's main menu and select conference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 you have set up and change the ( Name/Loc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) to point to x:\path\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hange to the directory you put the menus in and use the mkpcb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file path from  x:\pcb\menus\main to Drive:\path\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drive you have the menus on and path is the direc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 have the menu files. Again mine reads f:\pcb\menus\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this change press F2 two times and chang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cb\menus\*.mnus to point to the drive and directory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n. Leave the file nam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file path from x:\pcb\menus\mail to drive:\path\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file path from x:\pcb\menus\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file path from x:\pcb\menus\bul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file path from x:\pcb\menus\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file path from x:\pcb\menus\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do it. If you would like to see these menu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, you can call Martin Creek BBS 903-836-4654 and che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Change them as much as you want, if you make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please crash mail file attach a copy to me at 1:398/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