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PCBoard 15.2 PPE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Added in version 3.3 is the ability to set minimum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ticular commands! And to have some users OK for on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other at whatever spee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