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</w:t>
      </w:r>
      <w:r>
        <w:rPr/>
        <w:t>PCBoard New Files Announcer v0.05B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Dudes! Here it is TaNiS of Unreal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 we strike with a new release for your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full featured New Files Announcer! It creates a mes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-defined conference with a List of all the New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ow, the only way to make it works, is to put it in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e it using a command every day. I think there's a wa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utomatically, as a event, but I'm still unsure on this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it, please make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, is self-explanatory, I think.. and there'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very line in it. Just adjust it for you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 Notes on this new version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is version we included a new option, to let SysOp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to scan when announc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PPEs Released by Unreal Reality 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Val User v0.1         � User Validation PPE        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Comment To SysOp v1.0 � Leave a Comment To SysOp   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PCB NFA v0.05B        � PCBoard New Files Announcer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