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 DudeZ And DudET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RELAsE AnD StiLL... GrEA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As u KNoW ...tHe DrAw has A lACk Of fOnTs ...So i DeCiDED to mAK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Use...but ..sInce itS So gReAt..i RelEasEd it..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U LamERZ ouT ThERe..WhO DOeSnT knOW How To PuT The FoNt On THeDRA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DRAW direrctory type: "TDFONTS.EXE" , Now..  PreSS "I"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-nAMe...Which is...OFcourSE..: DOTS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U A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! AnD HAve fUn WiTh THIs GrEa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aD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