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 FiLE OBSERVER 1.1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-&gt; VERSiON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exchange all PPE files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