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REM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Steve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provide an easy-to-underst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WAY.EXE.  If you have an external program such as WordPerf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ch you want to let users run through your BBS,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OTE.PPE was to set up the program using DOORWAY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SYS file.  But there are so many parameters to worry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that it can sometimes be very difficult.  In addi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you have to worry about what node you are in, which com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what parameters to use if you have a fossil driver or a mult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tc.  With REMOTE.PPE, you can now set up external programs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limited to programs which don't write extensive graph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orry, no fancy graphics games); but any other program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amless part of your BBS -- you don't even need to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!  So here's what you need to do--fiv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 file, you'll fin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.PPE    This is the actual PPE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ncy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.CFG    This is the config file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al program(s)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.DOC    The documentation fil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MOTE.PPE to the subdirectory where all your PP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 recommend you set up a special sub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CB subdirectory for all PPE file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CB subdirectory is on your C:\ drive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subdirecto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c: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REMOTE.PPE to c:\pcb\ppe\rem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MOTE.CFG to your PPE subdirectory.  For example, if your PP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 your C:\ drive, you should copy REMOTE.CF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remote.cfg  c:\pcb\rem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MOTE.CFG with any text editor.  Add two lines s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external program you want to run and wha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at external program i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WordPerfect 5.1 through your BB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it 'WP' or something short and easy to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dPerfect is in a subdirectory called c:\wp51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Perfect executable is wp.exe, you would add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 in case that one wasn't clear.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spreadsheet program called ASEASYAS.  ASEASY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to type all the time, so let's just call it '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 Let's assume you have your ASEASYAS spreadsh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hard drive in a subdirectory called c:\apps\as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's say the program you run is called aseasy.ex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to REMOT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pps\aseasy\aseas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step #3, you just need to edit REMOTE.CFG and add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you add is what you want to type when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at makes it run the program -- keep it short and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full path and filename of the EXE, COM o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your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external program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nference in your BBS, select the letter-B,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tter-B, File Locations. 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external program just availabl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your BBS, select Main Board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nfiguartion.  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you need to add four items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first column, write the name of your program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you wanted to type while calling your 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(remember, this is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second column, enter a 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password from your callers to use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the third column, enter the security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can run this external program.  Any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urity level equal or higher to the number you typ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 program when they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 the full filespec of REMOTE.PP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again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remote.pp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remote.ppe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UTOEXEC.BAT and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T comamnd in AUTOEXEC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X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T command in BOARD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a COM2 for com port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:xxxx:x (port:address:irq) for com ports high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xF for fossil interface (x=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r REMOTE.PPE program is now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ET UP MORE THAN ONE EXTERNAL PROGRAM USING REMOTE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is version of REMOTE.PPE allows you to set up as many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  You would just enter the two lines for each program lik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Then you would just enter the line in the CMD.LST like exampl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TO REMOTE.PP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source code to REMOTE.PPE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Jolen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53 South Main #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t Lake City, Utah  8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ET UP REMOTE.PPE SO MY BBS CALLERS CAN DROP TO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dropping to DOS is just about the same as runn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set it up so you or your callers can drop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Same as above.  Copy REMOTE.PPE to your PP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Same as above.  Copy REMOTE.CFG to your PP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You do NOT need to edit CMD.LST.  Instead,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TEXT.  Run MKPCBTXT instead of PCBSetup.  Edit record #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for your new record #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e\remote.pp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Record #90 MUST start with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change the filespec if you aren'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.PPE in c:\pcb\ppe\ as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'M REALLY NEW TO BEING A SYSOP AND I STILL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EMOTE.PPE.   WHERE CAN I GET MORE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Steve Morris at the address above  *or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teve Morris a message on SaltAir BBS (801-261-1686)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teve Morris a message on Jolene's BBS (801-963-8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cto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