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Fake v1.22 [pcb151]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re-written, because FastFake is so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 any furthe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 requires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CBoard version 1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files inside the package to some specified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FAST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FASTFAKE.CNF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Use alias, enter Y or N (this might not work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Left bracket of faking text (Examples: ", &gt;&gt;, etc. max. 10 char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Right bracket of faking text (max. 10 ch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Allow faker send a message to user, whose upload has been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ter U to send message to the user only, enter 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sysop only, or enter B to send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the sysop. Any other will dis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Conference number to send message to. (Enter -1 to make Fast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message to the conference,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Security level required to send a messa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Required security-level to allow users to move/delete fa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Directory to move faked file (must exist!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stroy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Security level needed to fake already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Maximum number of lines for faking-text (1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Path\filename to fake-database file (leave blank to dis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Path\filename to badnames-list file (leave blank for no ba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Security level needed to ask uploader's name befor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my FASTFAKE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l\data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l\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--------CUT HERE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FASTFAKE.DAT file. In this file, the upload-direc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are specified. For example if you want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 files in conference #10, the upload-directory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is located at D:\PCB\CONF10\UPLD and the file to f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D:\FILES\CONF10\UPLOADS, i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CONF10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ILES\CONF10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--------CUT HERE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each conference is specified by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format of this file is quite hard to explain,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my FASTFAK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     &lt;--Conference #0 (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main\upld                   &lt;--Main Board upload-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iles\uploads                   &lt;--Uploa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&lt;--Conferen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pcbsupp\upld                &lt;--And its' upload-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iles\bbs\uploads               &lt;--Uploa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              &lt;--Conferenc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if\upld                     &lt;--And its' upload-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iles\if\uploads                &lt;--Uploa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--------CUT HERE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(in the example up there) allowing users to f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nferences (0, 3 and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unlimited number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MD.LST file (in PCBSETUP.EXE) and add a slot for Fast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Not necessary]. If you want FastFake to allow users send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FASTFAKE.MSG must exist in the directory of FastFak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ome information, what is the message abou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copy of FastFake should work now, but if it doesn'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nfiguration settings, or contact me - I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ghted to help you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End of installation-step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duction of Illegal Function, and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our WHQ board The 4th Dimension, +358-14-754265, all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9200 bps (min. 9600 bps is required) and the bbs is open 24h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must go to Snake Man for the great ideas, and also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, who have had superb ideas for FastF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