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����Ŀ ������Ŀ �����Ŀ �����Ŀ ������Ŀ �Ŀ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 � ����� � ��Ŀ � � ����� �Ŀ ��� � ��Ŀ � � �  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</w:t>
      </w:r>
      <w:r>
        <w:rPr/>
        <w:t>Ŀ   � �  � � � ���Ŀ   � �   � ���� � � �    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</w:t>
      </w:r>
      <w:r>
        <w:rPr/>
        <w:t>Ŀ � ���   � �  � � ���Ŀ �   � �   � ��Ŀ � � � 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 �     � ���� � ����� �   � �   � �  � � � ��</w:t>
      </w:r>
      <w:r>
        <w:rPr/>
        <w:t>Ŀ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    �������� �������   ���  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DN-Anrufbeantworte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by Michael G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ine Einf�hrung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Kurzbeschreibung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System-Voraussetzunge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Eine Bemerkung 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ie Installation und Konfigura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Gelieferte und verwendete Dateie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Installation von CAPI und CFos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Installation von CFOSTALK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Konfiguration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Port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Klingeln bei Anruf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3 Modu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4 Aufzeichnungsdauer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5 Fernabfrage-Code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6 Befehl f�r Wiedergab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7 Format f�r Wiedergab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8 Abnehmen nach x Klingelzeichen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9 CFos-Initialisierung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0 Bildschirmschoner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1 Logfile 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ie Men�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Das � - Men�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�ber CFOSTALK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Shareware-Hinwei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Kalender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Das Anrufbeantworter-Men�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Einschalten/Ausschalten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Abh�ren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Das Optionen-Men�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1 Import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1 Haupt-Ansage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2 Piepton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3 Schlu�-Absag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4 Vor der Aufnahme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5 Hilfetext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6 Code-Abfrag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7 User-Abfrag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8 Postfach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9 Postfach-Hilf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10 Postfach-End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11 Textansage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2 WAV/VOC-Export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3 Konfiguration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4 User bearbeiten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Das Ende-Men�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e Modi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Nur Ansag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Ansage mit Aufnahme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Men�funktion ohne Aufzeichnung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Men�funktion mit Aufzeichnung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Voice-Mailbox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e Befehlszeilen-Parameter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-h/-? : Befehlsoptionen anzeigen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-f filename : Alternatives Ansagefile verwenden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-c filename : Alternative Konfigurationsdatei verwenden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-k : Konfiguration erzwingen 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-a : Start bei bereits bestehender Verbindung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-e : Start als eingeschalteter Anrufbeantworter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Einbindung in Mailboxen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Allgemeine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BinkleyTerm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Zerberus 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obleme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H�ngenbleiben/Absturz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OS/2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PLAY funktioniert nicht 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as Rechtliche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Allgemeines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Nicht-private Nutzung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Private Nutzung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Registrierung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Registrierungs-Cod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G�ltigkeitsbereich und Updates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Weitergabe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Support-Kontaktadressen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Updat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0 Warenzeichen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Zuguterletzt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Vorschl�ge und Anregungen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Danksagungen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 Zusatz-Software .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1. Eine Einf�hrung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e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Kurz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 ist   ein   Programm,   das   auf   einem   PC 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N-Anrufbeantworter  mit  sehr  vielen  Funktionen  nachbil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Leistungsmerkmale im �berbl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chiedene Betriebsmodi - von  der  einfachen  Ansage  �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 Anrufbeantworterfunktion  bis  hin  zur  Multiuse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ernabfrage �ber frei definierbar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trieb als eigenst�ndiges Programm (Standalone),  aber  a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Verbindung  mit  z.B.  einer Mailbox (als sog.  Rear-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V- und VOC-Export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V-Import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omfortable, SAA-�hnliche  Oberfl�che  mit  kontextsensit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fe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erter Bildschirmsch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�glichkeit    zur    Einbindung    von    fast    belieb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piel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System-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ben�tigt  zum   Betrieb   mindestens   einen   PC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sx-Prozessor,  1  MB  RAM  und  einer  ISDN-Karte  oder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N-Modem.  Zum Abh�ren wird eine Soundkarte empfo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l�uft unter DOS 3.00 und h�heren Versionen, ein  Betri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wurde  noch nicht getestet.  Neben dem zur Karte/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geh�renden CAPI-Treiber  wird  auch  der  CFos-Treibe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L�ders  und M.Winkler ben�tigt.  Bei Benutzung einer Soundka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das der Karte beiliegende  VOC/WAV-Abspielprogramm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einbi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1. Eine Einf�hrung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Eine Beme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 es nun 'zur Sache' geht, m�chte ich noch darauf hinwei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CFOSTALK ein SHAREWARE-Programm ist.  Das hei�t, da� es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um  freie  Software  handelt, sondern da�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blauf einer Testzeit von maximal 30  Tagen  kostenpflich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en   lassen  m�ssen.   N�heres  hierzu  finden  Sie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'Das Rechtlich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Installation und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Gelieferte und verwendete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haben Sie CFOSTALK als  Archiv  bekommen  und,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diese  Anleitung ja nun lesen, ausgepackt.  Die Auslief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CFOSTALK enth�lt folgend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EXE -- Das Programm an s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HLP -- Die Hilfetexte, auf die CFOS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ur�ckgre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USR -- Die Userdatei f�r den Voice-Mailbo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ri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DOC -- Diese 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NOTES.DOC -- Eine Historie der bisher an CFOS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rgenommenen �nderungen und Erwei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 nachdem,  ob  Sie  ein  Grundpaket   oder   ein   Paket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fertigten  Sprachdateien  haben, k�nnen noch weit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rchiv gewes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LW        -- Dies sind Dateien im sog. ALaw-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der Form, wie sie direkt �ber I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ber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Dateien entstehen auch erst, wenn Sie CFOSTALK  das  er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aufgerufe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CFG -- Diese Datei enth�lt Informationen �b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nstellungen, die Sie bei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 Programms vorgenommen haben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ierter Nutzer von CFOSTALK sind, 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n in dieser Datei auch Ihr Name und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ierungscode, geben Sie sie also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\EIN       -- Ein Verzeichnis, das CFOSTALK unterhalb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FOSTALK-Verzeichnisses anlegt. Hier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e von Anrufern hinterlassen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Installation von CAPI und C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 es  zu  viele  verschiedene ISDN-Karten und -Modems gibt,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Sie leider auf die  zu  Ihrem  Ger�t  geh�rige 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isen.    Installieren  Sie  den/die  CAPI-Treiber  wie  d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Fos-Treiber von C.L�ders und M.Winkler  ist,  wie  CFOSTAL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 Shareware  erh�ltlich.  Die Installation h�ngt unter ande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 ab, was Sie mit  dem  CFos-Treiber  alles  machen  m�ch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CFOSTALK gen�gt es, wenn Sie CFos einfach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 i -r16k -t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den,  er ist dann als COM1: installiert und Sie k�nnen CFOS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Port  1  einstellen.   Die  Parameter  -r16k  -t16k  st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er,  da� genug Pufferspeicher f�r eine qualitativ hochwer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nahme  ohne  Aussetzer  vorhanden  ist.   Sie  k�nnen  es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en  Werten versuchen, bei langsameren Rechnern d�rfte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zu Problemen f�hren.  F�r n�here Informationen mu� ich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auf die zu CFos geh�rige Dokumentation v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en  Sie  bitte  darauf, da� Sie CFos nicht auf demselben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en wie eine evtl.  vorhandene Maus.   Dies  w�rde  da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en, da� weder die Maus noch ISDN richtig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 eine  Bitte  in  eigener Sache: Wenn Sie CFos nutz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 Sich sich bitte bei den Autoren registrieren.   Oh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  h�tte  es  CFOSTALK  niemals  gegeben.   Ich kann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den   Programmierern   nur   daf�r   danken,   ein  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chwertiges Produkt auf den Markt gebracht zu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Installation von CFOS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en  Sie auf Ihrer Festplatte ein Verzeichnis f�r CFOSTAL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nvoll w�re hier der Name \CFOSTALK.  Achten  Sie  darauf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der  entsprechenden  Partition auch gen�gend Platz frei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lich  m�chten  Sie  ja   auch   noch   etwas   Platz 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lassene   Nachrichten   haben.   Eine  Faustregel  f�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bedarf: Eine Minute Nachricht entspricht etwa 48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Sie nun einfach alle mitgelieferten  Dateien  in 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.     CFOSTALK    legt    alle   weiteren   ben�tig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se unterhalb dieses Verzeichnisses selbs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fehlen  Ihnen  noch  die  eigentlichen  Ansage-Dateien.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hier  entweder  auf  vorgefertigte  Ansagen zur�ckgrei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�ber  die  Import-Funktion  eigene  Sprachdateien  erzeu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heres  hierzu  lesen Sie im Kapteil 'Die Men�s' unter dem 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mpor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nfiguration von CFOSTALK  erfolgt  im  Programm.   Wechse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infach  in das Verzeichnis, in dem Sie CFOSTALK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rufen Sie das Programm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rhalten  nun  ein  Fenster,  in  dem   Sie   alle   n�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tellungen  vornehmen k�nnen.  Sollten Sie eine Maus besi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diese  nat�rlich  auch  benutzen.   Nachdem  Sie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e  wunschgem��  eingestellt haben, klicken Sie bitte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ichern'-Button.  Die Werte werden nun gespeichert und  CFOS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folgenden  werde  ich  die einzelnen Punkte der K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auer betr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 Punkt  legt  fest,  auf  welchen   Port   sie 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-Treiber   installiert  haben.   Haben  Sie  CFos  oh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oder mit '-c0' gestartet,  m�ssen  Sie  hier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1' anklicken, bei '-c1' die '2' usw.  us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Klingeln bei A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Sie  diesen  Punkt  eingeschaltet  haben,  macht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bei einem Anruf durch  ein  kurzes  Klingel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 aufmerk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3 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 Punkt  bestimmt,  in  welcher  Betriebsart CFOSTA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r An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rufbeantw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n�funktion ohne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n�funktion mit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oice-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Beschreibung  der  einzelnen  Punkte  finden  Sie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pitel 'Die Mod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4 Aufzeichnun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 legen  Sie  die  maximale  Aufzeichnungsdauer f�r v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rufer  hinterlassene  Nachrichten  fest.   Die   g�lt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e  reichen  von  0  bis  999 Sekunden, wobei der Wert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bedeutend mit keiner L�ngenbeschr�nkung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5 Fernabfrage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Feld legen Sie  den  Geheimcode  zur  Aktivi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 Fernabfrage  fest.   Wenn Sie das Feld leer lassen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ernabfrage deaktiviert.   Im  Voice-Mailbox-Modus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s  Feld  ohne  Bedeutung, da die Zugangscodes dort v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weilgen Benutzer abh�ng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6 Befehl f�r Wied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  benutzt   zur   Wiedergabe   der   aufgenomm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richten  keine  eigenen  Routinen,  vielmehr  wird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ielprogramme  zur�ckgegriffen,  wie   sie   mit   j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karte   ausgeliefert   werden   und   in   zahlr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en  als  Shareware  und   Public   Domain-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h�lt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iesem Feld geben Sie einfach den Programmnamen an,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dieses Abspielprogramm aufgeruf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7 Format f�r Wied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  benutzt   zur   Wiedergabe   der   aufgenomm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richten  keine  eigenen  Routinen,  vielmehr  wird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ielprogramme  zur�ckgegriffen,  wie   sie   mit   j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karte ausgelief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 diese  Programme  meist  entweder  WAV- oder VOC-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warten, CFOSTALK aber  nicht  wissen  kann,  welches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den richtig ist, m�ssen Sie dies hier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8 Abnehmen nach x Klingel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iesem  Feld  k�nnen  Sie eingeben, nach dem wievie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ingelzeichen  CFOSTALK  einen  Anruf  beantworten   s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 Einstellung hat nur im Standalone-Betrieb Bedeutu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CFOSTALK 'hinter' einer Mailbox betreiben, ist  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eutungs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9 CFos-Init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s Feld geben Sie bitte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sierungs-Sequenz  f�r CFos ein.  Standardm�ssig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eingestell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TS14=2&amp;L*X1&amp;E0S21=4&amp;D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Erl�ut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CFOSTALK �bersetzt dies in 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age Return 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Das Pr�fix f�r jeden Modem/CFos-Befe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4=2   Service Indicator 2 = Sprach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kzept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L*     Auf alle EAZ h�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Resultstring 'CONNECT VOICE' erlau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E0     Source EAZ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1=4   B-Kanal Level 3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D0     Statuszeile ausscha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noch ein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0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iesem Schalter k�nnen Sie den in CFOSTALK  eingebau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schoner an- bzw. 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 Option  wird  erst  beim  jeweils n�chsten Start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und nur im Standalone-Betrieb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1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Schalter steuert,  ob  das  Programm  eine  Log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FOSTALK.LOG)  schreiben  soll  oder  nicht.  In der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   Anrufe   und    einige    wichtigere    Ereigni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tgehal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e 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Teil  beschreibt  die  einzelnen  in CFOSTALK verf�g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e.  Der �bersicht halber gehe ich dabei Men�  f�r  Men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links nach rechts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Men�punkte  lassen  sich per Maus ausw�hlen, aber nat�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�ber die Tastatur.  Mit der Taste  F10  kommen  Sie  i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s,  in  denen  Sie sich dann mit den Cursortasten beweg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Return aus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ndere M�glichkeit, einen Men�punkt auszuw�hlen, besteh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sog.   direkten  Anwahl.   In  fast  allen  Men�punkten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ein Zeichen  hervorgehoben  dargestellt.   Wen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'-Taste  zusammen  mit dem jeweiligen Zeichen dr�cken, w�h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en entsprechenden Men�punkt aus (Das Men�  ganz  links  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eichen Sie mit Alt-Leer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 wir also zur Sache, den einzelnen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Das � - 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diesem  Men�  sind  einige  eher  allgemeine Funktio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�ber CFOS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Punkt �ffnet ein Fenster,  das  Ihnen  Auskunft  �b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Version von CFOSTALK gi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Shareware-Hin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Hinweisbildschirm,  der  Sie  kurz �ber das Sharware-Konz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iert.  Hier finden Sie die  M�glichkeit,  CFOSTALK  mitt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Eingabe  eines Codes zu registrieren.  N�heres hierzu 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m Kapitel 'Registrier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diesen  Punkt  ausw�hlen,  �ffnet  sich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nderfenster, das manchmal recht praktisch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Das Anrufbeantworter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Einschalten/Aus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 diese  Punkte  mu�,  denke ich, nicht allzuviel geschr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 Sie  schalten  das  Programm  in  die  bzw.   aus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bereitsc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Abh�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ern  �berhaupt hinterlassene Nachrichten vorliegen, komm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Auswahl  in  ein  Datei-Fenster,  das   Ihnen 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zeichneten   Nachrichten   anzeigt.    Hier  habe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, diese abzuh�ren und 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Das Optione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er zentralen Punkte des Programms.  Er erlaubt Ihne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 Ansagetexte  des  Programms  vom WAV-Format i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CFOSTALK benutzte ALaw-Format zu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OC-Import ist momentan noch  nicht  m�glich.   Ich  empfeh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 ohnehin, beim Import lieber WAV-Dateien zu nutzen, da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Gegensatz zu VOCs  auch  in  16-Bit  arbeiten  und  damit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entlich besseres Klangpotential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Import  wird  das  Sample  auf eine Rate von 8kHz gebr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keine  Einschr�nkung  von  CFOSTALK,  diese  Grenz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ISDN 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 wir aber nun zu den einzelnen Sprach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1 Haupt-An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Hauptansage  ist  der  Text,  den  ein Anrufer als erste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ren  bekommt.   Meist  enth�lt  er   Informationen   �ber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inhaber   und   Hinweise   auf   die  evtl. 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funktionen etc..  Diese Ansage wird in  allen  Modi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gesteuert  k�nnen  anstelle  dieser  auch and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werden (siehe Abschnitt �ber Befehlszeilen-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ANSAG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2 Pie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iepton ist der Ton, der nach  jedem  Text  als  Aufford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  Eingabe   eines  Wahltons  oder  zum  Sprechen  auf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eines langweiligen Pieptones k�nnen Sie hier z.B. 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g  oder  auch eine Fanfare abspielen lassen.  Auch der Piep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in  jeder  Betriebsart  benutzt.   In  der  unregist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Version  l�sst  sich dieser Ton nicht ersetzen, e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der eingebaute "Piep Demo Piep"-Ton benutz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IEPTON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3 Schlu�-Ab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lu�-Absage ist der Text, der direkt vor  dem  Trenn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 abgespielt  wird.   Im  Normalfall  enth�lt  er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bschiedung und Dank f�r den Anruf.   Die  Schlu�-Absage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 in  den  Modi 'Men�', 'Anrufbeantworter' und 'Voice-Mailbo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ABSAG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4 Vor der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Ansage wird nur im Men�- und Voicemailbox-Betrieb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weist  den Anrufer darauf hin, wie lange er maximal spre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Aufzeichnungsdauer) und  da�  er  die  Aufnahme  durch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ute-Taste ('#') oder durch einfaches Auflegen been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VORAUFN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5 Hilf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Hilfetext wird nur im Men�- und Mailbox-Betrieb benutzt.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mit der '0'  abgespielt  und  erkl�rt  dem  Anrufer, 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sich hinter den einzelnen Tasten verbe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HILF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6 Code-Ab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Ansage  wird  nur im Men�- und Mailbox-Modus benutzt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ert den Anrufer  auf,  seinen  Fernabfrage-Code  bzw. 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ummer und seinen Zugangscode 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CODEEIN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7 User-Ab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User-Abfrage  wird  nur  im Mailbox-Modus benutzt.  Si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ielt,  um  den  Benutzer  zur  Eingabe  der   dreistell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ummer aufzu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USERAUFF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8 Post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ostfach-Ansage wird nur im Men�- und Mailbox-Modus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ird  abgespielt,  nachdem  der  korrekte  Fernabfrage-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angs-Code eingeg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OSTFACH.AL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9 Postfach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ostfach-Hilfe  wird nur im Men�- und Mailbox-Modus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ird abgespielt, wenn vom Fernabfrage/Postfach-Men�  au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'0'  gew�hlt  wird  und enth�lt meist eine Beschreib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OSTHILF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10 Postfach-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ostfach-Ansage wird nur im Men�- und Mailbox-Modus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wird  abgespielt,  wenn  vom  Fernabfrage/Postfach-Men�  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men� zur�ckgekeh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OSTEND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11 Textans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extansagen 1 bis 8 sind die Texte,  die  sich  im  Men�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 den Tasten 1 bis 8 verbe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TEXT1.ALW bis TEXT8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2 WAV/VOC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 Funktion   erm�glicht   es   Ihnen,   die   verschie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dateien sowie die hinterlassenen Nachrichten  in  das  u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Windows  verwendete  Format  '.WAV' bzw.  das VOC-Forma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blaster-Karte  zu  wandeln  und  beispielsweise  mit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Programm zu bearbeiten oder abzu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hier  erscheint  zun�chst  ein  Fenster,  in dem Sie die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erende Datei ausw�hlen, ein  weiteres  Fenster  ersche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m  Sie  den  Namen  der Zieldatei angeben m�ssen.  Nach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ung mit Return wird die Konvertierung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3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f�hrt in  den  Konfigurations-Bildschirm.   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 die   grunds�tzlichen  Einstellungen  f�r  das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nommen.  F�r eine detaillierte  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e  schauen  Sie  bitte  in den Abschnitt 'Konfiguration'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s 'Installation und K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4 User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Fenster k�nnen Sie die  User  definieren,  die  Zugr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 Ihre   Voice-Mailbox  (falls  Sie  diesen  Modus  �berha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User mu� eine Zeile definiert werden,  die  folgendes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YYYY NNNNNNNNNNNNNNNNN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XX'  steht  f�r  die  Usernummer, also die Nummer, anhand de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User  identifiziert  werden  kann.   Sie  darf  nur  aus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  0-9  bestehen  und  jede  Usernummer  darf  nur 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tauchen, Sie k�nnen also nicht zwei User mit z.B.  der  Nu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23'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YYY'  ist  der  pers�nliche  Fernabfrage-Code  des  Users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zusagen das Passwort f�r den Zugriff.   Auch  hier  d�rf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iffern 0-9 aufta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Rest  jeder  Zeile,  also  der  'NNNN'-Teile  steht zu Ih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n Verf�gung f�r Bemerkungen, den Namen des Us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Handhabung   der   Userverwaltung   hat   nat�rlich 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eile,  da  sie  f�r  den  unge�bten  Anwender  anfangs et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liziert erscheinen mag.  Ich  habe  sie  gew�hlt,  dam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  auf  die entsprechende Datei mittels selbstgeschrieb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einfach zu handhaben ist.  So k�nnen  Mailbox  -  Be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einfach Automatismen f�r die Userverwaltung etc.  ein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as End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 Men�  enth�lt  lediglich  einen  Men�punkt,  mit  dem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verlassen und beende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4. Die Modi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e 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erkl�rt, was in den einzelnen Modi  des  Program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ert,   welche   Texte  wann  abgespielt  werden,  wie  al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 wird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Nur An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einfachste  Modus  von  CFOSTALK.   Es  wird  ledigli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-Text   abgespielt,   danach   trennt   das   Program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Ansage mit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klassische Anrufbeantworter.   CFOSTALK  spielt  die  An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ach  den  Piepton  und  nimmt  anschliessend die Nachricht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rs auf.  Hierbei sollten  keine  Pausen  von  mehr  als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  gemacht  werden, ansonsten bricht CFOSTALK die Auf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, spielt den Absagetext und legt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ie erste Ansage abgespielt wird, kann  mit  der  Tonw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in  die  Fernabfrage  verzweigt  werden.  Die Bedienung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  St�ckchen  weiter  hinten  in  dieser  Anleitung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en�funktion mit Aufzeichnung'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en�funktion ohne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 gut  geeignet  f�r Info-Pools, Werbeaufgaben und �hnli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text und  Piepton  werden  abgespielt,  danach  stehen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r   �ber   Tonwahl  (DTMF)  die  folgenden  Funktionen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Hilfetext absp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ext 1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ext 2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Text 3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Text 4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Text 5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Text 6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= Text 7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= Text 8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= Absagetext abspielen und Verbindung tr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4. Die Modi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ingabe-Aufforderung wird hier jeweils der  Piepton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Anrufer hat jeweils 15 Sekunden Zeit, eine Taste zu dr�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  er  dies  nicht,  verabschiedet  sich   CFOSTALK   mit 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agetext und legt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Men�funktion mit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Modus  funktioniert prinzipiell �hnlich wie 'Men�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ne Aufzeichnung', zus�tzlich stehen  aber  folgende  Funktion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Tonwahl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Nachricht hinter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Fernabfrage ein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ufzeichnung  einer Nachricht kann vom Anrufer mit der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' beendet werden, er landet dann wieder im 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die  Fernabfrage  angefordert,  spielt  das  Programm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  zur  Code-Eingabe  ab und erwartet danach den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 DTMF-Ton  wird  hier  mit  einem  kurzen  Pieps  best�t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dreimal  hintereinander  der falsche Code eingegeben, 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auf.  War  der  Code  dagegen  richtig,  spielt  e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fach-Ansage und wartet auf Befeh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Erste Nachricht abspielen; Ist keine vorhanden, gibt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n l�ngeren Piepton als Sig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jeweils n�chste Nachricht abspielen - auch hier gibt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n l�ngeren Pieps, wenn keine weitere Nachricht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handen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abgeh�rte Nachricht l�schen, wird jeweils mit einen k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n Pieps best�t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ernabfrage-Hilfe absp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zur�ck zum Haupt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= Verbindung t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Voice-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Betriebsart  ist  dem  Modus  'Men�  mit Aufzeichnung seh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nlich',  es  gibt  halt  nur   mehrere   Postf�cher   f�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Funktion  '9'  (Nachricht  hinterlassen)  aufgerufen, fra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zuerst eine  dreistellige  Usernummer  ab.   Ist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nicht  vorhanden,  teilt das Programm dies dem Anrufer 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wird die Aufnahme wie gewohnt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Funktion '*'  (Fernabfrage)  erwartet  CFOSTALK  nun  ansta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i  sieben  Ziffern  (drei  f�r  die  Usernummer,  vier f�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angscode).  Die restliche Funktionalit�t bleibt unbeeinflu�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5. Die Befehlszeilen-Parameter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e Befehlszeilen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 bereits   erw�hnt,   kennt   CFOSTALK   einige    beso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arten  wie  z.B.  den sog.  Rear-End-Modus f�r Mailbox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  dieser  Features   werden   �ber   Befehlszeilen-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,  also  �ber  Befehle,  die  bereits  beimn  Start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mit  angegeben  werden.   Die  generelle  Form 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e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OSTALK [option1] [option2] ... [optio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g�ltiger Aufruf des Programms w�re also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OSTALK -k -f NEU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  wir  aber  nun  zu den einzelnen Parametern von CFOSTAL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folgenden Parameter k�nnen auch  kombiniert  werden  (sow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innvoll 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h/-? : Befehlsoptionen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 Parameter   ist   nicht   mit   den  anderen 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ierbar.   Das  Programm  gibt  eine  kurze  Zusammenfas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 erlaubten Befehlszeilen -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-f filename : Alternatives Ansagefile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m  Parameter  k�nnen  Sie CFOSTALK veranlassen, ansta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.ALW   eine   alternative   Ansage-Datei   zu  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mu� diese Datei im ALaw-Format 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-c filename : Alternative Konfigurationsdatei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Parameter veranlasst CFOSTALK, eine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 als  CFOSTALK.CFG  zu verwenden.  Sie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z.B.  in Zusammenarbeit  mit  einem  Mailboxprogramm  je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und Lust verschiedene Konfigurationen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5. Die Befehlszeilen-Parameter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-k : Konfiguration erzw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z.B.   den  CFos-Port wechseln o.�. 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CFOSTALK nicht richtig gestartet bekommen.  F�r  diesen 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wingen  Sie  so  die  Konfiguration  sofort nach dem Start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-a : Start bei bereits bestehender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der Parameter, der CFOSTALK in  die  Rearend-Betriebs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t.   Das Programm nimmt an, da� die Verbindung bereits 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beendet  sich  automatisch,  sobald  sie  unterbrochen,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legt  wird.   In  diesem  Modus  ist kein manueller Eingr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-e : Start als eingeschalteter Anrufbeantw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 diesem    Schalter    stellen    Sie    ein,    da�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beantworter-Funktion  im  Standalone-Betrieb sofort nach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ingeschaltet ist,  sie  sie  also  nicht  erst  aktiv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6. Einbindung in Mailboxen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bindung in Mail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iesem  Kapitel  werde  ich  einige  Beispiele geben, wie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in Ihre Mailbox integrieren k�nnen.  Nat�rlich kann 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jedes Programm kennen, daher gebe ich an dieser Stelle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 generelle Hinweise und wenige Beispi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llgem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Prinzip her sieht die Einbidung so aus, da�  Sie  zualler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dazu bringen m�ssen, sowohl Daten- als auch Telefoni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 entgegenzunehmen.  Die  erreichen  Sie  sehr  einfach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m CFos-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14=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steht in der bisherigen Init-Zeile so etwas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4=128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en  Sie  dies  durch  den  neuen Wert, den ich oben gen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.  Wichtig ist auch, da� Sie 'X1' oder h�her  verwenden,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0'   k�nnen   Sie   nicht  zwischen  Daten-  und  Voice-An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eiden.  Kommt nun ein solcher  Voice-Anruf,  sendet  C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z  normal  ein 'RING', worauf Ihr Mailer bzw.  Mailbox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ehmen wird.  Anstatt eines 'CONNECT 64000' wird nun  aber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NNECT   VOICE'   gesendet.    Dies  sollte  nun  Ihr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lassen, 'CFOSTALK -a' aufzurufen.  Das ist im Prinzip  sch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ein paar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 ein  Ausschnitt aus der Datei BINKLEY.CFG, ich gebe da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die wichtigsten  Zeilen  an,  die  f�r  CFOSTALK  interess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  Die  Initialisierung  von  CFos  kann bei Ihnen nat�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etwas abweichen, wichtig ist  lediglich  das  'S14=13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in 'X'-Wert von 1 oder h�h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6. Einbindung in Mailboxen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Init       |ATZ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         |ATS14=130&amp;L*X1&amp;E0S19=2S21=4&amp;D2S11=0&amp;W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Fax      CONNECT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nMail     205 CONNECT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 nun  ein Ausschnitt aus der Batchdatei, mit der Sie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Binkley star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6 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5 GOTO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4 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ALK\CFOSTALK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Zerbe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hier gebe ich lediglich einen Ausschnitt aus  der  MODEM.M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astinit fuer das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\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axinitialisierung - Hier f�r CFOSTALK verwend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ALK\CFOSTALK.EXE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Init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14=130&amp;L*X1&amp;E0S19=2S21=4&amp;D2S11=0&amp;W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7. Probleme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l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Laufe der Zeit sind einige Probleme bekannt geworden, auf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an dieser Stelle n�her einge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H�ngenbleiben/Abstu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ehler beruht auf der Speicherverwaltung des CFos 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en  bis  incl.  1.02a treten Puffer�berl�ufe auf, die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Rechnerabsturz f�hren.  Mit neueren Versionen als CFos  1.02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 dieser Fehler behoben sein.  Mein besonderer Dank gil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Stelle Martin Winkler, mit  dem  die  Zusammenarbeit 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t 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  tempor�re  L�sung  bis  zum  Release  einer  neuen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ehle ich den Einsatz  von  CFos  0.97h,  da  dieser  noch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ilsten zu laufen 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scheint  es  ebenfalls  zu  merkw�rdigen Effekt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, die evtl.  auch etwas  mit  CFos'  Speicherverwalt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  haben  k�nnten.   Hier  bin ich aber auf Hilfe von Anwe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wiesen, die CFOSTALK unter OS/2 zum Laufen gebra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VPLAY funktioniert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Effekt scheint besonders bei einigen Versionen  des  V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Soundblaster/16 aufzutreten.  Abhilfe schafft hier eine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PD- und Shareware Player-Program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8. Das Rechtliche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s Recht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Allgem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l der Entwicklung von CFOSTALK war und ist es, Ihnen ein 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ungsf�higes  und stabiles Programm zur Verf�gung zu ste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heutigen Stand  der  Technik  ist  es  allerdings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,  vollst�ndig  fehlerfreie  Software  herzustellen. 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uns  bem�hen,  alle  etwaigen  Fehler  mit  den  uns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stehenden  Mitteln  zu  beseitigen,  k�nnen aber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antie f�r Fehlerfreiheit und keine Haftung f�r mittelbar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ittelbar durch etwaige Fehler entstandene Sch�den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Rechte zur Benutzung von CFOSTALK erwerben Sie durch Zah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Registrierungsgeb�hr.   F�r   private,   nicht-gewer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ung  ist  CFOSTALK  Shareware,  d.h.  das Programm darf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uer  von  30  Tagen  kostenlos,  uneingeschr�nkt  und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em  Support getestet werden.  Wird das Programm dar�berhin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tzt, so  wird  die  Registrierungsgeb�hr  f�llig. 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nicht  binnen  30 Tagen registriert, so ist es umge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en  des  entstehenden  Verwaltungsaufwandes   ist   nur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  der  jeweils  aktuellen  Programmversion  m�glic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 gelten  ausschlie�lich  die   der   betreffenden 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liegenden  Lizenzbestimmungen.   F�r alle Betaversionen ge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zenzbestimmungen der n�chsten ver�ffentli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Nicht-private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gewerbliche Nutzung sowie  f�r  Beh�rden,  Schulen,  Vere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�nde,  Parteien  und  alle anderen nicht-nat�rlichen Pers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CFOSTALK keine Sharware; die Registrierungsgeb�hr  wird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Nutzungsbeginn f�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here  Bedingungen und Preise f�r nicht-private Nutzung er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itte beim Au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8. Das Rechtliche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Private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privater  Nutzung  betr�gt  die   Registrierungsgeb�hr 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DM 49.- incl.  15 % Mw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Regist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  Sie  den  Betrag  als  Scheck  oder  in  bar  an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Gru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�tzeler Damm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29646 Bisp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: F�llen  Sie  das  Formular  in  der  Datei  REGISTER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st�ndig aus und legen Sie es der Registrierung b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Sie nicht in einem der Netze Z-Netz, Fido, MausNet, Se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NET, SubNet/IN/InterNet  oder  einem  daran  angeschloss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  (NeroNet, Pegasus, QuickNet etc.) per Mail erreichbar s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bitte einen frankierten R�ckumschlag zur Zusend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s-Codes  bei.   Legen  Sie eine formatiert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.4 MB) und einen frankierten R�ckumschlag bei, um  die  neue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version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Registrierungs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   Registrierungen  werden  innerhalb  von  1-2 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beitet, d.h.  Sie erhalten innerhalb von max.  3 Wochen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ung  mit Ihrem Registrierungscode, der �ber den Men�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areware einzugeben ist.   Durch  den  Registrierungscode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inweis sowie der Demo-Piepton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eren  Sie sich Ihren Registrierungs-Code bitte an einem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verluste gesch�tzten 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 Weitergabe des  Registrierungscodes  an  Dri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dr�cklich  verboten!   Wenn  Sie  CFOSTALK  weitergeben,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 Sie   dazu   bitte   immer   eine   nicht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version OHNE Konfigurations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G�ltigkeitsbereich u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private  CFOSTALK-Registrierung  berechtigt zur Nutz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durch *eine* Person und auf *einem* Rechner.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von  mehreren  Personen  gleichzeitig oder auf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 gleichzeitig  eingesetzt,  so  ist  pro   Person 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eine Registrierung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Registrierung von CFOSTALK beinhaltet kostenlose Updat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 Versionen,   die   innerhalb    von    12    Monaten    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sdatum  erscheinen,  nicht  aber  die  Versand- o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8. Das Rechtliche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affungskosten f�r diese Versionen.  Wenn Sie uns  also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erte   Diskette   und   einen   frankierten   R�ckumsch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en, senden wir Ihen  die  neuste  Version  zu.   Sehr  v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r  geht  es  nat�rlich,  die  neueste Version hier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-Mailbox herunterzu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Weit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darf - nein: soll in nichtkommerziellen  Datennetze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unver�nderter*   Form   (d.h.   in  den  Original-Archivdatei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   weiterverbreitet   werden.    Die   Weitergabe 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Versender  ist  nur  bei einer Kopiergeb�hr von max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-   je   Exemplar   zul�ssig.    Jede   dar�ber   hinausgeh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ung  sowie  das B�ndeln mit anderen Produkten ist nur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dr�cklicher,  schriftlicher   Erlaubnis   des   Programma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Support-Kontakt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net  : m.grube@heather.heide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   : Michael Grube @ 2:240/6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   : Michael Gru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�tzeler Damm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29646 Bisp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box : Heather Heart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194/900292 V.32bis/TurboP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194/900293 V.32ter          (2:240/601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194/900294 X.75             (2:240/60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jeweils  neueste  Version  von  CFOSTALK  k�nnen  Si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her Heart Mailbox im FILESYSTEM, Area A0, herunterladen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 Fido-Filerequest  unter  dem  Magic CFOSTALK anfordern. 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,   auch   einige    weitere    Mailboxen    sowie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-Foren   'Telecommunication',   'Dr.Neuhaus'  und  '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' auf dem neusten Stand zu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nen keine dieser  M�glichkeiten  zusagt,  k�nnen  Sie 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  eine   formatierte   Diskette   und   einen   frank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umschlag  zusenden,  ich  schicke  Ihnen  dann  die   neue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0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 ist  ein  Warenzeichen  der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Teles ist wahrscheinlich ein Warenzeichen der  Teles  Gmb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ieser  Dokumentation  werden  verschiedene Bezeichnungen 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8. Das Rechtliche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   benutzt,   die   jeweils   Warenzeichen   der   jeweil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tsinhaber s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9. Zuguterletzt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uguterl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Vorschl�ge und Anr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ller  Art  nehme  ich  nat�rlich  immer  gerne  entgegen.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bsten w�re es mir auch hier, wenn Sie mir dazu  eine  Mail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der o.g.  Adressen schreiben.  Wenn ich Ihren Vorschlag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sant halte und er machbar  ist/ins  Konzept  passt,  we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versuchen, ihn zu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  Dank  gilt  Chris  L�ders  und  Martin  Winkler, ohne 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-Treiber die Mailboxwelt in  Deutschland  heute  wohl  a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�he.   Mein  Dank  gilt auch all denen, die mich beim Proj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mit  Ermunterung,  Tips,  Wissen,  Codefragmenten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Hilfen unterst�tz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Zusatz-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Shareware- und PD-Software - Bereich gibt es einiges an g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ie besonders gut zu CFOSTALK pa�t bzw.  sich  sinnv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Zusammenhang   mit  CFOSTALK  einsetzen  l�sst.   Hier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istung, ohne jeden Anspruch auf Vollst�ndigk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L EDIT - Ein WAV-  und  VOC-Editor  unter  Windows, 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hr  viele M�glichkeiten zur Bearbeitung und Konverti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Sounds bietet.  Sounds k�nnen richtig gemischt  werd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dein/Fadeout,  Filter,  alles, was das Herz begehrt.  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klich gute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X  -  Ein   Konvertierungsprogramm   f�r   verschieden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formate.   Es  ist zwar etwas umst�ndlich zu bedien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t daf�r aber umso mehr For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