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</w:t>
      </w:r>
      <w:r>
        <w:rPr/>
        <w:t>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߲�������ܲ�����ܲ����ܲ � 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ܲܲ����� � ����ܲ  ��ܲ���ܲ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</w:t>
      </w:r>
      <w:r>
        <w:rPr/>
        <w:t xml:space="preserve">۲ �����  ������� ����� �۲ܲ </w:t>
      </w:r>
      <w:r>
        <w:rPr/>
        <w:t>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</w:t>
      </w:r>
      <w:r>
        <w:rPr/>
        <w:t>۲���  ��۲�  ۲��� ��۲��</w:t>
      </w:r>
      <w:r>
        <w:rPr/>
        <w:t>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</w:t>
      </w:r>
      <w:r>
        <w:rPr/>
        <w:t>۲��  ����� �۲��� ������ ������</w:t>
      </w:r>
      <w:r>
        <w:rPr/>
        <w:t>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  �</w:t>
      </w:r>
      <w:r>
        <w:rPr/>
        <w:t>۲�  ������ ��۲����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�  �  ��</w:t>
      </w:r>
      <w:r>
        <w:rPr/>
        <w:t>۲�  ����� ��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</w:t>
      </w:r>
      <w:r>
        <w:rPr/>
        <w:t>ܲ�ܲ ��۲۲  ���� ���۲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߲���� �  �� �����߲ ��� �߲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߲��   �ܱ��߲ � � 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 xml:space="preserve">ܲ���� �� ��  �  �                            </w:t>
      </w:r>
      <w:r>
        <w:rPr/>
        <w:t>. �  ��  � ��</w:t>
      </w:r>
      <w:r>
        <w:rPr/>
        <w:t>ܲ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߰�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PROViDENCE 1996! VERIFY PPE CODED BY MAIN STREA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- -��������������������[ Introduction ]��������������������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What is this ppe ?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ppe is ment to replace your Verifying @OPTEXT@ promp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t is actually an ADD-ON to Boomlab or any other file process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just added a nice feature that i've seen only on privat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ocessors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Why should i use it ?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ell, as you know, most people are adding nfo's of their own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files they recieve. Now, its most easy to remove files lik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at using Boomlab or any other NORMAL processor using ba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lename or bad Crc. What this ppe does is that it creates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andom filename which means that the Crc and the Filename kee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n changing every time it runs. [And it stuffs it in2 the Zip]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other feature i added which i'm sure most of you will use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at the ppe is capable of adding the DIZ &amp; stuff lik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"User uploaded filename.zip at blabla in blabla to blalba"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o.. i say give it a try, its quite fast and remember it DOES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PLACE the upload processor, its a kinda' ADD-ON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Last note 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ppe will work only with ZIP/ARJ ext's, on other ext's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pe will abort itself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 </w:t>
      </w:r>
      <w:r>
        <w:rPr>
          <w:rtl w:val="true"/>
        </w:rPr>
        <w:t>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- -��������������������������������������������������������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- -�������������������[ Configuration ]��������������������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Macro's that you can use in the file LINE 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FILEU%  - Filename In Upper Case [FILENAME.EXT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FILEL%  - Filename In Lower Case [filename.ext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FILEM%  - Filename In Mixed Case [Filename.Ext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NAMEU%  - Name In Upper Case [MAIN STREAM]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NAMEL%  - Name In Lower Case [main stream]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NAMEM%  - Name In Mixed Case [Main Stream]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ULBY%   - User's ULBY String [@X Colors Are Stripped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DAYU%   - Day In Upper Case [SUNDAY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DAYL%   - Day In Lower Case [sunday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DAYM%   - Day In Mixed Case [Sunday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DAYNL%  - Day Number In Upper Case [11TH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DAYNU%  - Day Number In Lower Case [11th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MONTHU% - Month In Upper Case [JANUARY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MONTHL% - Month In Lower Case [january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MONTHM% - Month In Mixed Case [January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DATE%   - The Current Date [01/01/96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%TIME%   - The Current Time [12:00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 </w:t>
      </w:r>
      <w:r>
        <w:rPr>
          <w:rtl w:val="true"/>
        </w:rPr>
        <w:t>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- -��������������������������������������������������������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- -��������������������[ Installation ]��������������������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The ppe 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reate paths NODE1, NODE2... As the number of nodes you ha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side the ppe path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dit the VERIFY.CFG and change everything to suite your need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PCBTEXT 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prompt #575 put !DRIVE:\PATH\VERIFY.PPE V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prompt #576 put !DRIVE:\PATH\VERIFY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The Ascii Fi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ut [EOF] at the end of the add fil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 </w:t>
      </w:r>
      <w:r>
        <w:rPr>
          <w:rtl w:val="true"/>
        </w:rPr>
        <w:t>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- -��������������������������������������������������������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- -�����������������������[ Notes ]������������������������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ppe was some piece of work, and i guess [HOPE] that it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e usefull to most of you since from now on no-one ca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utomaticly remove this add since the FILENAME as well as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RC changes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 have this funny feeling that the Zip's are gonna start get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igger... =]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 </w:t>
      </w:r>
      <w:r>
        <w:rPr>
          <w:rtl w:val="true"/>
        </w:rPr>
        <w:t>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- -��������������������������������������������������������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- -�����������������������[ Files ]������������������������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files included in the zip are as following 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ERIFY.PPE - The ppe itself ofcours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ERIFY.CFG - Config file for the ppe, look inside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INE. - The line that will be added to the random file, DO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center the line, it will be automaticly centered if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put the center option on in the config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ANDOM.ADD - The file containing the header of the random ad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PLEASE remember to put [EOF] at the end of the fil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ERIFY.DOC - This ugly doc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 </w:t>
      </w:r>
      <w:r>
        <w:rPr>
          <w:rtl w:val="true"/>
        </w:rPr>
        <w:t>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- -��������������������������������������������������������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