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۲�   �����       ��� ��� 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 ���������   �����������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۲   ���� ۱� �۲     ��� �۲� ��� ���� �۲     ��� �۲     ��� �۲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�    ��� ��� ����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���   </w:t>
      </w:r>
      <w:r>
        <w:rPr/>
        <w:t>ܲ�� ��� ���     ��� ���       ��� ���     ��� ���     ��� 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�       �   �  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    �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��           �����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ܰ��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Į�&gt; (J)OiN 1.10 CONFERENCE REPLACEMENT - PPE�for PCBoard 15.1/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Join conference replacement is something which does th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... Your users which are not  allowed to visit 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#3 will not be shown the conference #3. Also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, Multilanguage support  and the good look of Jo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worth a look 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short docs only ... but this is a real simple installable P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- The files `Head', `Foot', `Foot2', `Confs' and `Join.Cfg' are needed -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is the Header shown at top of your Conferenc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  is the text displayed at the Bottom of your Conferenc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more than 22 lines selected at the (P)age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if the user has selected GRAPHICS or RIP-SCRIP (M)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2 is shown at the bottom on the screen if the user has either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-SCRIP or less than 23 lines selected at the (P)ageleng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s is the main conference data which is build as fo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Which will be displayed and used as the conferenc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as often as many conferences you've got ..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there must be a &lt;EOF&gt; (END OF FILE) Mark to show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conference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'Confs'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 - Mainboard - The PD Conference for any user                     - 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1 - PD &amp; Shareware Conference for your latest PD warez             - 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2 - New Soundtracker Modules (free download)                       - 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'Confs'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ause you may use the PCBOARD @X colors in your confs fil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oin.Cfg contains some simple data in which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Line 1 to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'Join.Cfg'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'Join.Cfg'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1: The row on the Screen which displays the fir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2: The row on the Screen which displays the la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3: `The "PCB-"color used for the Highlighted Curs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4: Do you want a `PLEASE WAIT' been shown to the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reads you conference data ? (Y)es/(N)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should add the Join.ppe to your CMD.LST within your PC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_151.Zip contains the Join.ppe which is made for PCBoard 15.1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_152.Zip has the Join.ppe created with PPLC 3.00, so that its mor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like to explain why i chose this type of for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s'-file. This simply results of the fact that you should be a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 at any Position. For example if you have no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`XM' (Kewl Soundformat Conf!) between conferences 10-15 (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support Area). You're simply able to append the XM confer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9 but you're able to write down conference 99 right after con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makes it possible to leave a conference `empty' or whateve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`Problem' that exists is that the lines existing in the `Conf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longer than 256 chars resulting of the FGET command com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s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ork with the `FILENAME+GRAFMODE+LANGEXT' standar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onfs text in english and one in german you simply name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s.'    (the normal english pcbtext file is named `pcbtex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s.ger' (Normally the German pcbtext file is named `pcbtext.g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.: if you want a special RipScrip mode header logo you should name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HeadR.Ger' for the German RipScrip lo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: If you think your Join 1.10 is slow try increasing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size with ovlsize.exe - This in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PE's a l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Your Blue M / Diamo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