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dudes.. this is the LONGEST ppe i have ever made! it took me ove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... anyway.. its 800LINES... (EXACTLY 8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t the MATRIX.PPE in your WELCOME.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&lt;PATH&gt;\MATRIX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ype install.bat and read the instruc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kunzip the file ANSI.ZIP (for an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IX.ZIP (for ami/x asci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i know that some dudes puts their adds in the zips.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_ID.D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A!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(v2) ... you have probs? you have ideas for next vers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bugs? (cant be) anything else... you want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ON PLANET (DOA's APPLY HQ) - 972-3-53367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