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췍췍췍췍췍췍췍췍췍췍췍췍췍췍췍췍췍췍췍췍췍췍췍췍췍췍췍췍췍췍묍</w:t>
      </w:r>
      <w:r>
        <w:rPr/>
        <w:t>઺</w:t>
      </w:r>
      <w:r>
        <w:rPr/>
        <w:t>쓄쓄쓄쓄쓄쓄쓄쓄쓄쓄쓄쓄쓄쒿†††††††††††††⃚쓄쓄쓄쓄쓄쓄쓄쓄쓄뾺</w:t>
      </w:r>
      <w:r>
        <w:rPr/>
        <w:t>ഊ</w:t>
      </w:r>
      <w:r>
        <w:rPr/>
        <w:t>몳坯牬搠䍯湦汩捴⁶㈮塘††††댠†††††††††††††덓敮搠周楳⁆潲洠呯㪳먍</w:t>
      </w:r>
      <w:r>
        <w:rPr/>
        <w:t>઺</w:t>
      </w:r>
      <w:r>
        <w:rPr/>
        <w:t>덒敧楳瑲慴楯渠䙯牭†††††₳†††††††††††††⃃쓄쓄쓄쓄쓄쓄쓄쓄쓄뒺</w:t>
      </w:r>
      <w:r>
        <w:rPr/>
        <w:t>ഊ</w:t>
      </w:r>
      <w:r>
        <w:rPr/>
        <w:t>몳䉹⁃慲氠䅬污楮†††††††댠†††††††††††††덃䅒䰠䅌䱁䥎†††₳먍</w:t>
      </w:r>
      <w:r>
        <w:rPr/>
        <w:t>઺</w:t>
      </w:r>
      <w:r>
        <w:rPr/>
        <w:t>덃潰祲楧桴 䌩‱㤹㐠††††₳†††††††††††††₳㘷㈰⁍佌协丠協剅䕔뎺</w:t>
      </w:r>
      <w:r>
        <w:rPr/>
        <w:t>ഊ</w:t>
      </w:r>
      <w:r>
        <w:rPr/>
        <w:t>몳䑯捵浥湴⁒敬敡獥搠〷⼰㔯ㄹ㤴댠†††††††††††††덍低呒䕁䰬⁑啅䉅䌠₳먍</w:t>
      </w:r>
      <w:r>
        <w:rPr/>
        <w:t>઺</w:t>
      </w:r>
      <w:r>
        <w:rPr/>
        <w:t>샄쓄쓄쓄쓄쓄쓄쓄쓄쓄쓄쓄쓄쓄쓙†††††††††††††₳䠱夠㍃㜠†††††뎺</w:t>
      </w:r>
      <w:r>
        <w:rPr/>
        <w:t>ഊ</w:t>
      </w:r>
      <w:r>
        <w:rPr/>
        <w:t>뫚쓄쓄쓄쓄쓄뼠††††††††††††††††††††††덃䅎䅄䄠†††††₳먍</w:t>
      </w:r>
      <w:r>
        <w:rPr/>
        <w:t>઺</w:t>
      </w:r>
      <w:r>
        <w:rPr/>
        <w:t>덆楲獴⁎慭斳††††††††††††††††††††††⃀쓄쓄쓄쓄쓄쓄쓄쓄쓄</w:t>
      </w:r>
      <w:r>
        <w:rPr/>
        <w:t>ഊ</w:t>
      </w:r>
      <w:r>
        <w:rPr/>
        <w:t>뫃쓄쓂쓄쓂쓄쇂쓄쓂쓄쓂쓄쓂쓄쓂쓄쓂쓄쓂쓄쓂쓄쓂쓄쓂쓄쓂쓄쓂쓄쓂쓄쓂쓄쓂쓄쓂쓄쒿먍</w:t>
      </w:r>
      <w:r>
        <w:rPr/>
        <w:t>઺</w:t>
      </w:r>
      <w:r>
        <w:rPr/>
        <w:t>댠†댠†댠†댠†댠†댠†댠†댠†댠†댠†댠†댠†댠†댠†댠†댠†댠†댠†댠†뎺</w:t>
      </w:r>
      <w:r>
        <w:rPr/>
        <w:t>ഊ</w:t>
      </w:r>
      <w:r>
        <w:rPr/>
        <w:t>뫀쓄쓁쓄쓁쓄쓁쓄쓁쓄쓁쓄쓁쓄쓁쓄쓁쓄쓁쓄쓁쓄쓁쓄쓁쓄쓁쓄쓁쓄쓁쓄쓁쓄쓁쓄쓁쓄쓙먍</w:t>
      </w:r>
      <w:r>
        <w:rPr/>
        <w:t>઺</w:t>
      </w:r>
      <w:r>
        <w:rPr/>
        <w:t>쓄쓄쓄쓄뼠††††††††††††††††††††††††††††††††₺</w:t>
      </w:r>
      <w:r>
        <w:rPr/>
        <w:t>ഊ</w:t>
      </w:r>
      <w:r>
        <w:rPr/>
        <w:t>몳䱡獴⁎慭斳†††††††††††††††††††††††††††††††††먍</w:t>
      </w:r>
      <w:r>
        <w:rPr/>
        <w:t>઺</w:t>
      </w:r>
      <w:r>
        <w:rPr/>
        <w:t>쏄쓄싄쓄싄쇄싄쓄싄쓄싄쓄싄쓄싄쓄싄쓄싄쓄싄쓄싄쓄싄쓄싄쓄싄쓄싄쓄싄쓄싄쓄싄쓄뾺</w:t>
      </w:r>
      <w:r>
        <w:rPr/>
        <w:t>ഊ</w:t>
      </w:r>
      <w:r>
        <w:rPr/>
        <w:t>몳†₳†₳†₳†₳†₳†₳†₳†₳†₳†₳†₳†₳†₳†₳†₳†₳†₳†₳†₳먍</w:t>
      </w:r>
      <w:r>
        <w:rPr/>
        <w:t>઺</w:t>
      </w:r>
      <w:r>
        <w:rPr/>
        <w:t>샄쓄쇄쓄쇄쓄쇄쓄쇄쓄쇄쓄쇄쓄쇄쓄쇄쓄쇄쓄쇄쓄쇄쓄쇄쓄쇄쓄쇄쓄쇄쓄쇄쓄쇄쓄쇄쓄</w:t>
      </w:r>
      <w:r>
        <w:rPr/>
        <w:t>ഊ</w:t>
      </w:r>
      <w:r>
        <w:rPr/>
        <w:t>뫚쓄쓄쓄쒿†††††††††††††††††††††††††?쓄쓄쓄쓂쓄쓄쒿먍</w:t>
      </w:r>
      <w:r>
        <w:rPr/>
        <w:t>઺</w:t>
      </w:r>
      <w:r>
        <w:rPr/>
        <w:t>덁摤牥獳댠††††††††††††††††††††††††₳䅰灡牴浥湴댠††뎺</w:t>
      </w:r>
      <w:r>
        <w:rPr/>
        <w:t>ഊ</w:t>
      </w:r>
      <w:r>
        <w:rPr/>
        <w:t>뫃쓄쓂쓄쓅쓄쓂쓄쓂쓄쓂쓄쓂쓄쓂쓄쓂쓄쓂쓄쓂쓄쓂쓄쓂쓄쓂쓄쓂쓄쇂쓄쓂쓄쓂쓁쓂쓄쒴먍</w:t>
      </w:r>
      <w:r>
        <w:rPr/>
        <w:t>઺</w:t>
      </w:r>
      <w:r>
        <w:rPr/>
        <w:t>댠†댠†댠†댠†댠†댠†댠†댠†댠†댠†댠†댠†댠†댠†댠†댠†댠†댠†댠†뎺</w:t>
      </w:r>
      <w:r>
        <w:rPr/>
        <w:t>ഊ</w:t>
      </w:r>
      <w:r>
        <w:rPr/>
        <w:t>뫃쓄쓅쓄쓅쓄쓅쓄쓅쓄쓅쓄쓅쓄쓅쓄쓅쓄쓅쓄쓅쓄쓅쓄쓅쓄쓅쓄쓅쓄쓅쓄쓅쓄쓅쓄쓅쓄쒴먍</w:t>
      </w:r>
      <w:r>
        <w:rPr/>
        <w:t>઺</w:t>
      </w:r>
      <w:r>
        <w:rPr/>
        <w:t>댠†댠†댠†댠†댠†댠†댠†댠†댠†댠†댠†댠†댠†댠†댠†댠†댠†댠†댠†뎺</w:t>
      </w:r>
      <w:r>
        <w:rPr/>
        <w:t>ഊ</w:t>
      </w:r>
      <w:r>
        <w:rPr/>
        <w:t>뫀쓄쓁쓄쓁쓄쓁쓄쓁쓄쓁쓄쓁쓄쓁쓄쓁쓄쓁쓄쓁쓄쓁쓄쓁쓄쓁쓄쓁쓄쓁쓄쓁쓄쓁쓄쓁쓄쓙먍</w:t>
      </w:r>
      <w:r>
        <w:rPr/>
        <w:t>઺</w:t>
      </w:r>
      <w:r>
        <w:rPr/>
        <w:t>쓄쓄뼠†††?쓄쓄쓄쓄뼠††††††?쓄쓄뼠†††††††††††††₺</w:t>
      </w:r>
      <w:r>
        <w:rPr/>
        <w:t>ഊ</w:t>
      </w:r>
      <w:r>
        <w:rPr/>
        <w:t>몳却慴斳†††₳偯獴慬⁃潤斳††††††₳䍯畮瑲禳††††††††††††††먍</w:t>
      </w:r>
      <w:r>
        <w:rPr/>
        <w:t>઺</w:t>
      </w:r>
      <w:r>
        <w:rPr/>
        <w:t>쏄쓄싄쇄싄쓄뼠쏄쓄싄쓄싄쓄엄쓄싄쓄싄쓄뼠쏄쓄싄쓄싄쓄싄쓄싄쓄싄쓄싄쓄싄쓄싄쓄뾺</w:t>
      </w:r>
      <w:r>
        <w:rPr/>
        <w:t>ഊ</w:t>
      </w:r>
      <w:r>
        <w:rPr/>
        <w:t>몳†₳†₳†₳₳†₳†₳†₳†₳†₳†₳₳†₳†₳†₳†₳†₳†₳†₳†₳†₳먍</w:t>
      </w:r>
      <w:r>
        <w:rPr/>
        <w:t>઺</w:t>
      </w:r>
      <w:r>
        <w:rPr/>
        <w:t>샄쓄쇄쓄쇄쓄?쓄쇄쓄쇄쓄쇄쓄쇄쓄쇄쓄?쓄쇄쓄쇄쓄쇄쓄쇄쓄쇄쓄쇄쓄쇄쓄쇄쓄</w:t>
      </w:r>
      <w:r>
        <w:rPr/>
        <w:t>ഊ</w:t>
      </w:r>
      <w:r>
        <w:rPr/>
        <w:t>뫚쓄쓄쓄쓄쓄쓄쓄쓄쓄뼠††††††††††††††††††††††††††††먍</w:t>
      </w:r>
      <w:r>
        <w:rPr/>
        <w:t>઺</w:t>
      </w:r>
      <w:r>
        <w:rPr/>
        <w:t>덖潩捥⁐桯湥⁎畭扥犳††††††††††††††††††††††††††††₺</w:t>
      </w:r>
      <w:r>
        <w:rPr/>
        <w:t>ഊ</w:t>
      </w:r>
      <w:r>
        <w:rPr/>
        <w:t>뫃쓄쓂쓄쓂쓄쓂쓄쓂쓄쇂쓄쓂쓄쓂쓄쓂쓄쓂쓄쓂쓄쓂쓄쒿††††††††††††††먍</w:t>
      </w:r>
      <w:r>
        <w:rPr/>
        <w:t>઺</w:t>
      </w:r>
      <w:r>
        <w:rPr/>
        <w:t>댠†댠†댠†댠†댠†댠†댠†댠†댠†댠†댠†댠†댠†††††††††††††₺</w:t>
      </w:r>
      <w:r>
        <w:rPr/>
        <w:t>ഊ</w:t>
      </w:r>
      <w:r>
        <w:rPr/>
        <w:t>뫀쓄쓁쓄쓁쓄쓁쓄쓁쓄쓁쓄쓁쓄쓁쓄쓁쓄쓁쓄쓁쓄쓁쓄쓙††††††††††††††먍</w:t>
      </w:r>
      <w:r>
        <w:rPr/>
        <w:t>઺</w:t>
      </w:r>
      <w:r>
        <w:rPr/>
        <w:t>쓄쓄쓄쒿†††††††††††††††††††††††††††††††††₺</w:t>
      </w:r>
      <w:r>
        <w:rPr/>
        <w:t>ഊ</w:t>
      </w:r>
      <w:r>
        <w:rPr/>
        <w:t>몳䉂匠乡浥댠†††††††††††††††††††††††††††††††††먍</w:t>
      </w:r>
      <w:r>
        <w:rPr/>
        <w:t>઺</w:t>
      </w:r>
      <w:r>
        <w:rPr/>
        <w:t>쏄쓄싄쓄싁쓄싄쓄싄쓄싄쓄싄쓄싄쓄싄쓄싄쓄싄쓄싄쓄싄쓄싄쓄싄쓄싄쓄싄쓄싄쓄싄쓄뾺</w:t>
      </w:r>
      <w:r>
        <w:rPr/>
        <w:t>ഊ</w:t>
      </w:r>
      <w:r>
        <w:rPr/>
        <w:t>몳†₳†₳†₳†₳†₳†₳†₳†₳†₳†₳†₳†₳†₳†₳†₳†₳†₳†₳†₳먍</w:t>
      </w:r>
      <w:r>
        <w:rPr/>
        <w:t>઺</w:t>
      </w:r>
      <w:r>
        <w:rPr/>
        <w:t>샄쓄쇄쓄쇄쓄쇄쓄쇄쓄쇄쓄쇄쓄쇄쓄쇄쓄쇄쓄쇄쓄쇄쓄쇄쓄쇄쓄쇄쓄쇄쓄쇄쓄쇄쓄쇄쓄</w:t>
      </w:r>
      <w:r>
        <w:rPr/>
        <w:t>ഊ</w:t>
      </w:r>
      <w:r>
        <w:rPr/>
        <w:t>뫚쓄쓄쓄쓄쓄쓄쓄쓄뼠†††††††††††††††††††††††††††††먍</w:t>
      </w:r>
      <w:r>
        <w:rPr/>
        <w:t>઺</w:t>
      </w:r>
      <w:r>
        <w:rPr/>
        <w:t>덂䉓⁐桯湥⁎畭扥犳†††††††††††††††††††††††††††††₺</w:t>
      </w:r>
      <w:r>
        <w:rPr/>
        <w:t>ഊ</w:t>
      </w:r>
      <w:r>
        <w:rPr/>
        <w:t>뫃쓄쓂쓄쓂쓄쓂쓄쓂쇄쓂쓄쓂쓄쓂쓄쓂쓄쓂쓄쓂쓄쓂쓄쒿††††††††††††††먍</w:t>
      </w:r>
      <w:r>
        <w:rPr/>
        <w:t>઺</w:t>
      </w:r>
      <w:r>
        <w:rPr/>
        <w:t>댠†댠†댠†댠†댠†댠†댠†댠†댠†댠†댠†댠†댠†††††††††††††₺</w:t>
      </w:r>
      <w:r>
        <w:rPr/>
        <w:t>ഊ</w:t>
      </w:r>
      <w:r>
        <w:rPr/>
        <w:t>뫀쓄쓁쓄쓁쓄쓁쓄쓁쓄쓁쓄쓁쓄쓁쓄쓁쓄쓁쓄쓁쓄쓁쓄쓙††††††††††††††먍</w:t>
      </w:r>
      <w:r>
        <w:rPr/>
        <w:t>઺</w:t>
      </w:r>
      <w:r>
        <w:rPr/>
        <w:t>쓄싄쓄쓄쓄쓄쓄쓄쓄쓄쓄쓄쓄쓄쓄쓄쓄쓄쓄쓄쓄쓄쓄쓄쓄쓄쓄쓄쓄쓄쓄쓄쓄쓄쓄쓄쓄뾺</w:t>
      </w:r>
      <w:r>
        <w:rPr/>
        <w:t>ഊ</w:t>
      </w:r>
      <w:r>
        <w:rPr/>
        <w:t>몳†₳††⁙䕓℠卥湤⁍攠䵹⁗潲汤⁃潮晬楣琠剥杩獴牡瑩潮⁎畭扥爠䙯爠ㄵ␮†††₳먍</w:t>
      </w:r>
      <w:r>
        <w:rPr/>
        <w:t>઺</w:t>
      </w:r>
      <w:r>
        <w:rPr/>
        <w:t>샄싄쇄쓄쓄쓄쓄쓄쓄쓄쓄쓄쓄쓄쓄쓄쓄쓄쓄쓄쓄쓄쓄쓄쓄쓄쓄쓄쓄쓄쓄쓄쓄쓄쓄쓄쓄쓄</w:t>
      </w:r>
      <w:r>
        <w:rPr/>
        <w:t>ഊ</w:t>
      </w:r>
      <w:r>
        <w:rPr/>
        <w:t>먠₳†⃚쓄쓄쓄쓄쓄쓄쓄뼠†††††††††††††††††††††††††††먍</w:t>
      </w:r>
      <w:r>
        <w:rPr/>
        <w:t>઺†</w:t>
      </w:r>
      <w:r>
        <w:rPr/>
        <w:t>샄쓄둃桥捫⁔桩猠䉯碳†††††††††††††††††††††††††††₺</w:t>
      </w:r>
      <w:r>
        <w:rPr/>
        <w:t>ഊ</w:t>
      </w:r>
      <w:r>
        <w:rPr/>
        <w:t>먠††⃀쓄쓄쓄쓄쓄쓄쓄?††††††††††††††††††††††††††먍</w:t>
      </w:r>
      <w:r>
        <w:rPr/>
        <w:t>઺</w:t>
      </w:r>
      <w:r>
        <w:rPr/>
        <w:t>쓄쓄쓄쓄쓄쓄쓄쓄뼠††††††††††††††††††††††††††††₺</w:t>
      </w:r>
      <w:r>
        <w:rPr/>
        <w:t>ഊ</w:t>
      </w:r>
      <w:r>
        <w:rPr/>
        <w:t>몳䑡瑥 䵍⽄䐯奙奙⦳†††††††††††††††††††††††††††††먍</w:t>
      </w:r>
      <w:r>
        <w:rPr/>
        <w:t>઺</w:t>
      </w:r>
      <w:r>
        <w:rPr/>
        <w:t>쏄쓄싄쓄싄쓄싄쓄싄쇄싄쓄싄쓄싄쓄싄쓄싄쓄뼠†††††††††††††††††₺</w:t>
      </w:r>
      <w:r>
        <w:rPr/>
        <w:t>ഊ</w:t>
      </w:r>
      <w:r>
        <w:rPr/>
        <w:t>몳†₳†₳†₳†₳†₳†₳†₳†₳†₳†₳††††††††††††††††††먍</w:t>
      </w:r>
      <w:r>
        <w:rPr/>
        <w:t>઺</w:t>
      </w:r>
      <w:r>
        <w:rPr/>
        <w:t>샄쓄쇄쓄쇄쓄쇄쓄쇄쓄쇄쓄쇄쓄쇄쓄쇄쓄쇄쓄?††††††††††††††††₺</w:t>
      </w:r>
      <w:r>
        <w:rPr/>
        <w:t>ഊ</w:t>
      </w:r>
      <w:r>
        <w:rPr/>
        <w:t>뫚쓄쓄쓄쓄쓂쓄쓄쓄쓄쓄쓄쓄쓄쓄쓄쓄쓄쓄쓄쓄쓄쓄쓄쓄쓄쓄쓄쓄쓄쓄쓄쓄쓄쓄쓄쓄쓄쒿먍</w:t>
      </w:r>
      <w:r>
        <w:rPr/>
        <w:t>઺</w:t>
      </w:r>
      <w:r>
        <w:rPr/>
        <w:t>덓楧湡瑵牥댠††††††††††††††††††††††††††††††††뎺</w:t>
      </w:r>
      <w:r>
        <w:rPr/>
        <w:t>ഊ</w:t>
      </w:r>
      <w:r>
        <w:rPr/>
        <w:t>뫀쓄쓄쓄쓄쒴††††††††††††††††††††††††††††††††₳먍</w:t>
      </w:r>
      <w:r>
        <w:rPr/>
        <w:t>઺†††††</w:t>
      </w:r>
      <w:r>
        <w:rPr/>
        <w:t>샄쓄쓄쓄쓄쓄쓄쓄쓄쓄쓄쓄쓄쓄쓄쓄쓄쓄쓄쓄쓄쓄쓄쓄쓄쓄쓄쓄쓄쓄쓄쓄쓄</w:t>
      </w:r>
      <w:r>
        <w:rPr/>
        <w:t>ഊ</w:t>
      </w:r>
      <w:r>
        <w:rPr/>
        <w:t>죍췍췍췍췍췍췍췍췍췍췍췍췍췍췍췍췍췍췍췍췍췍췍췍췍췍췍췍췍췍췍췍췍췍췍췍췍췍췍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