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KRYN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Produced And Designed By Scythe [Kryn Headhu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evious Beta Version -&gt;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ete all .EXE and .PPE files and copy the new o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Y-NU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/ Kryn Headhun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