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/\_____ ________________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_____________      /  __   \    \\____________  / \_\\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\ \ _     / /_____/  /  \   \    \  _________ \/____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/  \/    / _______  / /\/   /    / /    /  __\/    _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/    /\/     _/ / /  \  /    / /    /    /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/    /  \   //   \ \   \/    / /    /     /    /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\\     /   \\_ /\    \/\   \    \/  _//\    /\    \/  \\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\\__________///\\  ____\\ /\  ______/__\  /__\________//  / [HEX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_      \  /// \\/     \//\\/       \ \\// /        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       \/ \  /         \/          \ \/ /         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                       \\ /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� ��� LiQUiD PPE DiViSiON STRiKES AGAiN ON 199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_______________________  ______          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\___  \       \   /  ___/__\___  \  ___   /   /\   \  /   /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/_  /  _ /  /  / /  /  /  /_   /  _ /  / /  /  /   /  \   \/   /    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 /  /    /  /_/  /  /  /_/  /  /    /  \_/  /   /   /   /\   \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\______/__/ /__/__/\____  /\______/      _/___/_ _/___//\\___\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\/__/\__\/__/\____\//\______/\_____\/___/ \\/___/  \___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    \/        \/               \/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_/ _   / _   /  /  /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/  /\ /  /  /  /  /  /__/___   / \\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__________/ /  / \/  /  /  /  /  /  /   /  / \ / \______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/___ _      /__/ \/_____/_____/_____/______/ \ /        _ ___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      \  \\ \     \     \     \      \  /  ::.       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\__\/ \_____\_____\_____\______\/    ::.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/\________ _________________/\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   /  ___      \      / \          \   _   \____\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/   /\__\_/   /\  \/   /   \_/   /\   \  \\   \   \ \   \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____/ /   / /   /   / /  /   / ____/   / /   /___/   /   / /   / \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     /   / /   /   /_/  /   / /   /   / /   / \_    /   / /   /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\   \/   /   /\___/\   \/   /\   \/   /   /   /   /_/   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____  /\  //\___/\\____  //\\_____ /___/___/_______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\//\\//       \____\//  \_____\/______\/_________/  [HEX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\/             \/         \/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/X UPLOAD o.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AMi U" Replacement for PCBoard 15.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25/07/1995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 LiQUiD is going to bring you a series of PCBoard PP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style of the popular BBS Software used on the most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miex (short: /X) ... so watch out for soon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o far : AMI-W PPE o.99 - Replacement for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-U PPE o.7o - Replacement for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-J PPE o.7o - Replacement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ANTY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arantee that this piece of sof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bug-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100% guarantee, that our ppe's are without any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written in PPL 3.00 ... and tested under PCB 15.2 &amp;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es with a lovely animation and it will stuff the description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conizes if you have still files flagged for downloa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with that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kip the animation. Just type U /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OKIES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Version (o.7o) your able to display "Cook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 a more or less funny slogan) when the User reads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e able to edit the Cookies, so you can add your owns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ones to your language. Make sure to set the Number of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ry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U              50         0        0 C:\PCB\PPE\AMI-U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UB             50         0        0 C:\PCB\PPE\AMI-U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1 ��� 15.04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U" Command and enter the PPE-Path ..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 am out of idea's for this one, what do you want, private up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ell me your ideas i' ll d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SAC, BPC, 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nice try on your joiner, cool sources, but i think mine is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o All Cool Ansi Artists like Raiser, Blind Enemy, Rave,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(LQD)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LIQUID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our WHQ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THE SHOGUNAT BBS +49�30�721�75�26 (USR V34+, 33.600 BPS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9�30�721�75�74 (ZyXEL   , 19.2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AN 850 COOL PPES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GU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eichertstr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7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