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taking a look at PCBCard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PCBCARDS is not nor has it ever bee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has been offered as a free utility to any Sys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 it however all versions are copyright (C) BMIX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ards is similar to other business card file kee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around with the exception that PCBCARDS i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.  It operates completely from within PCBOA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ARDS uses the DBASE capabilities of PPLC to main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CBCARDS Installation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CBCARDS just copy the contents of this 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 such as D:\PCB\PPL\PCB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your CMD.LST from PCBSETUP (B, B, up arrow five times,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CBCARDS command to PCBoard a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    Security</w:t>
        <w:tab/>
        <w:t>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</w:t>
      </w: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CARDS</w:t>
        <w:tab/>
        <w:tab/>
        <w:t xml:space="preserve"> 0</w:t>
        <w:tab/>
        <w:t>C:\PCB\PPL\PCBCARDS\PCBCARD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 xml:space="preserve">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 xml:space="preserve">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 xml:space="preserve"> �</w:t>
        <w:tab/>
        <w:t>������ The current path\fil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 xml:space="preserve"> ������������� Security for running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 </w:t>
      </w:r>
      <w:r>
        <w:rPr/>
        <w:t>The command typ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ards will check the dir that it was started from for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need the Environment variable PCB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IMPORTANT !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nsure that your entry in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CBCARDS contains the COMPLETE drive &amp; directory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s will be created in whatever directory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from, do not use relative direct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.\ppl\pcbcards\pcbcards.ppe) WILL NOT WORK!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:\ppl\pcbcards\pcbcards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screens so your user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BF file ever gets erased or moved then this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intialization the main screen will display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bar menu at the bottom of the screen will be displaye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use the arrow keys &lt;- or -&gt; or press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menus are available, one for general users and a sec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evel users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normal use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NEXT  PREV  TOP</w:t>
        <w:tab/>
        <w:t>LAST  ADD   EDIT  FIND</w:t>
        <w:tab/>
        <w:t>QUIT  HELP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XT  PREV  TOP   LAST  ADD</w:t>
        <w:tab/>
        <w:t xml:space="preserve"> EDIT  FIND  QUIT  HELP  DEL   REST  ZA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ser menu options are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</w:t>
        <w:tab/>
        <w:t>- Skips to the next card in the file.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V</w:t>
        <w:tab/>
        <w:t>- Skips to the previous card in the file.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</w:t>
        <w:tab/>
        <w:t>- Takes you to the first card in the file. You can also press &lt;HOM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</w:t>
        <w:tab/>
        <w:t>- Takes you to the last card in the file.  You can also press &lt;END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</w:t>
        <w:tab/>
        <w:t>- Adds a new card to the file. (leave the Name field blank to abor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Users can use @X color codes to add color to their entries, howe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y should not use any @X codes in the Name Field, doing so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tefere with searches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</w:t>
        <w:tab/>
        <w:t>- Edits the current card. Only posting user or Sysop can do thi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</w:t>
        <w:tab/>
        <w:t>- Finds a card based on user entered data.  This search is ca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sensitive,(BOB &lt;&gt; Bob). The search will stop on the first match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finds.  If your enter Bill it will locate the first Bill it find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You can also press &lt;S&gt;.  If @X codes are present your search res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ill probably not be correct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</w:t>
        <w:tab/>
        <w:t>- Returns you to the main BBS.</w:t>
        <w:tab/>
        <w:t>You can also press &lt;Esc&gt;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</w:t>
        <w:tab/>
        <w:t xml:space="preserve">- Displays this screen. 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ree additional commands that are no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- Dele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- Restore ,un-delet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  - ZAP will permenantly remove all record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 record, it's marked for deletion.  A red "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top right corner of the address display window. 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letion can be un-deleted by selecting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ZAP the database, any records marked for dele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nantly removed from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ing (packing) the database will also put the records in proper alpha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tafile is a DBASE DBF file you can use any DBF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while offline.  If you use a program that does no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ndex files, you should run PCBCARDS locally and (Z)ap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r index file is properly updated.  IT IS A GOOD IDEA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THE DATA FILE AFTER USING AN OFFLINE DBASE UTILITY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 INDEX FILE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copy of PCBCARDS is always available at B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a registered copy of this version of PCB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gging in to BMIX and downloading PCBC080R.zip.  Please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you like or 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last free registration offer for PCBCards, version 1.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ublic offering and will be offered as share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will offer many new enhance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lti record light ba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fiel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onfigurable TYP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locking for multi 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lty to turn off the bottom line help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other options you'd like to see please drop in at BM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Many of the changes to date have come abou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I'm always open to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SALT AIR or at my ow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ffer support for PCBCARDS only at BMIX or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ston Mountain Information eXchange (B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BS (501) 634-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. Box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slow, Ar 72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