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    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������ 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���� ��  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�  �  � ��     ��    �� 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� ��     ��    �������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 ��  �����     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��   ����  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��         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�� �����    �����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     ���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 S i l e n t    T e r r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a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SCREENS is a PPE for ANSI's and PCB-Codes (@X0F) for PC-Board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easy to install! You can use different pictures for your on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5 ansis for your Welcome picture. First copy all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to D:\PCB\PPE\SCREEN  and edit your SCREEN.CFG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5 ansis then rename your picture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CTU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must put 4 in your SCREEN.CFG. You can use 1-999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dit your 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PPE\SCREEN\SCREE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eaTMaSTeR 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