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Files V1.00 [PPE]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Files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Files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and the included UPDATE.PPE are highly developped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oard Programming Executable), which allow Sysops and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through the BBS's files lists with curso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ice of the file area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ey controlled download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actically maintenance free, as the PPE find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d runs it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y be installed as an event to allow NO MAINTEN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utomatic new installation with a minimum of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letely sysop configurable colours (exampl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Files program files and DI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(x) If you want to use the [D]ownload option you MUST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irectory files in your DLPATH.LST of the specific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ust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 a minute to edit the NDFILES.CFG to contain the propp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dit Picture-Files f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un PCBSETUP and edit your CMD.LST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PCBoards (F) command. (Remember that eac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an have it's own CMD.LST file so changing th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not effect any oth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un PCBSETUP and edit your CMD.LST to include the 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                   0     X:\PCB\PPE\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DATE            110     X:\PCB\PPE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you must enter the SYSOP-Level (!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PPE. So no user without Sysop-Level can start the UPDATE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o have UPDATE run as an event, do the next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out a Front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ven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a Times Event Active               :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ation of EVANT.DAT            :   X:\PCB\GEN\EVENT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EVENT Files               :   X:\PCB\GEN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PEDITED Event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Suspend All Activity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llow Uploads Prior to Event       :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Disalow Uploads     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entering the datas, move cursor to "Name/Location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1:                    Event Ed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atch     Begin  End                        La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t  Mod  File      Time   Time   SMTWTS    Date     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==  ===  ========  =====  =====  ======  ========  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  Y    S   UPDATE    01:00  02:00  YYYYY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BATCH FILE: UPDAT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/RUNPPE;JOHN;DOE;PWRD:YOURPW;PPE:X:\PCB\PPE\NDFILES\UPDATE_M.PPE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.BA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/RUNPPE;JOHN;DOE;PWRD:YOURPW;PPE:X:\PCB\PPE\NDFILES\UPDATE_M.PP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�����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Your name   � Your Password   � Path to UPDATE_M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urn MACRO option on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y attention to start UPDATE_M.PPE and not just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 Q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Start QFCONFIG and choose the NODE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EDITING EVENT 1 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ctive:  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ype:  Run Batch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rt time:  01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op time:  02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y(s):  Sun Mon Tue Wed Thu Fri S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te(s):  00-00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ags:  None selec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doMail Flags:  Scan new/Toss received/Allow reques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inimum cost: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ximum cost:  -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level:  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batch fi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cription:  Update for NDFILES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st run date:  01-01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"Edit batch file"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EDITING BATCH FILE "X:\PCB\GEN\UPDATE.001" ]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OARD /RUNPPE;JOHN;DOE;PWRD:YOURPW;PPE:X:\PCB\PPE\NDFILES\UPDATE_M.PPE /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QFRON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ER.BA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/RUNPPE;JOHN;DOE;PWRD:YOURPW;PPE:X:\PCB\PPE\NDFILES\UPDATE_M.PP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  ������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Your name   � Your Password   � Path to UPDATE_M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ast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UPDATE [/F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   /F           Fast mode /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ode disables the green / red ..ooOO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working mode. It is replaced by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WORKING...'. This mode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andard mode. Compar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, the PPE will update its databas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           Macro mode /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for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DFILES on your BBS to simplify the use of the [F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PDATE as an event, install the PPE as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apter point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ressing [D], will send a list of the tagged file directo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of NDFILES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ifetime upgrad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pecial Registered Vers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REGISTERE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ose if INFOS are displayed if the user hits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ree access to Nice Day BBS for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hould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ybody who uses PPEs in his BBS and doesn't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yone interested in supporting the further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ND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SFr. 15.- (about US$ 8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register online, please use the R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/ Euro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by Mail, FAX or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DFILES.RE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Alex Broens for his ideas and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Daniela Frey, for the moral support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that pati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Alex' girl-friend Ruth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FILE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FILE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FILES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/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28'800 Bps  V.34        (fido 2:301/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2      28'800 Bps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3      64'000 Bps  X.75 ISDN   (fido 2:301/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, 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41-61-4630321 V.34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2 V.FC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3 X.75 64'000 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41-61-4630321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41-61-462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