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��� �       �������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� �� �   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�� ��   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                ���  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         �����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�������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     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       � 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�������      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�      ���������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    ������ 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    ������ ��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�    � ������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  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  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������������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  ������������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    �����������  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     ���������     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CiA PPL Division Pres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FOOTER V 1.01             � We are always looking for new P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d by: Al Bundy '94        � Programmers. If you're inter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Leave mail to NotB, Trident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my first release for CiA   � Defcon 4 on one of our board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 I hope you guys will like it :)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What Is Footer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improve the way PCBoard treats a message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the caller.  This little utility will replace the old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whole new line of commands which are easily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Intelligence or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must register it after ***14*** days.  Footer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so if you cant come up with this ammount of money then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e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Greet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emon... This is really kicking ass!!... too bad you were too laz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loz for beta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yber Angel for a quick rag on this PPE :).. could no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you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Contacting me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