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� ��� ��� �    ���     ��� 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� � �  �  �   ��� � �  � � � 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� ���  �� ���  �  ���  ��� 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�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   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he EASY Way To Track And Welcome Your New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[PPE]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dy Gyomber - The Silicon BBS, Parsippany NJ, 24/7, (201)335-3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Y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Y.PPE  - The actual PP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Y.PPS  - The acutal PP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Y.CFG  - The PPE's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    - Sample welcome message to sen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- Author'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everyone.  I figured I would throw out this little PPE to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ysops out there.  I hope you find this PPE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is designed to do two things. First, it is designed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Sysop or Co-Sysop via a private message when a new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 the  registration  process with  the  option  of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-ID  information  as  well. Secondly,  it  will option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user with any informat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v15.1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ing of ex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Welcome!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[PPE] v1.0 Configuration File by Jody Gyo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Have Caller-ID option installed?  Enter 'YES'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if you do not have Caller-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ert the new user'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aller-ID information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Conference number to send Sysop or Co-Sysop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be a number and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Name of Sysop or Co-Sysop to send 'NEW USER NOTIFICATION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Conference number to send New User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be a number and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Subject of message to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Sender of message to New User.  Leave this line blan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message sent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Name of file to send in message to New User.  Use PCB @-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 message to be in color.  Do NOT use ANSI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a MESS to users not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ex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qu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 Load your PCBTEXT file  with the MKPCBTXT program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 Press  F3 and enter '123' which  is the number 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sh 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 Replace the stock PCBoard  prompt  with the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Y.PPE. e.g. !D:\PCB\PPL\NOTIF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-  Repeat process for ALL of your PCB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needed.  It's  FREEWARE. If you do  use  it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 message on Salt Air just to  let me know that someone el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little PP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it what you want!  It's FREEWARE without str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r agrees when utilizing this package that he/she does so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her  own risk with no guarantees,  implied  or otherwise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any questions or suggestions please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on  my BBS or you can leave  a message to me on MegNET or Se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 networks.  You can reach me on Salt  Air  but I do no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l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ope this PPE helps you maintain the  quality BBS in which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yists strive for (before going broke!)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04/15/94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