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     O     R     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es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C-READ.PPE - Simple Read Mail - v1.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b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evine Chaos [CoRE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replacement for the R command.  Totally colour configur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sers hit R, they will get two options; "Read ALL New Mail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Private Mail".  For the more advanced users, command stack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! (eg. "R A 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YOU NE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oard BBS setup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knowledge of how to do thing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tick this PPE in the CMD.LST, (PCBSetup / File Loca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).  Set the command to "R" and the security to what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n just set the full path and filename to this ppe... 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 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               0         0         0 C:\PPE\CORE\READ\DC-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configurable in this PPE is the colours. 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, I will make the prompts configurable.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C-READ.CFG" with whatever editor you want, but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before or after the colour codes.  There is a defaul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FG file incase you dont like your change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AL 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FREE.  No registration, no codes, nothing.  Go nu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Unknown Location [CoRE HQ] or many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d like to give credit to Essential Obscenity for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 file format.  (At least I hope it was him..;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A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E and the programmer of this PPE are not responsible fo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may directly or indirectly do.  But there has never been, nor 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 CoRE release that has backdoors, or files that intentionally d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NEW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   First release of this P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