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OLR PCB Refer 1.0 by Lord of Road                   at 14-08-94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ĳ������������������������������������������������������������������������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lier .....: Lord of Road         � Type .....: PCBoard PP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racker ......: N/A                  � Video ....: N/A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ckager .....: Lord of Road         � Audio ....: N/A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tection ...: N/A                  � Rating ...: [�������---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iled using PPLC.EXE v2.0 (02-14-94) and for use on PCBoard v15.1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PE is for the SysOp who runs "closed board" and w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new good users by hot recommendations of his 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dea was taken from the Ami-Express boards and wa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work and look in PCB style, hope u'll like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in this 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.PPE         -    The actual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.CNF         -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.PCB         -    ANSi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.PCB           -    The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.PCB          -    The Open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.TXT         -    Contains the message the sysop 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.MSG         -    The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.DOC         -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.TXT       -    History of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R.NFO           -    Release &amp; grou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       -    Go fig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dding some more infoforms in the 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ome cosmetic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aking it mo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is very simple and quick,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is follow this few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Edit the REFER.CNF according to your needs (not much to change :(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reate a directory and open the archiv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Edit the REFER.TXT, END.PCB FORM.PCB and modify them as u wis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Load PCBSETUP, goto CMD.LST edit it by pressing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 new entry, press command, security level and pa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and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  SECURITY LEVEL        PATH AND P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     ������������������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 REFER              30             C:\PCB\PPE\REFER\REF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              #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�              �����</w:t>
      </w:r>
      <w:r>
        <w:rPr/>
        <w:t>&gt; PPE path + P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�����</w:t>
      </w:r>
      <w:r>
        <w:rPr/>
        <w:t>&gt; the security level you wish (below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    </w:t>
      </w:r>
      <w:r>
        <w:rPr/>
        <w:t>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</w:t>
      </w:r>
      <w:r>
        <w:rPr/>
        <w:t>&gt; The desired command to load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find this ppe useful and you would like m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important command or improvements, please log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ard and post me a message, also if you find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anything you would like to say about this ar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contac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Lord of Road [OL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 passed thru : [ E X T A S Y ]  �      +49-(0)30-341-29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Ĵ       USR DUAL HST 16.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Files passed CRC Test          �       ONLiNE  24  HOU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Files passed ViRUS Test        �       SYSOP : NIGHTHAW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� </w:t>
      </w:r>
      <w:r>
        <w:rPr/>
        <w:t>/\/\/\/\/\/\/\/\/\/\/\/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Z IZ AN -$CiENCE FRONTiER$- TOOL � MORE THAN 5 GiGS OF IB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[ ADVANCED CHECKER GOLD ]      � PUBLiC DOMAiN, SHARE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ritten 1993/94 by Alien / SF    � FREEWARE &amp; SEXGiFS !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