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owerPEX Developed by Gregory Gulick and Gil Gu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 Gregory Gu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4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ed by Gil Gu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۲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it is a remote user editor for ProBoard.  It was desig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SysOps in mind.  With AEdit, the sysop can limit what the remo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wed to see and edit.  AEdit was not designed to be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 editor in Procfg.  It will, however, give remot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most of the attributes in a user'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other materials in this archive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enty of any kind.  We do not guarantee that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work.  The author or any agent of the author is not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rect or indirect damage caused as a result of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roBoard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mote user must have ANSI or AVATAR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otal control over what user attributes may be changed and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mote sysop.  Excellent for Sub-Ops, Co-SysOps, or other us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 to have minimal control over us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mote user may not edit his ow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maximum security level a remote user may edit i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ll configuration parameters are specified in the data are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multiple copies of AEdit to be used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s for differen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cluded fuzzy search by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py AEDIT.PEX to your ProBoard P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se a ProBoard Menu Command 60 to shell out to AEDIT.PEX.  A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through the use of command line parameter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of course will be the name of the PEX. 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security level.  Users of Aedit CANNOT edit any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's security level.  This provides a higher level of system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most other remote user editors.  The following parameter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he remote user is allowed to edit.  These paramete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in parenthesis on the command line following the sysop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.  If there are no parameters on the command line, al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isplayed and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 - Remote user cannot change a user's name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ed, but it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 - Similar to the name option.  Alia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ed, but it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W - Users' passwords may not be changed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 - Users' security level cannot be changed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 - User's state is displayed, but it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 - User's city is displayed, but it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 - User Comment is not displayed, nor can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 - User's address is not displayed, nor can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 - User's phone numbers are not displayed, n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B - User's time bank balance is not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 - User's flags are displayed, but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an example data field for running A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EDIT.PEX 32000 (PW,SL,AD,P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line tells AEdit that the remote user may not edit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ecurity level higher than 32000, and that he may not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' passwords, security levels, addresses and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s, addresses and phone numbers will also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itor Comma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 of commands recognized by AEdit during user 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-E - Jump to end of us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-B - Jump to beginning of us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-R - 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-U - Search user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-N - Find next occurance of previous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-D - Toggle user's delet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Edit is FreeWare.  There is no charge for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Edit is copyrighted material of Gregory Gu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roBoard is copyrighted material fo Philippe Leyba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art of the docs that all SysOps hate.  Well, we have goo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!  We require no monetary compensation for the use of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e ask is that you call our BBS, and download a key (And maybe send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thank-you letter).  This tells us how many people are us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he key will be good for all future versions of this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EXes.  This means you only have to call and download a key ONCE!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you in Europe, you may netmail us your BBS and SysOp name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in ProCfg if you prefer not to call the board.  We will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n netmail hold as soon as we receive the information.  We know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incovenient, but finding Belgium Francs isn't always easy either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we encourge others to write FreeWare PEXes as we have.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 widely used BBS system, and the more Freeware utilities,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on our BBS and on the ProBoard FidoNet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PB/Scan and ProBoard are always available on 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them or FREQ them with the magic names PROBOARD and A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all available PowerPEXes, FREQ POWERP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syste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Power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Official PowerPEX Sup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13-949-7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:377/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s Gregory Gulick and Gil Gu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۲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