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ppe into your cmd.lst file as O.  Edit PCBTEXT records 5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and leave them blank.  Thats it,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YPAGE.CNF all the lines are describ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PAGE.PCB, That is the file that is displayed When you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