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PADLOADS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0   date: 05/13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To make the small to medium siz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to have much more uploa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by prompting increased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tion:  The program accomplishes this by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DIR files and randomly select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 descriptions and writ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ysop editable configuration fil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to define options desi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executed in the event file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s:    1.  The program assumes that all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of the same naming format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001, DIR022, DIR756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IR1 will resul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f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The program assumes all DIR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st one file.  If not, that DI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listed in the CFG fil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The main EXE and CFG file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same subdirectory as the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      1.  PADLOADS.EXE - the subject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PADLOADS.CFG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PADLOAD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:  The configuration file (PADLOADS.CFG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with the means to configu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unctions.  The file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subdirectory a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ADLOADS.EXE).  A description of each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F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 file entry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          Line 1= 1st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                     Line 2= 2nd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Line 3= 3rd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Line 4= 4th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Line 5= 5th DIR #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CB\GEN\DIR004      Line 6= Output/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ll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Line 7= Flag to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verwrite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1=append, 0=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                     Line 8= total # of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                   Line 9= total #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Line 10=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 date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CB\GEN\            Line 11= path to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read (GEN dir. or Co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549                  Line 12= CFG file checksum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ll:   The program can be run stand-alone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the event file or any other accept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.  There are no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must have its 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directory.  If you call from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.BAT file, it is recommended you CD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) to the directory the CFG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e program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 Registration fee is $10 US.  Mail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y Order to: A. Segura; P.O. Box 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rling, VA 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if you would like to provid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mprovement to the program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a note of thanks or hello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as well.  See below for my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BS number. Additionally, I frequentl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ME Sysop and PCBoard conferenc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        The latest version of the program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my BBS: SBG Online! BBS (703) 450-945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any comments or suggestions for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, you can leave them there also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 in directory #1 as a FREE/NO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        If you desire a diskette containing the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           source code so you can modify it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st is $25 US.  I accept cash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A or Mastercard. You can place an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