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6297 (28.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GHQ of Digital Music Kings (dM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X-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E.K.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TTB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C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