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formazioni  possibile rivolgers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ald K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Maria Gold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Savani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41100 Mo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(059) 39 47 85 (dalle 20-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: 2:332/50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270,366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