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  /  _____&gt;_____  /  __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____     \/  /\________  \/  / /  /  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/  /  /  /  &lt;__  \  /_/  /  /_/  /  /__m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/  /  /  /  /__/  / _____/\___   __&gt;__  \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/\_/\__\____/  /\_______   &gt;\_/   ____/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/            \_/         \_/   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OGOFF MATRiX V1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a logoff ppe where u can leave a message to a lastca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put the LOGOFF1.PPE in ya pcbtext prompt 19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if u have some other PPE's already installed at this prompt e.g.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then put the LOGOFF1.PPE just at tha first place in the lis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put the LOGOFF2.PPE somewhere in ya turbo log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'Z ALL FOL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 FiND SOME BUGS OR SOMETHiNG TO TELL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LEAVE ME A MAiL ON THA MGE BOA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KeMNoZ � MG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