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CESS!LiNERZ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/PROBOARD/PCBOARD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6 EXCESSiVE FORC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THE QUiCK DOX ]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 duwdez ... finally my PEX oneliner is now available for 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and whatever supports DORINFOx.DEF and/or DOOR.SY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ut all the files in the system path and run it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C!LINE.EXE &lt;node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number is optional though required when you run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nd start all your nodes from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nothing left to s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yeah, the size is 6 kb'z ... try to beat that with RADU (su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zz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DEAD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