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GHTBAR KI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4, The Calcul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Nem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iGHTBAR KiT v1.2 [PPE] Calculus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d by �\�emesis (Date: 04/1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for use on PCBoard 15.1+ ONL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ut this is the most configurable and useful PPE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&lt;g&gt;.. I have made this program with the capibility of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CBoard 15.1+ Prompt with a horizonal/vertical Lightba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IP should hav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.PPE - The LiGHTBAR KiT main Program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.DOC - You are reading it 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DOC  - Instructions on using the included example C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CNF      - CNF for a replacement for the End of MS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Al Bundy's Foot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CNF     - CNF for a replacement for the MORE [Y]es,et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.CNF      - CNF for a replacement for the Fullscreen Editor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M.CNF    - CNF for a replacement for the Main Menu (more of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a practical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US.NFO - Info on CALCULUS PPE Programm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Desc file for thi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will need to copy all the include files in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ish to store your Lightbar.ppe and Cnfs (this could be you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f of PCB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fact that The LiGHTBAR KiT is rather powerful its setu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sy as most PPEs. This program is totall Generic in every 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PPE what where and how to do everything i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bar. This is accomplished by the means of a Config (.CNF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mp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some of my favorite lightbar prompts that I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ing several CNF files. These will serve to teach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provide some pre-configed prompts that allow you to get g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o no work. The config files are set up in this mann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- Y Pos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- X pos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- Title or filename to be displayed (file must be in form %PATH\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 - Type of Lightbar - Horizonal:1 / Vertical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 - Color of Non-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6 - Color of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 -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8 - Y Position of First Item - C for Curren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9 - Starting X Position of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0 - Text for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1 - What should be Keyboard Stuffed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on repeating line 8-11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ply the Y position for the title text. If "C" is plac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e PPE will simply use the current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X position for the title text. Simple enoug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xt to be displayed for the title OR the fil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before the LiGHTBAR is shown. To display text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xt (@ Codes/ANSI accepted) OR to show a file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and place it in the same directory as the PPE and CN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"%" followed by the filenam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ENUTYPE line. This line tells LiGHTBAR KiT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al or a Vertical Prompt. This is needed to tell the P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et to allow (left/right or up/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is horiz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i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CB @ code for the Non-Hilighted Color.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that all items that are not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Lightbar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C @ code for the Highlighted Color. In other wo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olor that all items currently "Lightbared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Items available on the Lightba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MUST BE EXACTLY CORRECT OR THE PPE WILL F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Y position for the First Item. If a "C" is plac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e current Y posi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X position for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xt to be displayed for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Key or Keys that are to be passed to PCBoar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selected by pressing Enter. If ~!~ is placed on thi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be prompt for a command (this is usefull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ll items onthe Lightbar and wish to add a OtherCmd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othe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now you can put a !C:\PATH\PPE.PPE to run a ppe at this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just like PCBTEXT insertions for PP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line 8 except for item 2.. Continue repeating lines 8-11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reated the number of items listed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reated a .CNF file for your prompt you simp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wish to replace in PCBTEXT and enter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PE\LIGHTBAR.PP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our path to your PPE's  �The name of the config file minus the 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s it.. I have provided a EXAMPLE.DOC to tell you wher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for the provided CNF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.. call Ground Zero BBS 803-855-9848.. Choos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atrix and write me a message telling me your problem, your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BS #, and set me up and account as NEMESIS and pick a password for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at in the message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gal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y implied warranties of merchantability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In no even shall I Candy Ma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, but not limited to, any lost profits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or incidental, indirect, speci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ising out of the use or inability to use this software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laim by any other party.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y to keep the original ZIP format as it is when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all files should be in there and not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ds can be added, just as long as the whol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 part of LiGHTBAR KiT [PPE] may be modified, altered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ed. If you want something changed just tell me. I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crippled in any way.. but due to the long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spent on this program I would like to hear from some of you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ppreciate a small donation &lt;g&gt; if you feel I deserve o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ors will be given full priority on upgrad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6 Glen Laurel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ley, SC 29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5 bux is resonable I think.. If ya dont want to send mone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 card telling me what ya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(04/1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ned up the CNF files and made them look less l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he PPE calling function (requested by Skull Tw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small bug fixes correct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� (02/1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 released, just a few little big fixes here and there,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� (02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 Weaver � Thanks for the Ch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Bundy � For all the cool PPES/PCB utils.. You kick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t Man � Thanks for Testing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y Water � My BUG finder dud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yMan - Dox look familiar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ther Calc/PWA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ull Twister - For Ideas, Thanks bu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ggestions and ideas for improvements on this util are welcom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or want to drop me any suggestions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o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A.U. [Help All Users] [Calc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Zero [803�855�9848] (Use Feedback - 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TiME [803-855-078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ellar [4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mesis [Calculu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