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. 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_  � �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ĳ � �|.�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: :_| |_: 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. .���. .���. .�.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 � _| ��.�� ��  � ��:_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|�   �|�=  �|� � �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::��$$|_:...|___�.|_:_|.|__/\_:$$��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PE do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placement to the menu prompt By A.R T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MKPCBTXT C:\PATH\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ath to the PCBTEXT. file.. usually: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3 and write 369, and instead of that line writ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M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ath to our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a file called MPROMP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your favorite text edito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rea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n. Call A.R TEAM support site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BS NAME        �   THE SYSOP   � MODEM TYPE �   THE PHONE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hinoceros      � Daniel Leonov �    14K     � 09-ON*HOLD 22:00-0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OXiD TooN      � Rafi Bodill   �    14K     � 09-S00N!! 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ReKeR's PuB    � KReKeR        �    14K     � 09-955795  22:00-08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ircle of Death � Gal Kaspi     �    14K     � 09-ON*HOLD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leave us a msg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nter our special men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