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Quick Stats v 2.1 Caller/Stats Display - Compiled 12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CBoard PPE will create a .BLT file which shows your SING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, date, time, connect speed and minutes logged on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caller's user stats, similar to the (v)iew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in a logon script or a separate .BL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QWKSTAT2.BLT has been included, to show how this .BL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.PPS is provided for modification, mutilation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ts is set up to display AFTER your WELCOME, BEFORE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      This program creates a BLT containing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  These files MAY cause your Computer, House an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integrate. Try it out on someone else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REDITS*     Original code was by Larry Steele and Jerry Claxt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-CALLED v1.00 (WHCAL10C.ZIP). Cod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QwkStat program (QWKSTAT2.ZIP) by Ron Bu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DIFYING*   Modifying: Feel free to modify the PPS (source)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eeds dictate. That is why the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upload a copy of your modified PPS (source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lt Air BBS, or the FISH BBS so we can all beni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EE*         None.  This is a free program.  If you do fi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 please call the FISH BBS, describ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file, and leave any comments /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NSTALLATION: How to install Quick Stats into PCBoar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:   Installation is relativel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STAT.PPE creates a QWKSTAT1.BLT (Last Call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DISP.PPE will Append QWKSTAT1.BLT into QWKSTAT2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user stats &amp; display the QWKSTAT2.BLT,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QWKSTAT.PPE from the PCBTEXT file record #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QWKDISP.PPE in the Script Logon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ake the QWKSTAT2.BLT available as a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 ONE:   Copy the files: QWKSTAT.PPE and QWKDISP.PP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 directory, or wherever you wan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ep these two files together, in the S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KPCBTXT to load your PCBTEXT file. Press F3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166.  You will now see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Calling, @FIRST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line 166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ppl\qwkstat.ppe (or the path to QWKSTAT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will create a QWKSTAT1.BLT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CBoard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 TWO:   1) How to load LASTDISP.PPE with the User Log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PCBSETUP/FILE LOCATIONS/NEWUSER LOGON/OFF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Name/Location of Logon Script Quest.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cb\ppl\qwkdisp.ppe  (or the PATH to QWKDISP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already running a .PPE on this lin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ant to make a regular text file to run 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rough. List the .PPE's in the text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e text file name from the Logon Scrip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!c:\pcb\ppl\qwkdisp.ppe line LAST, af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's loading.  Make sure QWKSTAT.PPE and QWKDIS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same directory. Run your PCBoard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QWKSTAT2.BLT file display on your board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's will not create the BLT, use some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How to run Qwk Stats as a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PCBSETUP and go to MAIN BOARD CONFIGURATION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o the BLT.LST file and press F2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full path and filename for the QWKSTAT2.B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 That's it. REMEMBER to run the board (TWICE)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installation. The first run is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BLT and subsequent runs will display the last 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from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et up like this to prevent .BLT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corrupted by abnormal log-off's.  Qwk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report the LAST NORMAL log-off and the st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gged-on user.  QwkStat always destro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LT when the current user makes a normal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.BLT for the next user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Note that you can exempt users from being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Stat bulletin by designating them in the QWKSTAT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compiling the 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cluded is the bonus file PCBRHLP.ZIP; Read/Sca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</w:t>
      </w:r>
      <w:r>
        <w:rPr/>
        <w:t>Ŀ ��  � ���Ŀ    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�   ���</w:t>
      </w:r>
      <w:r>
        <w:rPr/>
        <w:t>Ĵ ���       I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�   ��  � �����     </w:t>
      </w:r>
      <w:r>
        <w:rPr/>
        <w:t>Sour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Ŀ ��  ���Ŀ ��  �   Hawa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   ��  ���</w:t>
      </w:r>
      <w:r>
        <w:rPr/>
        <w:t>¿ ���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    ��  ����� ��  �   </w:t>
      </w:r>
      <w:r>
        <w:rPr/>
        <w:t>(808) 834-76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</w:t>
      </w:r>
      <w:r>
        <w:rPr/>
        <w:t>Ŀ  ��Ŀ  ���Ŀ     1200-14400 B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 ���� ���</w:t>
      </w:r>
      <w:r>
        <w:rPr/>
        <w:t>¿     Family Orie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 ����� �����     </w:t>
      </w:r>
      <w:r>
        <w:rPr/>
        <w:t>PCBoard 15x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