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 CONtACt US : REALM WHQ: +32 65 84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 WE'RE CURRENtlY lOOkiNG fOR MEMbERS tO jO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 ChOOSE thE INfOfORM "I WANNA jOiN 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 OR CONtACt US bY NEtMAil: SEYDA/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 2:293/310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 Cya Latah -[SEYDA]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W@X0AonderBoy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UP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10   C:\PCB\[PATH]\UP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sk If File_id.Diz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k Privat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s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ut The current date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ut The current time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ut The user name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UPLD.PPE (Main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D.DOC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D.ANS (The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D.DAT (The Ansi To chose The Upload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D.CFG (Config file [UPLD.D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registred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this PPE is very cool send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Boy /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Clos Des Tille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80 La Bouv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10$,is not expensiv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0$ You recive your PPE registred An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onderBoy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