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bug fixes in the 1.45 release.  Important fixe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AN.EXE bug where it wouldn't create the USERS.SYS (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an packet wouldn't be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-MAIL.EXE duplicate checking fixed (see HISTORY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-MAIL.EXE FOSSIL/OS2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File attachment support in REP packets. 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must be using an offline reader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style of File Attachments.  The only ones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ight now that support this are Camster &lt;g&gt; and Rob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File attachments are now added to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Use the /REPLACE@ codes command line switch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ulletins and News and GoodBye file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ANSI color codes or the @macro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more and more readers are supporting @ code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he default set not to replace @ codes.  The C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is one example that supports @ cod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A new command line switch has been added called /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LOT of conferences on your system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might take a while for the "Initializing Door.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place.  What is happening is that the door 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ublic conferences that the user isn't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dding this switch, the door won't check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A new command line switch has been added called 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is means is that if a user downloads a QWK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is addressed to them, then the READ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updated.  Some Sysops like this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.  It's simply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A new command line switch has been added called /NE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is means is that if you are a HUB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the the conferences your NODES have access to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Status Conferences), then add this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MAI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so only create a CONTROL.DAT fi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s they have netstatu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Opps...  The door was sending file attachments *IF*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 necessary security level AND there w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any message (this includes messag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even have in their packet).  Basically, the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file attachments when it wasn't suppose to &lt;a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When uploading a REP packet, it wa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might end up doing WEIRD things when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ED.  This was because I wasn't upd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ssage blocks &lt;a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In the new code that supported file attachments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out of my index array.  This basically woul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into the next variable (which wasn't anyth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, but one never knows what might 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If you had around 8,000 conferences defined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would most likely give a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no longer happen.  I've test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ith 24,000 conferences and it worked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, PCBSM wouldn't work and locked up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increase number of conferences.  Ti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k Development a phone call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The Mail door wasn't working properly with the "R"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users account with USERSM.EXE.  It would only wor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d NetStatus.  It should work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status.  It also would only with if the messag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ad by the person to whom it was ad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Hopefully the problem with the door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ime has been fixed.  I was able to get the do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eird things and finally spotted the 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re having problems with the door and time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me know if this fixed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On the last release I forgot to mention that if a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internal protocol, and they simply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transfer, the door would report the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(opps)..  I fixed it in the last rele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I had better mention it before I forget (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ging me for the last two days &lt;ar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The internal protocols didn't work with the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ploading a .REP/.PT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When someone was uploading a .REP/.PTR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protocols, the door was closing a file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ing some memory twice (opps).  This could ca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ppen.  After I had uploaded around 6 .REP packe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up my machine &lt;ar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   -  If a user contained more than Two seperate names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like JON DE BUCK), prescan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   -  You can now define in each conference wheth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should be echoed. 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/EXPORT.EX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-  The program will now work with Private Mail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he program so GROUP/SENDER Password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choed.  Also, COMMENTS to the Sysop cannot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-  The tosser of Cam-Mail has undergone some BI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, the tosser will not import messag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NET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when checking for Duplicate messages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the software created a file called CRC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now creates a file called bbsid.CRC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id represents the name of the QWK packet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serting).  This will allow for the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CRC files for each network and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essages are being imported from each networ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post the same message in seve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 chances of a message not be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different networks is very unlik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ately the better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osser also now puts the version number on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void any problems with networks that wan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n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