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(or whatever) 4 EVER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 coded this stuff because a sysop requested it, and then i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doing a quite nice job...[but it had many, many little bug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how to install it anyway? hehe...just place it in ur cmd.lst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t is executed it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ile called "sorted.c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exist all userdata will be resorted! THIS TAKES QUITE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 it will read all data from the file!! THIS SHOULD B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the ppe with the parameter "RESORT" my ppe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ed.cl!" file and resort the userdata any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run it with the parameter "NOVIEW" EVER ONLY sorts th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 the "main-prog"....[use this function as event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u will not wanna let ur users wait 10mins till the pp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! to avoid this run my ppe as an event every day or somethin'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sorted.cl!" up to 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- besides scrolling - some other thing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ng 4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lusion of up to 2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 exclude any user just edit the ever2.ex file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   : the number of users u wanna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-26 : the usernames u wanna exclude (gotta be in UPPER CASE!!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IMPORTANT!!! : after editing u will have to resort!!! or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d and disor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mping 2 special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nown to those functions view the included help-screen by typing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hould request a color-cfg file I'll include tha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up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ug or u want any kind of function to b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contact me or any cnc-member or board and i'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 : u may have probs with ur memory, cause this version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of mem....if u can not affort this just edit the pps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  (by any number - this gotta be at least the number of all u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 (by a number, that is 1 higher than the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pps "pplc ju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need of memory (dras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: i included the pps code('cause anyone who wants to chang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easily decompile the ppe anyway - but this way its easier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code hehe) and i don't care about what u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like EVER and have fun usin'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  chug Lee [CN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