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oCHAT PP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N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1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AT.PPE ���� The CoC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AT.DAT ���� CoCHA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AT.PCB ����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AT.CFG ���� The CoCHAT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AT.DOC 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CoCHAT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PE that will replace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suggested files to your C:\PCB\COCHAT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CHAT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"B" 2x ( File Locations -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MD.LST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HAT              ?     X:\PCB\COCHAT\CO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FIRST PUP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as loud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������� MONSTER - 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