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redible Change-User-Info PPE v2.0! - Coded by Zorkey [DO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EST "W" replacment PP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 in your CMD.LST now and see by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] New options ad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PE'S FIL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A!.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O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O.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ACLEAR.EXE - DELETES BBS ADS!!! READ DOA!.NFO for more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TOTAL: 8 FILES 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