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CALLS v1.O by MAF / RAT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 file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the .EXE like this: '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ig installation needed ;) I lov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