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mall ppe will write a mail to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was flagt by a user and is not fo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it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all files to your PCBdir (e.g. C:\pcb\watch\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your MKPCBT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SS F3  enter 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Record # 326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D:\ppepath\WATCH.PPE     e.g. !C:\pcb\WATCH\WATCH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have fun with it and a little bit compfor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h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