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HTMatrix.PPE v2.1  by DEMoN of FRD/Denmark Courier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�</w:t>
      </w:r>
      <w:r>
        <w:rPr/>
        <w:t>DOX FILE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k... HoT-MaTRiX was started on 08/25/93. It was first meant to be 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ivate version.. But as time went on.. I thought I will release it..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o here you go.. A kewl matrix coming your way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-[INSTALLATION]-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nzip everything to \PCB\PPE\MATRIX (or where ever you want),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nd then do the following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nstallation of this matrix is VERY easy. the ONLY thing you have to d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s put this line in your \PCB\MAIN\WELCOME. file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!C:\PCB\PPE\MATRIX.PPE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^^^^^^^^^^^ - This could change accordingly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Don't forget to remove your old ansi before putting this line in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nd note, that there should be NOTHING else but this line!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at's it for the installation!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-[CONFIGURATION]-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.1 - Configuring your MATRIX.CNF fil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Ok. Edit your MATRIX.CNF File. This is how it looks: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.------------------------------------------------------------------------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| NOW                                                                    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| 0                                                                      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| 1                                                                      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| C:\FORCES\OF\EVIL\NODE_@NODE@\LOGiN&gt;                                   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| Welcome To @BOARDNAME@ BBS!                                            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| Y                                                                      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| VIEW_LOG_PASSWORD                                                      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| DELETE_LOG_PASSWORD                                                    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| 10                                                                     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| �����������������������������������������������������������������������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| 1) SYSTEM PASSWORD   (IF ANY.. 0 = DISABLED)                           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| 2) NEW USER PASSWORD (IF ANY.. 0 = DISABLED)                           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| 3) SYSOP PAGE LENGTH                                                   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| 4) MATRIX PROMPT     (CAN USE '@X` COLORS)                             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| 5) WELCOME MESSAGE                                                     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| 6) WOULD YOU LIKE TO LIST DIRECTORY CONTENTS IN LOGIN                  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| 7) PASSWORD TO VIEW MATRIX LOGS                                        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| 8) PASSWORD TO DELETE MATRIX LOGS                                      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| 9) NEW USER ACCESS                                                     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`------------------------------------------------------------------------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re's Been 2 functions added. 1 &amp; 2. Command '1' Views the matrix log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mmand '2' deletes it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You can edit lines 1-9 to your own configuration. It explains everyth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you need to know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.2 - VIP.CNF Configuration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Now this is your VIP configuration file. In here you put user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ho you wish should be excluded from the NUP check when user applie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You can add as many users as u wish in the VIP.CNF. There is NO limi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1.3 - LOOSER.LST Configuration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n this file you put your most HATED users. Just put the usernam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n a blank line and there you have it. There's also unlimited amou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f users you can put in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-[MENU CONFIGURATION]-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2.1 - MENU.ANS Configuration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This is your directory file. When user types 'DIR`. You can modif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t to your own likings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2.2 - WELCOME.ANS Configuration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This is the WELCOME. file that is located in \PCB\MAIN. BUT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The one that contains your WELCOME ansi is this one. You have 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remove your ansi from your \PCB\MAIN\WELCOME. and insert th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onfiguration line mentioned above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2.3 - APPLY. Configuration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This is displayed when user types the APPLY command. You can als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modify it to your own likings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2.4 - GETLOST.ANS Configuration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This is displayed when user is found in the LOOSER.LST file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This shows the lockout or blacklist (whatever u wanna call it) ans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to the unwanted user. This could ALSO be changed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*2.5 - MTCNF.EXE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This is a configuration file creator. To create a configura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ile without any dos editors just type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MTCNF MATRIX.CNF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 - Comming in the 2.1 Version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-[REGISTRATION]-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To register this matrix, just send me $100.00 in US Dollar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YEAH RITE! Heheh. Just kidding. To register, simply let me know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that you are using my matrix, buy posting me a message on eith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The Pit or Concept Elite (that's where I hang out most of the time)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lso you can reach me on White Sands or anywhere else you can find m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throughout the globe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f you have any technical difficulties with the matrix, let me kno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right away.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f you won't tell me if u r using the matrix, that's fine with m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njoy it!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-DEMoN-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