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1.PPS - Weather Report Display PPE.  By John Chambers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WX1.ZIP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1.PPE         The executable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1.PPS         The sourc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1.CFG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WELCOM        A sample welcom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1.DOC 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X1.PPE is a small, simple PPE file used to display the bullet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by the WxMan program.  This ppe will le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to display (as listed in WX1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asily change the number of menu choice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he source file if you wish.  This program was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C.EXE, vers 2.0 and the source file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opy all of the files into the directory where you store your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ie, C:\PCB\P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PCBSETUP and choose File Locations/Configuration Files. 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ame of default CMD.LST" entry and hit the F2 key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.LST.  Add the new P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Security       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 (or        0             C:\PCB\PPE\WX1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,or                   (or whatever your path name 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WX1.CFG file to identify what you wish to say o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file locations.  The sample file has the entrie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som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dit the WXWELCOM file (if you wish) to say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When you type WX from the menu it will give you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weath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WXMA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PE because the ones I had tried had too many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 not include the source file for edi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WxMan (2.3 is the one I have registered)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exactly which reports you wish, and I didn't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file renames/copies or anything else to fit the earlier p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had 4 or more menu ch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X1 you can choose 3 reports, and modify your menu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ish as the titles.  If you have the PPL compil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crease or decrease the number of menu choice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guaranteed to do anything but take up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ell on my two systems, but I am not to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perform or system damage this program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