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ULT.PPE V1.1 RELEASE! by ROBERT BROWER of TOTAL ACCESS at 905-568-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EC94 w/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JAN94, MAR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PE that will act as a time and byte bank. It utiliz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SA portion of your user records. Installation is simple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 PSA to your user record file, then add a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PP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C:\PCB\PPE\VAULT\VAU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CFG is easy to understand. The following is a list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ax Bytes Withdraw Per Day, I use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Byte Exchange, I use 100000. Divide AMMOUNT by this to get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 Time Withdraw Per Day, I us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ime Exchange, I use 10000. Multiply AMMOUNT by this to ge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im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ercent chance to win a byt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ercent chance to win a time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5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0): Bytes i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1): Bytes withdraw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2): Minutes i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3): Minutes withdraw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4): Date of Last Wit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the above BBS # or on the Salt Air PCBo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if you need support or BUG fixes. Please report all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SAP. If you like this PPE and wish to register it, send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5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ssauga, 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