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----���- -��������-���-�-�-�������������������---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 ��������� ��������� �����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 ���� ���� ���� ���� ���� 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������� ����      ��������� ���� 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- 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NOiA LASTCALLER 2.OOa ...wonderl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d And D-signed By Toydealer^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ANSi D-signed By Toydealer^P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- 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iho everbo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, this is PARANOiA's version of a LASTCALLER PPE.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s much configuration options as possible for the most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is PPE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multilangua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show of DATE,LOGON/LOGOFF/USED TIME,UL/DL BYTES/FILES,/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and also of NAME,LOCATION,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flexibl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resume download incl. !!! (NEW FEATURE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Kickin' Ansiz + Nice Design                      + MUCH M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!!! The most intersting feature is the resume download op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!!!     PNA-LC will store flagged files at the logoff or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!!!   Carrier Lost... and will restore them during the login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!!!                        process !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that's not all. Sounds good? - Well just go ahead an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w to inst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ectory for the PPE (e.g. C:\PCB\PPE\PNA-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nzip PNA-LC20.ZIP. Now check if you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NA-LC\ ...................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LC.PPE ............. Main PPE  - Displays Last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LCWR.PPE ........... Write PPE - Writes Lastcall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LCLG.PPE ........... Log PPE   - Logs Lastcall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LC.DOC  ............ Documentation you are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ARANOIA.NFO  .......... Paranoia Gro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LC.REV ............. The history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DATA\ ...............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PNA-CFG.  ...........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PNA-TOP.  ........... Top of LASTCAL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PNA-TOP.GER  ........ The same in german (extension: 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PNA-BOT.  ........... Bottom of LASTCAL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PNA-BOT.GER  ........ The same in german (extension: 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PNA-LC.DAT .......... Empt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(don't modify anything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WORK\ ............... Directory with RESUME DOWNLO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include the PNA-LCLG.PPE into your logon script, so that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s run only ONE time if a user logs on ! e.g. FASTLOG.CFG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re using PNALOGIN 2.5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w edit your PCBTEXT file and JUMP to position 192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NA-LCWR.PPE like this: !C:\PCB\PPE\PNA-LC\PNA-LCW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t least put the PNA-LC.PPE in your logon script, bulletin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mewhere else for displaying the lastcaller l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 that's the installation. Now let's get over to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more details look in the PNA-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kay, dudes ... I know that this documentation sucked but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t was helpful enuff to get your Paranoia Lastcall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have any suggestions, ideas, found any bugs or just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would be very delighted if you contact me at our German H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RN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ydealer^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iLL NOT FiNiSHED? - HERE ARE SUM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A big hell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% Patch % Littleboss % Babe % Raiden % Wardancer % Eniac % Ch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% Carolin % Katja % Yvonne % Kathrin % Sabrina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% Number Six % Scandic % Motiv8 % Ra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