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RAFFIC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utility is designed primarily for PCB system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of the file transfers.  TRAFFIC will read the log and ga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will use to create a colorful PCB bulletin with @c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make a quick report that is displayed on the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is SHAREWARE.  It is fully functional and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However, registering will remove the 'UnReg' noti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 ad for SOLITUDE BBS.  You are given 30 days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If you decide to register please refer to th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fee is only $5.00.  If you do not want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en it must be deleted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has been tested on SOLITUDE BBS prior to rele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with this package.  Use it at your own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shareware products.  The author cannot be held 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mages (software/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py ALL the files into the DIRectory you wish them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copying over an existing log create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ange to that DIRectory and run SETUP.EX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ree configuration files (TRAFFIC.CLR/CNF/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You may delete the DOWNLOAD.LOG or use it to TEST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e that the TRAFFIC.CNF file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by a standard ASCII text editor!  This is also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.CLR &amp; KEY file (Remember to use UPPER CASE on col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your first installation select option #3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 said an ASCII editor may be used but I recomme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SETUP progra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See REGISTER.TXT for info on ge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RAFFIC is set-up.  To call it you need to ad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$$LOGOFF.BAT file.  Keep in mind that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placed the files in and the path/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log (Not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ffic&lt;c:\logs\downloa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have NOT tested the program using the sample lo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explain the call.  The less than (&lt;) sign tells TRAFFIC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process.  The path and filename after the '&lt;'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name of YOUR log.  You already knew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NEVER use a greater than (&gt;) sign in place of the prop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(&lt;) sign to call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The bulletin will be created under the name you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 in the path you also specified. 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Board where to find this Bulletin.  Use the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your Bulletin set-up in the MAIN 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dit your Bulletin menus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Call Solitude BBS and offer a few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UDE BBS (1:103/513) 714-834-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 : PCBoard (C) Clark Development.  REGKEY (C)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