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T-LOGOFF by ViPER\TNT^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H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ER\TNT brings ya another fine toy for your bb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rsefukkin' Logoff-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! .. Nothing more, nothing les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kick my old Logoff to hell and install this fine tool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no, 2day it doesn't have such brainblastin' options like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-Pager etc. ... but let'z see what the future brings..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, Simply check this out and decide by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 in yer PPE-Directory and copy all FAT*.*-files yo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z archive in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AT-LOG.PPE as "G" or anything similiar to your CMD.LS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 and register it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fuck with da unregister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crolltext is not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um' arsefucking delayz ;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No logo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'z about da registered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your own scrolltex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o delay ... roolz: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Optional Logo can be placed in the top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ry to catch ViPER on any fine board or rool a 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RoOM BBS and cry for the SysGo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 Stop, let'z talk about your prize, baby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 point, really kewl toOlz are for fre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and sunny! ;) ... Always remember, thiz is da very firz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! .. Much much improvements will follow .. so dun't hesi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-FOR FREE-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 - A great Idea flashed through my head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8 - Beta-Version, ran about 3 hours in my BBS ..heh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- 100% BugFixed version                                 RELEA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ehaa.....ViPER\TNT zaps out hiz greetings to the followin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 [DeSCENt lOOOOsA!;)]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[NoNOnONNOnO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     [LaMA vOM dIe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[hoPPla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ity [bUrGer KinG rOOLeZ;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iS!    [tRaSH cIty sOUNDs kEWler!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GlE   [yeHAah..mOVE tO tHE bASEdRUM!  ,)))))]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n     [eIMER!]</w:t>
      </w:r>
    </w:p>
    <w:p>
      <w:pPr>
        <w:pStyle w:val="PreformattedText"/>
        <w:bidi w:val="0"/>
        <w:spacing w:before="0" w:after="0"/>
        <w:jc w:val="left"/>
        <w:rPr/>
      </w:pPr>
      <w:r>
        <w:rPr/>
        <w:t>yVeS      [oNlINE tHiZ cENTurY??? ;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o     [wHAt'z uP???????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SkyFu�-Ware, everybody may use it, except SkyFurz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 hIM iN tHE bUTT! .. kICK hIM wHENeVER yOU mEET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rz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n�ggel ... dAD'z aLL 4 2dAy!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YA iN cYBERsPACE .. mIRACLE vIP \ t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