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quick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INTERNET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INTERNET.PPE to the m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ere is some explaination about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LST   -   In this file you need to put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that you want to be enter 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LOG  -   List of the accounts that users already g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ACO  -   List of the accounts that users did'nt use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NF  -   The configuration file, EDI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PPE  -  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 -   You are reading it now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LOG    -   List of errors that was done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ave fun! and dont fo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 ZORKEY! [DEAD OR ALIV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