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               \           ___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______    ______\         /\   \  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_____/\   \_____/         \  \   \  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\   \    _______     \  \   \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\   \  /\      \      \  \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\   \ \ \      \  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\___\ \ \____  \    /   /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___/  \/ __ \  \ /___/   /  \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\ \_\  \ \___\/   \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\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UPLOAD P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R: Nai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x: L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10x 2: DEKLON, THE GRAVE DIGGER [Tg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U/L PPE FULLY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UPLOA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UPLOAD RULES SCREEN WITH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DO YOU EXCEPT THIS RULES [YES] [NO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 YOUR OWN UPLOAD/RULES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N EXTERNAL PROTOCOL PPE FOR YOUR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NSIS IS ONLY FOR EXAMPLE AND YOU SHOULD MAKE YOUR 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PPE ---&gt; THE UPLOAD PPE BY T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DOC ---&gt; YOU ARE READING THIS DO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Y.ZIP ---&gt; ANSIS AND THE CONFIG FOR BLOODY UPLOA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ZIP ----&gt; ANSIS AND THE CONFIG FOR SPACE A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.ZIP ----&gt; ANSIS AND THE CONFIG FOR LIGHT UPLOA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 INSTALLATION *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DONT KNOW HOW...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B" AND "B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HE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I TO ADD A NEW LIN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Sec   Minute Use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 0        0     0   [DRIVE]:\[PPE PATH]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MEMBER TO PUT ALL THE *.PCBs YOU CHOOSE/MADE IN THE SAME DIR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NT FORGET TO CHECK THE UPLOAD.CFG AND CHANGE IT TO YOUR CHOO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 NaiLeZ [TgX]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