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5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.........  REGISTER.F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DS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SP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SP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DSP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SP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DSP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.DSP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.DSP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DSP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DSP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.DSP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.DSP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.DSP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DSP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.DSP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.DSP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DSP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DSP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102104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