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09 to DEPOSIT 1.10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UPD.EX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DEPOSIT.CFG or DEPOSIT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10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DEPOSIT.CFG and DEPOSI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