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Tagline � v1.0 �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logon to your system locally? Did you ever want to use tag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? If you answered yes to these questions, then you'll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a breeze! Just go into PCBSetup/Configuration/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a line something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L\LTAG.PPE C:\OLX\TAGLINES.OLX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!C:\PCB\PPL\LTAG.PPE points to where to put this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:\OLX\TAGLINES.OLX points to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where 5000 is the maximum number of lines in your taglin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many lines are in your tagline file, try LIS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End key. You'll should see a number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 showing the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Now after you have replied to a message, just hit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that you assigned, and a tagline will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the message will also be saved with SN. Note: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suggestions, flames, are welcome. I can be reached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Carrier BBS at (914) 964-0419 HST/D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