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PEWHO.PPE v2.00a - Compiled on this date of 11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replace your PROWHO do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amuel H. Smith.  Not as fast as Sam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PCBOARD will run this PPE.  Then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your Main Board Menu file, so the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PW                   0     C:\PCB\PPE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708-888-42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6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2] - [10:00 am - 10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