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ONELINER - Coded by Kampana [UL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SHOULD YOU USE IT? THERE ARE MANY OTHER ONELINERS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ARE WRONG! there is no PPE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all the time sysops complain about BBS AD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now... those lines with "CALL TO FUCK U BBS"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PPE DOES NOT ALLOW THE USER TO PUT THIS KIND OF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of oneliners are like this, THIS IS AN ORIGINAL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L PPE! except the ami/x, 10x to STUN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hould like to say 10x to SANDMAN for helping code this coo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K, NOW AFTER THE USER PUTTED AN AD, WHAT WILL IT DO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will add an ad, you need to choose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LINER.CFG - LINE 2), you can lock the user out, delete him, delay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wer his sec. - and remember, after the user putted the bbs 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leted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EACH FILE DOES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PPE   - hehehe, MORON! its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NOT   - This is a list of all the texts that should be in the BBS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know, like in STRIPDIZ - the list of the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will put one of these text, he will b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ONELINER.NOT file: 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putted a line: "CALL NOW TO SUCKER BBS - 972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pe found            ^^^^               ^^^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, after the user will press enter, he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unishm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.S: doesnt metter if the text that in ONELINER.N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in UPPERCASE, the ppe translate it automatic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EXC   - This is a list of users names that can put ANY l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, and the ONELINER wont check thei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, they can put any AD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AT   - A list of all the oneliners (the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CFG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MAR   - Conver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user puts an ad the ppe search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replac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is is the list of the replacm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PCB     - Header display file (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2.PCB    - Header display file (numbe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PCB     - Middl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PCB     - Bottom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DID'NT UNDERSTAND SOMETH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u did'nt understand something, call to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N PLANET - 972-3-5336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