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- (c)95 GO/4 Software  ����  Programmed by Bill Marcy &amp;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HOHAUS.HIS for changes that may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Damned game I have on my system!" - Rod Walker, OHMYGO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gets better than this, it will be illegal!" - Maureen Kelly, STI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ores can suck golf balls through garden hoses..."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ing is so easy to setup!" - Darren Morton, YONKERS B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only real life was this good..." - David Garcia, HUST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egrading to all peoples!" - Gloria Steinham, FEMINISTS A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HOHAU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HOHAU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HOHAU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k to run and we open anywhere from 1 to 15 files, usuall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HOHAUS at the same time.  HOHAUS runs fine ov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11 &amp; 3.12, Lantastic v5.0 and Banyan Vines.  HOHAU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(watch your memory settings!) and OS/2 (sorry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 anyone still running Windows, so we haven'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you'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HOHAU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'fr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HOHAU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HO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path above is only an example, you can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you want.  Setting up a subdirectory for PPE file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s gener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HOHO105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Use the copy of HOSORT.COM that is included, it has been written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the most memory efficient sort routine, and is over 700%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tandard 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HO command into. (Usually the main board, so you would type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another B, then you would cursor down to where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HO            0        0          0   C:\PCB\PPE\HOHAUS\HOHA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HOHAU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type HOHO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HOHAUS into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at conference and then type HO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itial entry, the System editor will pop up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, but why bother?  The defaults are pretty goo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o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Ho House by calling our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2)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this little gem is a mere $20.00, a small pric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of entertainment your users will get from this great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HO HOUSE, there are man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's,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Gloria never reeeaallly gave us that endorsement, but we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grading to peoples of all types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