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iPROMP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OX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will add the Amiga Express prompt to you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, put it in ti's own directory. Edit your pcbtext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'MKPCBTXT ' &amp; the path to your PCBTEXT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'MKPCBTXT C:\PCB\GEN\PCBTEXT') press &lt;F3&gt; and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'396'. In the space, print an exclamation mark (!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the PPE, including the name. Easy. Make sure your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the node 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