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Low Baud Rate v2.3 by King Cobra [GNX] </w:t>
      </w:r>
      <w:r>
        <w:rPr>
          <w:rtl w:val="true"/>
        </w:rPr>
        <w:t>޲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ompiled With PPLC 3.2 for PCBoard 15.22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No Registration required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Fully Configurab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es Included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CFG ................................................. Configuration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DOC ............................................ This Documentation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.FBK .......................... File Displayed Before Feedback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PCB .......................................... File Displayed to Call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.PPE .................................................. Low Baud Rate P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Documentation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is PPE does is warn callers who log onto your bbs at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by the sysop to be unwanted, and prompts them for a passwor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access the system, an option to send feedback to the sysop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onnect. Lightbars give it ease to the user to manipulat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two bugs, both in the feedback option. Both could be fairly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on what the user was doing, and what the sysop pays attentio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Installation</w:t>
      </w:r>
      <w:r>
        <w:rPr>
          <w:rtl w:val="true"/>
        </w:rPr>
        <w:t>޲</w:t>
      </w: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default color scheme and setup for an "out of the box"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l, but I'm sure you want to change it. First, for installation,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ELCOME file, and somewhere at the top enter: !DRIVE:\PATH\BAUD.PP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pdating from a previous version, it should overwrite all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even with the new added options. Do not use any old cfg files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up PCBSETUP and goto C (Modem Infromation), and then C (Allow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s), and set the Lowest Allowed Baud Rate option to 0. Thats it,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install, don't take a geniu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Final Notes and Greets</w:t>
      </w:r>
      <w:r>
        <w:rPr>
          <w:rtl w:val="true"/>
        </w:rPr>
        <w:t>޲</w:t>
      </w: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willing to share the source for this PPE to any intereste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der as long as he can justify its use (ie: Minor fix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.). If you have any criticism, bug reports, or just want to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, I can be found in several ways shown below.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ing me if you have a problem, I am always willing to help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is what leads to better updated and new products.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n the works, so look for them before the year i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of contact: IRC: KCobra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BBS: The Venom P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king.cobra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greets go out to: Drake, Magnetic King, Sigh, Silent Mo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hawk, Mother Fungus, Viper Krynn, Strider, Xtreme, Tai Pan, Bun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blade, Black September, Tklp, Silverbeard, Ham, Main Stream, X-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ang, _Enigma, &amp; Axe Blood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