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Lines USR V34 28.8 and ISDN -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rainer.lindner@POB.CUBE.NET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1881 (7 NODES RINGDOWN 288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6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7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333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3333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3.10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support for FID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s like MAUS, ZYXEL usw.), shows you last message read,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and much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J"oin command onl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  Show conferences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  Show private conf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  Color of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   Color of conferenc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    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  Colo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     Color of lightbar if user nit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     Color of conferences if user is no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      Color of number: highest message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       Color of number: actual messages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      Color of number: last message rea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       Number of conferences will be shown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       Starting colum of conferences (x)  Remember ! 60 char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        Starting row of conference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        Starting colum of conference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        Starting row of conference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        Starting colum of conference typ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        Starting row of conference typ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        Starting colum of high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        Starting row of high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        Starting colum of actual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         Starting row of actual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         Starting colum of last msg number read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        Starting row of last msg number read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        Allow display high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        Allow display actual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        Allow display FIDO - areanam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        Allow display conference typ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        Allow display last msg number read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        Starting conference # of key "0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           Starting conference # of key "1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        Starting conference # of key "2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           Starting conference # of key "3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           Starting conference # of key "4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       Starting conference # of key "5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            Starting conference # of key "6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            Starting conference # of kex "7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           Starting conference # of key "8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           Starting conference # of key "9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           Colour of * WAIT * prompt i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1            IdleTime before showing Act &amp; High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            Length of conf. type display e.g. FIDO "[TERMINAT.SUPPORT.GER]"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            Number of FIDO compatibl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            Name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           Start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6            End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3.10 - compiled with PPLC 3.22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7.95               3.10       Make changes for the new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to support the new fido cf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new TINKEY() function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ultitasking. Fixed some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4.95               3.00       Code rewritten fo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OS/2. Now much less cpu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3.95               2.50       code rewritten for speed inproov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t "#" command for direct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, fixed bug with up/down wh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first/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2.95               2.30       addet privat conference fla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user is not registered in he can'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conference, and when th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config file is set to 0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x to sysop of 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2.95               2.21       addet logging to call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d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.PPE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1.PPE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who are compiled with PPLC 3.10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PCBoard 15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5               2.20       fixed a major bug, changed th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2.95               2.10       fixed some bugs, e.g.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DO mail in- export,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