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M A G i n E   H a n g U p  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March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VERSION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21:  March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 upgrading from  the previous  version 2.20,  you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IHANGUP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sonalization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 find out an  annoying bug on  the personalization feature.  I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id not recognized the personalization number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 remember the personalization  number is granted  to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e. You only need to ask for  it. Just send me a message,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 to give you the personaliz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me's PPL-Pro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can now  be reached  in the  Rime's PPL-Prog  conference (channel #4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r. M�rio Pozzetti, who is Portuguese HUB of the Ri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y tuned for the next release and thanks for using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20:  March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 upgrading from  the previous  version 2.11,  you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 IHANGUP.PPE and IHANGUP.CFG  files. Take precauss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 configuration file, because you may loos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inue  reading all the  new features added  in this new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listed and explain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color  configuration is now possible for all  SysOps who hav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sonalization number (which, I remember, it's free)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ignored. Color configuration is done thru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HANGU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goes a list of all colo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        @X08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            @X08      Window's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_BORDER      @X13      Window's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_BACKGROUND  @X13      Window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NORMAL        @X17     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HIGH          @X1B      High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SECONDS       @X1A      Secon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_SCALE      @X17      Seconds sca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_NORMAL         @X17      Norma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_HIGH           @X1F      Highlighted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 the possibility of specifying  the name of your  board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you may  want), which is displayed in the 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  This is also  done thru the  configuration file.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n this file, for further detail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_NAME         String   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be ignored, unless you have asked me for a 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 possibility of clearing the screen (light  gray on black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window. This is done  thru the configuration file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the ability  of clearing  the screen  after quiting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doesn't make much sense (user could not see the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_BEFORE         No        Clear the screen before display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11:  March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 upgrading from  the previous  version 2.10,  you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IHANGUP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illy bugs were found in the previous release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was that the number  of seconds displayed on screen,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hangup, were not correct. This is  due to the fact I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from INTEGER to BYTE,  forgetting that the value c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zero... So,  PPL just shifts the value to  the highest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 can  afford.  Most  compilers  do  this. 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ack to an INTEGER. So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ther bug  concerned the  display  of  the window.  After the 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was  asking for a  key in order  to continue. This  proble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  in  previous  versions.  So,  I  added  a  @POFF@ 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screen.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th  bugs were  detected at  my board  by Mr.Joaquim  Gil, who  i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he problems to me. He also  helped me a lot by call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 until the bugs were removed. Many many thank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10:  March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the previous  version 2.00, you only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to the directory where IMAGinE�HangUp�PPE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ANGUP.PPE     (overwri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ANGUP.CFG   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TEXT        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TEXT.POR    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 it. But please continue  reading all the new 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version, which will be listed and explain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ne made by a guy with no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find out that there is a clone of IMAGinE�HangUp�PPE cir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BBS's. The name  of this clone  is ByeBye, and  is made by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ichar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, it's a good sensation  knowing that someone have cloned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re means my program is good (if it wasn't, why bother to clon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cloned my  ideia, cloned my screen, cloned  my sentences, clo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description...  Shame on you, Richard,  you have no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, not even for cloning... sham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no  enhancements whatsoever. He simply cloned.  Its screen is 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ly  a  bad  taste  graphical  screen  design.  He did no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 no half-seconds  accuracy for   the graphical  bar, and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ional  features that  can now  be found  in this  new version  2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ince IMAGinE�HangUp�PPE,  among other  things, now  sounds a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ond passed,  I am expecting that Richard is  going to clone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ia too, as soon as he sees IMAGinE�HangUp�PPE v2.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d,  Richard, clone it  ! Since you  have no imagination 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, simply cl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re is another thing, far more ridiculous. 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 incredible. He  clones my  program, which  is freeware as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, he does no enhancements (on the  contrary, he made a far worst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  asks for a  30-day evaluation period,  and a US  $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(this  is the very same  price I sell the  .PPS source cod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icture: he clones a free program and asks for money... This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me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uys never learn... Shame on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I have  promise sometime  ago  to  several SysOps,  I have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personalizing IMAGinE�HangUp�PPE, which, I remember, con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name of your BBS in the upper 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r process  could be to painfull in certain  situations. N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ru  a configuration file,  called IHANGUP.CFG. Much  mor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 do. I'm personaly  sending to  all  SysOps, who asked  m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ersonalize IMAGinE�HangUp�PPE on  their BBS's,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orget  someone, please do ask me  again and I'll be glad 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want to have  IMAGinE�HangUp�PPE personalized, j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ver Rime network (site #5314) asking me for it. Person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granted. Remember,  with the   exception of  the .PPS 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tion file  has been added. This file  is called IHANGUP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ocated in the same directory where is IHANGUP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lease, I only added two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      Yes/No    Toogle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 means that  you  can  configure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 a  standard  bell  each  time  a 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ed. Soon  I'll try to  expand this feat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to play an ANSI music, which c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esting feature.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IZE  Number    Personaliz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,  this is  not a  register.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. By  adding the correct  number,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board  will be displayed  in the uppe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ner of the window. Default is 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 options are available.  The engine for  read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y to accept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ptions are commented, which means IMAGinE�HangUp�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 properly. If the  default configuration suit  your needs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multi-language support  has been  implemented in  this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is   made  externaly.  Previous  versions   included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y, which did  not let the SysOp edit other  languages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ternaly by the program (which were Portuguese and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configure it for any  language, and as many langua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orks the  same way  PCBoard does  for its  PCBTEXT files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s IMAGinE�HangUp�PPE, there is no limit for the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anguage is a text file  called IHTEXT. The default languag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 have no extension.  Other languages requires  an extens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If a the proper language  file cannot be found,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ad the default  language file. If the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 read, IMAGinE�HangUp�PPE will assume  the default promp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tored internaly in th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mplemented in  previous versions for supporting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 used, nor it's necessary. I remember  you tha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ass a parameter to the PPE in each PCBTEXT record #49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your  previous  version  configured  this  way,  you  may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And even if you don't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HTEXT (for English) and  IHTEXT.POR (for Portuguese) are inclu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reates other language files, please  send me the prompts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lad to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y tuned for the next release and thanks for using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�HangUp�PPE v2.00: Jan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 are upgrading IMAGinE�HangUp�PPE from a  previous version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new IHANGUP.PP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 to  configure  IMAGinE�HangUp�PPE  in  order   to  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anguage mode, please read bellow. Remember, this is a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 find out a very  stupid bug in all  versions of IMAGinE�HangUp�PP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 seconds and  the graphical  bar was  updated 1  or 2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f  the communications software status  lines) abo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the caller's  screen. This is now fixed, and most  of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vised du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cursor is not in column  1, do a newline, before display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Goo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the Abort and Hangup rotines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ast letter of my name was not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 code for displaying of the  first line of the main 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implement a bether support for my own BBS and all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 look a little bit different, either  the PPE it'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board, or it's running in elsewhere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 is only in  the first three  characters of the 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cosmetics, no bi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PACE key as another key to forc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internal support for  multi-language operation. In this relea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anguag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glish      (at is was previou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would  like   to  support   other  languages   in  future  releases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. Send m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read IHANGUP.DOC  for  further  details, including  in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ch  time IMAGinE�HangUp�PPE  runs, a   message string  is writt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 log file.  There is  no multi-language  support for 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think it's rather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action taken by the user, the mess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matic logoff through IMAGinE HangUp PPE vX.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forced through IMAGinE HangUp PPE vX.XX 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aborted through IMAGinE HangUp PPE vX.XX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m  including the  file MSCREEN.COM  along with  this packag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of the  main screen.  For SysOp's  evaluation purposes on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 does no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m  not offering the  source code anymore,  unless you give  a US $5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 to do  it. Truely,  I don't  want the  money, but  this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creen design to remain unchanged everywhere.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IMAGinE�HangUp�PPE  will remain freeware  forever.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the history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1.02:  Decem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 are upgrading IMAGinE�HangUp�PPE from a  previous version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new IHANGUP.PP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AGinE�HangUp�PPE now supports the  current language NO and Y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bort and Hangup alternate keys. This means that IMAGinE�HangUp�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 the PCBoard foreign  language support for  those keys (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fined  in the PCBSetup's  Language Table File),  bes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and [ENTER] primary keys (and the [A], [G] and [H]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1.01:  Dec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 are upgrading IMAGinE�HangUp�PPE from a  previous version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new IHANGUP.PP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1.00:  Dec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public appearance.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