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or Name:Nu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: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Party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05/02/93 (finally!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:Party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s:Ruff Rider, Black Rider, Jur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e purpose of this door is pretty simple, you enter a filename, Nu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it, and then you can add some lines to the descript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will be colored in the default color you define in the config.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lines will usually be the reason why you Nuked the file (OLD, FAK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subtract Upload bytes and/or Earned K from the uploader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back Download Bytes and/or Earned K to downlo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is pretty simple to use, you execute it like any other ProKit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ukeIt Nukeit.cnf %PCBDI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It's pretty self-explanatory from there. Be careful not to brea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the program, especially when it's reading/writ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ruin the files. It will tell you know when it's working 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also see the drive light working (the USERS and DOWNLOAD.T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tty big, it sometimes works the hard disk a lot when reading/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, so don't panic when it sounds like your HD is being formatted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n't give you any errors, but it might give you problems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is wrong..If you put in the wrong path for the users file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've been encountering a problem where DV gives me a sharing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r file when it's working on it..This doesn't happen on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en tested on, and also, my system gives me other stupid unexpla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o there's nothing to be worried about, but if it does happe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FAIL in the DV window, and it'll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de a simple setup program to make it easier to set the thing up.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explanation of every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Users Path....................................C:\PCB\MAI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path to the users file, no filename needed, just the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 Download.txt Path.............................C:\PCB\MAI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path to the download.txt file, again, no filename,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path. This is needed because NukeIt uses this file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loader and Downloader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Hold Directory................................C:\PCB\HOL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irectory you want to move the files to. If you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in a temporary dir, this is the place it will be mov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 Security To Delete/Move File.................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want your co-sysops to actually delete or move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he Minimum security needed to delete or mov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 Default Extension............................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efault extension. So when you NukeIt asks you for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have to put the extension if it's the same as the on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. (What do you want from me? I'm LAZY!!!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 Put 'Nuked By:' Line [Y/N]....................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add a line which says who nuked the file, put Y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ne will be added after the lines you add to the description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description sta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] Default Color.................................@X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color that your added description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] Edi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bring you to another menu which lets you define up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s which you will have a choice to add to the descri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uke the file. You can either use one of these (40 chars max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nother description, which can have as many lines as you want (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 max p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 Exit Setup and Sav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gt;--Take a WILD WILD gues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Exit without saving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support (hopeful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suggested by people who use it!! (So give me some in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on my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y Machine - 201-797-8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Ruff Rider's board, or on any other board I call (which is no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