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   ���������  ��     � �������� ��         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�  ��  ��         ��     �    ��    ��       ��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�  ��  ��         ��������    ��    ��       ��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�  ��  ��   ����  ��     �    ��    ��       ��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�  ��  ��      �  ��     �    ��    ��       ��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�  ��  ���������  ��     �    ��    �������� �� ��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reat World Of DEMO WARZ AND DFUE SZ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REE DOWNLOAD *** FREE DOWNLOAD *** FREE DOWNLOA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Ragman (TST)                           CoSySop Medicus (K.L.F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eck Now DUDEZ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for Line 1: 49+6134+56256 and for Line 2: 49+6134+524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5 Gigs Disk Space . 2 Nice SysOp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n PCB PPLC SUPPORT IN GERMAY More Than 2500 PPES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^^^^ NOT DO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Other S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Offiziel German Support Site of - BOOMER (PFED) -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WHQ OF NEON LIGHT . BOLLEKE MUSIC COMPOSER EHQ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GHQ OF UNDERGROUD VIBES . GHQ OF KOSMIC MUSIC FOUNDATIO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GHQ OF THE FLAMOOST - THE DARK VISION  (TFL-TDV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BLACKCAT PPE DEVISION GHQ . GHQ OF DEFIANCE . GHQ OF LEGIO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ANTARES GHQ . GHQ OF CHRONOS PPE DIVISION . TRT 2001 GHQ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AEGIS GHQ PPE DEVISION . PHUN GHQ PPE DEVISION . D.Leria GHQ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GHQ OF CATHEDRAL . POB (GERMAN REG. SITE OF PCB) SIT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HBE MUSIC COMPOSERS GHQ . HUMANOID MUSIC COMPOSER SIT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PAIN DEMO GROUP . EXTRAVAGANZA SITE . TST MEMBER BOARD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GHQ of The House Of The Masters/TH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 And Many Mor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NO RATIO *** NO RATIO *** NO RATIO *** NO RATIO *** NO RATIO 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