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PCBOARD USERBASEE THi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Version 1.00 For ANY Pc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Coded By THE GADE KiPPER  |  UltraSoNiC GROU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[ Documention : ]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is Is Kinda BBS-FUCKER for ANY Pcboar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The Sysop Will Run It, First It Will Search For Pcboard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board's Upload Directory... After That It Will Copy The Userb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The Upload Area As DCRACK.ARJ &lt;========================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Will Say The Sysop Bullshi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t The Intro Require Pentium (If He Have One... SO WHAT! He Will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orry That He Was Tricken By His Computer Dealer) ;-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n Call Late At Night, Goto The UPLOAD Area And Download DCRACK.ARJ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SO I HAVE THE FILE WHAT TO DO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ust Upload The File SMALL.EXE To The BBS And Hope The Sysop Wi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un It... If You Want To Make Sure He Will, Send Him A Message To Ru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... Or Put This In A Game (Or Something The Sysop Likes)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Now Let Just Hope He Will Run It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[ FUTURE CHANGES ]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Faster Copy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Setupable Tex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=====[ EOF ]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YA iN NeXT UltraSoNiC Reals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