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THE PCBSETUP! HiT B,B AND MODiFY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SECURiTY</w:t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  <w:tab/>
        <w:tab/>
        <w:t>20</w:t>
        <w:tab/>
        <w:tab/>
        <w:t>C:\PCB\PPE\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ALL THERE iS To iT. iF YOU NEED MORE HELP, call MY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SESSiON - +49-xxx-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ANY OTHER BOARD's FROM NWT!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HAY.\\AN. - NWT!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