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rotocol Selections 1.1 by Dark Sword (ATA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able of Contents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 Introductio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 File Lis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 Install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 Configuratio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 Introduction 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here is a new idea, I think anyway, give your prompt doskey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, you can edit previous commands.. use the arrow keys, ec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set it up so that you can lauch tasks with hot keys..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wnload when you press crtl-D, you just add that to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have it run a ppe that kbdstuffs "D"), or say you want a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hen you press esc, %100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 File List 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.NFO        : ATA info file (Join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: diz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  :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OGON.PPE   : Simple PPE to reset the last commands when a user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ogon.pps   : Source to abov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cfg     :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doc     : hmm.. not sur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PPE     :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 Install 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reate a separate directory, perhaps d:\pcb\ppe\prompt,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Run install.bat. This will change your prompt in your PCBTEXT.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!x:\path\Prompt.p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nstall NEWLOGON.PPE anywhere so that all your users will run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gging on.  Here is the recommended method: go into pcbsetup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hit (G), (D), and set "Scan for New Bulletins" to YES.  Next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KPCBTXT and go to record #665 and replace the "Scanning for new bulletin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th a display file, perhaps "%d:\pcb\gen\prompt.665".  Now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just named and make i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Start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d:\pcb\ppe\provote\provot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d:\pcb\ppe\prompt\newlogo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or new bulleti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Stop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you want.. BTW.. don't put in provote if you don't have it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doesn't matter.. there is no output from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 Configuration 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all in the PROT.CFG  File. (see directions at the bot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worry, it isnt too long. You can change the prompt, certain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the currsor appears. you can also edit newlogon.pps.. that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cluded, it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 EOF 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