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I D O L I S T  V E R S I O N  1 .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ten by Robert Pa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Op of The ACCESS Network�West (619)247-1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LIST is a quick FIDO nodelist search ut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rote for my board at the request of users who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 another FIDO site across the country.  Since the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list is very limited in information, it only search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code.  It is very simple to use and only requir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parameters.  See setup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LIST.EXE  - This is the main program that does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LIST.DOC  - Program Document.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LIST.DBF  - Samp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.BAT     - Batch file to try program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 - FRE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15.2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WAY.EXE (to run it as a door for us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run strictly from the command lin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parameters that you must pass to FIDOLIST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  If no parameters are passed, or there is an erro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screen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DOLIST Parm1 Par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m 1 = Name of the network you want display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parate multiple word by a underscore "_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 Paul_Revere_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m 2 = Complete path and file name of the database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t be a dBase database file only.  PCBNL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ates NODELIST.DB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 C:\PCB\FIDO\NODELIST\NODELIST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IDOLIST Paul_Revere_Network C:\PCB\FIDO\NODELIST\REVERE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display Paul Revere Network on the screen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ERE.DBF and REVERE.NTX in the C:\PCB\FIDO\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  If there is no REVERE.NTX file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IDOLIST FidoNet C:\PCB\FIDO\NODELIST\NODELIST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display FidoNet to the screen and read NODELIST.DB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LIST.NTX in the C:\PCB\FIDO\NODELIST 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 NODELIST.NTX file, it will be creat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S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run this as a door on my BBS.  In order to do this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Doorway by Marshall Dudley.  This program can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any BBS.  If you run a MULTINODE BBS you MUST onl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node into the door at one time, otherwise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ing error.  I do this in my batch file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is the batch file I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 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C:\PCB\DOORS\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INUSE.DAT GOT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:\PCB\INUS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WAY SYS /S\PCB\NODE%PCBNODE% /B:Z /V:D /O:T /K:0 /P:FIDO.EXE FIDONet C:\PCB\FIDO\NODELIST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INUS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U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COMM %PCBDRIVE%%PCBDIR%\ INUS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PCBDRIVE%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%PCBDI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registration fee for this one, all I ask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fill out the registration form, put a stamp on it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o me so I can see who is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jo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ncounter any problems you may call my bo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: The ACCESS Network (619)247-1816 USR D/S 28.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