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_ ___  ,</w:t>
        <w:tab/>
        <w:t xml:space="preserve">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 __/\_______    _ ____/</w:t>
        <w:tab/>
        <w:t xml:space="preserve"> \_|__ _   | _____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\\/  \__   _\____\\__</w:t>
        <w:tab/>
        <w:t xml:space="preserve"> _ __//   _|_\___      //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_ /    \/    \\_ _  _/</w:t>
        <w:tab/>
        <w:t xml:space="preserve">  \\_</w:t>
        <w:tab/>
        <w:t xml:space="preserve">  \</w:t>
        <w:tab/>
        <w:t xml:space="preserve">/_____/ 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\\____/</w:t>
        <w:tab/>
        <w:t xml:space="preserve">     //___\____     /</w:t>
        <w:tab/>
        <w:t xml:space="preserve">  .\_</w:t>
        <w:tab/>
        <w:t xml:space="preserve">  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sg\______/</w:t>
        <w:tab/>
        <w:t xml:space="preserve">      \____/</w:t>
        <w:tab/>
        <w:t xml:space="preserve">  �|</w:t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</w:t>
        <w:tab/>
        <w:t xml:space="preserve">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-Tip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 - F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-TIPs Free Drive Spac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10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Q-TIP products are trademarks or registered trademarks of Q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RODUCTIONS.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3, 1994, 1995 Q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-FREE 1.0 </w:t>
        <w:tab/>
        <w:tab/>
        <w:t xml:space="preserve">       - 1 -</w:t>
        <w:tab/>
        <w:tab/>
        <w:t xml:space="preserve">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"Why another PPE?" 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Guide "How to install Q-FREE"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Q-FREE.CFG 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THE MACROS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OTER AND HEADER FILES 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orial "Q-FREE functions"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hind the walls "How Q-FREE works" 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and Greetings 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-FREE 1.0 </w:t>
        <w:tab/>
        <w:tab/>
        <w:t xml:space="preserve">       - 2 -</w:t>
        <w:tab/>
        <w:tab/>
        <w:t xml:space="preserve">     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~~~~~~~~~~~~~~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Why another P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ings @FIRST@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 to see you have unzipped a Q-TIP PPE. This is a 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s the ammount of free drive space to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ailbox system. Basically there is no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PPE because BOOMER's PPE works fine -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ot a drive with more than 2000 megs. 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crews up the screen. Exactly this happened to m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ago. So I looked for other PPEs and found fou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m were pure crap. It is sad to see how 'us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use PPL to produce just a bunch of bullshit. I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names but if you are really interested in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at I mean. I wrote a new free space PP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sically very similar to BOOMER's; I even use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 program to determine the free drive space. Q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onfigurated to look exactly like BOOMER's P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see Q-FREE's features you will no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it to BOOMER's standard!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Supports up to 26 drives</w:t>
      </w:r>
    </w:p>
    <w:p>
      <w:pPr>
        <w:pStyle w:val="PreformattedText"/>
        <w:bidi w:val="0"/>
        <w:jc w:val="left"/>
        <w:rPr/>
      </w:pPr>
      <w:r>
        <w:rPr/>
        <w:tab/>
        <w:tab/>
        <w:t>- Free configurable header filer</w:t>
      </w:r>
    </w:p>
    <w:p>
      <w:pPr>
        <w:pStyle w:val="PreformattedText"/>
        <w:bidi w:val="0"/>
        <w:jc w:val="left"/>
        <w:rPr/>
      </w:pPr>
      <w:r>
        <w:rPr/>
        <w:tab/>
        <w:tab/>
        <w:t>- Free configurable output for each drive</w:t>
      </w:r>
    </w:p>
    <w:p>
      <w:pPr>
        <w:pStyle w:val="PreformattedText"/>
        <w:bidi w:val="0"/>
        <w:jc w:val="left"/>
        <w:rPr/>
      </w:pPr>
      <w:r>
        <w:rPr/>
        <w:tab/>
        <w:tab/>
        <w:t>- Graphical status bar with length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</w:t>
      </w:r>
    </w:p>
    <w:p>
      <w:pPr>
        <w:pStyle w:val="PreformattedText"/>
        <w:bidi w:val="0"/>
        <w:jc w:val="left"/>
        <w:rPr/>
      </w:pPr>
      <w:r>
        <w:rPr/>
        <w:tab/>
        <w:tab/>
        <w:t>- Single drive and total system variabl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to format them to n chars left-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 adjusted</w:t>
      </w:r>
    </w:p>
    <w:p>
      <w:pPr>
        <w:pStyle w:val="PreformattedText"/>
        <w:bidi w:val="0"/>
        <w:jc w:val="left"/>
        <w:rPr/>
      </w:pPr>
      <w:r>
        <w:rPr/>
        <w:tab/>
        <w:tab/>
        <w:t>- Percentage free variable available</w:t>
      </w:r>
    </w:p>
    <w:p>
      <w:pPr>
        <w:pStyle w:val="PreformattedText"/>
        <w:bidi w:val="0"/>
        <w:jc w:val="left"/>
        <w:rPr/>
      </w:pPr>
      <w:r>
        <w:rPr/>
        <w:tab/>
        <w:tab/>
        <w:t>- Even runs completely without configura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er- and footerfiles, uses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s then</w:t>
      </w:r>
    </w:p>
    <w:p>
      <w:pPr>
        <w:pStyle w:val="PreformattedText"/>
        <w:bidi w:val="0"/>
        <w:jc w:val="left"/>
        <w:rPr/>
      </w:pPr>
      <w:r>
        <w:rPr/>
        <w:tab/>
        <w:tab/>
        <w:t>- Colors and chars of bar free definable</w:t>
      </w:r>
    </w:p>
    <w:p>
      <w:pPr>
        <w:pStyle w:val="PreformattedText"/>
        <w:bidi w:val="0"/>
        <w:jc w:val="left"/>
        <w:rPr/>
      </w:pPr>
      <w:r>
        <w:rPr/>
        <w:tab/>
        <w:tab/>
        <w:t>- Drives to process selectable</w:t>
      </w:r>
    </w:p>
    <w:p>
      <w:pPr>
        <w:pStyle w:val="PreformattedText"/>
        <w:bidi w:val="0"/>
        <w:jc w:val="left"/>
        <w:rPr/>
      </w:pPr>
      <w:r>
        <w:rPr/>
        <w:tab/>
        <w:tab/>
        <w:t>- Footer file with variables for system totals</w:t>
      </w:r>
    </w:p>
    <w:p>
      <w:pPr>
        <w:pStyle w:val="PreformattedText"/>
        <w:bidi w:val="0"/>
        <w:jc w:val="left"/>
        <w:rPr/>
      </w:pPr>
      <w:r>
        <w:rPr/>
        <w:tab/>
        <w:tab/>
        <w:t>- Written in PPL 3.01 (PCBoard 15.2 compatible)</w:t>
      </w:r>
    </w:p>
    <w:p>
      <w:pPr>
        <w:pStyle w:val="PreformattedText"/>
        <w:bidi w:val="0"/>
        <w:jc w:val="left"/>
        <w:rPr/>
      </w:pPr>
      <w:r>
        <w:rPr/>
        <w:tab/>
        <w:tab/>
        <w:t>- Requires 20k of RAM</w:t>
      </w:r>
    </w:p>
    <w:p>
      <w:pPr>
        <w:pStyle w:val="PreformattedText"/>
        <w:bidi w:val="0"/>
        <w:jc w:val="left"/>
        <w:rPr/>
      </w:pPr>
      <w:r>
        <w:rPr/>
        <w:tab/>
        <w:tab/>
        <w:t>- As configurable as famous Q-WHO</w:t>
      </w:r>
    </w:p>
    <w:p>
      <w:pPr>
        <w:pStyle w:val="PreformattedText"/>
        <w:bidi w:val="0"/>
        <w:jc w:val="left"/>
        <w:rPr/>
      </w:pPr>
      <w:r>
        <w:rPr/>
        <w:tab/>
        <w:tab/>
        <w:t>- Bug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QLOCAL 1.0</w:t>
        <w:tab/>
        <w:tab/>
        <w:t xml:space="preserve">       - 3 -</w:t>
        <w:tab/>
        <w:tab/>
        <w:t xml:space="preserve">     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STALL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w to install Q-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reate a subdirectory for Q-FREE and unzip the</w:t>
      </w:r>
    </w:p>
    <w:p>
      <w:pPr>
        <w:pStyle w:val="PreformattedText"/>
        <w:bidi w:val="0"/>
        <w:jc w:val="left"/>
        <w:rPr/>
      </w:pPr>
      <w:r>
        <w:rPr/>
        <w:tab/>
        <w:t>file the Q-FREE archiv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ter.pcb   - the footer file</w:t>
      </w:r>
    </w:p>
    <w:p>
      <w:pPr>
        <w:pStyle w:val="PreformattedText"/>
        <w:bidi w:val="0"/>
        <w:jc w:val="left"/>
        <w:rPr/>
      </w:pPr>
      <w:r>
        <w:rPr/>
        <w:tab/>
        <w:t>header.pcb   - the header file</w:t>
      </w:r>
    </w:p>
    <w:p>
      <w:pPr>
        <w:pStyle w:val="PreformattedText"/>
        <w:bidi w:val="0"/>
        <w:jc w:val="left"/>
        <w:rPr/>
      </w:pPr>
      <w:r>
        <w:rPr/>
        <w:tab/>
        <w:t>q-free.cfg   - the configuration file</w:t>
      </w:r>
    </w:p>
    <w:p>
      <w:pPr>
        <w:pStyle w:val="PreformattedText"/>
        <w:bidi w:val="0"/>
        <w:jc w:val="left"/>
        <w:rPr/>
      </w:pPr>
      <w:r>
        <w:rPr/>
        <w:tab/>
        <w:t>q-free.com   - the program to determine free space</w:t>
      </w:r>
    </w:p>
    <w:p>
      <w:pPr>
        <w:pStyle w:val="PreformattedText"/>
        <w:bidi w:val="0"/>
        <w:jc w:val="left"/>
        <w:rPr/>
      </w:pPr>
      <w:r>
        <w:rPr/>
        <w:tab/>
        <w:t>q-free.doc   - the documentation you are just reading</w:t>
      </w:r>
    </w:p>
    <w:p>
      <w:pPr>
        <w:pStyle w:val="PreformattedText"/>
        <w:bidi w:val="0"/>
        <w:jc w:val="left"/>
        <w:rPr/>
      </w:pPr>
      <w:r>
        <w:rPr/>
        <w:tab/>
        <w:t>q-free.ppe   - the Q-FREE 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mer.zip   - configurations which make Q-FREE look like BOOM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 space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lete footer.pcb, header.pcb and q-free.cf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ant to get into configuration 'trouble'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-FREE will us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first step of the installation you have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PE to your CMD.LST so that your users can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P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at enter PCBSETUP and go to File Location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| Name/Loc of Default CMD.L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and ALT-I to insert a new line. You have to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Command and PPE/MNU File Specification field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field put the keystroke how to start the P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refer FREE. If you want to keep lower level us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PPE put in the Sec field the lowest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level. In the PPE/MNU File Specification fie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drive and path where you unzipped Q-FREE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-FREE.PPE. For example if you have unzipped i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PCB\PPE\FREE enter F:\PCB\PPE\FREE\Q-FREE.PP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like thi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rges Per</w:t>
        <w:tab/>
        <w:t xml:space="preserve"> PPE/MNU File Specification -or-</w:t>
      </w:r>
    </w:p>
    <w:p>
      <w:pPr>
        <w:pStyle w:val="PreformattedText"/>
        <w:bidi w:val="0"/>
        <w:jc w:val="left"/>
        <w:rPr/>
      </w:pPr>
      <w:r>
        <w:rPr/>
        <w:tab/>
        <w:t>Command    Sec</w:t>
        <w:tab/>
        <w:t>Minute</w:t>
        <w:tab/>
        <w:t xml:space="preserve">  Use</w:t>
        <w:tab/>
        <w:t xml:space="preserve"> Keystroke Substitu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</w:t>
        <w:tab/>
        <w:t xml:space="preserve">     0</w:t>
        <w:tab/>
        <w:t xml:space="preserve">      0        0 F:\PCB\PPE\FREE\Q-FRE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QLOCAL 1.0</w:t>
        <w:tab/>
        <w:tab/>
        <w:t xml:space="preserve">       - 4 -</w:t>
        <w:tab/>
        <w:tab/>
        <w:t xml:space="preserve">     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NFIGURATION FILE Q-FREE.CF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optional.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 up with it - simply do not care about it. The 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default settings which are the best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uration file has got nin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Name of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before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 You can put whatever you like into i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default file. The file is expecte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ame directory as the PPE so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any pat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Name of Foot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oter file is similar to the header file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after processing the drives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some additional macros to display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statistics. While processing all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Q-FREE collects some system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four macros in the footer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free - total megs free on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max  - total capacity of all drives (M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rate - percentage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bar  - graphical status bar of us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) You can format all macros: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"FORMATTING THE MACR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Line used for each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drive this lin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s will be replaced. Use tho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rv  - Driveletter eg C:, D: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bar  - graphical status bar of used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free - megs free on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max  - capacity of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rate - percentag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) You can format all macros: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"FORMATTING THE MACR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-FREE 1.0 </w:t>
        <w:tab/>
        <w:tab/>
        <w:t xml:space="preserve">       - 5 -</w:t>
        <w:tab/>
        <w:tab/>
        <w:t xml:space="preserve">     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Length of graphical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|bar macro is replaced with a ba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the drive capacity (100%): Th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bar can be adjusted with this line. (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efine color of both (full/empty) s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rs too - just go on re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rives to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display all drives (that means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Z) just leave the line as it is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clude drives or select which drive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hown insert the drive letters without a :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. For example if you want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C to E you have to put "CDE"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Color of filled section of the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olor the section of the ba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us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Color of unfilled section of the bar</w:t>
      </w:r>
    </w:p>
    <w:p>
      <w:pPr>
        <w:pStyle w:val="PreformattedText"/>
        <w:bidi w:val="0"/>
        <w:jc w:val="left"/>
        <w:rPr/>
      </w:pPr>
      <w:r>
        <w:rPr/>
        <w:tab/>
        <w:tab/>
        <w:t>This is the color the section of the bar which</w:t>
      </w:r>
    </w:p>
    <w:p>
      <w:pPr>
        <w:pStyle w:val="PreformattedText"/>
        <w:bidi w:val="0"/>
        <w:jc w:val="left"/>
        <w:rPr/>
      </w:pPr>
      <w:r>
        <w:rPr/>
        <w:tab/>
        <w:tab/>
        <w:t>shows th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har of filled section of the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har with which th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which shows the used space should be fi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put one character on the line and no mor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mes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Char of unfilled section of the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har with which th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which shows the free space should be fi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put one character on the line and no mor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mes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-FREE 1.0 </w:t>
        <w:tab/>
        <w:tab/>
        <w:t xml:space="preserve">       - 6 -</w:t>
        <w:tab/>
        <w:tab/>
        <w:t xml:space="preserve">     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TING THE MACR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acros |free, |max and |rate you can us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If you want to display a table on the scre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ook ugly if the length of the sizes are diffe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 C: 1005mb disk, D: 540mb disk, C: 100% free 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Q-FREE.CFG line 3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|drv � |max megs � |free megs � |rate% free for ups!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if you run Q-FREE now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Drv � total</w:t>
        <w:tab/>
        <w:t xml:space="preserve"> �  free     �</w:t>
        <w:tab/>
        <w:t xml:space="preserve">   rate!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C: � 1005 megs � 1005 megs � 100% free for ups! �</w:t>
      </w:r>
    </w:p>
    <w:p>
      <w:pPr>
        <w:pStyle w:val="PreformattedText"/>
        <w:bidi w:val="0"/>
        <w:jc w:val="left"/>
        <w:rPr/>
      </w:pPr>
      <w:r>
        <w:rPr/>
        <w:tab/>
        <w:t>� D: � 540 megs � 0 megs � 0% free for ups!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?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Q-FREE is perfect: You can put a second macro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with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macro[&lt;length to adjust&gt;/&lt;r|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to adjust is in range 0-99. Use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adjust to the left or right . If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|free is 34 and you use |free[4/r]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"  34". If you use |free[10/l] it will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34        ". Here the table from the exampl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line 3 in the Q-FREE.CFG 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|drv � |max[4/r] megs � |free[4/r] megs � |rate[3/r]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i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Drv � total</w:t>
        <w:tab/>
        <w:t xml:space="preserve"> �  free     �</w:t>
        <w:tab/>
        <w:t xml:space="preserve">   rate!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C: � 1005 megs � 1005 megs � 100% free for ups! �</w:t>
      </w:r>
    </w:p>
    <w:p>
      <w:pPr>
        <w:pStyle w:val="PreformattedText"/>
        <w:bidi w:val="0"/>
        <w:jc w:val="left"/>
        <w:rPr/>
      </w:pPr>
      <w:r>
        <w:rPr/>
        <w:tab/>
        <w:t>� D: �</w:t>
        <w:tab/>
        <w:t>540 megs �    0 megs �</w:t>
        <w:tab/>
        <w:t xml:space="preserve"> 0% free for ups!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n't that perf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-FREE 1.0 </w:t>
        <w:tab/>
        <w:tab/>
        <w:t xml:space="preserve">       - 7 -</w:t>
        <w:tab/>
        <w:tab/>
        <w:t xml:space="preserve">     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|max[10/r]mb total � |drv � free: |free[10/l]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1005mb total � C: � free: 1005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540mb total � D: � free: 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ol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you may encounter a problem.</w:t>
      </w:r>
    </w:p>
    <w:p>
      <w:pPr>
        <w:pStyle w:val="PreformattedText"/>
        <w:bidi w:val="0"/>
        <w:jc w:val="left"/>
        <w:rPr/>
      </w:pPr>
      <w:r>
        <w:rPr/>
        <w:tab/>
        <w:t>If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|max[10/r]mb total � |drv � |free[10/l] fre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1005mb total � C: � 1005      fre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540mb total � D: � 0</w:t>
        <w:tab/>
        <w:t xml:space="preserve">     fre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, that looks not so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you can use the PCBoard command @POS:x@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: You can use ALL PCBoard-@-Codes in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and drive displays. 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|max[10/r]mb total � |drv � |free free @POS:55@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and it will put all chars after @POS:55@ beginning at column</w:t>
      </w:r>
    </w:p>
    <w:p>
      <w:pPr>
        <w:pStyle w:val="PreformattedText"/>
        <w:bidi w:val="0"/>
        <w:jc w:val="left"/>
        <w:rPr/>
      </w:pPr>
      <w:r>
        <w:rPr/>
        <w:tab/>
        <w:t>55 and the table will look g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1005mb total � C: � 1005 fre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540mb total � D: � 0 fre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and l are the only adjustments, center (c)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-FREE 1.0 </w:t>
        <w:tab/>
        <w:tab/>
        <w:t xml:space="preserve">       - 8 -</w:t>
        <w:tab/>
        <w:tab/>
        <w:t xml:space="preserve">     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OOTER AND HEADER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necessary should be explained in th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Q-FREE.CFG part so I gues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-FREE 1.0 </w:t>
        <w:tab/>
        <w:tab/>
        <w:t xml:space="preserve">       - 9 -</w:t>
        <w:tab/>
        <w:tab/>
        <w:t xml:space="preserve">     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UTOR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~~~~~~~~~~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-FRE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Q-FREE does not require any user interaction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fun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-FREE 1.0 </w:t>
        <w:tab/>
        <w:tab/>
        <w:t xml:space="preserve">      - 10 -</w:t>
        <w:tab/>
        <w:tab/>
        <w:t xml:space="preserve">     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HIND THE W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~~~~~~~~~~~~~~~~~~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"How Q-FREE wo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Q-FREE is not a very complex PPE. I was won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no one wrote a proper PPE before me with that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eatures: Maybe the overall lameness of too many 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rs. The idea is simple: I want to keep PCBoard 1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PPL 3.01 (since many sysops st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) so there was no diskfree command. The PPE just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space und free disk space of selectabl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it. Nothing difficult. The only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is the routine to determine the format macro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ree |max and |rate. You can try to link Q-FRE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ree[ha/c] or |free[10/x] ... it won't be recogniz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macro...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 just wanted to code a clone of BOOMER's FREE.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n - would a unflexible PPE like that be Q-T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? NO! So I sat down some hours more and wrote a Q-T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PPE and I know you guys will like Q-TIP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 great new PP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ok BOOMER's FREE.COM (which writes the total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ee space for all available drives into a text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PE; I hope he does not get angry about thi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Boomers FREE.PPE still in mind I added a BOOMER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ackage which includes a header/foo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that will make Q-FREE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MERs FREE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is it! Hope you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-FREE 1.0 </w:t>
        <w:tab/>
        <w:tab/>
        <w:t xml:space="preserve">      - 11 -</w:t>
        <w:tab/>
        <w:tab/>
        <w:t xml:space="preserve">     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GREETINGS AND CRED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-FREE.PPE: Frank Q.</w:t>
      </w:r>
    </w:p>
    <w:p>
      <w:pPr>
        <w:pStyle w:val="PreformattedText"/>
        <w:bidi w:val="0"/>
        <w:jc w:val="left"/>
        <w:rPr/>
      </w:pPr>
      <w:r>
        <w:rPr/>
        <w:tab/>
        <w:t>Q-FREE.COM: Boomer</w:t>
      </w:r>
    </w:p>
    <w:p>
      <w:pPr>
        <w:pStyle w:val="PreformattedText"/>
        <w:bidi w:val="0"/>
        <w:jc w:val="left"/>
        <w:rPr/>
      </w:pPr>
      <w:r>
        <w:rPr/>
        <w:tab/>
        <w:t>Q-FREE.DOC: Frank Q. and Dr. "English sux!" NrrpfTip</w:t>
      </w:r>
    </w:p>
    <w:p>
      <w:pPr>
        <w:pStyle w:val="PreformattedText"/>
        <w:bidi w:val="0"/>
        <w:jc w:val="left"/>
        <w:rPr/>
      </w:pPr>
      <w:r>
        <w:rPr/>
        <w:tab/>
        <w:t>all other files: Frank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piration for this PPE cam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OOMER (for his FREE.PPE with unique style)</w:t>
      </w:r>
    </w:p>
    <w:p>
      <w:pPr>
        <w:pStyle w:val="PreformattedText"/>
        <w:bidi w:val="0"/>
        <w:jc w:val="left"/>
        <w:rPr/>
      </w:pPr>
      <w:r>
        <w:rPr/>
        <w:tab/>
        <w:tab/>
        <w:t>- 'S'-Tip(tm) (for his configurable Q-WHO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ipZap with 'macros behind macro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REE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with time you get so many friends that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ng list to greet them. I do not want to s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uch time and make a list and sor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(like I did in my intro hehe) so I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om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ttings:</w:t>
      </w:r>
    </w:p>
    <w:p>
      <w:pPr>
        <w:pStyle w:val="PreformattedText"/>
        <w:bidi w:val="0"/>
        <w:jc w:val="left"/>
        <w:rPr/>
      </w:pPr>
      <w:r>
        <w:rPr/>
        <w:tab/>
        <w:tab/>
        <w:t>Greetings fl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ll my friends on #dod and #pw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ll my friends on the locals boa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ll users of TIPpies pa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ll my old USA fellows (I will n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get you and the old times!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ll my new USA fe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ll Q-TIP fans who do not say Q-TIP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ad because there are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eases coming out every wee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ll my friends in Tyranny, Phoenix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rk Forces, MGE, Assault, D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P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ally: WHAT IS UP WITH Q-TIP?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ere no releases in the past. Right. But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ean Q-TIP is dead. There are just some problem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now it seems to be that I (Frank Q.) am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oder. The other coders (S-Tip, CosTip etc)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ere, do not write anything... I don't know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got some projects here, I hope I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m soon because they were used for a lo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BS here (testing etc). The nasty thing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documentation; as you see I spent a lot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QUALITY releases, not QUANTITY ones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now there are the following projects in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Zap 2.0 - Well, the COM routines still do no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FOSSIL and while Sle does not call so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te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keDuke 1.0 - Since Sle lost his source code, the P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ame as 0.62�. But I re-wrot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tools so that NukeDuke now can nuke/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up to 4,29gb (the old version of ADJUST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a user with over 2gb upload to ZERO), and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 currently rewriting the DIRCHANG.EX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 and work without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-FREE 1.0 </w:t>
        <w:tab/>
        <w:tab/>
        <w:t xml:space="preserve">      - 12 -</w:t>
        <w:tab/>
        <w:tab/>
        <w:t xml:space="preserve">     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-Quick-Local-Upload 1.0 - PCBoard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do local uploads without using (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w) Y-Modem-G. This EXE is fast and perf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what is missing is a 'Norton Commander'-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r to select the files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-Zero-Byte-Duplication-System 1.0 - This is an EX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s your zero byte files of deleted or nu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up to n days so that HSLINK (and oth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echeck is guaranteed to n day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-Quoter 1.0 - a quoter PPE, everything perf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thing configurable, everything finished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e documentation. Will be releas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 as I finished 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-Resume 2.0 - a perfect upload resume for PCBoar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 part works perfect. What is missing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E part. Did not have the time to co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-STAT 1.0 - a replacement for the old but still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bulletin/lastcaller for PCBoard. We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STAT has some bugs, no tools to repai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ken database, etc. Q-STAT has right n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create Top Uploader/Downloader/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s - about ... few times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STAT ...! Wait for the final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 all PPL Bulletin makers: They are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cking slow. PPL coders should think of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sense to code in PPL and what not.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de Wing Commander IV in GWBASIC? No..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no fucking Top Uploader list in fucking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L... i'm really angry about these lamer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 short list, eh? So stay tun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 of Q-FREE 1.0 Docum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-FREE 1.0 </w:t>
        <w:tab/>
        <w:tab/>
        <w:t xml:space="preserve">      - 13 -</w:t>
        <w:tab/>
        <w:tab/>
        <w:t xml:space="preserve">      Documenta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