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��      </w:t>
      </w:r>
      <w:r>
        <w:rPr/>
        <w:t>ON-LINE Door Catagory  [PPE]     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For PCBoard 15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rogrammed by: Global Software, Div. Global Enterpris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The Global Connection BBS - (508) 534 - 494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0,000+ Files, 200+ Conferences, 100+ Doors, FidoNet, LinkUS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figuration &amp; Setup for OPE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.PPE is extremely easy and hassle free to set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DRAW, PCBDRAW, or any other PCB@ code compatible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edit the DOORS. file included with this program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hanges in this file to suite you Bulletin Board System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Doors Catagory Areas.  Now, representing each area on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it with a DOOR*. file representing the area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ORS. Screen, menu of Door Catag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) 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)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)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filename DOOR1.  will be the screen shown wh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s choosen from the DOORS. screen.   DOOR2. will hol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hoic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OR1, DOOR2, DOOR3, etc. the menu choices o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present the door number found in your pcboard setu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OR1.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Smash The C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)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) NY Tou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this PPE from Global Software. 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and register this program for only $10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take out the "Please Register Me..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nd also will allow you to have up to 50 door area catagori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10 limited.   Please send you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Long-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ominster, MA  0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BBS of Global Software and Global Computers (D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nterprises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T�H�E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�</w:t>
      </w:r>
      <w:r>
        <w:rPr/>
        <w:t>Ŀ �    ��Ŀ �Ŀ  ��Ŀ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� </w:t>
      </w:r>
      <w:r>
        <w:rPr/>
        <w:t>Ŀ �    �  � ��� ��Ĵ � ����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������������������������������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��</w:t>
      </w:r>
      <w:r>
        <w:rPr/>
        <w:t>Ŀ ��Ŀ ��Ŀ ��Ŀ ��Ŀ ��Ŀ ���Ŀ ��� ��Ŀ ��Ŀ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�    �  � �  � �  � ��   �      �    �  �  � � 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 Yourself Connected!"�     �������������      "The Professional B.B.S.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ܱ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ileBase:       �     </w:t>
      </w:r>
      <w:r>
        <w:rPr/>
        <w:t xml:space="preserve">ܱ�����������������������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,000+         </w:t>
      </w:r>
      <w:r>
        <w:rPr/>
        <w:t xml:space="preserve">ܱ����������������������۱���    </w:t>
      </w:r>
      <w:r>
        <w:rPr/>
        <w:t>LIVE Tech.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1.2+ GIG        ���������������������</w:t>
      </w:r>
      <w:r>
        <w:rPr/>
        <w:t xml:space="preserve">۱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�����������</w:t>
      </w:r>
      <w:r>
        <w:rPr/>
        <w:t>۱�����������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:      �������������������</w:t>
      </w:r>
      <w:r>
        <w:rPr/>
        <w:t xml:space="preserve">۱����������  </w:t>
      </w:r>
      <w:r>
        <w:rPr/>
        <w:t>ON-LIN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+ Areas      ��������������������</w:t>
      </w:r>
      <w:r>
        <w:rPr/>
        <w:t xml:space="preserve">۱���������    </w:t>
      </w:r>
      <w:r>
        <w:rPr/>
        <w:t>10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LinkUSA       � ��������������������</w:t>
      </w:r>
      <w:r>
        <w:rPr/>
        <w:t xml:space="preserve">۱�������  �   </w:t>
      </w:r>
      <w:r>
        <w:rPr/>
        <w:t>Sports/Action/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  �       </w:t>
      </w:r>
      <w:r>
        <w:rPr/>
        <w:t>߱�������������������������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1:322/737  �        </w:t>
      </w:r>
      <w:r>
        <w:rPr/>
        <w:t xml:space="preserve">߱���������������������    </w:t>
      </w:r>
      <w:r>
        <w:rPr/>
        <w:t>.      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߱���������������    �</w:t>
      </w:r>
      <w:r>
        <w:rPr/>
        <w:t>Contact Us: (508)534-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eds up to 14,400 BPS                         * Uploads Stock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 30,000 QUALITY Shareware Programs ONLINE   * Systems 4SALE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0+ On-Line Entertainment Doors                 *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ail Echoed   LINKUSA - FIDONET 1:322/737    *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+ Message Base Areas                          * Friendly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Live Chats                               * (508) 534 - 494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 Systems and Equiptment 4S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