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\/- ----------- ---------------- 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PMSG system by ViPER/nEON! (c)1996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 ---- ---------------------...: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1.1 :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xchat i bring you another fine AMMS Toy: The PMSG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all lame OLM-Systems you might have installed, your users will _lov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, fast and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user can have as many messages waiting as you have diskspa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ination users don't have to b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oo%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buggy version 1.0 installed only overwrite RECEI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x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1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PMSG.PPE, PMSG.CFG, RECEIVER.PPE, RECEIVER.CFG and SERVICE.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of your choice (eg.'C:\PCB\PPE\PMS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MSG.PPE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'd suggest to use PMSG as command name but that's up to you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PCBText #396 with '![PATH]\RECEIVER.P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a prompt or other ppe here just write down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nd put this line into RECEIVER.CFG (see 'configuration'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rename RECEIVER.PPE or SERVICE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 RECEIVER.CFG   (must be located in same directory as PMSG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: Will be displayed after RECEIVER.PPE is executed,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, a call to your prompt-ppe or whatever you wan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 PMSG.CFG  (must be located in same directory as PMSG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is selfexplinatory, have a look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cluded several example configurations, feel free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y fit your needs (just copy to 'PMSG.CF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G.GER (Original style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G.ENG (Original style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G.IBM (IBM Style, looks simple but clean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G.AMI (/X Style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can read my PMSGs but my prompt doesn't appear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RECEIVER.CF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known problems, if you have some don't hesitat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1.0 - Bug: PMSGs with more than 4 lines weren't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1 - Fix: LongPM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dea and Design by Adrock &amp; Fastman (A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code by ViPER/n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get in touch with me for any reason (bugreports,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2:2410/272.9 (fido) or weiper@geocities.com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or my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reets fly out to: angle/qbx, mighty j/neon!, engine/fgs, cyz/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ve pain/dms, sinus/funk!, butcher,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pects out to:   animal/sac, xenon/fx!, faz!/os!, termi/os!, 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drome/ekg       hudson hawk/os!^hf^lfc, mad doc/rnsc, plasmoid/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urfer/lqd        goonie/neon!, keith303/rr, radiosity/hlm, lucas/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nuts          mainstream/gnx, thunder/5thd, sean/deep!, cyborg/a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ctor, cobra/afl, rainer/afl, bzr/qbx, roy/sac^p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lector, spy/trsi&amp;ila, clyde radcliffe, fuzz/lg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