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V.I.P VER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FIXED! 100% WORKING - TESTED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USER DOESNT ALLOWED TO ENTER, HE CAN ENTER THE EMERGENCY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MALLER PACKAGE AND VER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struction how to install the V.I.P PPE VERSION 2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file "VIP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in y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VIPPATH&gt;\VIPLOG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VIPPATH&gt;\DELTEM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in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PPATH&gt;\VIP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