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ister v0.01 [THE BLoOTERS 1995]-[ONLY 2 CoOL 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te writing doc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PPE in your CMD.LST.. you know how to d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this PPE can generate a nice ANSi screen to put in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wherever you lik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n your /PCB/GEN/GOODBYE.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BBS\BBS.PPE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PPE\BBS\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Next time, expect a nice auto-config utilit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this crap by your own han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OTER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 Signature from MaD DoG AND PepSi M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