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pe is very easy to install ,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in the sysop function keys and thats it. well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joy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hinj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