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 ���  � ���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� ���  � 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� ��� �� ���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�[ NAPALM ULTiMATE KiLLiNG EXPERiENCE ]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[ Proudly (Not that much) Made in Portugal ]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in v1.0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 Sta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 E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 Disclaime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r any [N�U�K�E] member will not be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to software or hardware (?). This program is supplied "as it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Start Info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PE that substitutes the lhame prompt of Pcboard (user name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?) by a 100% configur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provides too, a New User Password (option) and a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r fails the NUP, the option of Logging if user fails is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 fails the 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eeware. If you find it cool &amp; useful, please sen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201088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Credit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ng : John R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creens: Ripped of Ansi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: [N�U�K�E] Member Board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: John Rambo &amp; Assk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 Installing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de a bacth file to install the PP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easier 'cause the PPE must change 5 lines of your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wanna install by your self, chang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BTEXT Line 53: !PATH\NKRE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BTEXT Line 148: !PATH\NKLOG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BTEXT Line 208: Erase this line (Leave it Bla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BTEXT Line 259: !PATH\NKLOG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BTEXT Line 260: !PATH\NKR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just need to edit the configuration file (nklogin.cfg)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provides 2 ANSiS as default, feel free to change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KRET.PPE its a small PPE that press ent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t in any other applications if you wan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 Problem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lost lots of time getting this to work perfectly,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- Press CTRL-PGUP, and read the whole doc again carefuly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e installa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- Go to the hospital and sign up for a brain transplant (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a functiona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- If all above fails, 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 Endin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send your message to an201088@anon.penet.fi, say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und this program and what you suggest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D OF Login v1.0 DOCUMENTA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