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DiZ FuCKeR WoRK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e you fuckin' check to see if unixq.ppe is there, if it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re fucked in a bad way, maybe even buttfucked... If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're laughin', OK, add it in your welcome screen o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 you want ansi?' PCBTEXT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T FuCK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've definitely been butt-fucked aint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 off. If it formats your harddist, den U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unt, den U one lucky bas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: Diz looks JUST like Unix stuff, so it's kewl'n'all.. bee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9 boards, so dun FUC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BBeeB. Looondon Car teeeleeefoooonnneeeeee...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