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of The Spiro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 this program, you will get the new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and unlimited support from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of course also have removed all the de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register, then contact me on one of the major boa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mark. Registration can be achieved with either money or some le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you board, we'll work something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good time out there, and I hope you like me prog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ro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