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nference Request .PP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or PCB 15.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y Sam Eva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my users KEPT asking me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them, and I could never remember.  So,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 file is to allow your users to view a Conference List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from the list on which conferences they wan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only 2 Networks.  I will be upgrading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depending on the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.PPE File into your PPE Directory.  On my system,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n a directory called: C:\PCB\PPE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into the PCBSETUP program, and in the CMD.LST file,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Give it 0 Security (or whatever Security you want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into the Directory in which you have placed the REQUEST.PP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EST.CNF File.  This is the Configuration file, and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else it will not work.  (Funny how that might b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Fir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Seco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/Filename for the First Networks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/Filename for the Second Networks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/Filename for the Introduction Screen for the Request.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Path/Filenam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essaging On or Off (Y for on, N f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your Name here.  This will be displayed in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nter your BBS's Name here.  This will be displayed in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nter the Network Name here.  This will be Option Number 1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, I have put FIDONET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er the Second Networks Name here.  This will be option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If you only have 1 Network, enter in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nter the path for the First Networks Conference Listing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they send out a .TXT file called FIDONET.NA. 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the path in: C:\PCB\GEN\BLT9 (This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after they select which network they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ame as Line 5, except this is for the Seco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Enter in the path/filename of the Request menu.  I have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 that if you use it, you may create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lections.  This will be displayed to the us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that I hav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ter the path/filename of the Request file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after the user selects the conferences he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.  It is a plain Text file that is generated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a Directory called: REQUEST, an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amed it REQUEST.TXT.  (i.e. C:\REQUEST\REQU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his is a new feature, what this does is write a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entered in Line 1 of the Configuration fi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bout the request.  This option will bypass Li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a message, instead of creating a text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eed line 8 for this option to work, because it in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text file, and then erases it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is feature on, enter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is feature off, enter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m I responsible for any harm that this program may ca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provided AS IS. If your system catches on fir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all the Fire department first, then the Power Compan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/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Salt Air BBS, my user name is SAM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through the RIME Network (Address: 1722 or MTIM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, my address is 1:347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this .PPE file, or you get some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you may give me a call at: 208-368-0365 (BBS) [16.8HST/DS]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though!!!  Please give me a ca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comments about the program, or just plain want to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for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