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OMMENT TO SYSOP v 1.0 by Creator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why i did this, i was just kinda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ever you want with it, i dont care...if it fucks you o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think it can since it is a ppe) i don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BACKDOOR FREE..IF YOU DONT BELIEVE ME, ASK ME FOR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pcbsetup, (thats in you PCB directory, and type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, then B again. Keep hitting down untill you highlight CMD.L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2 button. Hit alt-I and fill in the rest..(almost like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Minute      Use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          *        *          *      C:\PATH\TO\THIS\PPE\COMMENT.P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escape button and Y to sav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ake th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allation, edit the config file to you liking..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fig fi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xplained in the config, but i must point out: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n line 66,(i think) then it will be readline everything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ction (X pos, Y pos, name, etc)..if you have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be displaying this file nad it will save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s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few zip config files.. cfg1 and cfg2.zip are 2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mancfg1 and mancfg2.zip are 2 manual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out if you confused about the NONE thing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, IF YOUR USING THE EXTERNAL FILE, YOU MUST FILL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MANUAL PA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-Ou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 - Thanx for all the ansis..we're worki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Death - Will you even be see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 - V.T.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Uptown Underground, Velvet Underground, The Arca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good board that i have axess on -- or on prodigy (HXNS1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eing that a) i not cool enough and b) i have a life, i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..sorry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, ask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