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sage For You - v 1.0 - (C) 1993 Gerry Schech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For You is a simple .PPE that will beep you when you read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ine addressed to you. It works for both local and remote callers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work for messages addressed to SYSOP, if you are logged in as record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User's file. Simple, silly, but 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 this .PP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Copy these files to the location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Modify the MSG4U.TXT file as you see 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MUST reside in the same location as the .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Run MKPCBTXT and edit #'s 197 (novice) and/or 612 (expert)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C:\PCB\PPL\MSG4U.PPE, changing the drive and directory to cor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location you used in step #1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hould have any comments, suggestions, flames, regarding this .PP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reached on my BBS at (914) 964-0419 HST/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