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2.42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X T 2 M 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file to PCBoard 14.x / 15.x Message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ndly referred to as "Tex" by the FT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-93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vised: June 29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XT2MSG?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ntents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ules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Operation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Examples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Switches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Control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trol 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/Interface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 Control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Processing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MSG Example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nd Limits of Operat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 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TXT2MS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is a BBS Sysop utility for inserting ASCII text files into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x, 15.x, and ProDoor 3.x messagebases.  It is widely used to impor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elcome messages, event logs, FAX notices, questionnaire answer lo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ila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 take Script  Questionnaire ANSWERx  files and  import them 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base  as if each user  had entered them.   This allows the Sys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(F)rom command when  reading the  script answers  to adjust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ccess.  Specified callers logs can be scanned by TXT2MSG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ries  by users answering  script questionnaires.  TXT2MSG 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the  information from  the questionnaire  and  the callers  lo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This allows the  Sysop to  easily determine what  action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ve (or haven't) taken -- like reading requir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becomes very useful when used with  your event processing. 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you the  ability to  send  reports of  operations, netmail  traff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 user logoffs,  etc. to  your  messagebase as  public or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d with PCBoard  15+, TXT2MSG supports  File Attachments. 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XT2MSG write a message notifying you of an incoming FAX and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ttach" the fax to that message.   Then, with some careful batch 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just PCBVIEW.BAT, you could even (V)iew the FAX from with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olks who are playing with RIPscrip, you could use TXT2MSG to inser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message to each new  user with a button  to download an attached 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Users would  simply need to read the message, push  the butt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 then be downloading the needed ICON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s for TXT2MSG are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has been  written for speed and functionality  in Borland TurboC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bout 30% of  it using TASM assembly subroutines.   Full DOS3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is implemented,  and  TXT2MSG  will  correctly  recover  whe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 with another  process.   TXT2MSG operates  in multi-task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/network  environments,   and  will   automatically  detect   Task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 DesqView, DV-X,  Windows, NetBios,  and  a number  of other  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asks, using the correct vide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ritical error occurs, TXT2MSG  will do everything it can to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 and then continue processing.  When run  in a shell of a sh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se an  internal fatal error handler since Sam  Smith's FAT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disabled (if using DOS5  or later).  Notice, Warning, and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 are created  if something  is detected  which may  need  the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irst being written for PCBoard 12.0, SQ2MSG, and TXT2MSG 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de use on a large number of systems around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these folks for their initial support of TXT2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ellwege      (Access In Melbourne 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pper           (Ed Hopper's 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Huntsville     (SpaceLink Educ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arley          (Magee Enterpris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e Shubert        (Casino B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hite        (Cobb County Gover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the FTL users for putting up with "Tex" when he gets 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, Trademark, and Servicemark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roducts  and  names mentioned  herein may  refer to  copyrigh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ed, or  servicemarked products or  services.  If any  ar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ing, it is simply an over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      Copyright 1985-93 Clarke Development (CD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        Copyright 1987,1989-91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      Copyright 1989-93 Phil K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      Copyright 1988,1990-93 Robert Vostr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2MSG         Copyright 1987-88 Robert Vostr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           Copyright 1989-93 Robert Vostr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   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       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s otherwise not docu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L       FTL BBS, home of TXT2MSG, +1 404-292-8761 / 296-3120 / 299-3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      Reliable Network Echomail Tosser (Robert Vostr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ink     ILink International Ech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      RelayNet International Message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     Microsoft's MS-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is usually  distributed using the Phil Katz  PKZIP pack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lso  may appear in an ARJ, PAK, or LHZ format.  All refer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 will be termed 'Zip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file used to distribute TXT2MSG is named using the following 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:    TX2Mvvvx.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v  =    version release number (ie '20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=    alpha/beta version code ('a'-'n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code ('r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version ('u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 =    packing method extension ('ZI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the time  to examine the contents of the  TXT2MSG Zipfil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 the files listed  below and  perhaps a  couple of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.EXE    -    The actual TXT2MS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.DOC    -    The documentation you are now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REF.DOC   -    Quick reference information/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 -    Registration form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vvv    -    List of recent changes (history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.BAT   -    Example batchfile (abnormal logoff r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MAIL.BAT    -    Example batchfile (mailrun process r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MAIL.BAT   -    Example batchfile (multi-file ex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.BAT    -    Example batchfile (SQ2MSG process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-    Description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 actually needed for TXT2MSG to operate is the program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XT2MSG.EXE).   All of the other  files are provided for 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of how TXT2MS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 'bbs ad' within the ZipFile,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may  be distributed  freely and  posted on  BBS's so  long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ules are taken into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ops MAY place 'ZIP Comments' or similar external ads to the Zi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ops MAY NOT add additional files to the ZipFile (such as BBS a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XT2MSG is NOT to be included in 'rack software' or vendo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 groups and non-profit organizations may charge no more than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product is  only useful to BBS Sysops, and BBS Sysop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aware of what  Shareware is,  there is  no need  to waste 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ing shareware.  The important facts about TXT2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is Shareware (US $15 sugges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is not crippled (but the tagline is forced 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does not 'expire' nor does it have any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re is a registered version available (which turns off the tag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time registration - no upgrade fee 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available to everyone (registered or 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available via ILink, RIME, SmartNet, and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will continue to be supported, upgraded, and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 get the registered version, you will need to call and down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need a feature or function, simply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everything out front - the way it should b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XT2MS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defaults  to inserting  a  public message.    TO  and FROM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depend on the public/private status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message (-p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: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: TXT: &lt;base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: non-echo (unless force echo flag is enabled by PCB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/Only message (-r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: TXT: &lt;base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: non-echo (unless force echo flag is enabled by PCB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naire (-q&lt;file&gt;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: ALL or SYSOP (based on public/private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: &lt;user answering questionnai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: SQ: &lt;base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: non-echo (unless force echo flag is enabled by PCB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s]   : all files listed are considered "callerlog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per message: 390   (may override for 10 to 99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 per file: 10    (may override for  1 to 99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default is  a maximum of 10 messages  of 390 lines (3900 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ach source  file specified.   There  is no  limit to  the 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 be generated by Script answer files (one per pers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,  by default,  accepts  "header control"  from within 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.  This may be a security problem or if you don't "know" what the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contain, use the -n switch to turn this feature off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force all messages private" is enabled, the inserted messag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 private regardless  of any commandline  switches.  Note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bove do not know if  the message will be forced private or 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ake that into  consideration.  TXT2MSG will insert messages into PCB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d only" conferences.  Useful for  moderators or Sysops to pu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ose types of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will search  for the  environment TXT2MSG=  before it  check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.  You may  specify any options you wish TXT2MSG  to u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s you would  via the commandline.  If any  switches ar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commandline which conflict  with the environment,  the command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precedence.  For example, your AUTOEXEC.BAT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XT2MSG=-ibml -f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et the  default operation to:  include tagline (-i), use 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b),  use mono  color (-m), local  (non-echo) (-l), and  messa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 from  SYSOP  (-fSYSOP).    If  another  -f  was  foun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, it  would override the  -fSYSOP set  in the environment. 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if a -e was found on the commandline it would override the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batch file with  several calls to TXT2MSG,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 SET TXT2MSG=  statement to avoid  having to repeat  yourself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at  the commandline for TXT2MSG is  too long (either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limitation of 127 bytes or for aesthetic reasons) simply move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the TXT2MS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2MSG environment is NOT required for TXT2MSG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needs to know  the location and name of your PCBOARD.DAT fil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 find it, TXT2MSG  will first use  the PCBoard standard  PCBDA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 If PCBDAT=  does not point to a specific  file, TXT2MS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CBOARD.DAT and  try again.  Should  that fail, it will 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DRIVE= and PCBDIR= environment variables.  If  that also fails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 the  current directory.  Should even that fail, it will look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ories on the DOS PATH=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still using  Sam Smith's ProDoor  and have  an old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TXT2MSG  will search for,  and use, the CONFINFO=  environ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find the ProDoor CONFINF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TXT2MSG [options] conf# [@listfile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accepts option  switches using both  "-" or  "/".   Use 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character you like (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 accept options and  file specifications in any  order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rst "non-switch" item it  finds (ie, the first thing withou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 or "/" in front) is  expected to be the  conference number.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on the  commandline that does  not start with  a switch charact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letter switches may be combined with a single switch charact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 if you  want to use  the switches  -i, -b,  and -m,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them as -ibm (or /ibm, or -bim, or /mbi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 specified on  the commandline  may be  any valid  DOS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network server specifications and wildcards). 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@" followed  by a filename  to indicate that  TXT2MSG should re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 specified file  to get a  list of  files which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The listing in  the specified @list file may also be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ilenames, including wildcards.   You may specify any number  of @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 Note  that  the  @list  specification  itself  may  not 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witches that accept multiple words (-t for TO, -f for FRO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for SUBJECT) may be specified in two ways:   Either place an under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pace would be or place the entire switch within quotes.  I.e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tTO THIS  NAME" or  -tTO_THIS_NAME.   If only  specifying a  singl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SYSOP), no quotes or underscores are needed (-tSYSOP work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switches accept numbers  (-k# for maximum  lines and -x#  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per  sourcefile).  Simply  specify the desired number  (n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such as -k400 (400  lines max per message) or -x5 (5 messages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ree switches require an accompanying filename (-u, -v, and -q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ppend the filename on the end.  Examples: -uC:\PCB\PCBOARD.S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K:\LOGS\NE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, while always shown in lowercase, are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1 tex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102 -p -i /l /n -tALL "-fNASA Select" k:\nasacomm\*.S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102 k:\nasacomm\*.SKD -piln -fNASA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49 -r k:\rnet\report.log ..\confs.log q:uupcb\post.log -fEVEN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a in (500 501 502 503) do TXT2MSG %%a -peh INIT.TXT -sFTL_is_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1 @c:\pcb\listfile e:\text.* -bimp "-tALL_USERS" -f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0 -rny c:\pcb\welcome.txt -uPCBOARD.SYS -fSYSOP -sWelcome_A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examples are shown under the heading "Script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voke  TXT2MSG without  any parameters,  the version,  compi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 copyright, commandline syntax,  and valid commandline  swit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, TXT2MSG will be  able to parse most  any commandline sequenc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to  give it.   If it  gets confused  or lost, you  will be  sh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nding switch(s) as it aborts operation with a non-zero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f the  message 'header' (to, from, subject,  echo, security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handled  on the commandline.  See  "Textfile Control"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using the message text itself to control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Public message to "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Receiver-Only to "SYS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Echo message (turn echo flag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verride:        subject starting with "N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Local message (turn echo flag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verride:        subject starting with "E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Message SUBJECT (if multiple words, use '_' or place within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SUBJECT: This is a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Message FROM (if multiple words, use '_' or place within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u or 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FROM: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Message TO (if multiple words, use '_' or place within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TO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 multiple -t  switches are present,  a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 to  each  person  specified.    The  overrides list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tional names, not overriding the -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Use PCBOARD.SYS f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f or 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FROM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 -uD:\DIR\PCBOARD.SYS  to  specify 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"from" the user found in the file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Use PCBOARD.SYS f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TO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 -vD:\DIR\PCBOARD.SYS  to specify  that 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"to" the user  found in  the file PCBOARD.SYS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in addition to any -t nam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Header modifications allowed (textfile may change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XT2MSG allows you to specify  the header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from  within the message text.   This switch en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ntrol from within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Header modifications NOT allowed (commandline control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n if you do not want the text within the message bo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 message  header. If  importing  from an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the -n switch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Use the text file's TIME/DATE stamp for message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File attachment (-aD:\DIR\FILENAME.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ATTACH: d:\dir\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a to specify a file  to be "attached" to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PCBoard 15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Add id tagline (* TXT2MSG v.v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override:    SET TAG=&lt;text to use as tagli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Maximum number of lines per message (-k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k# (# = 10 to  9999)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llowed per message (default is 95).  If more than #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eeded,  multiple messages will  be created up to  th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-x#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Maximum number of messages per source file (-x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 -x# (#  = 1  to 9999)  to specify  how many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MSG may  make when the  textfile is longer then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allowed.   A "(continued)" line is adde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split message and to the beginning of the next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has no effect during script questionnaire (-q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Script Questionnaire processing (SQ2MS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q  to specify the filename of  a script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x  file to  process.   This should appear 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D:\PCB\MAIN\ANSWER1.  When  this switch is in  effect, TXT2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ifferent rules for the  FROM field and processes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pecified as  callers logs instead of message  file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ript Processin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Single-node fast multi-message insertion (disable directory flu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cluded mostly  for compatability with older 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MSG -- the 2.40+ versions use an internal spe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/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 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-b will  force BIOS writes for  screen display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not needed  unless using an older multi-tasker  or a n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-compatible  computer.   TXT2MSG detects  most  of th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  systems   (TaskView,  OmniView,   DV,  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k, etc) and enables this op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CGA snow reduction (use slower writes on 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 -c if  you  get 'snow'  on the  screen during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rites and would rather no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Monochrome/LCD display colors (if auto-detect f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 useful features of TXT2MSG is that it  allows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to be  modified by the text  in the textfile.   This allows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header without having to modify the commandline switches. 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may be disabled with the -n switch or enabled with the -h swit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@d:\dir\filena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: @d:\dir\filena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: d:\dir\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d:\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G       (force a MESSAGE break; similar to SLMR's message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(carbon copy) names are  additional names to send the message 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to specify a "group" of  people to send a given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character  of a CC: name is an "@" the  rest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o be  a file specification pointing to a  text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names.  This is useful  to send messages to a  list o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ith grep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mit  for TO: and CC:  names is memory (around  10000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nvocation of TXT2MSG... HE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(requires PCBoard 15) allows  you to specify a file attac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ut with the message.  TXT2MSG will automatically 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conference specific attach  directory.  The original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d or changed in any way.  PCBoard allows one attachment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PG option forces TXT2MSG to break  the message at tha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 Note that  header control (-h)  must be enabled 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therwise TXT2MSG will ignor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 is to process new  script questionnaire answers into 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from the user completing the script, for the Sysop to read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 other new mail.  This  gives the Sysop (or  Sysop helpers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do a (F)ind when reading the message and easily upgrade or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r's  record.   Once you start  reading scripts in  the messag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going out to disk you'll wonder how you surviv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mportant use  is that you want  to know if the new  user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ulletins, or perhaps want to determine if they tried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right  off the  bat.   TXT2MSG will, optionally,  append the 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log entries  to the end of their  script answer message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simply by  reading a single message, see  their script questionna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and their callers log entries.  Then you can simply use the (F)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edit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2MSG   processing  is  slightly   different  than  the   normal 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Operation is the similar, with the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f (from)  switch is ignored.   The messages will always  be add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om) the user who answere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specify  the script  questionnaire answer  file to  proc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q switch:  -qD:\PCB\MAIN\ANSWER1.  Do not put any 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and  the filename to process.  Using the  -q switch (and th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) tells  TXT2MSG that you want script questionnaire processing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XT2MS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naire answer file is processed differently than normal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 The file is scanned looking for  "From: username,"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all text between that point and the next "From: " (or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 and inserts it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files specified (via wildcard, @list, or explicitly) ar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llers logs.  The specified files will be scanned for log ent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mpleting the script.   These files are not imported as  a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normal  TXT2MSG processing  would do), instead  only the  specific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that user are appended to the script answ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n,  -h, -x#, and -k#  commandline switches are ignored  during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switches (-t,  -s, -r/-p, -e/-l...) are still active 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Q2MS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0 -qc:\pcb\main\answer1 d:\logs\caller? -r -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 example shows  perhaps  the most  common usage  for the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naire processing abilities  of TXT2MSG (SQ2MSG).   The answ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main\answer1 is scanned and entered  as messages to the main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ill be R/O, addressed to SYSOP, and have any callers lo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in  the d:\logs\caller?  files  appended.   You need  one 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for each  of your script ANSWERx  files (if you have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) since TXT2MSG only accepts a single -qANSWERx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1 -qc:\pcb\main\answer5 -pil -tALL -sConf_21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ond example shows how you might have a script questionnair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c:\pcb\main\answer5)  for requesting  access to  a private 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The script answer messages are placed into conference 21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ALL  as public messages, local (non-echo), and have a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.  The conference members could  then review the script answ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if they  wanted this  person to  join their  party.   Note th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les  are specified and  thus no callers  log entri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(which might allow  a breach of  security since the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we don't want  to have a  message for every  user everytime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a script,  we need to move the  processed script answers to  a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An example batch file, which might be called by one of your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process script answers to messag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2MSG  0 -qc:\pcb\main\answer1 d:\logs\caller? -r -t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2MSG 21 -qc:\pcb\main\answer5 -pil -tALL -sConf_21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copy answers to log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:\pcb\main\answer1 &gt;&gt;c:\pcb\main\answer1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:\pcb\main\answer5 &gt;&gt;c:\pcb\main\answer5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delete answer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pcb\main\answer1 del c:\pcb\main\answe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pcb\main\answer5 del c:\pcb\main\answe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s and Limit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 process as many  files as it  can parse into  memory (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0).     This   includes  all   files  found   via  wildcard   or  @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 The  actual number  of messages  inserted might  b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, this  is simply the  maximum number of  "source" files. 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0 line text file with 20 carbon copy names and a limit of 100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would generate  about  1000  messages!   The  number of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by a  script  questionnaire ANSWERx  source  file is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, FROM, and SUBJECT fields of a PCBoard 14 message are limited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each).  If  you specify anything longer,  it will be 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CBoard 15 extended header convention (120 characters for TO,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OM and SUBJECT).  Anything longer than tha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parse up  to about 10000 names per  sourcefile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bon copy messages.   If you need  more than that, you're  in troubl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limits messages to a total size of 32K.  TXT2MSG will,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multiple messages to get everyth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is the  only limit to  the size of  file ATTACHments. 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us to only ONE file attach per message.  TXT2MSG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ultiple copies of the  attachment if inserting multiple messages (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PACK does not delete an attach before someone else can ge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dangerous ASCII characters (such  as ^S, ^Q, ^X) are  fi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laced with something that look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supports all PCBoard "special"  conference flags such as "mak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private", "force echo all  messages", and similar.  TXT2MSG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nsert messages in  "read-only" conferences (so  that admi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ks can use TXT2MSG to create those messages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 (messagebases,  textfiles, script  questionnaire  answerx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logs)  are opened  using DOS3/NetBIOS SHARE.   TXT2MSG  will r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3 SHARE locks  for 90 seconds and then  abort with an errorlevel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.  Multi-user concurrent message entry is perfect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out CR (carriage return) such as  those generated under the 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 system and  files using  the  Macintosh soft  CR are 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This is  useful for non-PC  folks to protocol upload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TXT2MSG  can  then  process  for them.    Amiga  formatted  soft-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fil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conference messagebase,  IDX file, or  NDX file  is missing,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create i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2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erting  multiple messages  per sourcefile,  TXT2MSG will  app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#/##" on the end of the  subject where ## is the current  mess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## is the total number of messages.  This support is all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automatically  detect multi-taskers and video driver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DesqView,  OmniView, VU, and  similar.  If it  this auto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or if you  have a strange multi-tasker,  use the -b switch 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to operate at the BIOS level for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column  video modes  are not supported.   All  other video  modes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25 to 156x132 (or whatever other video  mode/font you care to use)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and used.  If you use a 132 column mode, you'll se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creates an internal disk cache  if memory is available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speed.  This will only make a difference if import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about 135K of free RAM for TXT2MSG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has extensive internal error traps and even its own "fatal"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(useful if running a  shell-in-a-shell under DOS5).  While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verything  it can to  get around problems,  should it fail,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 popup Error window  and then  exit with a  non-zero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nings and errors are logged to the  files WARNING.LOG and ERROR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am always  interested in  hearing your  comments, suggestions,  and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so  that they  may be  handled quickly.   If  you need  to ge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with me, address all correspondence to "ROBERT VOSTREYS"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L BBS:       +1 404-292-8761 [3/12/24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404-296-3120 [HST144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404-299-3930 [v.32b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:          ILink Sysops or MM-RNE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Net MarkMail or Sysop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'net RNET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 Sysops or Admin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lanta AtlSysops or NetLanta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Mail:       Robert Vostr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 Mountain, GA 30086-2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robert.vostreys@ftl.atl.ga.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