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PCB New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Copyright (c) 1994 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puter program is protected by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eaties.  Unauthorized reproduction or distribu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ny portion of it, may result in severe civil and criminal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ill be prosecuted to the maximum extent possible under curren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Software grants a nonexclusive license to use PCB News Editor.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mpanying materials are the property of TSC Software and that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maintain title to and ownership of the software produ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 TSC Software makes no warranties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e quality, performance, accuracy, or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News Editor.  TSC Software assumes no responsibility for an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actions taken on the part of the purchaser becaus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News Editor.  In no event shall TSC Software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be liable for any loss of profit or damage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PCB News Editor even if TSC Software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TSC Software 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SC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Software is a Registered Trademark of 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News Editor is a Trademark of 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CB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E is not free software.  PCBNE should be registered no later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.  Registration will remove unregistered sign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closed file ORDER.FRM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E is a program that will allow you, the sysop, an easy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ews that occurs on your BBS.  It is very simple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easy.  Use a ASCII text editor to edit the file PCBNEWS.CN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1:      Your BBS Name               -  You place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2:      Sysop Name                  -  Your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3:      00000000                    -  Your reg # goes 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4:      00000000                    -  Your validation #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5:      C:\PCB\GEN\NEWS             -  Path &amp; Name of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file and run PCBNE.  Type PCBNEWS at the dos promp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creen the lists all the command switches.  This is a listing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 This is where you specify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.  (Ex. -Cpcbnews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  This is the name of an ASCII file create the new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 can use this if you have a file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news from or wish to create a news fi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0 lines long (PCBNE's internal editor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sgs more than ten lines long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Ex. -Fnew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N  This is the name of the NEWS file you wish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 can use this command line option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ame in the configuration file.  (Ex. -N\pcb\gen\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  Time format.  This will allow you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 wish to display the time in 12 or 24 hou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mats in the news display file. 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 specified on the command line, PCBNE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24 hour time.  (Ex. -T12 for 12 hour format or -T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  This option will delete the old news if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the configuration file or in the -C option.  PCB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ll keep the old news file and append the new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top if this parameter is not specified.  (Ex. 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BNEWS -Cpcbnews.cnf -Fnews.txt -Nc:\pcb\gen\news -T24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the pcbnews.cnf configuration file, create the news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news.txt, update the news file in c:\pcb\gen\news, use th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time format, and delete the old news file.  If you execut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bones without the -F parameter, you will be placed in the PCBN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You first enter a title for the news.  Next you will hav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 text for the news display.  When you finish, just hit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or have entered the ten lines.  You can then save the ne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abort the update.  It'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end to Mike Liddekee on Salt Air or on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ORDER.FRM file or also in the doors conferences on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.  Internet Messages can be send to mike.liddekee@playro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-268-1431   TSC Software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rs: 3:00 p.m. to 10:00 p.m. (CS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C Software support BBS is not online yet.  It should be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onth.  As soon as it's available, an update version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or all current his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