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_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! If there's anything you'd like to see added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