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NetJOIN v  1.0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Designed By:  Gary Smith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files is a company dedicated to bringing you the fin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systems. We also do complete custom programmin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at very reasonable costs. Call us today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free and requires registration of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bmit payment to 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s see if honesty really does pay, I have my doub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ease 1.03...Doubts full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lieve your self of this burdon by calling our bbs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AFTER 23 MAY 1993 and this will suffice as payment. So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NE FREE (This one) when you purchase anoth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doors.....Cant be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 nor my company (Computer Profiles) can or wi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(How could that happen?) that may arise out of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nability to use this program. There is no voice suppor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 will answer any questions regarding this ppe in the 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My BBS, or you can leave me email at gary@random.wyv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NJOIN steps in. N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WORKS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language. (See the NWORKS scre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. Next it should only be 22 lines long, N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CONF + &lt;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&gt;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1 CONF2 and CONF3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CONF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les (ie...CONF1.FRE CONF2.F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H:\PCB\PPE\N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N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N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payments to  COMPU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Beach, V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Access BBS (804) 491-4347  HST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804) 437-0715  (Projects only,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