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off Matrix v.03 by Balrog - a MUSH '94 P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Logoff Matr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 implies, this is a Freeware Lightba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Matrix for PCBoard 15.1+. The Main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configuration are now sepa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a replacement for PCBTEXT Entry #605.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, goto entry 605 (using F3) and replace the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&gt; The PPE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&gt; The path to the P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everything is explained in the configuration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 can be used either as a replacement for your Logoff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. Also, if you want to disable Page/Feedback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s the maximum number of pages/feedbacks allowed.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 for about every thing except the Main Men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n't absolutely needed. There are now 2 separ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one for the Matrix itself and one for the Feedba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3: - Feedback to SysOp option even more enhanced.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isplays a "Press SPACE To Chat With User" on the B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pages thet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02: - Enhanced greatly the Feedback to Sys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01: - Origin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C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