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 MiND SCAN 1.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because almost any user on any BBS running PC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upid to read new mail. I think message are still quite interes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I started doing a full configurable logon confernce scan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ther BBS system have. It will be the first in a seri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hancements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The only 100% PCB Conferce Sca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Behaves exactly like PCBs internal conferenc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nd of course all is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Mind Scan (e.g. C:\PCB\PPE\MINDSCAN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MS120.ZIP with the -d option. Now check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INDSCAN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............ Install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MiNDSCAN.DOC ........... The Dox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nanoia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My Public PGP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Paranoia Integrity Che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iNDSCAN\310 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iNDSCAN\320 .............. PPE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296.PPE ................ Prompt 296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328&amp;412.PPE ............ Prompt 328 and 412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425&amp;584.PPE ............ Prompt 425 and 584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MINDSCAN.PPE ........... Scans all sele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iNDSCAN\CFG .............. CONFiGURATiON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MINDSCAN.CFG ........... Output String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EADER.PCB ............. Message Scan Head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ODY.PCB  .............. Message Scan Bod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OOTER.PCB ............. Message Scan Foot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iNDSCAN\WORK\ ............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(Dele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10 or \320 to your MINDSCAN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Run INSTALL.BAT with the full path and filename to your PCB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the full MINDSCAN PPE Path (without trailing backslash).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STALL.BAT without any parameters to ge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MINDSCAN.PPE to your CMD list as SCAN, MAILSCAN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ike. This enables your users to do a full mail scan evety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or the best results you should adjust the following setting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ode you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CBSETUP -&gt; G (Configuration Options) -&gt; A (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isable Message Scan Prompt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efault to Scan All Conferences at Logi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ompt to Read Mail when Mail Waiting    = NO or YES (I prefe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CBSETUP -&gt; G (Configuration Options) -&gt; D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can for new Bulletins 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 can use any combination of the above settings as you like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re not a must, but IMHO they will do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all files in the /CFG directory to your needs. The CF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tailed descriptions of every line at the file's end. BODY.PC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so descriptions for the FOOTER.PCB % replacement codes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mpt 78, 397 and 725 first character need not to be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llowing characters: Space * + - ~ ` % ^ ! #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se characters are used to idenftify a message quick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INSTALL.BAT set these prompts to strings that will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PPE. Don't care too much about the strings they are actualy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portant and the supplied default strings will work fine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ust adjust their color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WiLL BRiNG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ore Message Enhancement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2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you installed the PCB Mind Scan. It will then perform a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eck on all files. See PNACHECK's Dox for more details. The Che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red in PNACHECK.DAT is multiple crypted and PNACHECK.EXE use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bugging routines. Fakes sould now be nearly impossible. This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ccessary 'cause a local lamer spreaded a modifed Paranoia PP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s, who do not know anything about PPL were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remember to decompile any PPE before you use it on your boar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find the backdoors. I won't list the common used PP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binations for backdoors here, because they could be ab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amers. If you want to know more, feel free to contact 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let the PPEs you are planning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 be checked by a friend or or fellow sysop you can trus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 Usualy after a new epis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en a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