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EQUINOX SOFTWARE "PPE-PACKAGE"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</w:t>
      </w:r>
      <w:r>
        <w:rPr/>
        <w:t>v 1.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Copyright (c)1995 Equinox Softwa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(312) 254-3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 is dedicated to bringing you the best and mos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file are 8 of our latest programs. We hope you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much as w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can - Will let your callers know when new files were add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m the opportunity to view or download them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CA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Tutorial - A complete online tutorial to help your callers get aqu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 in layman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15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OMPT Enhancer - Liven up that PRESS ENTER prompt with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(9) animate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EP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or - Allows your callers to request files from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fy them when another caller has uploaded ther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FR_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- A caller statistics generator unlike any other one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V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Login - Allow your callers to bypass those information screens an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immediately.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- A matrix login but with a twist. You can configure the program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different welcome screens each with there own cursor pos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assword. You pick the sp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LOG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 - These are the necessary forms that need to be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ia E-Mail if you would like to BETA tes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testers receive a FREE registered copy of each program tes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STATS - This program will produce a graph showing you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aud rates on your system. Supports 1200-31,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1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