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e s F i n d    v1.01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Find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written by the ��In��Rn�T� of J�ST�R with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rland International. This version of JesFind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3.0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rogram for 28 days.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IND.EXE    ������#    The original Jes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IND.DOC    ������#    The documentation of Jes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IND.HIS 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  -   � +49-40-7205605 (6 p.m. to 1 a.m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es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��V�R���D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M�D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-4152-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Anarch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 40 7205605 (6 p.m. to 1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REGISTRATION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(I bet you do :-), then simp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M to the account No 200 700 00 / 5881701 (Deutsc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 and then call +49 40 / 7205605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registered vers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BS (sam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lready in advance for registering (we are in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or ;-). No,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are not able to receive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ll +49 40 / 7205605 (till 6 p.m.)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enburger Land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39 B�rn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that I've explained everything important in this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, then call the BBS. Sure I can help you there.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Fi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