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 25/07/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 Me - 1.00 - By: Dr. Coolnes, Another Coderz Gang [A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: Dr. Coolnes [AC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 About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About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program was design to your BBS, It will check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number, And will use an increasing bar to show the user 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bar has finished, A message will be sent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whatever you want, Such as: New-User, SysOp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 Disclaimer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Disclaimer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as checked at my BBS, And offcurse now running, I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 known bugs, And currected them, BUT - I take no respon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damage that accured by us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be 100% sure, That backdoors havent been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s, Just call ACG BBS's, And download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 Installation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Installation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dify the config file: SECME.CFG (Help is found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unch PCBSETUP, And insert to the logon scrip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SEC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This is the full path of the PPE,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 By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Bye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s all folks, Till next time: B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Coolnes [AC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 (EOF)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(EOF) 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