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Menu    PCBoard 15.2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is the *only* PPE around that will greatly enhan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, give you search capability (finally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irectories,  and let's you never have to worry ab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irectories ever again!  Like our popular ConfMenu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display your directory descriptions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scriptions in your DIR.LS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will let you group directories in sub-groups, an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ll multiple CD-Rom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of all, FileMenu is a snap to install! Also, I a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great PPE programs so support for all of them is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Menu as a F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breeze through all your file directori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File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ileMenu  is really very simple.  File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y placing the following line (as the only line)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use as a file menu:  (But use your own actua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FD\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led the file menu "DIR" in PCBSetup,  the filename 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the above single line. Also backup and remove the ANSI 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are using multiple files like DIR, DIRG, DIR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real simple installation... and now for some "just 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FILEMENU.CNF)             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.CNF file must be placed in the same dir as FILE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FILEMENU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DUPE or Blank ............          *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Y or N ...................  N       *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... and this is IMPORTANT... you use the same DIR.LST and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r conferences, place the word "DUPE" without the quot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of your FILEMENU.CNF file. This is because if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able file (0.TBL) you don't want users in conference 2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and having it look for a non-existant 20.TBL. By placing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4 of the CNF file, FILEMENU.PPE will ALWAYS look for 0.TB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less of what conference the user is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 line 5, place a Y or N here. Y if you DO want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, or N if you DON'T want upload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the config fil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t of the configuration is the "directory table fil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Menu Table File    (Table of file directories)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enu Table file must be placed in the same dir as FILE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"main board file menu" the table file is to be called 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is the current conference number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0.TBL table file for use with Main Boar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DIR.LST    �   Line 1   PCB DIR.LST for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FD\MAINMNU �   Line 2   Menu Display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2      �   Line 4   Title of 1st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�   Line 5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                �   Line 6 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7 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ght Owl 13      �   Line 8   Title of 2nd d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   �   Line 9   Low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1               �   Line 10  High Dir #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11  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nlimited file directory grou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DIR.LST file that contains the paths and di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ust be the same as the one for the current conferenc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( containing only: !D:\PCB\FD\FILEMENU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menu display for this table file. It sh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hoices as you have in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nk lines are really there only to make the file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use different FileMenu tables for different conferences, you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ed to have a table file for that desired conference with the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the conference as the filename and .TBL as the extension. In 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rds, for my SysOps conference (conf 20) I have a table file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.TBL that points to a different DIR.LST and points to a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. It's that easy and flexible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Table Files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File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