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OOM LOGON  For PCBoard Version 15.2 Coded By Dr Dre [GNX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like vig's Slogon but it has a different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f you logon localy it dont log it, it displays the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ay! it deletes the user.log ever day plus its has a Ami/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a horny little bastards out d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run mkpcbtxt and edi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nd&gt; put !D:\LAST\GNX_LAST.PPE in prompt 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or you can put it in your logon sequenc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gnx-lastc.cfg" file and you can edit the ansi's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