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a commitment on the part of Cutting Edg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Edge Online does not assume any liability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use of any products described herein. Cutting Edge Onlin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changes in any products descibed here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These documents a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could include technicaal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Polk, Louisiana  7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a registered trademark of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C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Edit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 and product names mentioned in the incompani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, etc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