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� ���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�      ������</w:t>
      </w:r>
      <w:r>
        <w:rPr/>
        <w:t xml:space="preserve">۲   �      ۲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�� ����  ��������    ����   ���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 ����  ���         ����  ���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 ��    ������ ��      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</w:t>
      </w:r>
      <w:r>
        <w:rPr/>
        <w:t>۲�   ����� ��  �����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  ���     ��  ����  ����    ��</w:t>
      </w:r>
      <w:r>
        <w:rPr/>
        <w:t xml:space="preserve">۲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     �������</w:t>
      </w:r>
      <w:r>
        <w:rPr/>
        <w:t xml:space="preserve">߲   �      �۲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�                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iD i995 PPE coding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 : 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.Intr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. Not much of one. I just released this ppe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 use it in PCB  and it looks great.  The BEST lightbar more p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seen. *laugh*, Ah well. It even comes with an INSTALL program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makes life easier don't it. Ok well basically this ppe is the b3st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.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 kind of backdoor would a 2k ppe have??  shi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ompile it then. It works on my computer.  Thats proof enough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.Lega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s get off mine. Feds, enjoy free  software you cease  (yes I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 confiscated programmes). And the rcmp. Cause you simply suc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.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hard, I made an install for it. Just run the install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s li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pcb\gen\pcbtext c:\pcb\ppe\more\mo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ever went done crazy over 2k ppe's I'd write a nice vg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would do everything for you including making the dir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] .Shout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yeah shouts out to iP - yo man wicked ansi. Also shout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zie of RiGiD - Techno Cowboy. Hmm.. any others.. ACiD.. cause it's l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. and also up to DoS - nice pack. And to any up coming lamah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 names.. (not saying names). Also ups to RTS couriers.. simp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.Where2f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/whois Kokane on irc. I'm usually on the Hada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Join the rigid conf and ask for me. (b4 you get booted)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'm sure you'll find the number sumw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� ���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�      ������</w:t>
      </w:r>
      <w:r>
        <w:rPr/>
        <w:t xml:space="preserve">۲   �      ۲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�� ����  ��������    ����   ���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  ����  ���         ����  ���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 ��    ������ ��      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</w:t>
      </w:r>
      <w:r>
        <w:rPr/>
        <w:t>۲�   ����� ��  �����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  ���     ��  ����  ����    ��</w:t>
      </w:r>
      <w:r>
        <w:rPr/>
        <w:t xml:space="preserve">۲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     �������</w:t>
      </w:r>
      <w:r>
        <w:rPr/>
        <w:t xml:space="preserve">߲   �      �۲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�                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x boy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