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enu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4-5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currently two ways to install FileMenu. These ways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 easy to the complexe. Below are some statistics of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s installing the program in each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Operator 1       System Operat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Method                12 minutes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Categor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er Method              n/a                     1 hour 36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tegor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for the major difference depends upon your system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how you want your file areas to be done. This document is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so that you may decide which way is best for you. Below wi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description of what each way is capable of doing, why, and 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you can find out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Method (non-categorized) - This is your standard file listing layou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hown a listing starting with directory 1 until you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irectory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1] System Specific Files             92,238   128,322,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2] Windows Game Files                65,238   128,322,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93] OS/2 Related Files                54,234    12,348,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94] PCBoard Specific Files            23,234   921,322,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95] Recent System Uploads                238       112,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is the way most of you already have your file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s the directory totals. This method is very easy to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sers will see a method they're already u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inform the program whether or not you choos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0-byte/files. If your system is designed as mine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conceivable file area imaginable ready for satellit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haven't received files in that directory yet you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want to show them, but after you add files to that area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show them. This option is just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15 ste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is the first method describ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Method (categorized) - This method has all the func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plus the capability to categorize your directori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if you only want to present one screen of informati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hy will first see a main file area menu listing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ies available to them, once they choose their category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hown a list of the file directories you've determined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tegory in the same way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31 ste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is the second portion describ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Menu Installation Guide -- Easy Method (non-categoriz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 You will need to unZIP the program into a subdirectory, preferabl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of it's own. For simplicity sake we will use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for ou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PCB\PPE\F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nZIP the program you could type something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JM_FM_16.ZIP C:\PCB\PPE\FM -D -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unZIP the contents into the proper directory and create it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. This will also write any new files over the older ones,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ing your main configuration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 You will now need to change to the subdirectory you just unZIPp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PCB\PPE\F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 We will first edit the SAMPLE.CNF file using PCBEDIT since every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comes with this program I know everyone will have a cop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PCB\GEN\PCBEDIT SAMPLE.CN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. You will edit the lines to suite your needs. Below is a list of what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does. Line number 5 will always be Y until the program is regis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ans there will be a 2-3 second delay until you register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only "crippled" part, if you will, in the program. Ever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 is 100% functio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1: BB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2: System Operato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3: Validation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4: Registration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5: Display Credits (Initial Menu) (Registered Feature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6: Description for Uploa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7: Path to DIR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8: Show upload directory in each menu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9: Log caller going in/out to callers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0: Brackets to use around the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1: Bracket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2: Numbers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3: Description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4: Hilight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5: Border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6: Text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7: Directory Description Line (Must be in UPPER case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Display Str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%Num     - Directory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%DescL   - Directory Description (Low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%DescM   - Directory Description (Mixed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%DescU   - Directory Description (Upp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%Size    - Directory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%File    - Director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Below is a list of commands which can be used in the FM-HD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%SysFile - Total files on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%SysSize - Total file size on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%Date    - Last date the data file was last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%Time    - Last time the data file was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8: File Tot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9: System Tot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5. When you save this file save it 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PCB\PPE\FM\FM.CN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We will now wish to edit your CMD.LST file. To do this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Go to the PCBSetup main menu (where you see choices A-M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Press B (File Location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Press B again (Configuration Fil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Press the down arrow seven (7) times. You should now be on top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PCB\GEN\CMD.LS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Press F2 to edit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Press ALT and the I key at the same time to insert a new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Add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  Security   Ru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   --------  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        10         C:\PCB\PPE\FM\FM.P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Now press the ESCape key and SAVE I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7. We've now completed our editing of all of our DIR.LST files so lets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the filemenu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PCB\PPE\F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8. Now we will edit the CONF.DAT file which might contain someth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look something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;MAIN;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;CONF1;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;CONF2;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0     This is the conference number specific to the filename which fo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semicolon (;)</w:t>
      </w:r>
    </w:p>
    <w:p>
      <w:pPr>
        <w:pStyle w:val="PreformattedText"/>
        <w:bidi w:val="0"/>
        <w:jc w:val="left"/>
        <w:rPr/>
      </w:pPr>
      <w:r>
        <w:rPr/>
        <w:t>;     This is a separator character</w:t>
      </w:r>
    </w:p>
    <w:p>
      <w:pPr>
        <w:pStyle w:val="PreformattedText"/>
        <w:bidi w:val="0"/>
        <w:jc w:val="left"/>
        <w:rPr/>
      </w:pPr>
      <w:r>
        <w:rPr/>
        <w:t>MAIN  This is any valid DOS filename which describes which files belong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conference</w:t>
      </w:r>
    </w:p>
    <w:p>
      <w:pPr>
        <w:pStyle w:val="PreformattedText"/>
        <w:bidi w:val="0"/>
        <w:jc w:val="left"/>
        <w:rPr/>
      </w:pPr>
      <w:r>
        <w:rPr/>
        <w:t>;     This is a separator character</w:t>
      </w:r>
    </w:p>
    <w:p>
      <w:pPr>
        <w:pStyle w:val="PreformattedText"/>
        <w:bidi w:val="0"/>
        <w:jc w:val="left"/>
        <w:rPr/>
      </w:pPr>
      <w:r>
        <w:rPr/>
        <w:t>Y     This is either a Y or N. If you use Y then it will use categories, a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originally designed to do. If you use a N then it will displ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in a continuous form. This will contain the file size, by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, and file directory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0 would be for conference 0 (the main board conference)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separated by a ; and concludes with any valid DOS file name (upto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n length; any valid MS-DOS filename). With this fi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or the related conference is loaded. So if we're in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0 and press F for file directories all of the information rel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IN would be loaded (i.e. .CNF, .DAT, .INF, etc fil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9. Now that we have FileMenu pretty much installed we will want t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in our PCBCount configuration file. I would call it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remember, but DO NOT overwrite your other configuration files.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call it something like PCB-MAIN.CNF. I've included a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so you won't have to type so much. The main lin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to change in this file are really only lines 1 through 5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 are mainly for color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Nothing Follows This Line.  Below is a description of what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bove lines 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1: Path and Name of DIR.LST file     (i.e. D:\PCB\GEN\DIR.L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2: Path and Name of Upload Directory (i.e. E:\PCBFILES\MAIN\UPLOA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3: Path and Name of output file      (i.e. D:\PCB\PPE\FILEMENU\FM.DA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directory tot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4: Path and Name of output file      (i.e. D:\PCB\PPE\FILEMENU\FM.INF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system totals, creation date/time, e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5: Description of Upload Directory   (i.e. Recent System Upload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6: Date Display Routine              (i.e. DD SM Y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Fills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D    - Short Day (ie. M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D    - Long Day (ie. Monda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M    - Short Month (ie. Ja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M    - Long Month (ie. Januar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Y    - Short Year (ie. 9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EAR  - Long Year (ie. 199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M    - Numeric Month (ie. 0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D    - Numeric Day (ie. 0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     - Divi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    - Divi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,     - Divi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ACE - Divi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7: Time Display Routine              (i.e. HH:MM: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Fills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H    - Hour (ie. 0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M    - Minute (ie. 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S    - Second (ie. 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S    - Milli-Second (ie. 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:     - Divi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ACE - Divi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   - Divi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8: Credits Window HiLighted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9: Credits Window HiLighted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0: Credits Window Fill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1: Credits Window Fill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2: Credits Window HiLighted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3: Credits Window HiLighted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4: Credits Window Normal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5: Credits Window Normal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6: Credits Window Shadow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7: Credits Window Shadow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8: Status Window HiLighted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9: Status Window HiLighted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0: Status Window Fill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1: Status Window Fill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2: Status Window HiLighted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3: Status Window HiLighted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4: Status Window Normal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5: Status Window Normal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6: Status Window Shadow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7: Status Window Shadow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8: Status Line Window HiLighted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9: Status Line Window HiLighted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0: Status Line Window Fill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1: Status Line Window Fill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2: Status Line Window HiLighted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3: Status Line Window HiLighted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4: Status Line Window Normal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5: Status Line Window Normal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6: Status Line Window Shadow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7: Status Line Window Shadow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8: Work Window HiLighted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9: Work Window HiLighted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0: Work Window Fill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1: Work Window Fill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2: Work Window HiLighted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3: Work Window HiLighted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4: Work Window Normal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5: Work Window Normal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6: Work Window Shadow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7: Work Window Shadow Backg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0. Now lets run PCBCount so that we might see what all this wonderful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provided us with. To run pcbcount you would type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count pcb-main.cn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wish to type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count pcb-main.cnf -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actually speed the program up by 300% by not using the "prett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. It's entirely upto you. All the additional -F does is tell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n FAST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1. Now you will want to edit your nightly maintence so that it can c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Count utility to keep your file totals current. I suggest you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F in your events, mainly for speed sake for we all love our even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as quickly as poss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2. Guess what?!?!?!?!? We're complete! Done! Finished! YEAH! Now lets load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and see our results! When you login to PCBoard just use the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command and you'll see your categories. You still have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ity of the regular F command, but much more. So you may still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 1 to view directory 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3. Since we've decided not to install the categories there are files which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remove if we so decide. If you leave these files it will not a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of the program. This is entirely up to you. The files which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eleted/removed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.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.R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4. Even though you won't be using categories you still must have a fil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lassified as the "main menu". This is the MAIN. file. This file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0-byte file, but must exist for the program to operate correc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5. That's it. Any questions, comments, suggestions for improvement will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d through either by my voice line or BBS line. The numbers,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, etc can be found in the main documentation (FM.DO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Menu Installation Guide -- More Complex Method (categoriz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 You will need to unZIP the program into a subdirectory, preferabl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of it's own. For simplicity sake we will use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for ou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PCB\PPE\F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nZIP the program you could type something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JM_FM_16.ZIP C:\PCB\PPE\FM -D -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unZIP the contents into the proper directory and create it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. This will also write any new files over the older ones,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ing your main configuration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 You will now need to change to the subdirectory you just unZIPp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PCB\PPE\F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 We will first edit the SAMPLE.CNF file using PCBEDIT since every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comes with this program I know everyone will have a cop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PCB\GEN\PCBEDIT SAMPLE.CN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. You will edit the lines to suite your needs. Below is a list of what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does. Line number 5 will always be Y until the program is regis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ans there will be a 2-3 second delay until you register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only "crippled" part, if you will, in the program. Ever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 is 100% functio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1: BB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2: System Operato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3: Validation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4: Registration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5: Display Credits (Initial Menu) (Registered Feature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6: Description for Uploa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7: Path to DIR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8: Show upload directory in each menu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9: Log caller going in/out to callers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0: Brackets to use around the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1: Bracket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2: Numbers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3: Description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4: Hilight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5: Border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6: Text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7: Directory Description Line (Must be in UPPER case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Display Str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%Num     - Directory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%DescL   - Directory Description (Low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%DescM   - Directory Description (Mixed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%DescU   - Directory Description (Upp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%Size    - Directory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%File    - Director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Below is a list of commands which can be used in the FM-HD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%SysFile - Total files on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%SysSize - Total file size on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%Date    - Last date the data file was last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%Time    - Last time the data file was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8: File Tot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9: System Tot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5. When you save this file save it 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PCB\PPE\FM\FM.CN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^^^^^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6. Now for the part which seems to give most SysOps the most trouble. What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want to do is edit your DIR.LST file. You will need to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to where the PCBOARD.DAT file is stored. On my system it'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PCB\NO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 would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PCB\NODE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7. From there I would go downto command 'L' (Main Board Configuration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8. Then I would press the up arrow TWICE so that I was on top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PCB\GEN\DIR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^^^^^^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aths might be different, but for simplicity sake we will keep i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C: with the defaults for the main board confere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9. Press F2 to edit th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0. Press F2 again to change the views so that you see the "Descrip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Contents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1. Now press TAB once. You should now be in the "Description of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" colum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2. This is where people think it gets complicated. This is actually qu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. We will assume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D-ROM 1 is Night Ow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CD-ROM 2 is Night Owl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CD-ROM 3 is Night Owl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CD-ROM 4 is Night Owl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CD-ROM 5 is Night Owl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3. Now the first FOUR (4) spaces are what FileMenu uses as it's identifi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is identifier does is help show the user what the area is so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five CD's we might put something lik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1:_File Description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 -- This is a 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1:_File Description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1:_File Description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2:_File Description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2:_File Description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2:_File Description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3:_File Description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3:_File Description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3:_File Description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4:_File Description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4:_File Description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4:_File Description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5:_File Description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5:_File Description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5:_File Description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NOTE: I've placed all of these neatly in order of CD-ROM, but in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ity the functionality of FileMenu will allow you to have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ny order you want. All that you must do is make sure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ve characters in the description match what's in the .DA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is described later in this doc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4. Now that wasn't so hard now was it? I hope not! Now you will want to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SCape key and say YES to save it to disk. Once you have saved i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normally exit PCBoard, but since we have two other conferences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edit those conferences as well since we're already 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5. You will want to goto the conference which contains the file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incorporate into file menu and do the same thing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confuses alot of people. The CD-ROM concept is easy for peop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, but the even simpler, just hard drive setup confuses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ctually it's 100% identical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6. Go to the DIR.LST and press F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7. Press F2 again to change the views so that you see the "Descrip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Contents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8. Now press TAB once. You should now be in the "Description of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" colum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9. Now lets edit this DIR.LST file so that it suits your nee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:_File Description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:_File Description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:_File Description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:_File Description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:_File Description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:_File Description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:_File Description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:_File Description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:_File Description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:_File Description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:_File Description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:_File Description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:_File Description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:_File Description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:_File Description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:_File Description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:_File Description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6:_File Description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6:_File Description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6:_File Description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0. We will now wish to edit your CMD.LST file. To do this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Go to the PCBSetup main menu (where you see choices A-M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Press B (File Location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Press B again (Configuration Fil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Press the down arrow seven (7) times. You should now be on top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PCB\GEN\CMD.LS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Press F2 to edit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Press ALT and the I key at the same time to insert a new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Add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  Security   Ru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   --------  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        10         C:\PCB\PPE\FM\FM.P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Now press the ESCape key and SAVE I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1. We've now completed our editing of all of our DIR.LST files so lets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the filemenu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PCB\PPE\F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2. Now we will edit the CONF.DAT file which might contain someth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look something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;MAIN;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;CONF1;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;CONF2;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0     This is the conference number specific to the filename which fo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semicolon (;)</w:t>
      </w:r>
    </w:p>
    <w:p>
      <w:pPr>
        <w:pStyle w:val="PreformattedText"/>
        <w:bidi w:val="0"/>
        <w:jc w:val="left"/>
        <w:rPr/>
      </w:pPr>
      <w:r>
        <w:rPr/>
        <w:t>;     This is a separator character</w:t>
      </w:r>
    </w:p>
    <w:p>
      <w:pPr>
        <w:pStyle w:val="PreformattedText"/>
        <w:bidi w:val="0"/>
        <w:jc w:val="left"/>
        <w:rPr/>
      </w:pPr>
      <w:r>
        <w:rPr/>
        <w:t>MAIN  This is any valid DOS filename which describes which files belong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conference</w:t>
      </w:r>
    </w:p>
    <w:p>
      <w:pPr>
        <w:pStyle w:val="PreformattedText"/>
        <w:bidi w:val="0"/>
        <w:jc w:val="left"/>
        <w:rPr/>
      </w:pPr>
      <w:r>
        <w:rPr/>
        <w:t>;     This is a separator character</w:t>
      </w:r>
    </w:p>
    <w:p>
      <w:pPr>
        <w:pStyle w:val="PreformattedText"/>
        <w:bidi w:val="0"/>
        <w:jc w:val="left"/>
        <w:rPr/>
      </w:pPr>
      <w:r>
        <w:rPr/>
        <w:t>Y     This is either a Y or N. If you use Y then it will use categories, a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originally designed to do. If you use a N then it will displ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in a continuous form. This will contain the file size, by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, and file directory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0 would be for conference 0 (the main board conference)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separated by a ; and concludes with any valid DOS file name (upto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n length; any valid MS-DOS filename). With this fi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or the related conference is loaded. So if we're in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0 and press F for file directories all of the information rel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IN would be loaded (i.e. .CNF, .DAT, .INF, etc fil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3. We'll edit our category separation files now. The category goes off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typed above in the CONF.DAT. So we will use the exampl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board as ou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: MAIN.C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ould add something like the following for i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O:_Cutting Edge Online Specifif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 -- This is a space just as was in the DIR.LS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:_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:_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D:_Computer Aided Draf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4. Okay, wer're getting there now! We're almost through. We will now ed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specific configuration file. In the case of the example we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using it would be called MAIN.CNF. The structure for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X07------------[ Nothing Follows ]@X07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1: Description for Uploa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2: Path to DIR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3: Show upload directory in each menu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4: Log caller going in/out to callers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5: Brackets to use around the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6: Bracket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7: Numbers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8: Description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9: Hilight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0: Border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1: Text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2: Directory Description Line (Must be in UPPER case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Display Str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%Num     - Directory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%DescL   - Directory Description (Low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%DescM   - Directory Description (Mixed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%DescU   - Directory Description (Upp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%Size    - Directory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%File    - Director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Below is a list of commands which can be used in the FM-HD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%SysFile - Total files on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%SysSize - Total file size on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%Date    - Last date the data file was last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%Time    - Last time the data file was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3: File Tot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4: System Tot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5. Once you have the above configuration file edited you will have on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edit and then we can move to PCBCount which has only one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. So just two to go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6. Our last file for FileMenu is the main menu. This file is called what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lled the valid DOS filename. In our test scenario it's called M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multiple languages on your system you would call it MAIN.L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.LNG is the language extension. This may also be a RIPscrip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, ASCII or PCBoard @x coded file. The menu may say anything you wa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 number of the categories must be the same as those in your MAIN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(i.e. what you have on line one on that file is your number 1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menu, line two is what you have as your second line, etc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7. Now that we have FileMenu pretty much installed we will want t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in our PCBCount configuration file. I would call it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remember, but DO NOT overwrite your other configuration files.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call it something like PCB-MAIN.CNF. I've included a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so you won't have to type so much. The main lin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to change in this file are really only lines 1 through 5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 are mainly for color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Nothing Follows This Line.  Below is a description of what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bove lines 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1: Path and Name of DIR.LST file     (i.e. D:\PCB\GEN\DIR.L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2: Path and Name of Upload Directory (i.e. E:\PCBFILES\MAIN\UPLOA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3: Path and Name of output file      (i.e. D:\PCB\PPE\FILEMENU\FM.DA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directory tot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4: Path and Name of output file      (i.e. D:\PCB\PPE\FILEMENU\FM.INF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system totals, creation date/time, e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5: Description of Upload Directory   (i.e. Recent System Upload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6: Date Display Routine              (i.e. DD SM Y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Fills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D    - Short Day (ie. M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D    - Long Day (ie. Monda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M    - Short Month (ie. Ja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M    - Long Month (ie. Januar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Y    - Short Year (ie. 9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EAR  - Long Year (ie. 199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M    - Numeric Month (ie. 0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D    - Numeric Day (ie. 0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     - Divi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    - Divi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,     - Divi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ACE - Divi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7: Time Display Routine              (i.e. HH:MM: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Fills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H    - Hour (ie. 0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M    - Minute (ie. 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S    - Second (ie. 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S    - Milli-Second (ie. 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:     - Divi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ACE - Divi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   - Divi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8: Credits Window HiLighted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9: Credits Window HiLighted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0: Credits Window Fill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1: Credits Window Fill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2: Credits Window HiLighted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3: Credits Window HiLighted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4: Credits Window Normal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5: Credits Window Normal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6: Credits Window Shadow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7: Credits Window Shadow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8: Status Window HiLighted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9: Status Window HiLighted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0: Status Window Fill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1: Status Window Fill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2: Status Window HiLighted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3: Status Window HiLighted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4: Status Window Normal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5: Status Window Normal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6: Status Window Shadow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7: Status Window Shadow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8: Status Line Window HiLighted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9: Status Line Window HiLighted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0: Status Line Window Fill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1: Status Line Window Fill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2: Status Line Window HiLighted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3: Status Line Window HiLighted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4: Status Line Window Normal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5: Status Line Window Normal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6: Status Line Window Shadow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7: Status Line Window Shadow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8: Work Window HiLighted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9: Work Window HiLighted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0: Work Window Fill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1: Work Window Fill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2: Work Window HiLighted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3: Work Window HiLighted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4: Work Window Normal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5: Work Window Normal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6: Work Window Shadow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7: Work Window Shadow Backg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8. Now lets run PCBCount so that we might see what all this wonderful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provided us with. To run pcbcount you would type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count pcb-main.cn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wish to type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count pcb-main.cnf -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actually speed the program up by 300% by not using the "prett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. It's entirely upto you. All the additional -F does is tell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n FAST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9. Now you will want to edit your nightly maintence so that it can c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Count utility to keep your file totals current. I suggest you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F in your events, mainly for speed sake for we all love our even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as quickly as poss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0. Guess what?!?!?!?!? We're complete! Done! Finished! YEAH! Now lets load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and see our results! When you login to PCBoard just use the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command and you'll see your categories. You still have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ity of the regular F command, but much more. So you may still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 1 to view directory 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1. That's it. Any questions, comments, suggestions for improvement will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d through either by my voice line or BBS line. The numbers,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, etc can be found in the main documentation (FM.DO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Menu Installation Guide -- Hints / Troubleshoot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growth and demand for FileMenu we've come accross many users</w:t>
      </w:r>
    </w:p>
    <w:p>
      <w:pPr>
        <w:pStyle w:val="PreformattedText"/>
        <w:bidi w:val="0"/>
        <w:jc w:val="left"/>
        <w:rPr/>
      </w:pPr>
      <w:r>
        <w:rPr/>
        <w:t>experiencing some problems getting the program working correctly. We know this</w:t>
      </w:r>
    </w:p>
    <w:p>
      <w:pPr>
        <w:pStyle w:val="PreformattedText"/>
        <w:bidi w:val="0"/>
        <w:jc w:val="left"/>
        <w:rPr/>
      </w:pPr>
      <w:r>
        <w:rPr/>
        <w:t>to be true for any powerful program must have a learning curve. It's our goal</w:t>
      </w:r>
    </w:p>
    <w:p>
      <w:pPr>
        <w:pStyle w:val="PreformattedText"/>
        <w:bidi w:val="0"/>
        <w:jc w:val="left"/>
        <w:rPr/>
      </w:pPr>
      <w:r>
        <w:rPr/>
        <w:t>to simplify this process as much as possible and through the many calls we've</w:t>
      </w:r>
    </w:p>
    <w:p>
      <w:pPr>
        <w:pStyle w:val="PreformattedText"/>
        <w:bidi w:val="0"/>
        <w:jc w:val="left"/>
        <w:rPr/>
      </w:pPr>
      <w:r>
        <w:rPr/>
        <w:t>recieved we're getting to the point that this is becoming much easier for the</w:t>
      </w:r>
    </w:p>
    <w:p>
      <w:pPr>
        <w:pStyle w:val="PreformattedText"/>
        <w:bidi w:val="0"/>
        <w:jc w:val="left"/>
        <w:rPr/>
      </w:pPr>
      <w:r>
        <w:rPr/>
        <w:t>System Operator to install. We're now including below information regarding</w:t>
      </w:r>
    </w:p>
    <w:p>
      <w:pPr>
        <w:pStyle w:val="PreformattedText"/>
        <w:bidi w:val="0"/>
        <w:jc w:val="left"/>
        <w:rPr/>
      </w:pPr>
      <w:r>
        <w:rPr/>
        <w:t>are Tech Support calls we've recieved from several System Operators, such as</w:t>
      </w:r>
    </w:p>
    <w:p>
      <w:pPr>
        <w:pStyle w:val="PreformattedText"/>
        <w:bidi w:val="0"/>
        <w:jc w:val="left"/>
        <w:rPr/>
      </w:pPr>
      <w:r>
        <w:rPr/>
        <w:t>yourself to hopefully save you time and long distance calls. Below will be an</w:t>
      </w:r>
    </w:p>
    <w:p>
      <w:pPr>
        <w:pStyle w:val="PreformattedText"/>
        <w:bidi w:val="0"/>
        <w:jc w:val="left"/>
        <w:rPr/>
      </w:pPr>
      <w:r>
        <w:rPr/>
        <w:t>ever growing list of questions and answers to hopefully make your move to the</w:t>
      </w:r>
    </w:p>
    <w:p>
      <w:pPr>
        <w:pStyle w:val="PreformattedText"/>
        <w:bidi w:val="0"/>
        <w:jc w:val="left"/>
        <w:rPr/>
      </w:pPr>
      <w:r>
        <w:rPr/>
        <w:t>FileMenu system easier for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uestion: What is the purpose of the CONF.DAT fil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swer: The purpose of this file is to better facilitate the system for use</w:t>
      </w:r>
    </w:p>
    <w:p>
      <w:pPr>
        <w:pStyle w:val="PreformattedText"/>
        <w:bidi w:val="0"/>
        <w:jc w:val="left"/>
        <w:rPr/>
      </w:pPr>
      <w:r>
        <w:rPr/>
        <w:t>with multiple conferences. Before the information was being passed on the</w:t>
      </w:r>
    </w:p>
    <w:p>
      <w:pPr>
        <w:pStyle w:val="PreformattedText"/>
        <w:bidi w:val="0"/>
        <w:jc w:val="left"/>
        <w:rPr/>
      </w:pPr>
      <w:r>
        <w:rPr/>
        <w:t>commandline in the CMD.LST file (i.e. C:\PCB\PPE\FM\FM.PPE MAIN). This was</w:t>
      </w:r>
    </w:p>
    <w:p>
      <w:pPr>
        <w:pStyle w:val="PreformattedText"/>
        <w:bidi w:val="0"/>
        <w:jc w:val="left"/>
        <w:rPr/>
      </w:pPr>
      <w:r>
        <w:rPr/>
        <w:t>fine except for a few items. Firstly, this took away the option for the</w:t>
      </w:r>
    </w:p>
    <w:p>
      <w:pPr>
        <w:pStyle w:val="PreformattedText"/>
        <w:bidi w:val="0"/>
        <w:jc w:val="left"/>
        <w:rPr/>
      </w:pPr>
      <w:r>
        <w:rPr/>
        <w:t>commands such as F 1, F Z, F L, F H, etc. Secondly, this required a separate</w:t>
      </w:r>
    </w:p>
    <w:p>
      <w:pPr>
        <w:pStyle w:val="PreformattedText"/>
        <w:bidi w:val="0"/>
        <w:jc w:val="left"/>
        <w:rPr/>
      </w:pPr>
      <w:r>
        <w:rPr/>
        <w:t>CMD.LST file for each conference with file directories, a serious no-go in</w:t>
      </w:r>
    </w:p>
    <w:p>
      <w:pPr>
        <w:pStyle w:val="PreformattedText"/>
        <w:bidi w:val="0"/>
        <w:jc w:val="left"/>
        <w:rPr/>
      </w:pPr>
      <w:r>
        <w:rPr/>
        <w:t>my opinion. To simplify matters we've created a single file, CONF.DAT which</w:t>
      </w:r>
    </w:p>
    <w:p>
      <w:pPr>
        <w:pStyle w:val="PreformattedText"/>
        <w:bidi w:val="0"/>
        <w:jc w:val="left"/>
        <w:rPr/>
      </w:pPr>
      <w:r>
        <w:rPr/>
        <w:t>will load up the pertinant .DAT, .INF, etc files relating to the valid DOS</w:t>
      </w:r>
    </w:p>
    <w:p>
      <w:pPr>
        <w:pStyle w:val="PreformattedText"/>
        <w:bidi w:val="0"/>
        <w:jc w:val="left"/>
        <w:rPr/>
      </w:pPr>
      <w:r>
        <w:rPr/>
        <w:t>filename provided immediately after the semi-colon (;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ith the release of v1.9 and beyond there is now a new change to the CONF.DAT</w:t>
      </w:r>
    </w:p>
    <w:p>
      <w:pPr>
        <w:pStyle w:val="PreformattedText"/>
        <w:bidi w:val="0"/>
        <w:jc w:val="left"/>
        <w:rPr/>
      </w:pPr>
      <w:r>
        <w:rPr/>
        <w:t>file. The explanation is below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0     This is the conference number specific to the filename which fo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semicolon (;)</w:t>
      </w:r>
    </w:p>
    <w:p>
      <w:pPr>
        <w:pStyle w:val="PreformattedText"/>
        <w:bidi w:val="0"/>
        <w:jc w:val="left"/>
        <w:rPr/>
      </w:pPr>
      <w:r>
        <w:rPr/>
        <w:t>;     This is a separator character</w:t>
      </w:r>
    </w:p>
    <w:p>
      <w:pPr>
        <w:pStyle w:val="PreformattedText"/>
        <w:bidi w:val="0"/>
        <w:jc w:val="left"/>
        <w:rPr/>
      </w:pPr>
      <w:r>
        <w:rPr/>
        <w:t>MAIN  This is any valid DOS filename which describes which files belong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conference</w:t>
      </w:r>
    </w:p>
    <w:p>
      <w:pPr>
        <w:pStyle w:val="PreformattedText"/>
        <w:bidi w:val="0"/>
        <w:jc w:val="left"/>
        <w:rPr/>
      </w:pPr>
      <w:r>
        <w:rPr/>
        <w:t>;     This is a separator character</w:t>
      </w:r>
    </w:p>
    <w:p>
      <w:pPr>
        <w:pStyle w:val="PreformattedText"/>
        <w:bidi w:val="0"/>
        <w:jc w:val="left"/>
        <w:rPr/>
      </w:pPr>
      <w:r>
        <w:rPr/>
        <w:t>Y     This is either a Y or N. If you use Y then it will use categories, a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originally designed to do. If you use a N then it will displ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in a continuous form. This will contain the file size, by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, and file directo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: I believe I've got everything working, except for PCBCOUNT.EX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mbing out and freezing the computer system. Is this do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i-virus checking routin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We've had numerous questions regarding this and are positive the</w:t>
      </w:r>
    </w:p>
    <w:p>
      <w:pPr>
        <w:pStyle w:val="PreformattedText"/>
        <w:bidi w:val="0"/>
        <w:jc w:val="left"/>
        <w:rPr/>
      </w:pPr>
      <w:r>
        <w:rPr/>
        <w:t>anti-virus code is sound. We've changed the way the virus scanning is done and</w:t>
      </w:r>
    </w:p>
    <w:p>
      <w:pPr>
        <w:pStyle w:val="PreformattedText"/>
        <w:bidi w:val="0"/>
        <w:jc w:val="left"/>
        <w:rPr/>
      </w:pPr>
      <w:r>
        <w:rPr/>
        <w:t>have improved it's capabilities. For 99% of the populous though the problem</w:t>
      </w:r>
    </w:p>
    <w:p>
      <w:pPr>
        <w:pStyle w:val="PreformattedText"/>
        <w:bidi w:val="0"/>
        <w:jc w:val="left"/>
        <w:rPr/>
      </w:pPr>
      <w:r>
        <w:rPr/>
        <w:t>lies within your appropriate PCBCOUNT.CNF file. Make sure you're relating the</w:t>
      </w:r>
    </w:p>
    <w:p>
      <w:pPr>
        <w:pStyle w:val="PreformattedText"/>
        <w:bidi w:val="0"/>
        <w:jc w:val="left"/>
        <w:rPr/>
      </w:pPr>
      <w:r>
        <w:rPr/>
        <w:t>proper information. Specifically lines 1 through 4. These lines are truly the</w:t>
      </w:r>
    </w:p>
    <w:p>
      <w:pPr>
        <w:pStyle w:val="PreformattedText"/>
        <w:bidi w:val="0"/>
        <w:jc w:val="left"/>
        <w:rPr/>
      </w:pPr>
      <w:r>
        <w:rPr/>
        <w:t>most critical. Make sure you have the proper path to your DIR.LST for line</w:t>
      </w:r>
    </w:p>
    <w:p>
      <w:pPr>
        <w:pStyle w:val="PreformattedText"/>
        <w:bidi w:val="0"/>
        <w:jc w:val="left"/>
        <w:rPr/>
      </w:pPr>
      <w:r>
        <w:rPr/>
        <w:t>one, you're calling the UPLOAD DIRECTORY FILE and not the upload directory path</w:t>
      </w:r>
    </w:p>
    <w:p>
      <w:pPr>
        <w:pStyle w:val="PreformattedText"/>
        <w:bidi w:val="0"/>
        <w:jc w:val="left"/>
        <w:rPr/>
      </w:pPr>
      <w:r>
        <w:rPr/>
        <w:t>on line two, for the third and fourth line make sure they match up with what</w:t>
      </w:r>
    </w:p>
    <w:p>
      <w:pPr>
        <w:pStyle w:val="PreformattedText"/>
        <w:bidi w:val="0"/>
        <w:jc w:val="left"/>
        <w:rPr/>
      </w:pPr>
      <w:r>
        <w:rPr/>
        <w:t>you have configured in your FileMenu configuration file. This should illeviate</w:t>
      </w:r>
    </w:p>
    <w:p>
      <w:pPr>
        <w:pStyle w:val="PreformattedText"/>
        <w:bidi w:val="0"/>
        <w:jc w:val="left"/>
        <w:rPr/>
      </w:pPr>
      <w:r>
        <w:rPr/>
        <w:t>the problems you're having. We also suggest, for speeds sack that you use the</w:t>
      </w:r>
    </w:p>
    <w:p>
      <w:pPr>
        <w:pStyle w:val="PreformattedText"/>
        <w:bidi w:val="0"/>
        <w:jc w:val="left"/>
        <w:rPr/>
      </w:pPr>
      <w:r>
        <w:rPr/>
        <w:t>/F command on the command line as it will speed the program up by over 400%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uestion: What are the .DAT/.INF files and do I have to create them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swer: These files are used for the purpose of gathering the information</w:t>
      </w:r>
    </w:p>
    <w:p>
      <w:pPr>
        <w:pStyle w:val="PreformattedText"/>
        <w:bidi w:val="0"/>
        <w:jc w:val="left"/>
        <w:rPr/>
      </w:pPr>
      <w:r>
        <w:rPr/>
        <w:t>related to your file directory totals (i.e. file directory number, name,</w:t>
      </w:r>
    </w:p>
    <w:p>
      <w:pPr>
        <w:pStyle w:val="PreformattedText"/>
        <w:bidi w:val="0"/>
        <w:jc w:val="left"/>
        <w:rPr/>
      </w:pPr>
      <w:r>
        <w:rPr/>
        <w:t>number of files and size for the entire directory). These two files are created</w:t>
      </w:r>
    </w:p>
    <w:p>
      <w:pPr>
        <w:pStyle w:val="PreformattedText"/>
        <w:bidi w:val="0"/>
        <w:jc w:val="left"/>
        <w:rPr/>
      </w:pPr>
      <w:r>
        <w:rPr/>
        <w:t>by PCBCOUNT.EXE and do not require any touching on your part. Once you have the</w:t>
      </w:r>
    </w:p>
    <w:p>
      <w:pPr>
        <w:pStyle w:val="PreformattedText"/>
        <w:bidi w:val="0"/>
        <w:jc w:val="left"/>
        <w:rPr/>
      </w:pPr>
      <w:r>
        <w:rPr/>
        <w:t>FileMenu and PCBCount configured correctly and run PCBCOUNT.EXE you will see</w:t>
      </w:r>
    </w:p>
    <w:p>
      <w:pPr>
        <w:pStyle w:val="PreformattedText"/>
        <w:bidi w:val="0"/>
        <w:jc w:val="left"/>
        <w:rPr/>
      </w:pPr>
      <w:r>
        <w:rPr/>
        <w:t>the two files with the information pertinant to your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