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and to CMD.LST and make it like NWS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pe put C:\&lt;PPEPATH&gt;\MTY-NWS1.PPE and make sure the access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regular users not to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gure it out? Tough shit, its self explanitory after you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you to write a news file to be displayed as the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conference. Good for groups to have on there baord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oup news as there conference INT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erd requested it, so i did it. (La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ly get bored sitting around all day or whatever so like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request ppe's and most likely i'll do them for them.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more likely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quests To: SUPERIOR@SATE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