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JOiN v1.1 - DOCS BY DOC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DOC..................: You are currently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EXE..................: The main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CFG..................: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ANS..................: Nice ansi picture u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ASC..................: The ascii picture. Also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DES..................: Enter here the description for the conf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AT.........................: The batch for star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V11..................: The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NFO...................: Information about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: Information about the package. Used b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.NFO..................: Short BBS advertisement abou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ersion of this door is v1.1 and was released on the 2nd of o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JOiN is an iNFLUENCE release and was coded by DOC HOLiDAY and CO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work was done by CODEX. The ansi's were also created of CODEX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I saw them on some boards around but without his credits in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in your bbs path called \tools\toxic\join.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nto this path and copy the file JOIN.BAT to your bbs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 in the configuration file of pcexpress. Name it as 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st the batch, make an own looking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TOOLS\TOXIC\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EXE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is replaced by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choose an own path but then you have to ad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CONFJOiN (IFC_JOI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tupid description....after executing 'j' the door will be star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up/down/left and right. With HOME/END you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conference. ESC means quit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t is no bug, when BULLALL.A?? is not displayed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erence where you were before. We thought that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...in this version you can allow the displaying. Se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lly important for the door. Here you can add or adj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 program uses. You can change the different colou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r specify the pat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with a editor. A short description is readable in IFC_JOIN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_JOIN.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re the description of your conferences. Format i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EOF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OLiDAY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