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</w:t>
      </w:r>
      <w:r>
        <w:rPr/>
        <w:t>WHAT v0.01b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intended for MULTINODE systems only and can't be us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use of this PPE is to show if a user on any othe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something, and if so, it tells you what's in his batch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les in his batch have already been finishe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make this PPE for PCBoard v15.0 but i had to us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version 15.1 only, so I'm sorry for you guyz that a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5.0 . The only thing I can suggest you is to switch to PCB 15.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no problems using it on my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, is self-explanatory, I think.. and t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 line in it. Just adjust it for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Hitman, SysOp of TouchDown BBS (our new WHQ) for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PPEs Released by Unreal Reality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Val User v0.1         � User Validation PPE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Comment To SysOp v1.0 � Leave a Comment To SysOp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PCB NFA v0.05B        � PCBoard New Files Announcer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WHAT v0.01b           � What's in the batch ul on node X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