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� ������                     � </w:t>
      </w:r>
      <w:r>
        <w:rPr/>
        <w:t>BEWARE - A JoLLY RoGeR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 �� ���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������� ����  ������        </w:t>
      </w:r>
      <w:r>
        <w:rPr/>
        <w:t>This i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 ���  ����������      </w:t>
      </w:r>
      <w:r>
        <w:rPr/>
        <w:t>of a PPE from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�  �������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   ���     ��������     </w:t>
      </w:r>
      <w:r>
        <w:rPr/>
        <w:t>(c) 1995 -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���          ������   </w:t>
      </w:r>
      <w:r>
        <w:rPr/>
        <w:t>COWS PCBoard Divisio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���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                  ���   </w:t>
      </w:r>
      <w:r>
        <w:rPr/>
        <w:t>!! - SHAREWARE SUX -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    ���� ���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�������� ���               �    </w:t>
      </w:r>
      <w:r>
        <w:rPr/>
        <w:t>- COWS KiCKiNG iN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� � ���� ���� 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  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 ���  ���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 ��������� ����         � ������� ������� ��� 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�������              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</w:t>
      </w:r>
      <w:r>
        <w:rPr/>
        <w:t>߲��������             � ����   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  �   ���������             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  �   ����������            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     ��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t/X v1.o � A Split Screen MultiNode Chatter by: JoLLY RoGeR / COW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� 1. Included Files          5. Distribu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           � 2. Brief Program Summery   6. Legalis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� 3. Installation            7. Regist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4. Extra Files             8. Greetings/Last Wor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CLUDED FILES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 .DIZ .............. Description Identification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WS    .NFO .............. Information about COWS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CKLST.WHO .............. Users who can't use the multinode ch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-X.  001 .............. in directory COMM\ - Communication file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-X  .002 .............. in directory COMM\ - Communication file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-X  .003 .............. in directory COMM\ - Communication file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-X  .004 .............. in directory COMM\ - Communication file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-X  .CFG .............. Defines color scheme used by chat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-X  .DOC .............. Documentation / Installation Guide (This Fi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-X  .PPE .............. Split Screen MultiNode Chatter P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UP .CFG .............. Startup configuration fi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UP .PCB .............. Startup Graphical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UP .PPE .............. Startup PP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UP .PPS .............. Source code for Startup 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      .PPS .............. Source code for PCBTEXT 30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      .PPE .............. Compiled vers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      .PPS .............. Source code for PCBTEXT 308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      .PPE .............. Compiled vers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RIEF PROGRAM SUMMA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.PPE (PCBoard Programming Language Executable) for PCBoard 15.21+ BB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can be used as a  replacement for your CHAT command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up to 3 (three) nodes. Since this PPE only supports up to 3 nodes :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ly this PPE supports up to 4 nodes, but I didn't have the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est it. You could try ofcourse :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yeah.. I recommend a fast computer, and a fast HDD, since there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a lot of HDD activity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ested this program on my Pentium running under Windows'95 - Build 4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Build 490 and..  YES it worked :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ing: WordWrap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plitScree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MultiNode :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efinable Color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efinable Header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ightbar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Easy to merge with other PPE'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STALL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 Unzip with PKUNZIP -D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Assuming that your PCBoard directory is C:\PCB, you should creat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rectory: MD C:\PCB\CHAT-X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Copy the AV.PPE and UN.PPE into this director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Edit PCBTEXT. Record number: 304 ( !C:\PCB\CHAT-X\AV.PPE ) Avail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.Edit PCBTEXT. Record number: 308 ( !C:\PCB\CHAT-X\UN.PPE ) Unavail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.Edit PCBTEXT. Record number: 226 ( Respond by typing CHAT.. 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.Edit PCBTEXT. Record number: 227 ( !C:\...\STARTUP.PPE /227 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.Edit PCBTEXT. Record number: 229 ( !C:\...\STARTUP.PPE /228 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.Edit the CHAT-X.CFG..                                 !^^^^^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.Edit the STARTUP-X.CFG and you're finished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XTERNAL FILES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you probably reveived this PPE by downloading from a BBS there'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some more files in the .ZIP than you need.  If you want to save so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space,  take a  look at the INCLUDED FILES  section earlier in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ISTRIBU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and usage is completly allowed EXCEPT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When you are using this PPE in a commercial BBS (=Legal Software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When asking money for this program, I didn't charge you anything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ither should you 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EGALIS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software is the property of the author JoLLY RoGeR / COWS PCBoard '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means, among other things, you may not: translate, modify, decompi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t, lease, reverse engineer or create derivate works based upon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. If you fail to comply with any terms of this license agree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will not receive a free registered program in the future but hav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it yourself. [ Alright, I copied this from someone else :)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GISTR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FREEWARE, meaning that if you register it, you are stupi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no bitch messages etc.. HOWEVER, I would like to hear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, hate-mail or suggestions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yeah, You may NOT use this PPE if you are running a legal BBS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=Legal Software) -=&gt; If you want to use it anyway, you HAVE 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me first !!!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EETINGS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ough I do NOT know any of the following people I still want to gre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m. I just heard something about them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Rexomnium      - Howdy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Omega Supreme  - Back from spain - Alone.. Without a girl.. :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Aeronic        - The 'Cewl' Guy :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Santa          - Greetings..            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Zeme &amp; Mantra  - Still working on project OMEN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Turok          - no more SCUM PPE.. too bad 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Liquidater     - Euhm.. 'Hi' this one kix for your board :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Valocity       - DAMN ANSi Artist :) -/- Still that NO CARRIER shit 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BlackCat       - Hope to catch ya in a chat this evening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Virago         - Keep it up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Aeon           - This chatter KIX ASS !!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And everyone I forgot to mensio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You wanted a multinode splitscreen chatter YOU GOT IT  :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You can contact me on Nuclear Climate, Nosferatu, Santa's Home Cast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some more boards in the Netherland - HOLLAND KIX ASS !!!!!!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(*)- Chat/X v1.o (c) 1995 JoLLY RoGeR / COWS PCBoard Division '95 -(*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