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o n d e r W h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April 6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Wonder  Who  Transfered  That 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program door for PCBoard v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Jos� De Almeid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4185. 1504 Lisboa Codex.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OVERVIEW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giving a try to  WonderWho door. I strongly hop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s you to use, as it pleased  me to develop. You won't regret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able time giving it a try, I'm su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is  a PCBoard v14.x (or  higher) door. There are  two (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)  similar doors  to WonderWho:  ProWho and  Origin. WonderWho  is no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release of  either those two first generation doors.  It is 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cond and  latest generation concept for "I  Wonder Who Transf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?" door. The concept stands for tranfers, not only limited to uplo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provides 38  online rich  menu  commands.  Users can  search t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 System transfer log file  (usually named DOWNLOAD.TXT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ifferent,  specific and powerful commands.  WonderWho provid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for  uploaded, downloaded and both  entries in a separated  way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 commands for  each case).  Users can  search for specific user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, dates, protocols, average CPS, errors. For files transfe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pecific date.  Raw searches   (enhanced ProWho  style). Verbose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, and count transfer entries. Output data is column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, in most search commands, specify  up to 10 search patter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! It runs fast and it's extremely easy to 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implements enhanced statistics. After each search is perform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 to the  user almost  an entire  screen of  interest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scanned,  entries found, total uploaded  and downloaded files,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wer  filedate and name, worst,  best and average number  of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at your users get. Now, about what you, SysOp,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its as  easy to install as a  door can be. It really  have a "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y" configuration  (as every door should be). The  only 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 is the door batch  file. One single line,  two parameter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supports multi-node  systems. Depending on the way  you do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just  one door batch file in  the server node. The same 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 work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 supports multi-language  for  almost  everything. It 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rules.  Display files, such as  Welcome, News, Main Menu,  Qu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s, etc. You can have one file for each language if you want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, WonderWho will work fine with its default and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supports  multi-node configuration. In the  configuration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dozens of powerful  options. You can specify filenames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s for  each command, command names, etc,  etc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options or language specific options for all commands a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 only if  you want  to. Furthermore,  originally, all  tho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(I repeat: DISABLED) in  the door and language con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nderWho works  100% fine this way! But if  you want, WonderWho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onfigure almost anything you  want in lots of different ways.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and language configurations mixed together. You simpl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ptions,  and  set  them  to  what  best  suits  you. Then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ly full control of WonderWho. Nothing could be more simpl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also  provides all the  SysOp functions. You  can test it 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utside of PCBoard environment). You get  built-in chat, DOS shell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onventional SysOp ho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is a fully functional Shareware program. Nothing is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, more, more, more things, lots of thin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COPYRIGHT NOT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is Copyright (C) 1993 by Jos� De Alme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, its accompanying documentation, and all other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ckage,  have been released as Shareware. It  is NOT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 of WonderWho may be  modified, altered, reverse engineered, s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any form which would involve some sort of trad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Author specifically 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including but not limited 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tness for a particular purpose and WonderWho license granted her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, and  without limiting operation  of WonderWho gram  lic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any particular application, use,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loss of profit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amage, or other incidental 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use  or inability  to use   WonderWho even  if the  Author, Jos�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eida, or an  authorized distributor of WonderWho has 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 are granted  a limited  license  to  use WonderWho,  as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This gives you the chance to  try WonderWho for a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If  you  continue  to  use  WonderWho  beyond  this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on  becoming  a  registered  user  of  WonderWho  can 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users are  granted a  limited license  to copy  WonderWho onl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allowing others to evaluate it, subject to the abov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nderWho must be distributed in an unmodified form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,  SysOps  MUST  keep  inside  the  archiv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 file, as it is distributed by the Auth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BBS users the correct  and same good description for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nderWho  may not be included  with any other product 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 without prior written consent from Jos� De Alme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charge or payment may be accepted for Wonder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 Board  System  Operators  may  post  WonderWho  on  their 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 by their  users without  written permission,  only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 are met,  and only  if  no  special fee  is necessary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files (a general fee to  access the BBS is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 of Shareware  and Public  Domain software 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 from  Jos�  De  Almeida  before  distributing WonderWho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 the  above  conditions.  Permission  is  almost always grant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is  necessary to ensure protection  for the Author and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from unscrupulou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REGISTRATION / ORDER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 the WonderWho  allows you  to use  the product 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A  limited  support  is   available  to  unregistered  user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ly,  registered  users  know  they  are  helping 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quality Shareware like WonderWho continues to be offered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t is the registration prices and methods for Wonder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,  includes  one 3.5"  low density  diskette (720 K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  registered copy (latest  release) of WonderWho,  se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: US $20 (or 3,000$00 if inside Portug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: This is the normal method. Will take a week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,  since  SkyShip  BBS,  the  wordwide  support 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nderWho, located in Lisbon, Portugal, 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ME  Network,  you  can  also  receive,  if you wish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through  the network as well.  Just st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RIME#  is in the  ORDER.FRM, and the  SysOp of Sky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 will  send  the  registration  to  you 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ment is received. It takes only a singl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,  includes  one 3.5"  low density  diskette (720 K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  registered copy (latest  release) of WonderWho,  se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L express mai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: US $80 (available for United States of Americ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: This is the express method. It will take 2 day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ay  be only in  the form of  check. The register  is valid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leases of Wonder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in  Portugal we still are  very limited in the  use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,  such as  VISA. For  the moment,  it is  not possible  to accept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 in any  Bulletin Board  Systems, like  the SkyShip  BBS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ceives its worldwide support.  So, in Portugal we can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doors to assist users in order to quickly pay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 pity, but this is how things ar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registered, WonderWho no  longer displays the '(unregistered)'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longer delays for 15 seconds after a user qui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o  place an order, you  must print and fill  an order form o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FRM. Please remember that, besides  other things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which  door is registered. That is, the  name WonderWho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when he/she quits the  door or enter the [VER]sion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limited to 32 case-sensitive  characters, and MUST be the EX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is specifyed  in PCBOARD.DAT  line #94  (your board's  name)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is, otherwise door will remain un-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CUSTOMER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upport to users of WonderWho  is available through two majo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wish  contact the  Author with  questions, suggestions, probl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l the WonderWho's worldwide support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: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#1: 351-1-3527623 *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 HST Dual Standard V32Bis * 2400-16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#2: 351-1-3151435 *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 HST Dual Standard V32Bis * 2400-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#3: 351-1-3151436 *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 HST V42Bis * 1200-14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 can be reached in the follow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CAL):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ME   : PCB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EC: BBS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l the Portugal co-support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 BA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Jose Alme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#1: 351-1-7786640 * 20-24h (Tue &amp; Thu 20-01:3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l SatisFAXtion Modem /400e * 1200-14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Box 4185.  1504 Lisboa Codex. 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 can be reached in the following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CAL): WONDER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uthor offers  limited support  to unregistered  users of WonderWh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 help them get  WonderWho installed for  evaluation. If you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 installing  or  using  WonderWho,  and  you  have  read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 and HISTORY.DOC  file (please  do read  it before 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; usually many problems can be cleared  up by finding the answer in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feel free to request help through any of the channel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 of WonderWho will make  an attempt to answer  all mail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be aware that registered users have first priority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FILES INCLUD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nderWho is distributed in a archive ZIP file. Please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 contents or  add any  file. The  archive name  is WONDER10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NDER.EXE   -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NDER.DOC   - SysOp's manual (this file you a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STORY.DOC 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CENSE.DOC  -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DER.FRM    - Order form (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 - Description  file  for  PCBoard  systems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 or change  this  file;  this file 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's description of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NDER       - Sample PCBoard doo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NDER.CFG   - Do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LANG      - Door languag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TEST.BAT  - Sample door local tes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$DOOR.ERR    - Sample door log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WELC      - Default door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NEWS      - Default door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MENU      - Default door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QUIT      - Default door Qu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AA      - Default door help for command All: Average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AC      - Default door help for command All: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AD      - Default door help for command All: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AE      - Default door help for command All: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AF      - Default door help for command All: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AP      - Default door help for command All: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AR      - Default door help for command All: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AS      - Default door help for command All: Sin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AU      - Default door help for command All: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AV      - Default door help for command All: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DA      - Default door help for command Downloads: Average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DC      - Default door help for command Downloads: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DD      - Default door help for command Downloads: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DE      - Default door help for command Downloads: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DF      - Default door help for command Downloads: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DP      - Default door help for command Downloads: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DR      - Default door help for command Downloads: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DS      - Default door help for command Downloads: Sin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DU      - Default door help for command Downloads: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DV      - Default door help for command Downloads: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G       - Default door help for command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H       - Default door help for comman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M       - Default door help for command Mod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PRO     - Default door help for comman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Q       - Default door help for comm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UA      - Default door help for command Uploads: Average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UC      - Default door help for command Uploads: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UD      - Default door help for command Uploads: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UE      - Default door help for command Uploads: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UF      - Default door help for command Uploads: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UP      - Default door help for command Uploads: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UR      - Default door help for command Uploads: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US      - Default door help for command Uploads: Sin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UU      - Default door help for command Uploads: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UV      - Default door help for command Uploads: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VER     - Default door help for command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WHO     - Default door help for command WHO is on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X       - Default door help for command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D_FILES.ZIP - Original default display files in TheDraw v4.5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Welcome, News, Menu  and Quit screen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l as all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VERSION HISTO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HISTORY.DOC file where all updates to the WonderWho do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SYSTEM REQUIREMENTS &amp; COMPATIBILIT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requires PCBoard version 14.x (as many nodes as you want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work properly.  Off course,  I can't  guarantee this 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runs on later versions of PCBoard other than 14.x, but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.  But, this  is not  an  important  matter, because  if any  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are made in the upcoming future, WonderWho will follow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S-DOS v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BM AT 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requires about 193 KBytes of RAM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INSTAL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WonderWho in  you system is a very  simple procedure.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less than 5 minutes, including tests. Install WonderWho as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ny  other PCBoard door. But,  let me describe all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in short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assume that your PCBoard home directory is C:\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a directory to put all the door files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WO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xtract the WonderWho ZIP archive to a directory.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dit the WONDER. file. This is the PCBoard door batch fil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 An ASCII text file. Here you must specify the door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  program,  the  door  path  for  its  configuration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directory. Here is an example of the batch 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WONDER\WONDER.EXE C:\WONDER\WONDER.CFG %PCBDRIVE%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</w:t>
      </w:r>
      <w:r>
        <w:rPr/>
        <w:t>Ĵ ������������������Ĵ 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of          Location of door     Location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EXE program     configuration file   node directory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re all the rest  may use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door files    PCBoard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be located)   sets, if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, and  only if, in PCSetup, you use  the Shell to do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 N, then you  must add  another  line at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You must call BOARD.BAT again in order to reload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ONDER\WONDER.EXE C:\WONDER\WONDER.CFG %PCBDRIVE%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un  a multinode system, it is possible  to have just 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shared by all nodes. Simply use, as you may se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expression (only in PCBoard v14.5a or 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PCBDRIVE%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 of  specifying  the  PCBoard  node  directory as C:\PCB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. But if you really specify C:\PCB instead o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, then you must have one door  batch file for each n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cessar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ally doesn't matter for  WonderWho itself. Depend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you have  things done, and the way  you like to do things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you to do things righ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WonderWho never,  ever, changes  the directory.  So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, in the door batch  file, to chang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 PCboard node directory  to the WonderWho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back before returning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You do not need to edit or make any changes to the do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ONDER.CFG  or to the door  language specific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_LANG. Only option listed in line  #1 of WONDER.CFG is work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options are  (indeed) disabled,  because they 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derWh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 plug and play, and  everything should work 100%  fine.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 to care about this  for the moment, and  leave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. I will explain these files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un the PCboard's PCSetup program. You need to add the WonderWh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oor list. Go to the Main Board Configuration screen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S fil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 Password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������ ��� ����� ���� ���� 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ONDER               10   N    N    N     Y   C:\WO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derWho requires about 193 KBytes of RAM. So, you can run Wonder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y of the Shell options  PCBoard lets you specify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Y option, which means  'Yes, shell out to the DOOR (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 return from  door)', WonderWho  will run  fine, and about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Bytes of RAM will st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it's up to you. WonderWho works fine in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Edit the  WW_TEST.BAT batch file. This is the  local tes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you can test WonderWho outside PCBoard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NDER WONDER.CFG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ssumes that you are running  this batch file from the Wonder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The LOCAL  parameter (which  must be  in uppercase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derWho that you are testing the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un the WW_TEST.BAT batch file. You are about to perform a loc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 door, outside PCBoard. Find  out if everything runs  f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 several  commands.  It  will  be  ok,  unless 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s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Now, run PCBoard and test WonderWho locally but inside PCBoar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fine, then you are in business (and I think you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al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I say that you would take less than 5 minutes 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MULTI-LANGUAGE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fully supports multi-language following PCBoard rule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one set of files for each language you use in your BBS.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a list  of the  files of  a language  set, that  WonderWho imp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languag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LANG      - Door languag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WELC      - Default door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NEWS      - Default door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MENU      - Default door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QUIT      - Default door Qu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_H_*       - Default door help files for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resent, the WonderWho package only provides one default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reads information  about the current language used  by a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's PCBOARD.DAT configuration file. Your default language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have extension names (as  in all PCBoard files). All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 of files  must have  an extension  name, accordingly  to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 PCBML.DAT multi-language file which lists  all th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 me explain  some situations  in order  to you  understand how Wonder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i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r default language is English. So, files referring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ust  not have any extension  names. Suppose you also 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available in your system: for example, French. And you def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files have .FRE extens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 user logs on in your  BBS and selects your system's default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is English.  WonderWho finds  no  problem.  It will  use th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ed files, which are the english set of files, without extens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user  is a frenchman, and selects its  native languag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:). And  you did create all the  French set of files, which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RE extension name.  WonderWho will use all the .FRE  files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 of files without any extens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 have not created  the French set  of files. Well,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will always try to first locate the .FRE files. Becau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.FRE files,  it will then try to use the  default set of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without extension name. So, you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 you have lots  of languages  defined  in PCBoard you 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y  set of files for  those languages. WonderWho will  work 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efault set of file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have  created part of the French  set of files. Let me 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have  created the Welcome, News, Main Menu  and Quit fil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 create the  French Help  files, because  it takes  a lot 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them.  WonderWho will have no  problem with this. It 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RE files which are available, and  will use the default English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find the according .F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 SysOp translates a complete  set of files for  a specific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pload these  files to SkyShip BBS, or  send them to me by  mai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. I will appreciate very much your attention, and will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next version of Wonder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CHANGING DISPLAY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WonderWho  package  provides  all  the  original  files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 set.  That  is,  besides  including  the  files  that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by  the door to the  user, and which are  @X PCBoard's colo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not ANSI), the package also  includes the original TheDraw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reate the final files which ar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use ANSI files.  In WonderWho, the ProKit rout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displaying  the files, don't support ANSI  files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. So display files must always be @X color 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raw is the best program ever made to design text screens. It'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, yet quite powerful. I  designed all the WonderWho displa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TheDraw uses  its own  file format  (but it  can save  in sever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,  including ANSI,  .COM, etc),  which usually  have a  .T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That's what you will find in the TD_FILES.ZIP archive bu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 if you  want to  change the  display files,  I advise  you to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iles in TheDraw. After make the changes you want, firs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TheDraw file in order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 latest version of TheDraw (v4.60) in order  to s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you create or change in the @X color co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ACRO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derWho supports 'macros'  in all the files that can 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Here it is a list of all the macros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NAM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@$            - File list pathname for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B$            - Modem ope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BLUE$         - B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$            - Connect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LREOL$       -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ONF$         - Conference number with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ONFNUM$      -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YAN$         - Cya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EFAULT$      -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ISP-fname$   - Display specifi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IRST$        - Call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ELPFILE$     - Interpret remainder of file as multi-topic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GRAY$         - Gr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GREEN$        - G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IFMEMBER-nn$  - YES or NO is the caller member of specified con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LASTMSGNO$    - Higher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MAGENTA$      - Magent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MAIL$         - Mai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MSGCOUNT$     - Active mess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N$            - Port number 0=local, 1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NAME$         - Caller's full name =- @US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NO$           - Literally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NODE$         -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NOMACS$       - Disable macros for remainder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NONSTOP$      - Display the rest of the file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LAY$         - Playp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R$            - Result filename for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RED$          - 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SCRATCH$      - Scr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SYSOP$        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IME$         - M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WHITE$        - Whi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YELLOW$       - Yell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YES$          - Literally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BEEP@         - Speaker beep, contro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BOARDNAME@   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BPS@          - Estimated connect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BYTELIMIT@    - Bytes allowed from 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BYTESLEFT@    - Remaining bytes available for download fo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CITY@         - City and state of caller (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CLS@        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DATAPHONE@    - Caller's business/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DAYBYTES@     - Bytes downloaded so fa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DLBYTES@      - Total bytes downloaded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DLFILES@      - Total files downloaded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VENT@        - Time of next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XPDATE@      -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IRST@        - First name of the user (first letter capit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HOMEPHONE@    - Caller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INCONF@       - Conference the caller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LASTDATEON@   - Last date on (mm-dd-y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LASTTIMEON@   - Last time on (hh:m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MORE@         - Forces a "MOR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NUMCALLS@     - Total number of caller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NUMTIMESON@   - Number of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SECURITY@     - Users current security level including conf.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SYSDATE@      - Host date in (mm-dd-y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SYSTIME@      - Host system in (hh:m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TIMELEFT@     - Time remaining that call incl. all credi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TIMELIMIT@    - Time allowed from 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TIMEUSED@     - Minutes used sinc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UPBYTES@      - Total bytes uploaded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UPFILES@      - Total files uploaded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USER@         - Complete name of the caller (first &amp; last - 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WAIT@         - Force a "press enter to continu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X             - Pcboard 14.5 compatible colore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CONFIGURATION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is very easy to install and  configure, as I already sai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, if after you installed the  door in your system,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fault configuration  seems to  run the  door ok,  and if i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s your needs, you  don't have do to anything else. This  is wha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bably happen. And if it does,  well, I may say that I mad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t  should be. So, forget the configuration  file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on the other hand, if it doesn't  seem to be fine (which will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), or if the default configuration  doesn't suit your need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ake 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 the  configuration  file  it's  an  easy  task.  You will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The  default configuration file bundled  with the WonderWh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amed WONDER.CFG. The configuration filename  can have any nam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permitted by MS-DOS. For  a list of valid filenames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MS-DO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even  have one  configuration file  for each  node, but,  as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it is  not necessary (but it can  be done). And if you 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e configuration file (as you  probably will), simply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above in the Installatio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 if you  wish to  have a  different configuration  file for  each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as follows, but be aware that  things can be done in other way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I will describe in the next two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-edit the  door batch file, by default named  WONDER. Here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what the content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WONDER\WONDER.EXE C:\WONDER\WONDER.%PCBNODE% %PCBDRIVE%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 examples, all the  configuration files will  have the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but there  will be different file extension  n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ND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NDER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NDER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is requires only one door batch file, because this ex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CBoard  environment  set  (created  by  PCBoard  itself)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CBNODE%. So MS-DOS  will replace that variable for  the pro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and  WonderWho will read  the correct configuration 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reate  all the WonderWho configuration  files for all the  n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installed in  your system.  Leave all  these files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you store all other WonderWho files. Jus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provides you  dozens of door options that  you can se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your  specific  needs.  Here  it  is  a  list  of  all options Wonder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in the configuration file, as well as a short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RUPT | BIOS   - Communications driver type (only in lin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LD_DIR=           - Transfer filepath,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ANG_FILE=         - Langu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LCOME_FILE=      - Welco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S_FILE=         - New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S_LIMIT=        - News file da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NU_FILE=         - Menu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IT_FILE=         - Qu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LP_FILE_PREFIX=  - Help filenames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OFF=           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LER_LOG=        - Caller'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X=        -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M=        - Mode (color/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H=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G=        -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PRO=      - Profi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WHO=      - Who is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UU=       - Uploads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UF=       - Uploads: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UD=       - Uploads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US=       - Uploads: si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UP=       - Uploads: protoc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UE=       - Uploads: transf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UA=       - Uploads: average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UR=       - Uploads: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UV=       - Uploads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UC=       - Uploads: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DU=       - Downloads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DF=       - Downloads: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DD=       - Downloads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DS=       - Downloads: si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DP=       - Downloads: protoc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DE=       - Downloads: transf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DA=       - Downloads: average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DR=       - Downloads: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DV=       - Downloads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DC=       - Downloads: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AU=       - All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AF=       - All: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AD=       - All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AS=       - All: si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AP=       - All: protoc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AE=       - All: transf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AA=       - All: average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AR=       - All: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AV=       - All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LEVEL_AC=       - All: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X=         -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M=         - Mode (color/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H=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Q=  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G=         -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PRO=       - Profi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WHO=       - Who is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UU=        - Uploads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UF=        - Uploads: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UD=        - Uploads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US=        - Uploads: si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UP=        - Uploads: protoc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UE=        - Uploads: transf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UA=        - Uploads: average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UR=        - Uploads: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UV=        - Uploads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UC=        - Uploads: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DU=        - Downloads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DF=        - Downloads: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DD=        - Downloads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DS=        - Downloads: si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DP=        - Downloads: protoc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DE=        - Downloads: transf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DA=        - Downloads: average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DR=        - Downloads: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DV=        - Downloads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DC=        - Downloads: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AU=        - All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AF=        - All: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AD=        - All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AS=        - All: si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AP=        - All: protoc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AE=        - All: transf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AA=        - All: average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AR=        - All: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AV=        - All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_NAME_AC=        - All: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 extensive description of each option  listed above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ptions Description chapter, or  to the WONDER.CFG and WW_LA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will find all the  necessary informations you will need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specify all the  options mentioned. Only the on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be different  than the  default assumed  by WonderWho.  All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 for  each  options  are  also  listed  in the WONDER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_LA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 for the  INTERRUPT |  BIOS option  which is  required at  line #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.CFG, all the options can be place  in the file in any ord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even repeated (if they are, WonderWho will always use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should  edit this file using any reliable  ASCII text edito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rton Editor, MicroStar, QEd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 options names and  specifications are case-insensi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them either in uppercase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ach  line  must  not  exceed  255  characters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 that column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pty lines are discarded. You may leave as many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 a line, everything after (and  including) a ;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as a comment, and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 may leave as many  spaces as you want  before a statement.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statement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reads  text files very quickly.  Users will not notice  for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door  is reading the configuration file. But,  if you want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 access to  the configuration  file, remove  all empty  and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I don't strongly des-advise you to to do this. Comments wh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 the meanings and  rules for each  option, and if  you 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they will  be there, waiting for you,  by the time you need  the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... will always com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think  you  will  find  this  kind  of  configuration  file 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and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LANGUAGE CONFIGURATION FILE(S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nguage configuration  file is almost the same  as the do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. The routine used to read and process this file is the the ver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used to read and to proces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, there are a couple of majo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language  configuration file is always read  (and processed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onfiguration file is  read (and processed). So, ev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 the language configuration file  will overwrit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efault for  that option, and also overwrite  the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 language  configuration  file  concerns  to  the PCBoard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extension the caller is  using. WonderWho treat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file  as  is  described  in  the Multi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 you can  have one  language configuration  file for ea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 INTERRUPT | BIOS option  is the only option 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configuration file.  If that option is found, 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provides  a default language configuration  file named WW_LA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ppens with the default  door configuration file WONDER.CFG,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abled, because they are originally the internal WonderWh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 if  you  want,  you  can  set  a  certain  number  of  op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configuration file (which acts  like global options for all langu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set  another  number  of  options  concerning  a specific langu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you may  specify in the language configuration  file th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tion.  This assumes that  you have decided  to create different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isplay screens for each language and changed the nam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way  WonderWho treats the WONDER.CFG door  configur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_LANG configuration file(s) gives you  complete power of most of Wonder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OPTIONS DESCRIP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 the detailed descriptions  for all options  available in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WONDER.CFG and the language configuration file WW_L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RUPT | BIOS                             Communication dri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 line  of  the   door  configuration  file   MUST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driver type. This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TERRUPT  (the best,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IOS       (if interrupts fail to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There is no default for this option. You must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LD_DIR=                        Transfer filepath,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le location and name of PCBoard's transfer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don't  specify  this  option,  then  WonderWho  will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stored in  the PCBOARD.DAT  file related  to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 this option  will  make  WonderWho ignore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PCBOARD.DAT, which is the defaul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What is specified in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ANG_FILE=                                           Langu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the filename only (no  extension) of the file  tha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 the Main Menu commands available  in WonderWho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cated in the same  directory where the WonderWho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 You cannot specify  the file extension.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name is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WW_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 : You may disable this option by specifying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LCOME_FILE=                                         Welco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the filename only  (no extension) of  the file that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to the  user when  he enters  the door.  This file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 in the  same directory   where the  WonderWho config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 You cannot specify the file extension. The maximum 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ame is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WW_WE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 : You may disable this option by specifying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S_FILE=                                               New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 filename only  (no extension)  of the  NEWS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after  the  WELCOME  file.  This  file  shows  to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about the  features of  the latest  version of Wonder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 must be located in  the same directory where  the Wonder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file is  located. You  cannot specify  the file ext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 for this name is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WW_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: You may disable this option by specifying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WonderWho  doesn't  find  this  file,  no  erro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S_LIMIT=                                       News file da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ontrols  the date until WonderWho will  st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_NEWS news file to the users. You have two ch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lways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t NEWS_LIMIT=@FOREVER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pecify  a  month, day  and year  after which  the fil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@FOREV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: You may disable this option by specifying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specifying  a date, you  *MUST* insert a  zer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 month or day  are less than  10. Date *MUST*  b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long. No check will be performed on thi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format is: yyyy-mm-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NU_FILE=                                               Menu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 filename only (no extension) of the  Main Menu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cated in the same  directory where the WonderWho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 You cannot specify  the file extension.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name is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WW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: You may disable this option by specifying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IT_FILE=                                               Qu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 filename only (no extension) of the  Main Menu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cated in the same  directory where the WonderWho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 You cannot specify  the file extension.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name is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WW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: You may disable this option by specifying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LP_FILE_PREFIX=                                Help filenam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the prefix filename  only (no extension)  of the Help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Help  files  must  be  located  in  the  sam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Who  config  file  is  located.  You  cannot  specify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The  maximum  length  for  this  prefix  file  name  i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 The other 3 file name characters are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command, which is added by Wonder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WW_H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: You may disable this option by specifying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OFF=                                                        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how WonderWho will  act after the  user enters the  [G]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that  is, what file will  be displayed to the  user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You have two possible chances to configure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how   the  logoff  script   questionnaire  as   specifi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.DAT. (set LOGOFF=@PCB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how  a specific file. (set  LOGOFF=complete path a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 no  extension,  these  means  support  for  multi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@PC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: You may disable this option by specifying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LER_LOG=                                               Caller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specify if you  want WonderWho to save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's log file. WonderWho can save  all commands the user 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, and it follows the PCBoard style an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follows an  example, which  I think  is self-explanatory.  JA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lines are the ones marked with a "-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*********************************************************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02-24-93 (09:03) (1) JOSE ALMEIDA (Local) (G)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     Caller Number: 880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     Caller Security: 110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     Opened Door (WONDER) at 09:03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"      (AU)  # 1: JOSE ALMEIDA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"      (UF)  # 1: WONDER14.ZIP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"            # 2: WONDER15.ZIP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"            # 3: WONDER16.ZIP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"      (DC)  Count entries����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"      (PRO) View user profile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"      (X)   Expert mode is now on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"      (M)   Graphics mode is now off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"      (VER) Program version info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"      (H)   Help about: (PRO)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"      (G)   Goodbye (from inside door)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     Minutes Used: 1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02-24-93 (09:04) (1) JOSE ALMEIDA Off Automatically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************************************************************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earch entries are logged, except for the [Q]uit command.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ast  each log entry are  filled with ASCII #255  f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, and in order to allow the  file to be edit without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ASCII text editors discarding trailing space characte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ntries  are saved prior  to execute the  command, for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Who will not save to the CALLER LOG file when in Local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 you  pass  the  word  "LOCAL"  as  the  third 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.  But ProKit  itself does  this anyway,  if a  "Keybo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!"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: You may disable this option by specifying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Varies)                                                  O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you can  specify different  names for  all primary comman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pecify the  name for the [VER]sion command.  Each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exceed 3 characters length. Everything past the thi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Unless you specify differently, all option names ar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after the 'OP_NAME_'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:  If you wish to  disable a command, set  the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thing higher than a user can have (usually SysOp's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all option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X=     -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M=     - Mode color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H=     - Help (secondary command: '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Q=     - Quit (secondary command: 'QU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G=     - Goodbye (secondary commands: 'G Y' and 'BY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PRO=   - Profile user (secondary command: 'PRO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WHO=   - Who is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UU=    - Uploads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UF=    - Uploads: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UD=    - Uploads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US=    - Uploads: si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UP=    - Uploads: protoc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UE=    - Uploads: transf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UA=    - Uploads: average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UR=    - Uploads: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UV=    - Uploads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UC=    - Uploads: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DU=    - Downloads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DF=    - Downloads: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DD=    - Downloads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DS=    - Downloads: si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DP=    - Downloads: protoc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DE=    - Downloads: transf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DA=    - Downloads: average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DR=    - Downloads: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DV=    - Downloads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DC=    - Downloads: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AU=    - All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AF=    - All: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AD=    - All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AS=    - All: si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AP=    - All: protoc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AE=    - All: transf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AA=    - All: average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AR=    - All: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AV=    - All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NAME_AC=    - All: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Varies)                                        Option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you  can  specify  different  security  levels  for  all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except for the [VER]sion and [Q]u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Unless  you specify differently, all  security level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t is a list of all leve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X=    -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M=    - Mode (color/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H=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G=    -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PRO=  - Profi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WHO=  - Who is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UU=   - Uploads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UF=   - Uploads: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UD=   - Uploads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US=   - Uploads: si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UP=   - Uploads: protoc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UE=   - Uploads: transf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UA=   - Uploads: average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UR=   - Uploads: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UV=   - Uploads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UC=   - Uploads: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DU=   - Downloads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DF=   - Downloads: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DD=   - Downloads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DS=   - Downloads: si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DP=   - Downloads: protoc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DE=   - Downloads: transf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DA=   - Downloads: average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DR=   - Downloads: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DV=   - Downloads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DC=   - Downloads: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AU=   - All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AF=   - All: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AD=   - All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AS=   - All: si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AP=   - All: protoc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AE=   - All: transf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AA=   - All: average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AR=   - All: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AV=   - All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_LEVEL_AC=   - All: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TO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 written using Borland's Turbo Pascal  version 6.0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utstanding compiler,  I also used several other  programs, such a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y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KZip v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Draw v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y TheSoft Programming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used  the following libraries or source  code (again,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Kit v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y Samuel H.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HeartWare Toolkit v2.00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y Jos� De Almeida &amp; Luis Corre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OTHER SOFTWARE FROM THE AUTHO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 the WonderWho  door, I   also released  other software, 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Freeware programs. All  this software are available at Sky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(see Costumer Support chart for pho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(in alphabetical order) and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Jumbo v1.09  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ado  Jumbo Streamers. Easy  of use. Very  very fast.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interface. True arrow mouse  support in text mode. Screen f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 palette and  font re-definition.  On-line help  an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.  Backup single, multiple  or all hard-disk 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 multiple volumes  in a  single command.  Format.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user-specific tasks.  And more! Fully func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JUMBO9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vga v1.00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a VGA text  based demo program.  This is not  an ut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very interesting and  amazing programing exercise. Include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fast  and best implemented  palette fades in  and fad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ue" arrow mouse cursor (Norton  a-like). 6 Built-in text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,  but they  work code-page  independently. 2  Text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screen  at the same time, using  VGA program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 512 different characters  on screen at  the same time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colors (not  only 8).  Toggle character  blink on/off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everything this program does, no  matter what it is,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berately. It have no bugs,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VG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agMail v0.16� 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 program  that  works  with  virtually  any  DOS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 Automatically  inserts in a message  your signature (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ize) and a tagline (any size, multiple lines). Easy to con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in  completely silent mode. More  than 34,000 Tagl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zens of pre-compiled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TAGM016B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Image Bank BBS Clip Art Library v1.00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 of  266  Clip  art  files  in  the following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CC - for DeluxePaint and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T  - for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IF - for other dra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 nice and very small  clip art images, and  dozens of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Microsoft Windows-alike  push buttons.  Includes catalogs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for eas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TIBCA10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Wallpaper Library release WL3024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's biggest wallpaper  library available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x,  featuring 3,024  tiled  .BMP  wallpapers in  256-color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about 32 MBytes of images. More than 1,300 new wallpap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release. Super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: WL3024*.*   (14 file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SPECIAL THANK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irst place, I would like to express my gratitude to Mr.M�rio Pozze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SkyShip BBS (the world-wide support BBS for WonderWho).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a special  thanks. I would like to thank him  for all h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wonderful BBS for the  Portuguese Shareware globally speaking,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hareware programs in particular,  and for WonderWho do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adays.  Without  his  initial  encouragement,  and  continuous and c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ce  providing me  almost all  the informations  I needed 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would  like  to  express  my  gratitude  to  the  following  persons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r.Afonso Vic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of Intriga Internacion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r.Carlos Ba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of a Shareware mail utility called Mail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r.Luis Silva and Mr.Pedro Cha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of MsMac BBS, and distributors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. products, such as PCBoard, for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r.Pedro Dua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of a Shareware communication program called Lus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r.Pedro Pinhe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r.Tiago Pasc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 folks helped me  a lot in  testing the WonderWho  door, gi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of problems and bugs when found, new ideas to implement, etc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SysOps on  their BBS,  or as  simple users  of the  door. I hope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ting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last  but not least, Mr. Samuel Smith,  Author of th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Kit library used in Wonder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REGISTERED BBS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 is  a  list  of  all  BBSs  and  SysOp  names that have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Who door up to this version. Many  many thanks for using the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organized by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BBS Name                   SysOp Name         City      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-------------------------  ----------------  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SkyShip BBS                Mario Pozzetti    Lisboa        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The Image Bank BBS         Jose Almeida      Lisboa        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ntriga Internacional BBS  Afonso Vicente    Queluz        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MsMac BBS                  Luis Silva        Torres Vedras 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Runninga                   Bonnie Anthony    Bethesda, MD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Visus BBS                  Jose Camara       Lisboa        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