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LiTTLE-ONELiNER PP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: MONSTER - K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: 05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1.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 With PCBoard 15.2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ES INCLUD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LINER.PPE ���� The Li-ONELiN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LINER.DAT ���� Li-ONELiNER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LINER.CFG ���� Li-ONELiNER Configuratio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ONE.DOC ������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���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HAT THE HELL IS Li-ONELiNER 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stupid Oneliner... with Arrow-key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STALL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run this PPE in the PCBTEXT-File # 665 (!X:\PCB\ONELINER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opy all the suggested files to your C:\PCB\PPE\ONELINER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 other location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ONELINER.PPE to your CMD list/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"B" 2x ( File Locations -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CMD.LST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            ?     X:\PCB\PPE\ONELINER\ONELIN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HISTOR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 Li-ONELiNER is born 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� Better Arrow-Key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� Choose the Backround with your PgUP/DOWN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� No Help anymore. Thanks to MASTER-M for the great Ans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� Only Sysops can have a lock at the writer-names if oneliner is cens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suggestions to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scream...loudly as you can, perhaps I'll hea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 ���������������������������������������������������������� MONSTER - K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