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۲ �� �۲� ۲��� ܲ���    ۲��� ܲ��� ܲ��� 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۲ ��  ۲  ۲ �� ۲ ��    ۲ �� ۲ �� ۲ �� ۲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۲ ��  ۲  ۲ �� ۲ ��    ۲ �� ۲ �� ۲    ۲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ܲ���  ۲  ۲ �� ۲ ��    ۲ �� ۲ �� ۲    ۲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۲ ��  ۲  ۲ �� ۲ ��    ۲ �� ۲ �� ۲    ۲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۲ ��  ۲  ۲��� ۲���    ۲��  ۲��� ۲ �� ۲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۲ ��  ۲  ۲ �� ۲ ��    ۲    ۲ �� ۲��� 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and d-signed by cosmic of peanuts pcboard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opyright and (P)roduced 1996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apter 1)-- ------------------------ -------------- - -------(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 1.............................The Introduction (another ppe, why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 2........................Features list (good reasons to install x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 3......................Installation, directories and program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 4.................. Disclaimer (read this before using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oc)--------------- ----------------- ----------------- -- ------------(e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apter 1)-- ------------------------ -------------- - -------(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morning dear pcboard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another tool for your choosen bbs - software. this time a kick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pager ppe which covers nearly all that you need.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s setup is absolutly easy, so that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 for you. anyway, by problems try to contact me at my bo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cover bbs (syspwd), and we can try to find a solu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. improvements ? fine, always need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now my little sys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sum phun with xtrapag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oc)--------------- ----------------- ----------------- -- ------------(e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apter 2)--------- ----------------- ----------------- -- --(Features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rapager features the following stuph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ll source code (learn, improve and search for backdo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securit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O1% configurable (with absolutly easy to setup cfg-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gency page (with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leave comment to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full and clear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ghtba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build pag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play picture before and after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mer bla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rect call to external chat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owed paging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ge reason replacer (when given to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see, why should you use any other pager with only 2O% of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? yes, there is no reason, gohead and install xtrapager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oc)--------------- ----------------- ----------------- -- ------------(e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apter 3)---------- ----------------- ----------------- -- --(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lways i try to make it easy as possible. unzip the pnsxpa2O.zip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irectory. start INSTALL.BAT to create the needed subdirs. i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ecause some kinda idiots and their upload checker delete the di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 chaos is nearly perfect.. anyway after doing thi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se files and subdi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directory...................................rootdir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cboard ppe programm................................xtrapag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rce code (pplc)..................................xtrapage.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..........................................xtrapa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of xtrapager....................................xtrapage.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log file........................................xtrapag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nuts information text................................ peanuts.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description.........................................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s.............................rootdir\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configuration file.................................xtrapage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ra pager prompts......................................xtrapage.p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wanted user blacklist.................................xtrapage.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 files...................................rootdir\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graphic screen.....................................xtrapag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starting pager picture...........................xtrapage.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paging picture....................................xtrapage.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doing this start pcbsetup and add the new O command to y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t. the security should be the lowest at your system because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 checks in xtrapage. to get the best result start xtrap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setup and edit after that the options and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oc)--------------- ----------------- ----------------- -- ------------(e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apter 4)----------- --------------------- ----------- ------- (Disclai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ained material ( graphics, texts, programs ) also in parts is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ed and produced in 1996. All rights reserved by the respectiv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ckage itself is  freeware , i.e. you may copy it freely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ains unchanged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software  is provided  without any guarantee ( only that it take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of your hd). You use this programm as it is. I'am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damage that may happen using this programm . If  your computer is g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wn , or your pcboard data files will crash, its not my problem  or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ult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oc)--------------- ----------------- ----------------- -- ------------(e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