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LOTTO QUIK PIK v2.1 - Compiled on this date of 09-2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Texas Lottery or any othe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lays six numbers 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only modifications needed to run this program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INNER to include the header of your choice and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rs to the Winners Circle that have won due to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evalut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5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4-641-6292 - [14,400bps] - 80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7-10-93 � Initial Release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-15-93 � Released Version 2.0 adding the Winner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nd optimized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-21-93 � Released Version 2.1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