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ONLINE CREDIT CARD PROCESSING SYSTEM v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d on O9-16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OCCPS program to replace the use of credit card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s much smoother due to the seamless interfac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PL language.  Will automatically upgrade user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giving them instant upgrade.  Writes a CHARGE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ll transaction information.  Also write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usage to the CALLER log.  This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s user security levels of 20, 30, and 40 an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using these levels and a subscription period of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require different levels (prior to my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version) please let me know and I can customize you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program using y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PPE (PCBoard Programming Executable) that you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low your users to either download a REGISTER.ZIP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i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should be fairl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unzip the file to a place of your choosing.  Then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LST in PCBSetup to point to this PPE file.  The P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look for the supporting files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The choices for registration are displayed to the use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CATLOG.  You will need to modify this file using PC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ome other editor to meet the needs of you 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ill also make use of graphics, language, and/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versions of this file (ie., CATLOGG, CATLOG.FRE, CATLOG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 am aware that some of you may not feel that a PP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ame caliber as Door Programs that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because of the ease to program using the PP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there has been a significant amount of work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riting of this program and I feel that a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ledge, expertise, and time should be compensa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eel that this program and others like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gnificant efforts then you should have no problem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wn PPL programs and will not need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lso understood that not all SysOps are progr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have the programming ability to produce their ow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.  It is for these SysOps that this progra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 for download and us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Use of this program beyond a 30 day evaluation perio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 of $10.00 and will ensure continued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s.  Send registrations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 is included as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The Hogard Software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14) 641-6292 - [14,400bps] - 80386DX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:  Chuck Ho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07-10-93 � Initial Release of Version 1.00a -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nded to test the interest in such a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a wide area bet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9-16-93 � Released Version 1.1 - Essentially 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9-19-93 � Released Version 1.2 - Fixed a few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please address them to me on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[71740,3522], or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Ho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gard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3 Marblear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airie, Tx  75052-4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