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aL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i THiNK THe BeST WaLL FoR P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To Say aBouT HoW To iNSTaLL iT SiMPLe aDD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NoW TeSTeD FoR 4 MoNTHS aND iT WoRK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WaLL.LiN: THiS iS THe STuFF THaT uSeRS WRiTeS iN THe W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WaLL.CeN: HeRe you CaN DeFiNe uP To 100 STRiNG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LaCeD WiTH "X"'S iF a uSeRS WRiT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WaLL.Key: THiS iS THe TaBLe uSeD iN eLiTe MoDe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LiK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WaLL.LoG: THiS LoG iS CReaTeD aFTeR a uSeR WRiTeS SoM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oNLy HeRe THaT THe SySoP KNoWS WHo HaS W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y MoDe, eLiTe MoDe, RaNDoM CoLoR, CoLoR MeNu aND i HoPe FaST aN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uFF iS iN THe HeLP SCReeN CTRL-i So i HoPe aNy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S aLL iM NoT THe DoC-WRiTeR KiNG aND i THiNK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iNSTaLL iT aNyWay. aLL aNSiS aRe iN THe eXe So No PR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Ly oN a 386/486 (oPTiMiZeD FoR 486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eKiT 2.62 uSeD FoR Doo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MeaNS THaT CaRRieR CHeCKiNG SHouLD Be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RouTiNeS WaS RePLaCeD WiTH FaSTeR aSM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CiCoDeS aND PCBCoLoR CoDeS aND PiPeCoLoRS aR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SHoT FoR PCeKiT 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CooL FoR THe SouRCe oF THe CooLWaLL (To See THe CoLoRHaNDL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DeSTRoyeR FoR SeaRCHiNG aLL THe aSM STuF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FoR BeTa TeSTiNG THe WaLL aND FoR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L iS FRee FoR aLL ReGiSTeReD PCe-SySoPS :-) oK oK To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 PiRaTeS ouT THe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e oNe oF THiS PiRaTeS :-) PLeaSe SeND Me a PoSTC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uSe THiS WaLL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oRK FoR MiCRoSoFT oR GoVeRNeMeNT :-) you MuST Bu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y HaTe iT BaD LuC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WoRK FoR MiCRoSoFT oR GoVeRNeMeNT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WiND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 Z�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XCaL�BuR)��  FoR iDeaS oR BuGS -&gt; BeNeDiCTioN +41-1-32128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