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  -   PCBSETUP/B/B/CMD.LST/TOP   10   C:\PCB\PPE\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-   See TOP.CNF file,   There are 3 .ANS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think you gessed what they're for...  2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show up as it will in running PP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re chnging those 3 files, keep the 2nd line in mi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er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ry Decompyling this .PPE, if you're successgull please leave me a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of the boards that i'm resent to... Tanx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