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4      09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WILIGHT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92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ky Hill, NJ  08553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 @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 Sysop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T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he program will only work with 15.x version dated 06-10-1993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 an added BONUS!! If you are currently running another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I will convert almost any existing bank door data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ository's data file.  (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rder by Credit Card you will be able to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WILIGHT ZO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9) 921-03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/2400/9600/19200/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BERT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KY HILL,  NJ  08553-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heck payable to Robert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if you need your current data file converted please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 message on the BBS and let me k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; Bob Watson (The TAO BBS), for his time B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the PPE, Bill Roman (The DETOUR BBS) for tes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the documentation, and Gary Smith (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) for writing the add-on routine to handle the By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Jack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 may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make any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and its individual contents may not be used b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