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! The amazing IntroMaker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 will answer most   questions  you can ask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f FLASH!. Please rea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 Why should I register FLASH?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You   will be  allowed  legally to  keep using  FLASH!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  weeks  limit,  and will  be  allowed  to als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o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 FLASH!   logo  you  can   see  in  the   intro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ner of the screen (Every time other corner) will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ppear  and make  no more  problems  (Remember the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the plasma?  It won't appear aga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pon exiting  the Intro,   the user   will see a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" message with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 font editor  will allow  the  SAVE  option lett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at create your own original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you specify an E-Mail  address (FidoNet or Inter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  be  "On the mailing  list"  and  ge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new releases  of FLASH!  (This part  is  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ng,  so  do  not  expect  too  much,  I  don't 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t's cheap! Only $20 - You can buy in that 2 pizza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like  to. Also, if you want, instead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! 1000 times, you can buy a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I want to register FLASH! What now?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you have to keep reading this text file, understan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..  Print  the  form -  FLASH!.REG,  fill it,  make/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que/money  order/cash,  send   them,  and  you   are  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Well, I've decided I don't want to register it...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in that case, you have to delete FLASH! from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where else you have put it (Backup Tapes, disks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using it. If  a new version is  released, which may  ful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eds, you may test it ag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Ok, Ok, got the idea! I want to pay! What next?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. Just before registering, there are a few mor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know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f  you do not  like any part of the  program, do not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magically  be fixed in the registered version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fixed, but don't count on  it  (Send me E-Mail and  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f  you  do not  own a  printer, try  to  basically  send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 information  as  found  in  the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Registering FLASH!   doesn't  enable  you to make  intr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one in  existence. The intros  you  make  HAVE TO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any or BBS or whatever YOU have.  You may  not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s   for   anyone  else  who  haven't  paid  for  FLASH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In  the  "Registered to"  message  your REAL  full n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,   no   matter   what you've  filled  in  the 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now, after you know everything, all you have to do is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 and  print it. It is recommended to  f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 before   printing  it,  but   you   can  do  it  your 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the  form  along  with  a  cheque/money order/cas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uli Da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, Natan Alter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 Aviv 6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you   send    a    cheque/money    order,   write   i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uli Daon" and not any othe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que/money orders must be on U.S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must be in U.S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eign currency is not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