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CAN V4.50  April 10, 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lace QSCAN.PPE in \PCB\PPL\Q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Type while in your C:\PCB\GEN, `MKPCBTXT PCBT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Hit F-3 then type in 425 now update the lower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s now start your board and type `R` at Main Men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does QS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options availa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:                       Rep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New message current conf.      R E -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New message all conf's.        J   -Join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Read only messages to you      K   -Kill a message,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 -Read messages to YOU &amp; ALL     E   -Enter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All messages last to first     Z   -Capture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  -All messages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  -Text Sear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Messages from you only!             ex.(A;TS;MODEM) modem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A -Quick sca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SPACES in--between `commands` if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DIGITA DANKA BBS @ (813)-576-1043  16.8 D/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is program, and get the latest relea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RATION will disable our BBS name and phon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display screen. along with that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] will be changed to non--blinking [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ATION Fee, $15.00 call BBS listed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ne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w support a `Current Conference Display` to show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conference he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so Displays your BBS name as stated in your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ave a New GUI interface on our next release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out of this world.  Along with a Users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he/sh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sign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oe F.  :)SysOp(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GITAL DANKA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