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 Off Ppe Coded By James H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.. Wassup.. Now.. This Ppe Is MothaFucking Kewl Coz It Keep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ckaz That They Should Uploa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It Check If The User Uploaded Less Than Downloaded You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. And if He Does It Will Kick His A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 Kicks A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C'y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H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 Anything To Say.. Or YOu Found A Bug Call Stone Cold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a Somewher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