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EWFILES.PPE v1.3 - from the DOCTORS IN! BBS in Federal Way, W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de 1 - 206 - 838 - 6727  HST Dual Standard - PCBoard v15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de 2 - 206 - 927 - 7530  HST Dual Standard - 1.5 gigs of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.ppe is a pcboard progamming language utility to allow us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new files on the BBS. The file directories are scann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call date or a date entered by the user. The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ped into the upload directory and flagged for download. The us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o flag all of the new files and proceed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.ppe will get the information on your file locations.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your system. If you have any problems with this PPE, le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alt Air or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place NEWFILES.PPE in your PPE directory and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the line  If exist c:\up\newfilz1.zip del c:\up\newfilz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board batch file the number after newfilz is the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eeds to be specific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n error in the original newfiles.ppe - it would not z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other BBS - i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additional feature on this version. The user can now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ies that he he wants to include in the scan and o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choice of scanning all directories, part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e upload directory. All directories chosen can be on one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ture of directories, ranges, etc. For instance, you can select 1-10 11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 Just those directorie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now produce a zipped list of new files that are nod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will be called NEWFILZ1.ZIP for node 1, NEWFILZ2.ZIP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asthetic clean. Minor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bug correction. Smoother operation of scan and more a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will now only run for 45 days and then will expir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this PPE you can register it for $10.00. That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zed copy on disk sent to you or online registration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all my BBS at 206-838-6727 and type software and purch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zed registered copy online via credit card. Or you can send $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octors IN! BBS, 1105 S. 348th #B-106, Federal Way, WA 98003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cop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ional features will be added and input is 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