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 </w:t>
      </w:r>
      <w:r>
        <w:rPr/>
        <w:t>ܲ�� �� � �۲� ���� � ������ ߲   �  ���� �� ���� ��� ����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۰����� � ��۲������������������ �  � � �۲� �������� �������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۰���� � �۲��������۲�������۲�� �  ��۲���������۲�������۲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���</w:t>
      </w:r>
      <w:r>
        <w:rPr/>
        <w:t>۰�����۲��������۲�������۲�� �����</w:t>
      </w:r>
      <w:r>
        <w:rPr>
          <w:rtl w:val="true"/>
        </w:rPr>
        <w:t>޲��ݱ�����</w:t>
      </w:r>
      <w:r>
        <w:rPr/>
        <w:t>۲</w:t>
      </w:r>
      <w:r>
        <w:rPr>
          <w:rtl w:val="true"/>
        </w:rPr>
        <w:t>�������</w:t>
      </w:r>
      <w:r>
        <w:rPr/>
        <w:t>۲</w:t>
      </w:r>
      <w:r>
        <w:rPr/>
        <w:t>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  �</w:t>
      </w:r>
      <w:r>
        <w:rPr/>
        <w:t xml:space="preserve">۰��� </w:t>
      </w:r>
      <w:r>
        <w:rPr>
          <w:rtl w:val="true"/>
        </w:rPr>
        <w:t>޲���� ��  ޱ��޲�  ����  ��� ޱ��ݰ���� ޱ��޲</w:t>
      </w:r>
      <w:r>
        <w:rPr/>
        <w:t>��  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 ��</w:t>
      </w:r>
      <w:r>
        <w:rPr/>
        <w:t>۰�� ����� ���  ް��</w:t>
      </w:r>
      <w:r>
        <w:rPr>
          <w:rtl w:val="true"/>
        </w:rPr>
        <w:t>ޱ�  ���� �����ް ��</w:t>
      </w:r>
      <w:r>
        <w:rPr/>
        <w:t>۰</w:t>
      </w:r>
      <w:r>
        <w:rPr>
          <w:rtl w:val="true"/>
        </w:rPr>
        <w:t>��   ���ޱ</w:t>
      </w:r>
      <w:r>
        <w:rPr/>
        <w:t>�  ް�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</w:t>
      </w:r>
      <w:r>
        <w:rPr/>
        <w:t>۰� ������۰� ܰ���۰� ܰ����۰߲�������۰� ܰ���ް�� 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� ��</w:t>
      </w:r>
      <w:r>
        <w:rPr/>
        <w:t>۰��������۰�������۰���������  ����� ��۰�������۰������</w:t>
      </w:r>
      <w:r>
        <w:rPr>
          <w:rtl w:val="true"/>
        </w:rPr>
        <w:t>ݲ</w:t>
      </w:r>
      <w:r>
        <w:rPr/>
        <w:t xml:space="preserve">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� �� ���</w:t>
      </w:r>
      <w:r>
        <w:rPr/>
        <w:t>۰��������۰�������۰��������۰���������۰�������۰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�� ������ � ������� �������� ���������� �  ������ � ������ 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� ���� � ����� � ������ � ������</w:t>
      </w:r>
      <w:r>
        <w:rPr/>
        <w:t xml:space="preserve">߲ � ������� �� ����� </w:t>
      </w:r>
      <w:r>
        <w:rPr>
          <w:rtl w:val="true"/>
        </w:rPr>
        <w:t>ݲ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����  ����    ����     ����       ����       ���     ���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 � � $ � � �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</w:t>
      </w:r>
      <w:r>
        <w:rPr/>
        <w:t>VOODOO LASTCALL 1.1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. Installation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Die Installation ist recht einfach. Einfach die Zeile 192 i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File PCBTEXT ersetzen mit der folgenden Zeile: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!C:\PCB\PPL\LASTCALL\VDO-LOG.PP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^^^^^^^^^^^^^^^^ ^^^^^^^^^^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(PPE-PATH)    (PPE-NAME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Dann einfach nur noch das File VDO-LC.PPE irgendwo in d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Loginprozedur platzieren, es ist das Display-Fil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Mit dem File SELECT.PPE ist es m�glich die Profess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nachtr�glich zu �ndern, es sollte irgendwo im Boards platzier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werden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i. Sonstiges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Fuer Anregungen und Verbesserungsvorschlaege, sowie Hinwei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aus eventuelle Bug's waere ich sehr Dankbar. Hinterlass 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mich bitte eine Nachricht in der W2P oder in unserem WHQ 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SHOWMASTER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II. Gruesse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Eigentlich ist es ja recht dumm hier 'zig Leuts zu gruessen, d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das den meissten Unbeteiligten nur auf den Senkel geht, ab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ich denk mir mal was solls?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Also gruesse an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TIGER���������: Setup immernoch nicht fertig? grmpf... :((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ILG�����������: Sag ma, bist Du nur noch im Urlaub ?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THE CROW������: Was is mit meinem Addy ?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Ausserdem gruesse ich noch alle, die mich sonst noch kennen, d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ich ja hier keinen aussen vorlassen will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 Ya soon again,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</w:t>
      </w:r>
      <w:r>
        <w:rPr/>
        <w:t>SH0\x/MASTER  -=�[VoODOo]�=-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 </w:t>
      </w:r>
      <w:r>
        <w:rPr/>
        <w:t>-=� EoF �=- 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