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RANS-O-FLASH P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MONSTER - STOR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: 09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S INCLU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PPE ����� The TRANS-O-FLASH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ANS ����� File to be displayed before starting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DL.ANS ���� File to be displayed when Files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�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HAT THE HELL IS TRANS-O-FLASH 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PE that will make the upload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suggested files to your C:\PCB\PPE\TRANS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RANS.PPE to your CMD list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"B" 2x ( File Locations -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CMD.LST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?     X:\PCB\PPE\TRANS\TRAN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                  ?     X:\PCB\PPE\TRANS\TRAN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ISTO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 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b FIRST AND I HOPE LAST RELEA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uggestions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cream...loudly as you can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���������������������������������������������������� MONSTER - STOR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