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ulation Detect PPE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Don't Like People who log on to boards with ascii,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k anyone does, so, if the caller is detected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emulation, he is hung up on, plain and simple.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probably the easiest PPE ever written. But, It gets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e. This PPE was compiled with PPLC v3.10 for PCB 15.2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er ONLY! Many Many More PPE's o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'95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is an all PPE/CODING Group. All Interested in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someone on IRC or Call the World Headquar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Load up PCBTEXT and Change Entry Number 149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C:\PPEPATH\EMUDTC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in and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Release Note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nal, a few last minute notes, this now contains a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graphical purposes, Now, you are going to say, why di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it display files, instead of build it all into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here is your answer. Maybe Some people don't like the 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ay, they can do ANYTHING, and use 10 fr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imation. More Configurability! Thats The Bottom Lin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