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Ŀ  � ��  � Ŀ  � Ŀ   ��  � ��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Ŀ  � ��  � ��  � Ŀ   �   ��Ŀ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  ��    �� ��  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cking Users! is a replacement for the PCBoard USERS command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flexability not present with the command for system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 records, like me.  Anyway, add a new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USERS and the path and name to the PPE.  There ar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ptions, although I did like the idea Nitro Alliance h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it your AC and then it comes back with the count of lo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users.  And i'd like to perhaps add color to the names and affi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ap the affil name minus the i's.  maybe version 2.  Anyway,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PPE         - Mer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 Alliance  - Parallel development.. s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uid Flesh    - A pioneer who is having domestic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crow        - Hell of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h, fuck it.  want to talk to me?  dial up End of Infiniti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479-1054 and the nup's DEEPFOREST.  So why you still reading this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