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        ..........__/\__                    .......  .    .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_______ :........:         \ oO / ___________ ____...:     :   ________: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\  sR!/____________________/_\/_\)         )__&gt;________:__/        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)____&gt;         &gt;        \/__    /     /_____            \       _____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..___      /     /    _______/  &lt;   &lt;     &lt;      \----/  \____&gt;     ____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(     \     \     ____)   \   \     \      \  /  \ (         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\     \   \     \\        &gt;   \_____\      &gt;&lt;      &gt;\\____________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    &gt;_____&gt;     )   &gt;\\_____/_____&gt;.-.    __//\\___// `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\_____//====.\____/_____/ /`============'  \\__/,-'==`===='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' :   `-::---------'............:     `--' :infinite: :....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:     ::..........:                      `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run "INSTPARS.BAT" and follow the instruc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ge,universe,m0!,tricycle,warhawk,delay,pandur,buster,all inf memb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oose oth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tor of infinit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