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� ��� � ��� ��� � ����� � ��� �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 ��� �   � �   � ����� � �� �� 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    �����  �������   ���   ������� �������   ���   ���   (C)94 Bill Mar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at is voter++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A full featuered voting door for your users to voice their opin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Is this thing hard to set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Only if you are dead!  Setup time is under 2 minutes, and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 the time it takes to grab a coke from the refrig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these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Do I have to pay to use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You had to ask?  Yes, but that stuff is at the end of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Can we get on with the inst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OK...OK...Here it is in a nut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create a directory somewhere on your hard drive, i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C:\PCB\PPE\V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Unzip your copy of voter++ into this directory you just created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VOTER100.ZIP C:\PCB\PPE\V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Edit the VOTE.CFG file to reflect the info that needs to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 description is after these instructions, as well as be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G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Load up PCBSETUP and place Voter++ into your CMD.LST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PCBSETUP, then hit "B" for "File Locations", then hitt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" for "Configuration Files", then using your cursor key to go dow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s until you get to "Name/Loc of Default CMD.LST File  :"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have a CMD.LST file, list if not, type in CMD.LST, then hit 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you into the CMD.LST editor, this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VOTE                0     C:\PCB\PPE\VOTE\VOT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required info so it looks like the above, and hit ESC to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, make sure you answer Y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Now change to the Voter++ directory, and edit the Sample QUE fil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questions and answers, Please note that your Questions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71 characters in length, while the answer lines should be under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 If you want to let your users know the booths they haven't voted on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put a call (like !c:\pcb\ppe\vote\newbooth.ppe) into you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iles for the users you want to notify.  it will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TE.CFG file and take it from there, no muss - no fuss!  Zer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: Go give it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are all those different files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here is a listing of the files that came with Voter++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_HELP.DSP - A help file for the sysop functions in the Secret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DSP - A help file for your users, short and sweet, but tells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E.CFG - Your Voter++ Config file, a full description afte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E.NUM - the number of voters that have been into the Voter++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E.PPE - This is the program file, lovinglny crafted by Bill Mar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OOTH.PPE - To let your users know what they haven't yet vo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1.Q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2.QUE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3.QUE   - these (along with another 11 possible) are your ques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4.QUE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5.QUE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files, Voter++ will automatically build a few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VOTE.ANS, which are the vote files, these are read by Voter++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s for the vote.  there is also a VOTE.NAM file, which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f who voted, when they voted, and how they voted, this is used by VOTER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-allow a user form voting on the same question twice, so,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, make sure you delete the corresponding VOTEX.NAM file!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VOTE.NUM file, which is just basically the number of peopl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Voter++...nothing for you to 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 ;The total number of Questions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ysop                    ;Sysop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Here           ;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1                      ;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line, it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this is the total number of voting booths you plan on having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limit of 16 booths, more can be added if you really need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ouldn't come up with enough ideas for more than 16 sample boo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was the number I used.  Make sure that you change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lec tthe total number of voting questions you plan on h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This is the sysops Full Name, if you haven't giotten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from me, It really doesn't matter what you put in 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gotten a reg number, make sure it is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you gave for the reg number, including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Your BBS name, this will be displayed once you have registere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n't registered, it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This is your unique registration number, you can see the en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s on how to get this immediately.  It is easy and quick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(only slightly) annoying delay at the beggi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, and how to get a Reg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RIME (SysOp conf, but I pick them all up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my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12)-777-0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with the full name of: Survival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ssword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brought directly into the Survival Tech.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no registering necessary and full downloa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the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log on to Survival Tech BBS as a normal user,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procedure and join Conferenc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key generator up for people to use. Just type: VOTE-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your own reg number. Please note that at Survival Tech.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rust our customers completely. To that end we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your own reg numbers and send payment in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y working copy.  I know this can be a temptation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 have faith i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leave comments with anything that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Voter++. We have many plans for this program and rest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 number will be good for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last resort you can reach me voice at (212)-505-2654,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s of 09:00 to 09:00 Eastern time.  (I have a 11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baby, and she does not take well to being woken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night...than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es this thing cost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er++ took me about a three and a half months to get where it is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hoping that you find it easy to setup, convenient for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worth the $15.00 I am asking for it.  If not, well, what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? You will have to remove it from your system after you decid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pay for it, which would really disappoint me, as I am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ward to seeing your $15.00 check in my mailbox.  Please r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Mar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2 East 19th Street  #2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, NY, 1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are welcome.  None of you are going to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check, so I tru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gotten a reg number yourself, please include you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your Full BBS name as you want to see it on the Voter++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I will send you a reg number via postal ma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