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ZAP v1.30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BRIE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HOW TO SET UP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- STEP BY STEP: ZIPZA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THE 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- EXITING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-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Zap is a new Upload Processor for PC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like the well known Diz/2 PCB - Just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roke several Copyrights with coding th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nted to mention that the original ULBY.PP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out to Shawn Reimerdes.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Ideas are 'stolen' from Diz/2-PCB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Shawn Reimerd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that's it! The rest has been written by using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dding requests from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BRIEF FEATUR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cal Upload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cts File_id.diz from Zip/Arj/Lzh/Txt(!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s File_id.diz in Local Mode,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cription may be imported from any textfil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one or mor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s BBS 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ranslates Macros in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s Archive Comment / Adds Addie at end of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rforms Age Check o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ew: xx.xx.xx, Old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Uncompressed Size: xxxx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Compression Ratio: xx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fo: xx.xx.xx, Diz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ULBY DataBase for Uploaded b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es Diz for unwanted Lines (3 differen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serts String between Description and Fil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verts ARJ/LZH Files into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racter Translation (� to 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Desc of Caller to .txt/.doc/.asc files if no desc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ernal Free definabl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ernal Descadd.txt Support to Replace Internal File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gs everything to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May be turned off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Zap was tested with PKZip v2.04g, LHARC v2.55b and ARJ v2.4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vell Dos 7.0 / MS-Dos v6.0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If your LZH Compressor is called LHARC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LHA.EXE please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HOW TO SET UP ZIPZAP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ke Sure to Set Your PCBDAT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: SET PCBDAT=D:\PCB\NODE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SET PCBDAT=D: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 this Line to Your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h and Name FDes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cal Uploads (LOCAL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DIRFILE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Indicates LocalMo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List, where to po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cal Uploads without any prompts (AUTO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DIRFIL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Indicates AutoMo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List, where to po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cluded sample batches, take a look a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Edit ZipZap.cn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NSTALL SHARE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t Your 'SWAP OUT DURING SHELL' in PCBSetup to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STEP BY STEP: ZIPZAP.CNF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COMMENT.C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CB\PPL\ULBY\ULB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%t) @X0F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PCBPAS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DESCA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Zap Configuration File - Read ZIPZAP.DOC for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File to be added to Archive (NONE=OFF/Start with ';' for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Path/Name of 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You have 3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1' =  Add 'Files: 00, New: 00.00.00, Old: 00.00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2' =  Add 'Files: 00, Nfo: 00.00.00, Diz: 00.00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FF' =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Add 'Uncompressed Size: xx Bytes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Add 'Compression Ratio: xx%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Color of Strings listed in 2,3,4 [Files:..,Uncomp. Size..,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Maximum Age of Newest File IN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-DD-YY Date Format needed! If you use DD-MM-YY start with a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0' disables Ag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Delete BBS Adds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File with BBS Ads Lis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 TextFile to be translated (Extension will be '.###'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New Archive Com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Path and Name of ULBY Dbase for 'Uploaded by:' Replace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New 'Uploaded by:' String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File with Diz Search Tex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Diz Search Method - KEY, FULL,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Add 'Uploaded by:' String when doing Local Uploads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String to be inserted between Description and ZipZap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[NONE=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Comment File for .txt/.doc/.asc files (will be added at end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Repack Files: 'ARJ','LZH','BOTH' or 'NONE' - PCBOARD v15.1+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: File with Character Translation Table (NONE=OFF) - READ DOC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: Add Description for .txt/.doc/.asc given by Caller as Diz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 Path/name of PCBPASS.MSG or NONE for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ad DOC for Information about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: Add Blank Line after Uploaded by: String 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be added with customized ULBY String, coz PCBoard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tring after PCBTEST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: External File to use for File Information -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ed instead of line 3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laining every lin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ad this carefully, if you have problems with ZipZ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e(s) to be added to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is able to add one or more Files to ZIP/ARJ/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one file only, write the full Path and Name of the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ZZ\CALL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more than one File, write a ';' (semicolon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 and Name of a list containing the file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per Line in the list, wildcards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;D:\ADD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;' indicates, that a file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urn this option off, use 'NONE' instead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ecessary for the Files: xx, Nfo: xx.xx.xx, Diz: 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for the 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Path and Name of the GROUPNFO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:\ZZ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yout of this File is ONE File per line, N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only contain the .NFO filenames of Crack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thing like that. NO(!) .NFO Files of Couriering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Q-TIP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ZOR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A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IS necessary for ZipZap - if you don't ne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Zero byt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dding "Files: xx, New: xx.xx.xx, Old: xx.xx.x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s: xx, Nfo: xx.xx.xx, Diz: xx.xx.xx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oose between these two Strings to be add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under the fil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write a '1' on this line, the first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1 -&gt;  | Files: 3, New: 02.21.94, Old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Write '2' and the Second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2 -&gt;  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.NFO file has been found and is not listed in the Groupnfo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N/A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.nfo or file_id.diz hast been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None, Diz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have the .nfo's listed in the Groupnfo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You don't want any of these Strings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it off with writing '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dding "Uncompressed Size: xx Bytes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'YES', ZipZap will add this String under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-&gt;  | 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dding "Compression Ratio: xx%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'YES', ZipZap will add this String under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-&gt;  | 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olor of Strings listed in Line 3/4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@X Codes, to give the ZipZap File Information String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(to be seen better in Di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@X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other colors for this, leave this Lin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AgeCheck o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Zap is able to check ZIP Files for thei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enter the maximum Ag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M-DD-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12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One User Uploads a Zip File with the newest File of 12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ile will pas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nother User Uploads a Zip File with the newest File of 12-3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e file is older than the date you specifi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ZipZap will create a PCBFAIL.TXT with an infotex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failed the Age Check and then exit with Errorlevel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0'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 The Agecheck will *ONLY* work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Date Format (MM-DD-YY) on your machine! If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e file will ALWAYS file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fixed as soon as possible - I'm trying my b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new AgeCheck is planned with Maximum # of Days instead of a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Delete BBS Ad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move all those Lame-f_ck BBS Adds in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YES', else write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the Info about Line #8 how to delete add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File with BBS Add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with the BBS Adds,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the same like in the ADD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per Line -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ZZ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_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extFi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os able to translate Macros in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ill be the same, but the .ext will be 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COMMENT.CMT  --&gt;  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n  :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n  : Upload Node (if Localmode, Node will be 1) (Enviroment PCB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t  :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d  :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s  :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s  :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cr  :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f  :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nf  :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of  :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dd  :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nd  : Date of Group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vs  : ZipZa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vd  : ZipZap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dz  :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t  : Archive Type (ARJ, LHARC, ZIP, TEXT, 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df  : Returns '� DIZ' if a Diz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fn was uploaded on |ud at |ut to Node |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ldest File: |of, Newest File: |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ia ZipZap |vs of |vd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ILENAME.ZIP was uploaded on 01/28/94 at 12:23 to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ldest File: 12.24.93, Newest File: 01.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ia ZipZap v1.00 of (01/31/93)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NONE' to turn this featu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New Archive Com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Zap replaces the Archive Comment of ZIP/ARJ Fil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write Path and Name of the New Comment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NE' if you don't want any new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 Path and Name of the ULB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Zap has the ability to replace the UserName in the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ith a customized name. You need ULBY.PPE or UNAME.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 Write Path and Name of the PPE Database, 'NONE'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rmally  you should know, what ULBY doe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The ULBY feature will only be used, if an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is turned on (Config Line #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ew Uploaded by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will replace the Uploaded by: Str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ew Uploaded by: String, or 'NONE' to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or th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1 =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t =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l = New Line (May be used one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)   Uploaded by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)   Uploaded at [%t] by:%l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at [12:00]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enough to understand this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File with file_id.diz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ame couriers add their 'SPREAD BY ME' str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since this if f*ckin lame, ZipZap is a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z for these lines and doesn't display them to you/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.. This feature may be used, if you don't wa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, or you don't like all these Group logos ..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file called DONTSHOW.LST or something like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very string you don't like into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does not matter, everything will be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s of the different Search Diz methods read point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of the DONTSHOW file is one String per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D:\ZZ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ead by dr.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mp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'NONE' to turn this o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Diz Search Routine to be used (KEY,FULL,RE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es the routine to be used when searching Diz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arches the Diz for Keywords only...  so if the Don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xists in the DizString, the complete diz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ecks, if the DizStr and the Dontshow 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(except case .. both will be converted in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checking). If true,  the complete Diz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early the same as KEY... It searches the d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, and if found,it replaces them with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Str: RISC COU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zString: ---( RiSC COURIERS 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tring: ---(  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Add Uploaded by: String when doing local uploa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.. answer NO and no Uploaded by: String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ode. Answer YES and you will have your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String to be inserted between the Description and ZZ's File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al request from Cosm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ny String you want here, ALL Macros for Comm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alid. In Your Dirfile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: (String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ring: (example: cYPReSS HiLL BBS [Node #|u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&gt;  | cYPReSS HiLL BBS [Nod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blank line, leave the line in Config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NE' to turn thi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CommentFile for .txt/.doc/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ent File will be appended at the end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Path/Name of the File to be appended; 'NONE'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ipZap used the Archive Comment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Repack .ARJ/.LZH Files to .Z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se Files to be converted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- Repacks ARJ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  - Repacks LZH(/LHA)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- Repacks ARJ and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- Doesn't Repack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J is called Lame on some non-pd boards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THIS FEATURE REQUIRES PCBOARD v15.1 OR HIGH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aracter Translation Table (Requested by 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is able to replace certain Characters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1 tells ZZ the location of the Translation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ytax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Char=New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paces between Oldchar=New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�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escription: �NoTHeR �iG ZZ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escription: aNoTHeR biG ZZ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NONE to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 Add Desc typed by user to txt/doc/asc if no diz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ipZap processes a textfile and no file_id.diz has been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ble to take the description typed by the user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it as file_id.diz to the file... (in local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asked for the descript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=Yes, do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=I don't need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rrently tired, so no good explaination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 Path/Name of External PCBPASS.TX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there are some Sysops in the World that don't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TXT Style or some nfo in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why you can draw Your OWN PCBPASS.TXT File,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cros for the Comment Translation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'NONE' to turn this off - The old internal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: If You use the |dz macro (Well of course you will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s before the macro will be added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 the Diz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 |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This i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it ? .. o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 Add Blank Line after Uploaded by: Str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YES to this and ZipZap will add a blank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Uploaded by: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will only be used, if you use the ULB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least the customized Uploaded by: String), because PCBoar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al 'Uploaded by: User' after checking the file ..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 useles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 External File to use for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satisfied with the Normal FileInform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ZipZap will add under the Description, you may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File called Descadd.txt or something like tha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sired Strings into this ... All Macros for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- d:\zipzap\descadd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X07Files@X08: @X0F|#f@X07, Nfo@X08: @X0F|nd@X07, Diz@X08: @X0F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X07Newest@X08: @X0F|nf,@X07Oldest@X08: @X0F|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ines would be added instead of the normal String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use this, write 'N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 Haha .. just kidding ... No more lin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THE CALLERSLOG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Zap will log all moves to your callerslog.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0)  SLE (Local) (G) CYPRESS HILL BBS (R)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(1) Conferenc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) FILENAME.ZIP  Completed using Y (B)  T/E=0  CPS=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ZipZap) Processing: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iles: 8, Nfo: 02.20.94, Diz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READM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CALL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Diz [Key]: --------- RiSC COURIERS 1994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ZipZap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Credits: 0.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Use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1)  SLE Off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will be logged, too.  So if ZZ crashes, read your 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6) EXITING ERRORLEVEL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=  Error in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= 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=  File FAILED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=  I/O [File]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7) APPLICA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d in the ZipZa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E212.ZIP - UName is a PPE for Uploaded by: N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iled with PPLC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XT.ZIP   - GETEXT is a small program to determine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ke PCBoards TEST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ailable on Qualit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-UBP102.ZIP - UBPlus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Program to add the customized Uploaded by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Description, if ZipZap did not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nd U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8) GREET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k Borally, Dr.Insanity, Santa Claus, FBi, Cos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man, Kosinus, Marauder, Luke Skyywalker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Greetings go out to Ki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9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program, leave me a message .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anything added, contact me on any bbs you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ASTEST Reply call Cypress Hill BBS and leave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(me...=) or Frank's Palace and leave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#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dio k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V                  - Mentale Ver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tes Brot              - Mitschn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Concept             - Coole Sche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s of the Underground - Here come the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delheim Hartreim Proj. - Direkt aus R�del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-Tang Clan             - Enter the Wu-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ers o. t. New School - T.I.M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Le on 06/11/9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