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UNIVERSAL DIZ EXTRACTOR V1.02 FOR PCBOAR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Written by (A. J. King)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m sure LOTS of people have been waiting for a PPE like this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PE supports all AMIGA file_id.diz formats. This includes DMS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EXT files (no matter what the extension is). Even for Sysop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miga conference, it is still worth using this utilit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'.LHA' support. Also the 'RZ' command is supporte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t the main menu without typing 'U' or anything. The use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pload option on their comms s/w and PCBoard would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ntly. V1.02 has added '.LZH' support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oard didn't handle the Amiga format of file_id.diz within '.lz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hecks the entry in pcboard.dat to find out the maxmium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of a file_id.diz, I just mention this fact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_id.diz extractor's I have personally seen, don't have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HOW TO INST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'INSTALL.BAT'  -   &amp; follow the instructions.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mpts changed are important to your bbs setup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something like %c:\pcb\ppe\master.575. This text file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 OR MORE PPE's from 1 prompt. IE master.575 could look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other\575pm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uniex\575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CMD.LST looks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0     U TEMP.FIL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           0     U^M^M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it is REALLY neccessary to enter the descri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n the 'UB' command can st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PCB already handles '.LZH' files but this doesn'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's file_id.diz's because some of the time they only have a line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age return. So change your 'PCBTEST.BAT' and make sure both 'LHA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LZH' sections don't include any other file_id.diz extractio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any upload-proccessor you like but anything but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_id.diz will be overridden by this program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st the integrity of the file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NFIGU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orary work directory is on a seperate drive then the 2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LhaDizEx.Bat' &amp; 'UniDizEx.Bat' will have to be altered just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gure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hecks for the presence of 'LhaDizEx.Bat' if it doesn'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LHA' suppor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UniDizEx.Bat' will check EVERY file with a non-supppor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external processing could be done here. For insta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that of a Teledisk file, it could be checke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_id.diz could be quickly made up. This could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and redirecting the output to the file_id.diz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ISCLAI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IZ EXTRACTOR is (C)opyright A. J.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program is at the users own risk. Please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way or sell this program in any format including disk, C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nly area's of a bbs. This program is free for any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 plac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physically extracting the file_id.diz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LITE' is used, this was given to me by a friend of mine, neither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ny sort of copyright message so for the time be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much needed file as part of the complet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