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iTTLE-ONELiNER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05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PPE ���� The Li-ONELiN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PCB ���� Li-ONELiNER PC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CLR ���� Li-ONELiNER ANS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DAT ���� Li-ONELiNER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HLP ���� Li-ONELiNER Help-File (very interes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ONE.DOC �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Li-ONELiNER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stupid Oneliner... with Arrow-key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un this PPE in the PCBTEXT-File # 665 (!X:\PCB\ONELINER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 all the suggested files to your C:\PCB\PPE\ONELINER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ONELINER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           ?     X:\PCB\PPE\ONE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Li-ONELiNER is born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� Better Arrow-Key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� Choose the Backround with your PgUP/DOWN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������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