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��   �����   �����   ����� 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</w:t>
      </w:r>
      <w:r>
        <w:rPr/>
        <w:t>Qwk-bAr  v1.0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: 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��   �����   �����   ����� 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bAr [PPE] is a PCBoard 15.1 QWK command replacement made to en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 and the fee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Conferences to Sc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 DIR for all files included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all Files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B   - 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B   -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F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I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              Sec:    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                    0              C:\PCB\PPL\QWK_AXY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 path you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d the pp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text editor edit the QWK_AXY1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  (All UPPERCAS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 (All UPPERCAS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number  (0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starting X and Y coordinate of the lightb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ightbar is 28 characters long so X should be no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d Y should be no more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configure your own display screen around thes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 screen file is called MENU.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rting XPOS of lightbar options         (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YPOS of lightbar options         (1-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Un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ample QWK_AXY1.CFG is included along with a sampl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Key is available from me for only $5.00 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move all annoying registation reminders and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 below along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6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. 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comments E-Mail me at:        ROBERTBAL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 BBS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 BBS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     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wK-bAr v1.0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