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n  PP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E-Man [P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very simple to install.  The first step is to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e archive.  This PPE will replace 13 prompts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ould of course advise making a backup of your PCBTEX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nstall.  Just incase you decide to go back to your ol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have "Allow one word names?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the installation.  You should the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!  Of course you can then customize the error messages it displ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displays where the prompts on on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PPE    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PCB     The Display File  (Edit to your li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DOC     The docs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   Prompts file see below for what each line of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.PPE  A simple PPE to get rid of the La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MPT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tain 8 lines.  Each line being a different err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room on your ansi to fit the longest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put the error display message.  Th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"Access Denied - Unauthorized name match on @USER@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"Access Denied - You are Locked Out of this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"Access Denied - Excessive Password Failur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"Access Denied - Remote DOS Password Fail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"Access Denied - @USER@ is in use on another N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"Sorry, @FIRST@, this is a `Closed' Boa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"Security Violation(s) - Disconnec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"Wrong password ente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"Access Denied - Refused to Complete Registr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DES for LOGIN.PC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your own LOGIN.PCB file just create a normal PCB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n the codes for where you want the prompts to be.  The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nd are always takin in order, no matter where they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 Location Display  (Group affils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 Business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 where the prompt begin.  *1 and *3 are input prompts, *2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ent field 1 (usually group affils), and 4 actu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ad out of the PROMP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LOS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e whole thang.  Please let me know of any bugs. 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ult ][ and on IRC with the nick 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n [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 The Vault ]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