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ah! Again a dox. huh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1.0 of my Static WHO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.. it just displays the current users onlin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. so, it doesn't scan the nodes each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coded the WHO in scan mode but i realized that we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who on our board in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made it from my scan WHO. i had only to throw away some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limited to 25 nodes (a bit less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don't like the doors with Header &amp; Footer and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tween these 2 ansi's ,just the users and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advantage of this version is that you can put YOUR ow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25 lines ansi and this door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ll pump the cursor up to the line you indicated him..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hould display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what else? you can now put your own separator between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eheh.. i know i know.. sophisticated.. ( or maniac?) duno.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ave a nice looking and configurable ppe in 20 nodes appr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0 nodes working door without nic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i don't want this door to be used on Channel One, InfoBrix, or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 for the config, just read in the .CFG file.. easy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must have seen also my SCAN WHO and my WHO O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AN WHO OLM..Huhuh! why not he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nderstand what it is by testing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what else? that's all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e Mouse / X-ESS '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