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COND SUBSCRIPTION PPE          Nov. 1995 (c)            VERSION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Written by Joseph H. Ha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written to take full advantage of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offered by PageSat &amp;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can be used for land based net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this program you can charge your callers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Newsgroup access and not be effected by the main board's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this program does is allow you to run a "Second Subscrip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-Mail and Usenet Newsgroups (or anything else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eds a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there's a way to manage them with as much ease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manager o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gram you can give callers access to the Newsgrou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even when their regular subscription (main board)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allers that wouldn't purchase a subscription to you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purchase E-Mail &amp; Newsgro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ade every provision to make this a "seamless"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t takes to run this PPE is ver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caller has never had a second subscription, or the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is more than 7 day's from logon, the program will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continue loading the board. Otherwise it all tak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ctually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SUB.PPE is used to "upgrade" and set conferen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K2SUB.PPE is used when a caller log's on, to check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iration date and remove conference flags whe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has expired, thus removing A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NGRADE.PPE is used to "downgrade" and to remo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from a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"just in case" you need to unflag them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C A U T I O 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the PSA caller notes and writes it'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ble line of the call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application that uses one of these lin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one that is not currently in use. Otherwise it will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archive file to a directory of your choice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se a separate directory for each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use \PCB\PPE\2NDSUB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quires that you have the "PSA" CALL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if you already have them installed then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 SHUT DOWN ALL YOUR NODES AT THIS TIME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 into your PCBoard home directory and type PCB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User Info File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Add PCBoard Supported Al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Caller Note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&lt;ENTER&gt; to make the changes apply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you have now added a "PSA"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 into your PCBoard home directory and type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Name/Loc of Default CMD.LS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ress F2 to edit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the down cursor until you get to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&lt;ALT&gt; I (to add 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below shows 2NDSUB as PPE #2, your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below shows DWNGRADE as PPE #3, your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PPE/MNU File or -or- Keystroke r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  ========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FLAG             5     D:\PCB\PPE\FLAG\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2NDSUB         110     D:\PCB\PPE\2NDSUB\2NDS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DWNGRADE       110     D:\PCB\PPE\2NDSUB\DWNGRA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    �          � Enter the path to you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is is the PPE most Sysop's use to allo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flag"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is is 2NDSUB PPE, be sure to set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enough so none of your callers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is is DWNGRADE PPE be sure to set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enough so none of your callers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rt is to install the CHK2SUB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program that checks caller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 into your PCBoard home directory and type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New User/Logon/Off Questionnai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Name/Loc of Logon Script 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F2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path/ppe name here, example. !D:\PCB\PPE\2NDSUB\CHK2S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xit and sav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, your install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un this progra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must define the Newsgroup &amp; E-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ecurity level that is HIGHER than ANY call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uter-Limits I have security levels that go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 set the Newsgroups &amp; E-Mail to level 110 an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password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you MUST have your E-Mail/Newsgroup area'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order, ie,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is required at this release, we m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a Sysop configurable option if there is enoug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t The Outer-Limits E-Mail is 301, Junk is 30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groups start at 303 and run to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purchases a subscription for E-Mail &amp;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g onto the board as you normally do, type 2NDS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prompts, it's just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up the callers expiration date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2SUB.PPE (that you installed earlier will check for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the call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ir expiration date is found to be at least 7 days but no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, it will leave them a message (user definable)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is coming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7 day's is hard coded with this release, I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Sysop configurable if there is enough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logs on and has 0 or less (subscription past 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REMOVE defined conference flags and leav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er defined) message that their subscription has expired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ime it will also leave Sysop a (user defined)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ll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problem please let me know about it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any problems, or to get installation help,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on The Outer-Limits, send netmail or send a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ways answer all my mail the day it is received so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ponse within 24 h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much does all this cost?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given this much thought, since you will be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using my program, I think it's only fair for you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fe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5.00 gets all three programs, with support and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, the DWNGRADE.PPE &amp; CHK2SUB.PPE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heck or money order (no plastic at 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egister you may logon to The Outer-Limit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key", or I will crash mail it to you if you have a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compile, modify, 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o try this software for up to 30 days.  I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-Limits or its suppliers, and you will not acquire an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Outer-Limits or its supplie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ntire agreement between you and The Outer-Lim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contact The Outer-Limits for any reason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618) 439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8) 435-3759    &lt;-- Let ring apx. 4 times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290/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oe.hayes@outer-limi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Marsh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on, IL. 62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