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 ____________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_   _ Y __  ___ _ _&gt;/\__/  _ ____&gt; [-m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/�   \_/    \/    _/ �\_)  __/   \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::::::::::::::/      :     /    (/    \__ l     �\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:::::::::::::\______|_____\____        /_________&gt;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[===========================]&lt;________&gt;=========================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�[ b�TCH r�SUM�R v1.0� ]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seeing your users flaging their files again and agai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carrier!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tall this PPE, everytime a user looses carrier his flag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, when he logs in next time he can resume his old download b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#192 in your PCBTEXT and put there the SAVE.P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!C:\PCB\PPE\RESUME\SAV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other PPE's already installed at this prompt e.g.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hen put the SAVE.PPE just under them in th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RESUME\SAV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ME.PPE somewhere in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!C:\PCB\PPE\RESUME\RESUM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ut it in the CMD.LST (you should now how to do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go to the dir where you copied the RESUME.PPE and the SAVE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reate a sub-directory called 'WORK' to store the batch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MD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it in C:\PCB\PPE\RESUM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now be a dir C:\PCB\PPE\RESUME\WORK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EZZ I think you managed this step....and hopefully the others,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or want to tell me sumthing else, leave me a mai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iL UNCL� [mG�/tUR] �PUNG�NT ST�NCH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