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  � FLAGNEW                                      � FREE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Mike Pasche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created  � 12-Sep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modified � 12-Sep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� 1.0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� Flags all new files later than specified date within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range of directories and flags them for downloa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dditionally a capture file with all descri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ill be zipped and flagged for downloa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re will be as many files flagged as you set the bat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mit in your PWRD fil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f the user is in novice mode the FLAGNEW file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displayed to help him to choose the directory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filename for the zipped capture file is FDESCxxx.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here xxx is the current node numb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� The intended use for this PPE is for it to be executed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your CMD.LST file.  Go into PCBSETUP, File Location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go to Configuration Files.  Find CMD.LST and press F2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dit it.  Add a new command called "FN", give it whate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security level you want and in the PPE/REPLACEMENT fie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dd the following line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PCB\PPE\FLAGNEW.PPE C:\TEM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TEMP ist the directory where the zip file with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apture will be creat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� Clipper WorkShop 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  : +49-40-846986   USR 16.8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2  : +49-40-846987   USR 16.8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3  : +49-40-846854   USR 16.8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4-8: +49-40-843399   USR 14.4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9  : +49-40-8486353  ISDN (V.110 / X.75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