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SBack v1.2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1a to v1.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, simply unarchive the EDSBack archive into a 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run the INSTALL program and select the "Upgrade" option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version from which you are upgrading.  If the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ing from is not in the list, it is adviseable that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rst-time Installation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UPDATE.HIS file for the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1 to v1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1a is even more minor than v1.21 was.  Basically,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er-id fix, and contains some document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, simply unarchive the EDSBack archive into a 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run the INSTALL program and select the "Upgrade" option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version from which you are upgrading.  If the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ing from is not in the list, it is adviseable that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rst-time Installation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UPDATE.HIS file for the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0 to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1 is an extremely minor update in which som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moved that was left in v1.20.  To upgrade, simply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SBack archive into a work directory.  Then run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 the "Upgrade" option.  Then select the vers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pgrading.  If the version you are upgrading fro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, it is adviseable that you run the "First-Time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UPDATE.HIS file for the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5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pgrade from a previous version of EDSBack, simply unarch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SBack archive into a work directory.  Then 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 the "Upgrade" option.  Then select the vers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upgrading.  If the version you are upgrading from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, it is adviseable that you run the "First-Time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UPDATE.HIS file for the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4 to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 format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file EDSCAL is present in your EDSBACK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aken the place of the prompt displayed prior to hangi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  EDSCAL is located in the DISPLAY.ZIP archive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hi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f the HELP files have been updated.  The help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.ZIP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ISTORY and UPDATE.HIS for more update information... 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ted in the DOCS.ZIP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3 to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things have been changed, added, fixed, and optimized in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DSBack.  If you follow these simple steps, you should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1:  Considering you have already unarchive the EDSBK114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a directory OTHER than your EDSBack directory,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PE files to your EDSBa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2:  Copy the following files to your EDSBack directory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changed since the la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CYCL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B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N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3:  Go into the Configuration Toggles, Configuration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Paths, and Registration Info and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4:  (J)ump to the following prompt numbers and type (R)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m to the new prompts that have replac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 to doing this, you must go to Record #65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(T)ype to 4 - Logg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(L)inefeed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5:  Exit the prompt editor and type A from the EDS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next menu, type N to Index the Allowed # Ca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be it.  If you have any problems upgrading, please call E.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(GO/4 MIDWEST SUPPORT HUB) at (812) 423-3394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or ERIC SCALES in conferenc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