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NX-Enter Message v3.0 For PCBoard v15.1+ Coded By Syntaxerror[GNX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PCBSETUP.EXE AND EDIT THE CMD.L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FOLLOW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20        D:\PCB\PPE\ENTMS\GNX-EM3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 �&gt; Make it what ever u want.. as long as GNX-EM3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�&gt; The Security required to execute ppe                i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&gt; The Command at Main Board to execut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"GNX-EM30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PE Coders Of The Wor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Resposible For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The Use Of The PPE. This PPE Is Totally Backdoor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Can Decompile It Too Look Heheheh [ECR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Syntaxerro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yntax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 [GNX 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M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on [Node 1] 718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NX] Generation X 1994'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