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imple,  just stick this ppe in your cmd.lst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ogoff command.  If you can't do that you shouldn't be running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 Any suggestions would be appreciated.  If you want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matrix put in, get in touch with on The Darkside,any other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BBS, o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Hades for the testing and the feedback bit and Napalm De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 to do this damn thing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/2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