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 Chatter coded by Scorpion&amp;SubZero for PINNAC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most of you out there use Split Screen chatter, don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rong there ok, but Full screen chatters RULE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be lame and use this kick ass 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Frank borraly from Franks Palace bbs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me realize tha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just put in PCBTEXT #333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go over the conf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sys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: us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h *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: ansi intro or opening line (ANSI/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you want a ANSI intro at the begging of a cha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: Opening line display at the begining of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hat will be shown ONLY if you choos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lin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: ansi chat intro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ansi int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: enable ending ansi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ansi in the end of every chat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: ending ansi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nd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: savescreen before chat and restore at the en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creen before the chat and restore it in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dono about this option, do what you want with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: enable freeze time mod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hat time back to user after finishing c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things it do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. in the ppepath called CAP every chat will be log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!, and appended, all the chat will be logged, what node it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time and how lo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h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ol thing is the Ctrl-Q , you can lock is keyboard ! MUHAHA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it and he is totaly pissed ! HEH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good old Ctrl-G to beep is ass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kick ass ppe for pinnacle ! wait for more so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email to arevivo@ort.org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reet : Frank Borraly, Aeon&amp;Flux, Full Thorrtle,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ma man and Metalh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