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�����������     ����������   ��������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   �� ��������  ��  �  ������  � �        ��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    �� ��        ��  � � �      � � �  ��������  ��   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 �� ��           �  � � �      � � �  �      �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          �  � � ������� �� �   ���   �  �   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     ���    �  � �  ����  ��  �  ���  ���  �     �  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��             �  � �  �   �� �� �  �  ��   � �     �  �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��           �  ���  �    �� �� � ����    � ��   ��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��  ��         �   �   ��    �� ��         ��  �   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    ��  ��       �   ��   �     �  � ���   ���   �� ��  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���         ���� ���       ��     ���   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����������   ��������      ������  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   �  ������  � �        ��   �      �             �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��� ��  � �      � � �  ��������  ��  ��  ��   ��   �� 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� ��</w:t>
      </w:r>
      <w:r>
        <w:rPr/>
        <w:t>T� �      � � �  �         �  �  �  �   � ��� � 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Y� ������� �� �   ���     �� ��  �� ��  �     � 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G�  ����  ��  �  ���  ��� �  ������  �  �     �  �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E�  �   �� �� �  �  ��   �  �������� �� �     �  � �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� ��</w:t>
      </w:r>
      <w:r>
        <w:rPr/>
        <w:t>R�  �    �� �� � ����    �  �      �  � ��   ��  � �  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��  �  ��    �� ��         ��  ��    ��  �� �   �   �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    �   �     �  � ���   ����   ��  ��    � �� ��  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       ��     ���    ����    �����  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PE.Development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X-TREME DREAMS BULLETI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o BETA (grab the Final Release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Style: PPE /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: X-RAY / DiGiTAL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y should i use X-Treme Dreams PP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How to setup and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xplaining the files in the \GF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ther releases from X-TREME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he Member- and BB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The Creditz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1 : WHY SHOULD i USE X-TREME DREAMS PPE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w many bulletin-managers, many are good but they aren't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 need it...or they are to complicated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my second ppe, nothing special to say about it..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rts your ppes...in another version later this ppe will have a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-existence and a security-check inside... and some spec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2 : REQUIREMENTS TO START THiS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PC-Board 15.2 (if you have a lower version of PC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our WorldHeadquarter +49-2o1-4o8o33, then i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 for you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some free discspace, minimum 25kb :-) (guess you have 500+ Megs 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need a little bit time to install this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3 : HOW TO SETUP AND iNSTALL THiS RELEASE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ch easier than you might think i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e a directory where you copy the bulletins and all inclu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the GFX-Subdirector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call your PCBSETUP and change the CMD.LST file...you know who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? (If not...bad luck!...Go home and install GS-Bo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new command "B" with a security you wish to use...lat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have a security greater &gt; 0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st section of your setup use the path where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\PATH_Of_PPE\XD-BL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= This is the drive on which the manag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:= This is the directory where you copied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but most important step is to check your XD-BLT.CFG fil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ain directory of XD-BLT. Use a normal ascii-edito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...look at the bottom of the config-file and find out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lines at the top...later a standard .CF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y standard configuration should be in this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4 : Explaining the files in the GFX-Director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iles located in the manager directory called GFX\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is NOT needed...but i put all my GFX fil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pe into this directory..you can change this in your .CF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BLT.GFX : Background Screen on which the lightbars will 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IS FILE MUST REMAIN IN THE GFX-Subdirector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x.GFX: The Bulletin Ansis or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AME &amp; PATH ARE CHANGEABLE IN THE XD-BLT.CFG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5 : Disclaim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may copied as much as you like and should be spreaded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bbs-scene...it is not crippled in any way...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friends/sysop etc. in *UNMODIFIED* way...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 to one of the bbs'es listed in section #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only using some of your discspace, there are no backdoors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need to register...but i am not responsi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-system, your computer-hardware, your modem, your brain, your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other things in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6 : Other X-TREME DREAMS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�   DATE   �   RELEASED BY  �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LE03 .ZIP � 09/03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NTVOI.ZIP �         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GABBER.ZIP � 16/03/95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BLT10.ZIP � 22/03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our newest release...our discm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7 : The Member- &amp; BBS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, THiS iS STiLL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AiT UNTiL EVERYTHiNG iS READY FOR YOUR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8 : The Creditz and the greet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 got to give some credits to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! There are NO creditz to give..:)) ....ah..okay....the An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some ansi-package..don't know who draw this piece of 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modified it before looking who was the original desig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...if you think ya wanna make ansi-stuff for XD,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TIP &gt; Yeah, many good PPEs out...keep on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 &gt; Hey dudez...friendship rulez...thanx for all ya help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&gt; Cool PPEs, but now comes a new generation..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M...a long time ago you released under D.T., you wanna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hit for me again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.i don't think to greet any other groups...cause...they don't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am only a big lamer.....doing nothing instead of my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evening ppe coding....shortly: I AM LURKING AROUND DOING NOTHING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....now my personal regar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CiACOMiX&gt; Modell ?? :-)) 5.18h S-Bahn? :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iBAL/RR&gt; Hey Man...calm down...if ya don't know any record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e then don't write fucking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. &gt; Our first musician....CHANGE YA STY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GER/PAiN &gt; What's up with our mag-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KE/MOM  &gt; Yeah, Members rulez...thanx for let me jo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/RR  &gt; Hey...Don't push up all files going through ya board...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advertise..ya board is cool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RKER/LH  &gt; THIS iS MY SECOND RELEASE! Hehe...Clio Power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   &gt; Australian...Work...Holidays?...I NEED MY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L      &gt; Haha..NOW TAPE and CD-Elite? .)) grins....NCB su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&gt; Speed6.oo -&gt; 1000+ MHz FPU Test...on DX/2-66...haha! LAM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.FLY     &gt; Okay dude..where is my Soundblas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Non-Commercial Users, Girls in da world (c ya at the Model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udes sponsoring my board and "K�tzchen / BTX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= X-TREME DREAMS.PPE.Development.SECTiON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THiS RELEASE WAS DONE BY -/-  X-RAY # DiGiTAL DREAMS  -/- CHECK IT OUT!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 xml:space="preserve">    [DOC by X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