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Refer to the UPGRADE.DOC file for upgrading instruction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- Added a preview function to ULPSM for reviewing you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3/95)  templates; this is initiated via the F4 key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fields.  Refer to the on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provide another means of ULP deciphering whi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an online upload test belongs t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ference number an upload directory set correspond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  Note that unless changed via ULPSM, all your exist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ets are now currently configured as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 interface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 longer attempts to move failed uploads to the fail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online test, due to apparent conflicts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n uploaded file was failed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ove the upload to the failure area.  However,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ppend the "FILE FAILED VERIFICATION CHECK" and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private upload directory listing, wher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on.  Fix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memory requirements of the sort modu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SM, at the slight expense of speed.  ULPSM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ompile in a smaller DOS window (I used a 475K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).  This change was not implemented in the OS/2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 real operating system without memory limitation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 pre-verification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.ULP) was uploaded that generated a failure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that it could not be moved to the failure area.  U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, other that it should not have bee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- Initial version 2 produc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through 1.12 - History removed for brevity. 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interest, it can be provided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