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MFL]                  Custom Master File List PPE                  [CMF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Master File Lis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2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5/2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S1 ����� Display Fil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S2 ����� Display File - The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DS3 ����� Display File - The Select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L.PPE ����� The Master File List Genera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 (*PCBoard Programming Language Executable*)  installs as an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your  CMD.LST  file. PCBoard v15.1+ BBS is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When run, this PPE allows the user to compile an up-to-th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 file listing of  all files  available on  the board.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 configurations  are  supported.   The user  can als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he wishes  to  include in  his master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FILELIST     ##             DRIVE:\PATH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LLFILES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MASTER  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 CMFL    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MFL.DAT file to the SAME directory as 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MFL.DAT file to reflect your board's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A  ( System Files &amp;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ke sure you have a path setup for "TEMPORARY WORK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C:\PCB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ulti-node system, this might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 It doesn't really matter what it is, jus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ach node's PCBoard.DAT file.  (and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ough room to support the creation of a master file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L.DAT file is the DEFAULT configuration file used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and is setup for your main/default file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X @ARCHIVE@.ZIP @FILELI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R\DI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[@X0F@NUMSEL@ @X07Selected Areas@X08] @X07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archive to be created.  This archiv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ORK directory.   eg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reate: MASTER[Node Number]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g: MASTER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extension (do not include the .)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ZIP  if you are going to ZI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if you are going to ARJ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archive program you wish to use to arch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to allow people to use whatever compression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.  On this line you can insert your favori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Use whatever parameters you like, but mak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where the filename (without extension) should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LIST@ where the filelist's filename should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PKZIP -EX @ARCHIVE@.ZIP @FILELI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ample uses PKZIP with Maximum Compression (-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KZIP.EXE must b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CHIVE@ would be filled in with MASTER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LIST@ would be filled in with LIST[Date].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DIR.LST file to use.  This file is a PCBoard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uch information as:  DIR Text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d Drive subdirectory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 of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file to use;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Main Board Configuration     (or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Listing           Path/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:                        USE THIS FI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the first 320 directories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DOS path (Drive and path) to your upload file area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the upload file area, but it must be a pat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s are able to download from.  Make sure it has roo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d master file list.  The list will be temporarily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to allow the user to download the file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e user is able to download from, look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pLoad PCBoard Directory Text File  ( ie: C:\PCB\DIR\DIRU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NONE" (without the quotes) if you don't wan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able to be included in 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he text file that lists all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Main Prompt.  @NUMSEL@ will be replac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allows conference specific file areas, you can set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Make sure you have CMFL.DA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L.PPE. This will be used as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conference specific configuration file, copy and edit the CM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CMFL[Conference Number]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a user is in conference 25 and runs this PP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and use "CMFL25.DAT", and if it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efault "CMFL.DAT" file instead.  All .DAT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MF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If conference 8 is the only conference with fil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MFL8.DAT file and delete the default CMFL.DAT file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user would not be able to run CMFL unless he was in conferen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/ HOW DOES IT WORK? ]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roperly configured, this program creates a master fil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areas in your DIR.LST file (or conference specific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The user can configure the areas he wishes to include by 'S'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uns the PPE according to how you set it up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piles one master file which lists all files seperated b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TEMPORARY WORK DIRECTORY.  It then archives this li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ression program you have set in the .DAT file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oves this file to the Upload Directory (or the DOS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in Line 5 of the .DAT File) so the user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re immediately deleted once the user has down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borted th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file list is called LIST[Date].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LIST012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number is included in the naming of the file to avoid sh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-node systems.  There are other ways of avoiding thi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eme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ed for Conference specific configuration files rather th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onfiguration files since I've found most boards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ecurity level users into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upports up to 9999 conference specific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directories per conference.  (If you require more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deas/comments are always entertained and appreciat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