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&gt;&gt;&gt;&gt;&gt;ENHANCED&lt;&lt;&lt;&lt;&lt;�'N'�PPE�V2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&lt;&gt;�&lt;&gt;�Programmed�by�Richie�Golden�&lt;&gt;�&l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with PPLC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New SUB-Commands For the 'N' command (/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(N T)  New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(N Y)  New File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(N -?) New Files Since ?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   N T U          N T A          N 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Y U          N Y A          N 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2 U         N -1 A         N -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PE WORKS AND WHY IT IS SO POWERFU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' &amp; '-?' &amp; 'Y' parameters will all be substituted for a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'N' will be called. This means that any other sub-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new parameters, eg 'N -3 A NS' could be used as could 'N T 1-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he N command is called, even if the 2 new paramet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reminded that they exist, soon they won't have any exc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If no directory is specified then the uploa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ly a single PPE file so no configuration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e rest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'PCBSETUP'...Press B Twice...Press F2 a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??             DRIVE:\PATH\GOLDEN-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:  C:\PCB\PPE\GOLDEN-N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DISCLAIME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 wrote this program for my own use primar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t only slightly to make it in a releasable form. I do not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hould have to pay me any money because of this!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not changed and no fee is charged for this program,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tailers who supply shareware on CD! The code ma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but no redistribution of the modified code is accepted.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the source code to ANYBODY, so there should be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itimate versions of this progra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ckage is entirely at the users own risk. There are no guaren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whatsoever. To use this program is to accept any con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'N' PPE. (C) Copyright 1994 Richard Terry Golde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