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WhoCall v1.1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PCBoard 15.2 Bulletin Generato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ritten by Pedro Chav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Smac BBS(R) 351-61-31433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Internet - pedro.chaves@msmac.alce.p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Written in PCBoard Programming Language v3.0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WHOCALL.PPE v1.13 - Compiled on this date of 10-02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Thanks for taking the time to download WHOCA11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files should be contained in WHOCA113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 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FRM       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.EX        - EX. of Callers file (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.EX           - EX. of the file to insert o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.DOC       - WhoCal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CALL.DOC       - installation instruc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CALL.CFG 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CALL.PPE       - WhoC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ny of these files are missing, pleas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Smac BBS(R) (351-61-314336) and down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sh copy of WHOCA11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REQ from 2:362/6 (MAGIC NAME = WHO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Use this PPE program to create a bulletin with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, and a file with the last 5 users to insert o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Just run PCBsetup, goto FILE LOCATIONS, opt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W USER/LOGON/OFF QUESTIONNAIRES), NAME/LOC OF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 QUEST and add WHOCALL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 NAME/LOC OF LOGON SCRIPT QUEST: C:\PCB\PPL\WHOCALL\WHOCAL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other program/text there, 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"LOGON.PPE", and from there call the WHOCALL.PP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text file, and so.... (if you need help, send me a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a new bulletin, to display the file (CALLERS)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WHOCALL program. This file use @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 EX: C:\PCB\PPL\WHOCALL\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a new file on your NEWS, with the repo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users who have connecte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 EX: %C:\PCB\PPL\WHOCALL\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Edit WhoCall configuration (whocall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MSmac BBS(R)      (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00000           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100               (Number of callers to track  (1000  Max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&gt;  4 - Y                 (Create a bulletin with the last 5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&gt;  5 - N                 (Insert a CLS in that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@X07              (Color - Node number)  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@X0F              (Color -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- @X07              (Color - Last dat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- @X0F              (Color - Last tim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- @X07              (Color - Tim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- @X0F              (Color - Connect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- @X07              (Color - Msgs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- @X0F              (Color - Files Up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- @X07              (Color - Files Down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- SYSOP             (User name to exclude (no lim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6 - JOHN DOE                 "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-  ......        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-  ......        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   MSmac BBS(R) - OnLine Communication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- Luis Silva     CoSysop - Pedro Ch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1 - 351-61-314632 - [28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3 - 351-61-314504 - [14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5 - 351-61-314336 - [28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pedro.chaves@msmac.alce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2:362/6 (FREQ = WHO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comment's please send m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(SEE HISTORY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TUFF:   This software is presented as is, with no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ressed nor implied. WHOCALL and its constit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 are Copyright MSmac Lda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L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EVALUATION PERI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oftware is distributed as Shareware.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ed a thirty-day evaluation period.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hirty-day evaluation period, the user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the software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NREGISTERED versions only show the last 5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than this limitation, all features are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s can be mailed or faxed in, or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line on MSmac BBS, by running the MSREG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ing your code while on-line (Visa and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). You have the option of receiv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ware via mail or it can be downloaded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mac BBS. You can also receive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idonet or internet Email. Please se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rmation on registering WHOC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