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odern Technology - Matrix  (v1.0 /Standard)      �   � 07/01/9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ntEnd for PCBoard 15.0 which (Simulates)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at the MS-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T-Matrix /Standard Copyright (c) 1993. Moder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T-Matrix /Deluxe   Copyright (c) 1993. Moder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15.0 Copyright 1993 Clark Developmen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rn Technology - PO BOX 6531, Providence RI 02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Lines:  (401)-333-3451 [HAYS96]   (401)-333-1638 [HST16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MT-Matrix (v1.0)  /Standard   �  Table of Content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 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Description ..........................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at a Glance ...........................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 .......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 ..............................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UXE VERSION ........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uxe Features ..............................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NEEDED/INCLUDED ..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..........................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Install Notes ..............................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stall Options ..............................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RUATION FILES NOTES ...........................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CNF File ..............................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CNF File ..............................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CNF File .............................. 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FILES ...........................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File ..............................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 File .............................. 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LAIMER ...........................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ing the author ........................... 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Thank you' Notes ...........................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1.0:  Introduction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-matrix has been packaged and is being distributed as a  (Simulate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n Shell for PCBoard v15.0  However the look and feel of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asily  be changed or modified to be whatever the sysop would lik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nfigurable via &lt;external Setup files&gt;.  MT-Matrix  can do man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system prior to even letting a caller waist precious tim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1.1:  MT-Matrix features at a glanc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rief Summary of Commands/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ystem Loader (w/Password options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 Login Password Info &lt;For Validated Call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Caller Application (w/Password options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's own Message Editor for callers to send Feedback to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st Public Messages (w/Password options On/Off OR disable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 Public Mail (w/Password options On/Off or disable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 Sysop Mail  (Password Protected AL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t or Page the Sysop at Matrix (w/Password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gs everything to the PCBoard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lete control of System Login Features and display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trix Welcome File, Matrix News, Info files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2.0:  Registration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below re: Registration is also includ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FRM (included with this archive).  It is included he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 other reason then, that most people usually seem to mi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hich are associated with Register, or Order.frm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-Matrix is Shareware.  TO Use MT-Matrix you MUST REGISTER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rial period. Your Trial Period is something reasonabl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try and test all the features of the produc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onsider a reasonable trial period on a bbs to be no more th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3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2.1:  Benefits for Registering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NO FEE Required to Register!  You merely ne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 a Postcard &lt;a 3x5 card&gt; or fill out the form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dicate you are us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You will be placed in our Mailing List,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program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You will be placed in our BBS Listing of MT-Matrix Syst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will included with future releas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benefit is OPTIONAL.  If you wish to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sting you must SPECIFICALLY answer yes.  If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be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2.2:  Registration Form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MT-Matrix Registration For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form below &lt;or include similar info on a 3x5, a letter or postca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Comment Lines to let us know what you would like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trix in the future  &lt;or whatever comments or questions you may ha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++++++++++++++  Cut below this line, Fill Out and Mail  ++++++++++++++++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out and US Mail to:    Moder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6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vidence RI 02940-6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Lines:  (401)-333-3451 [HAYES 96]  *   (401)-333-1638 [HST 16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: ________________________ Voice Phon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: ________________________  BBS Number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Type: ________________________  Modem Typ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tion: ________________________   Interests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Long have you been a sysop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o BBSList: ___  (Yes/No) to be placed in Matrix Registered BBS'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program: ___  If so in what languages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you would like to see added to Matrix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1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2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3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4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like a DELUXE version of MT-Matrix: ___  (Yes/No)  &lt;see bel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++++++++++++++  Cut above this line, Fill Out and Mail  ++++++++++++++++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Yes/No Detailed Expla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) - No problem... You are now a registered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= THERE are NO FEES required of continu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product.  There are no hidden or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in this version of MT-Matrix /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is fully functional and is NO way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S for Register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es) - If yes, then a copy of the latest DELUX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T-Matrix will be mailed to you on a 360k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include along a donation for $10.00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ver our processing fees.  Please make Che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ey orders Payable to: Modern Technology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g with your registration to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3.0:  MT-Matrix/Delux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he Deluxe Version?   The /Deluxe version of MT-Matrix is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roduct and behaves very much like the /Standard version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many additional features, which are not available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is software.  MT-Matrix /Deluxe allows  !! EVERYTHING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down to every message and color, that is displayed to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modified at will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3.1:  MT-Matrix /Deluxe Features at a glanc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Additional Features of MT-Matrix /Delux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oice Support  (10am - 6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load/Download at Matrix prompt (good for authors &amp; anonimous up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login to PCBoard under a different account without dis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CH Improved New Caller Applicatio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cess to Doors from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trix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hanced Matrix [Feedback] and [Public Mail] Messag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messages and prompts displayed to the caller 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colors 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ows you to Create your ow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tter / More Sysop features a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tter implementation of the DOS structure Simu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configurable D:\???\???&gt;  E:\???\???&gt;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the sysop to make / create new directorie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s such as sysop utils, msg maint., view callers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matrix.log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documentation listing it's many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re CNF files.  To support its enh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ashCan /Lock UserNAME from any matrix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P file!  So callers you really want to call will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with no hassles! And much mor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tter Sysop Page Command - with sysop trash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ble ring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trix Log file &lt;this is in addition to re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4.0:  Files included with archive MT-MTX10.ZIP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0 files listed below should be the only ones in this archiv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files you find within the archive MT-MTX10.ZIP have been plac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various bbs Sysops that still don't realize that inside-Zip-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o more damage then good to their bo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             1314 07-03-93   5:45a  Displayed to callers APPLY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           98 07-03-93   5:45a  Displayed to callers CHECK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K            458 07-03-93   5:45a  Displayed to callers FEEDBACK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       37 07-03-93   5:45a  Displayed to callers FORMAT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2342 07-03-93   5:45a  Displayed to callers HELP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    583 07-03-93   5:45a  Displayed to callers INFO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              30 07-03-93   5:45a  Displayed to callers at each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         800 07-03-93   5:45a  Displayed to callers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W              424 07-03-93   5:45a  Displayed to callers DIR /W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              649 07-03-93   5:45a  Displayed to callers NEWS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          533 07-03-93   5:45a  Displayed to callers APPLY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  176 07-03-93   5:45a  Displayed to callers PAGE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              390 07-03-93   5:45a  Displayed to callers POST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          186 07-03-93   5:45a  Displayed to callers READ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YS            332 07-03-93   5:45a  Displayed to callers READSYS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           188 07-03-93   5:45a  Displayed to callers WELCOME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G           854 07-03-93   5:45a  Displayed PCBoard loads fro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NF      3782 07-03-93   5:45a  Configuration file 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 CNF      9666 07-03-93   5:45a  Configuration file &lt;run tim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 CNF      3397 07-03-93   5:45a  Configuration file &lt;prompts/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542 07-03-93   5:45a 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DOC       174 07-03-93   5:45a  MT-Matrix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 DOC     45801 07-03-93   5:45a  MT-Matrix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RM      6407 07-03-93   5:45a  MT-Matrix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MSG      1046 07-03-93   5:45a  Stores PUBLIC Messag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MSG      1180 07-03-93   5:45a  Stores SYSOP Messag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 NFO       583 07-03-93   5:45a  MT-Matrix quic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 PPE     27643 07-03-93   5:45a  MT-Matrix run time executabl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-D3  ZIP      6364 07-03-93   5:45a  GRAF-D3 PPE auto ansi with Q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T-GRFYN ZIP      2588 07-03-93   5:45a  GRAFYN w/ Q &lt;skip welc&gt;optio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:   30 file(s)  116247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5.0:  Installation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STEPS LISTED IN THIS DOCUMENT REGARDING INSTALLATION ASSU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COPY OF PCBOARD V15.0 (OR ABOVE) ALREADY CONFIGURED AND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the contents of MT-MTX10.ZIP into it's own directory. 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s  -&gt;  DRIVE:\PCB\PPE\MATRIX  but you can place it any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like, just as long as the correct path and PP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within PCBoard &lt;Next Ste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this program to PCBoard is simple.  The easiest way is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your  PCBoard WELCOME and WELCOMEG screens and on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place a call to this PPE file.   Standard PCBoard 15.0 PP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d:\pcb\ppl\matrix\matrix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line above in your WELCOMEG and WELCOME Files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Your correct path&gt;  After All  PCBoard must find the P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execu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edit your !! MATRIX !! - WELCOME or &lt;WELCOMEG&gt;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 your original PCBoard WELCOME and WELCOMEG.  The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ncluded with the matrix and are here so you will not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urrent PCBoard Welcome Screens.  After all we us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welcome screens to load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bout it, if you have provided the standard PCBoard PP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RIX.PPE in your your PCBoard WELCOME/WELCOMEG screens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w be ready to run by your callers.  &lt;more on this 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of what your *PCBoard* WELCOME or WELCOMEG PCBoard Scree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like is included below (BE SURE that the call to the PPE !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 Columm 1 or the  file.  PCBoard WELCOME and WELCOMEG screens 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stored in the directory \PCB\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D:\PCB\PPE\MATRIX\MATRIX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Colum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5.1:  Important installation note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behind us placing the Call to the PPE in the WELCOM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!  The Matrix MUST run before PCBoard &lt;that is it's entir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Board WELCOME and WELCOMEG files are the very first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will displa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uple of problems may arrise by the fact that the command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is in the WELCOME files.  This is because PCBoard also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to SKIP the Welcome file by stacking the commands Y;Q;NS or N;Q;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prompt "Do you want graphics (Enter)=no?"   Y is for Yes t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, the Q is to SKIP the Welcome File, the NS is for No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now if a caller answered N;Q or Y;Q  PCBoard would SKIP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and the WELCOMEG screens to the caller and in this case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taken directly to the PCBoard Login : First Name, Last,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.  And in the event he would miss the Matrix. 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sure your callers will see the matrix each and everytim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e of the following programs &lt;which are included with this pack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YN.PPE &lt;MT-GRFYN.ZIP&gt; Replaces PCBoard Prompt #149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the PCBoard standard "Do you want graphics (Enter)=n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ne which looks and acts just like it!  But i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 &lt;if used by the user&gt; which is the PCBoard option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the WELCOME or WELCOMEG screens.  To use it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MKPCBTXT.EXE to edit your PCBTEXT file, use F3 &amp; then 1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w see the original entry for the Graphics y/n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it with a call to this PPE, a sample is included he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d:\pcb\ppl\matrix\grafy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  If you run the GRAFYN.PPE to replace the graphic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cboard it will assure that your callers will not miss th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they typed Y Q or N Q at the "Do you want graphics (Enter)=n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some type of Auto Ansi Emulation Dete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uch as GRAF-D.PPE' then it's recommended that you DISABL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aller to SKIP the PCBoard Welcome screens as well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re that your callers will go into the matrix each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hey login the system.  A version of GRAF-D i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which will do this for you &lt;again in this case this PP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s the Q to skip the welcome screen &lt;if used by the call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is listed as GRAFD-D3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5.2:  Other option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add the Matrix as a PCBoard Command.  This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ly if you are running the Deluxe version of MT-Matrix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apabilities and you will want to allow callers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o to the matrix anytime from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the Matrix as a PCBoard command is very simple. 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oose option [B]  File Locations Once in this PCBsetup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(once again) option [B] Configuration files.  Scroll dow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e  -&gt;  Name/Loc of Default CMD.LST File  : D:\PCB\MAIN\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use the F2 key to edit the CMD.LST file "NOTE that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 above is the default as supplied by PCBoard"  You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different you might also have individual CMD.LS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nferences, the above is assuming you hav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v15.0 setup.  &lt;next ste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will see a screen resembling the one below, just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/command that you would like your callers to access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thin PCBoard. (Recommended choices are MATRIX)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t whatever you want, just be sure that the path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RIX.PPE file is correct &lt;after all PCBoard must find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order to execute it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ATRIX              0     D:\PCB\PPE\MATRIX\MATRIX.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HELL               0     D:\PCB\PPE\MATRIX\MATRIX.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bout it, if you added the above then Matrix should now b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as a PCBoard command by your callers. &lt;see note bel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wish to create a MORE features Sub-menu &lt;use the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of PCBoard v15.0  In this MORE Sub-Menu you could mak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PPE programs you have installed &lt;After ALL placing ALL PPE 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s in your main menu can get confusing!&gt;.  Oh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ations to place in your MORE features menu would be MATRIX [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LINERS [PPE]  a QUOTE [PPE], a LOTTERY [PPE]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6.0:  Configuration Files Not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!!  IMPORTANT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.CNF  and  COMMANDS.CNF contain all  configuration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ust exist in the current path for this program to 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Features included with this package are sysop configurable!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LL Command (Names) can be changed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LL Commands can be Disabled/Enabled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LL Important Commands May be Password protecte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Passwords to all Commands may be toggled - (On or Off)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to the Files MATRIX.CNF &amp; COMMANDS.CNF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py of both files is included here for referenc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to sections 6.1, 6.2 and 6.3 of this manual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! DO NOT DELETE this DOC FILE from your Matrix Path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you modify your configur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vely and forgot which lines equa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just simply look here and 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6.1:  MATRIX.CNF Fil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c:\modtech@NODE@\matr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READ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* Quick Explanation of Matrix Config Paramaters *----------------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You BBS Name                   Line11: Read SysOp-Mai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Matrix Name                    Line12: Read Public-Mail Pwd / 0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Sysop Name                     Line13: Matrix PageSysop  0=Off, 1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Clear Scrn at matrix strt 0=No Line14: How long (Seconds) to R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Add to Login Time? 3 = 3mins   Line15: Speed of Ring (1)slow (100)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Add time to Feedback cmd?      Line16: Show Loading Matrix? 0=No,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Add time to Post Public cmd?   Line17: Show DIR at login?   0=No,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Matrix Prompt                  Line18: Color of Matrix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System Password  / 0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0: NewUser Password / 0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.CNF FILE  (THIS FILE !!!MUST!!! EXIST IN CURRENT MATRIX PAT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ASSWORDS MUST BE ENTERED HERE ALL IN CAPS (AT MATRIX PROMP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typed any Case HOW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ATRIX.CNF toggle switches &lt;where applicable&gt;   0=No,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RIX.CNF password options!  0=None/Disable Password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per password in order to enable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  0=None/Disabled or a proper  command/Name 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.  See COMMANDS.CNF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Detailed Description of Matrix.Cnf Command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Matrix Name or alternate BBS Name.  Throughout the Matrix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/Feature is seemingly seperate and unique. 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it's own Title.  You can choose on how these Title l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er.  Say you place MT-Matrix in this field then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mple of what the caller would see: "MT-Matrix  � 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make this line the same as line 1 &lt;BBS NAME&gt;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would see instead: "Modern Technology  � 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recommended that you do not give the Matrix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, reason being is that it will confuse callers an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y use the Help command, then they would think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ing at Modern Technology's BBS Help commands,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, since the caller is not yet in the BBS, he woul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looking at the Matrix Help.  A better choice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maybe be something like; BBS Name Matrix.  This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when typing help would see : Modern Technology Matrix �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makes a bit more sens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 Sysop Name (Your name or whatever will be displayed to c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ertain features such as "sending feedback to system manag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: Clear the Screen Upon Loading the Matrix?  (0)=No  (1)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caller dials your system the first thing they se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 (r) notice message.  Once that is displayed then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, you have the choice at this time to just load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go right to the matrix prompt, or prior to doing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ave the screen clear then go to the matrix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: Add Login Time?   You have the option of giving the calle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ng into the matrix more time!  It is recommended that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east 2 or 3 mins extra, reason being is because it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 from displaying the message "Warning Automatic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3 mins!"   However do not compensate them with too much ti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hen you should Edit your PCBoard PWRD file and take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away since the caller would get it upon logging in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: Add Time for Feedback?  You have the option of adding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s session when they use the FEEDBACK (or COMMENT or 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sysops.  It is recommended that you add at least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 to this feature.  Reason being is that if the call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ew minutes to look around the matrix, then decides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you feedback, they could be cut off in the middle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 message.  By adding a bit of time to this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ure that your callers will not get cut off/logged o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dle of writting you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7: Add Time for Post Public Msg?  Self explanatory!  Work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line 6 will but it will add time to a caller when po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message &lt;IF POSTING PUBLIC MESSAGES IS ENABL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8: Your matrix prompt (whatever you want it to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you can make this prompt somethig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atrix Command?"  Then just change your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stead of displaying the commands as listed now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OS directory) just make it like a menu!   A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an be either Color or Non Color ie MENUG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G would be the graphics version and MENU non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9: SYSTEM LOADER PASSWORD (protects your system 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 Matrix Commands "MODTECH, SYSTEM, and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ASSWORD MUST BE ENTERED IN MATRIX.CNF FILE ALL IN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UST NOT EXCEED 12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rom Matrix it can be entered in any case thoug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VALIDATED CALLERS &lt;existing callers&gt;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CHECK and if they are validated &lt;existing callers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per system password will shown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Please NOTE!!! That the system Password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Command!  Yes!  If used by the caller it will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er system Password and directly load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O DISABLE password protection to this COMMAND/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ter a 0 "the numeral ZERO" in this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NEW USER PASSWORD (0)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READSYS function/commands PASSWORD. (READS SYSOP FEEDBACK MS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is command should be used only by the sysop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low anyone (provided they know the password)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dback Ms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ASSWORD MUST BE ENTERED IN MATRIX.CNF FILE ALL IN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t matrix prompt is can be entered in any case thoug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UST NOT EXCEED 12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O DISABLE Password Protection to this Featur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0 (Numeral ZERO) in this field!  HOWEVER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assword protection to this field is NOT RECOMME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t would let anyone READ the Sysop Message Fil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&lt;This is assuming the caller knew the righ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ccess this feature!)  All Feature/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o your liking by editing the COMMANDS.CN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READ PUBLIC Matrix Messages PASSWORD (Same features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t will protect Public Matrix Messages, these a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n be entered by anyone and to be read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You can disable password protection by leaving this field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file is named: PUBLIC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ASSWORD MUST BE ENTERED IN MATRIX.CNF FILE ALL IN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rom Matrix it can be entered in any case thoug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UST NOT EXCEED 12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O DISABLE Password Protection to this Featur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0 (Numeral ZERO) in this fie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PAGE / CALL the sysop feature/Matrix Commands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=off / 1=on   --- NOTE that if you disable the Matri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caller will simply be notified that the syso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and will be prompted if they wish to leav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The duration (seconds) of the Sysop Pag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How fast the Sysop Page/Cha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nter between 1 and 100) 1 is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Show Loading matrix Message?  Yes or No  (0)=No  (1)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before the matrix loads to take control of system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s, you can have the message : Loading Matrix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played to the caller (so they know something is going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 this message can be disabled bye answering 0 /No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nfig option.  &lt;NOTE that you may edit line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.CNF file and make this message whatever  you would li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ther words you could instead make the message read "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s" or something else then the caller would see tha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the message is enabled via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: Display Directory listing (MENU/MENUG) to caller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n Matrix (0)=No, (1)=Yes   Upon login the caller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into the matrix.  You can automatically show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 listing (MENU or MENUG files) if you wish. This w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ce per login and only the first time the caller co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rix.  Each time thereafter the caller will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 at the prompt to see the Dir listing (MENU or MEN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: Color of Matrix Subfunctions Titles - Throughout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function is seperate from others ie. SEND Feed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s and POST Public messages are seperate featur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a feature/command is excuted each feature displ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er it's own Title ie: "MT-Matrix  � News"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the color of these titles by simply enter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the correct PCBoard color Macro code {ie @X07 = dark wh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6.2:  COMMANDS.CNF Fil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* Line numbers / Quick listing of commands *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MODTECH  4: DIR       7: POST     10: CHAT   13: CHECK   16: NEWS    19: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SYSTEM   5: FORMAT    8: READ     11: PAGE   14: INFO    17: HELP    20: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QON      6: FEEDBACK  9: READSYS  12: APPLY  15: WELCOME 18: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20 LINES OF COMMANDS.CNF MUST BE FILLED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A COMMAND ENTER A 0 "Numeral Zero" INSTEAD OF A WORD/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 Command Names)  0=None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Enter a proper command/Name to en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bove Configuration lines allow you to define the matri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may change any of these commands to your liking!  Howe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 change the meaning of them, then you should Edit the MENU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cordingly so callers will see a listing of the corr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so NOTE that something must be entered in these lines!!! 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line blank MT-Matrix will interpet that as a Carriage return!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atever command you leave blank simply by entering ENTER at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mpt!  In other words LINE 1 of COMMANDS.CNF file is the SYSTEM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leave LINE 1 BLANK then hitting ENTER at the Matrix Promp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 the system loader!  "NOT RECOMMEND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disable a command enter a 0 "numeral Zero"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 Line!  In other words if you wanted to disable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/feature then entering a 0 on line 13 would dis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HAT feature/command!   If you wanted to disable PAGE &lt;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ng as CHAT&gt; then you would enter a 0 on line 14 and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m commands would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Detailed Explanation of Command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1: MODTECH  - Command to access the system loader (asks pwrd in line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have a password in line 6) If you have a 0 "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RO" in Line 6 then password entry is skipp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2: SYSTEM   - Another Command to Load the System (w/password in line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3: QON      - INSTANT system entry loader command (NO Password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4: DIR      - Display the MENU files (currently simulates a Dos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5: FORMAT   - Command WILL HANGUP on caller and display (FORMA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6: FEEDBACK - Send Feedback to SYSOPS same as [SEND] and [COMMENT] 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7: POST     - Post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8: READ     - Read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9  READSYS  - Read SYSO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 CHAT     - P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 PAGE     - P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 APPLY    - New Call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 CHECK    - Check Sysop Password &lt;if validated&gt;  (show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/Line 5 Matrix.Cnf)  Note that what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Password is, using that alone at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will load the system (w/no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 INFO     - Info about MT-Matrix displays INFO files [if fou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  WELCOME  - Displays the WELCOME files (if found in matrix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  NEWS     - Displays NEWS files to the Matrix Caller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  HELP     - Displays HELP files [HELP or HELPG for graphi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  LOGOFF   -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9  BYE      - Whatever command you want to Hangup on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0  CLS      - Clears a User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  A 0 "numeral zero" entered in any line will disable a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isable or change the name of a command then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your MENU and MENU file/screens in order for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displayed to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6.3:  PROMPTS.CNF Fil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ing t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r Real Name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l New Callers&gt; must provide real info `only' for Sign Up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���������������������������������������������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is not available to Chat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* Quick Description of each Line *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: Loading Matrix &lt;message&gt; Seen every login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: Enter your name?  &lt;pro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3: Is that your Real Name (Y/n)? &lt;pro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4: &lt;All New Callers&gt; Please provide an alias for sign up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5: (-----) Used as a line guide in Msg Editor for Public and Sysop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6: The Sysop is not available to Chat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mpts and messages in this file may be colorized. Simply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PCBoard Color code before the message or promp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!!  NOT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FILE &lt;PROMPTS.CNF&gt; IS REQUIRED FOR THE MATRIX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Detailed Descriptions For Each PROMPTS.CNF file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Very first message shown to caller right after connec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CBoard.  Note that this message can be ENABLED 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the MATRIX.CNF file line 16.  In addition if ENAB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ntry in line 1 of this file MUST EXIST!  The messag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whatever you choose though!  ie &lt;if you chang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to something like "Dropping to Dos " the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get a more realistic drop to do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Throughout the matrix (for several features)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nter Your Name" will be displayed to the calle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way this message prompt is displayed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some sysops do not allow Names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 up purposes if this was the case then this promp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modified to "Enter Your Alias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 The Matrix APPLY Feature {amoung others} will ask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his Name or Alias &lt;depending on how you configure lin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mpt just confirms that the NEW caller is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real name or his alias.  Thus if answering NO to th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ly Function would abort and display the message in Lin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: See Explanations on lines 2 and 3 - This message too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ew Caller when using the Appl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: This is the Line Guide used in both the Post a Publ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eedback to Sysop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: Displayed to caller after using the PAGE or CH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dicate the sysop is not available to chat &lt;if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op did not answer the page/call&gt;  FYI: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er is also prompted if he wish to leav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sysop instead.  Also Note that at this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is blacklisted from the Page functions.  A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the matrix the caller can only p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if the caller tries it a second time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ed that the sysop had already been paged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as no  reply then they should leave a com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gain prompt the caller if he wish to leav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sysop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7.0:  Display File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display files which are displayed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unction in the matrix.  These are sysop configur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s versions of the same files are supported simply by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 to the end of the filename.  &lt;ie MENU is none graphics and MEN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version of the same file!&gt;   A sample of the HEL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section 7.1 &lt;there are many others&gt; but only one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hich is the help file shown to the caller and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at the matrix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7.1:  User Commands Listing &lt;display HELP file&gt;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ALL COMMANDS must be Entered as show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Commands are NOT case sensitive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: (MODTECH) (SYSTEM) (QON) (CHECK) (APPLY) (FEEDBACK) (POST)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HAT) (HELP) (WELCOME) (NEWS) (INFO) (FORMAT) (LOGOFF) (BY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DTECH)  Use to login to system [w/password 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YSTEM)  Use to login to system [w/password 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QON)  QUICK System Loader    [NO password che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HECK)  Use to check system info [validated call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PPLY)  NewUser Application [NUP requi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EEDBACK)  Send a Message to the SYSOP [PRIVATE M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ND)  Same as above [feedback to syso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MMENT)  Same as [feedback to syso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OST)  Send a PUBLIC message! to ALL callers 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EAD)  Read messages to ALL [PUBLIC Msg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AGE)  Page the sysops in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HAT)  Page the sysops in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HELP)  With Matrix Commands ---&gt; [This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ELCOME)  Display Matrix Welcome File (if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EWS)  Display Matrix System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FO)  Matrix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ORMAT)  Matrix form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OGOFF)  Hangup/leav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YE)  Same as above or (goodby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: (DIR) (CLS) (TYPE) (EXIT) (CD) (DEL) (COPY) (HANG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AD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IR)  Directory Listing of available Features/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 /p to pause between pages dir /w for Wid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ERSION)  Displays MT-Matrix Version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LS) 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YPE)  Show a file correct syntax {type filename.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XIT)  Exits t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D)  Matrix C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L)  Matrix D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OPY)  Matrix Cop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HANGUP)  hangup/leave matrix [same as goodbye/bye/log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ADSYS)  Read Sysop Feedback Msgs. (sysops only) [Password Req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7.2:  Matrix Info Fil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o file is named INFO.  This is accessed by the caller at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by typing either INFO or by using the TYPE comand ie &lt;Type Matrix.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rix.nfo included with this archive is not the actual fil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entioned above the INFO or INFOG will be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modify this file &lt;and all others&gt;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8.0:  DISCLAIMER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!  You are using this sofware at your own risk, nor I or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is liable for any, lost time, money, or damages of any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encounter when running this software, &lt;which I doub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y&gt; but i must include this just to remai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9.0:  Contacting the author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ontact the authors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r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 BOX 6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nce RI 02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dial our Data Lines at: 401-333-3451 Hayes 9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01-333-1638 HST 16.8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acting via bbs, please use the matrix feedback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us your comments/questions etc...  Please leave a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number should we need  to get back to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ing problems then please be specific or includ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of the problem.  If you wish to have us add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trix &lt;to be included in the next release&gt; then plea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deas via feedback.  OR! if you just want to call and say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fine as well, however remember that support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you register!  You may also register by calling 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and upload a copy of your filled out registration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FEE required to register this product!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10:   Thank You Notes!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g THANK YOU goes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DC for creating the BEST BBS software around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out it this Matrix PPE would not exis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ALL the Sysops which have spend endless hours and big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king their systems available for our enjoyment!  Sa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hareware progra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