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͵          Thrust Brothers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files V0.50�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here a little proggy which (hope so) help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rader existence much easier. It'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, who trade every little bit they can ge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t have the time to watch the filel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GET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files analyzes capturefile(s) don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issing files at your system and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, which you can use to tag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mpares two capture files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P1 in CAP1, CAP2 in CAP1 and CAP1+CAP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data base....easy ?? or....hmmmmm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 later.... Getfile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/PRODOOR/PC-AMIEXPRESS filelist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capture if not, write 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 and put all the stuff in (if u set up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ir, you can also put getfiles.exe there, el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o a dir, where a path is set up)...ok, next..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rn in this path to getfiles.exe.. e.g. if 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for getfiles named c:\util\gfiles, u burn thispat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tfiles -b c:\util\getfiles\ (backslas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well now, u can have a look at the *.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PC.GET it contains several pathes (ma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, each path gets one line. here u can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es, where pc stuff can be found, 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if u put the directory whe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is found, a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can create as many .GET files as u need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.get,snes.get,windows.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n.get,tool.get...but its better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.get, like pc,amiga,snes,snes,mac.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.believe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ext have a look  GETFILES.DEL...here 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tchwords, u dont wanna leech from a bb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:) , hebrew ,request ,gif or even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rades rubbish (max 30)... if getfile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words at the file- description, it wri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a file with the extension .DEL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why getfiles kicked it, so u can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it back to the leech list ok, next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s finds the word 'MULTI'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escription , it asumes that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anguages prog and puts them to the leechl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PROG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well thats all for setup, now the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favourite bbs, ope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name it e.g. BB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N S U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dos and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BBS.CAP BBS.TA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(if u set up getfiles correctly) 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extra file(s) file1: BBS.TA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u dont have at the pathes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GET file2: BBS.DEL with all not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ason,why getfiles kicke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o to download and if the bbs ask u fo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upload BBS.TAG to the bbs and u tagged all file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 have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seems to be the most used function....ok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FILE1.CAP FILE2.CA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FILE1.CAP FILE2.CAP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capture FILE1.CAP with capture FILE2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the missing files from FILE1.C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CP and the missing files from FILE2.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CAP to FILE2.C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CAP:                      FILE2.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1.ext  size date descript  name01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2.ext  size date descript  name02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4.ext  size date descript  name03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5.ext  size date descript  name05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6.ext  size date descript  name07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8.ext  size date descript  name10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9.ext  size date descript  name12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0.ext  size date descript  name13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2.ext  size date descript  name14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5.ext  size date descript  name15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8.ext  size date descript  name16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9.ext  size date descript  name18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1.ext  size date descript  name20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CP:               FILE2.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4.ext              name0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6.ext              name07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8.ext              name1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9.ext              name14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9.ext              name16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1.ext              name18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20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clear???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FILE1.CAP FILE2.CAP -C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both file captures with themse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compare the rest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 PC, AMIGA....) and write the 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CP and FILE2.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CAP:                      FILE2.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1.ext  size date descript  name01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2.ext  size date descript  name02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4.ext  size date descript  name03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5.ext  size date descript  name05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6.ext  size date descript  name07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8.ext  size date descript  name10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9.ext  size date descript  name12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0.ext  size date descript  name13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2.ext  size date descript  name14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5.ext  size date descript  name15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8.ext  size date descript  name16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9.ext  size date descript  name18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1.ext  size date descript  name20.ext size date 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TMP:              FILE2.TMP:          e.g. PC.GET: in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4.ext              name03.ext          name04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6.ext              name07.ext          name06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8.ext              name13.ext          name07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9.ext              name14.ext          name14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19.ext              name16.ext          name19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1.ext              name18.ext          name20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20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2:  FILE1.CP:               FILE2.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8.ext              name0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09.ext              name1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1.ext              name16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1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lso clear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FILE1.CAP FILE2.CAP -C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FILE1.CAP to FILE2.CAP and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.CP to disk (why?..why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FILE1.CAP FILE2.CAP -C1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FILE1.CAP to FILE2.CAP, compa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ystem (e.g PC,amiga...) and write only FILE1.C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 for CAP to CAP compare is : 390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900 found filenames not 3900 lines in a file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lists may contain 100000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quals 2 CAP lists with about 2 weeks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ough, coz (we hope) nobody trades 2 week old stuf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 for CAP to SYSTEM compare : 6552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quals about one year of stuff in a bbs (if is a good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we will compile the proggy next time with LONGINT, so 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2 GIGA of filenames :)..joke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Thats all fol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have probs or find a bug or sth else or wanna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the proggy or whatever just call bo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lipse / The Elusive Dream / Alpha 2010 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Haegar Thrust or Phil Thurst...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Thrust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