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vrin Lottery v1.0 [ALPHA BETA RELEASE] (c)1995 Anavr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1+ (Compiled in PPLC v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tt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is PPE game that will prompt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umbers.  Lottery will then randomly gener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numbers and compare them to the one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For each matching number (does _not_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order) the user will receive 5 extra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ine time.  If the user does not match an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educt five minutes from their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, Logon/Logoff Questionnaire, News, Intr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Alpha Beta Release! If you spo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gs in the PPE, please send mail the authors a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vrin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1:2604/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campbell@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(201) 670-7546 or 670-6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, Freeware, no registration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gister the wh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rin Software PowerPack (contai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pes), the cost is $10.  For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avr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are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navrin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