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.O.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_______  _______  _______  _______  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/ /      / /      / /      / /      /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/ /      / /      / /      / /      /   /                   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_______/ [4m/[0m______/ [4m/[0m______/ /      / /      /   [4m/[0m_______  ________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        /      / /      / /      / /      /   /       / /       / [4m/[0m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        /      / /      / /      / /      /   /       / /       /  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[4m/[0m_______ [4m/[0m______/ [4m/[0m______/ [4m/[0m______/ [4m/[0m______/   [4m/[0m_______/ [4m/[0m_______/ _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.A.L.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_______  ______ ______  ______  __      __  __ ________ _____ 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\.  _ ~\|     ~|\.   ~\|     ~||.~|    |  || ~|\.     ~\\   ~\\.     ~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\\ ___/|  __ .||\\ __/|  __ .||| |    |  || .| \\ ____/|\  _/ \\ 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\/\   |  __ |||.\/  ||  __ |||| |___ |_    || _\/_ .\ |.\/|  _\/_ 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|   \  |  || :||| |  ||  || :||: \  .\/ \__ ||/      \\||  | /     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:___/  |__||_:||:_|__||__||__||:__\ //\_____:|\_______/|:__| \_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.            .  .              .   \/       .           .     -FuZz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       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  .                                  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--&gt;  tRSi/X-iNNOVATiON WHQ --- Syndicate WHQ --- ULa Dist. Side  &lt;---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&gt; AMIEXPRESS V4.8/AMIGA 3000/630 MB HD/630 MB CD-ROM/24 H ONLINE  &lt;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U.S.Robotics DUAL STANDARD V.34 Rulez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Sysop    : Spy/tRSi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Cosysops : Arthur Dent, PHANTOM, CINDARELLA/SR&amp;ILa,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Byteandi/tRSi, JTC, CAT, big-rat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Nosysop  : Ljopo/ILa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PORT             NUMBER   MODEM   SPEED      NODETYPE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--+-------------------------------------------------------------+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 | NODE 1: +49(0)30 721 6071 USR V.34 28800 RINGDOWN NODE 1-3! |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 | NODE 2: +49(0)30 721 6072 USR V.34 28800 DIRECT LINE ACCESS |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| NODE 3: +49(0)30 721 6073 USR V.34 28800 DIRECT LINE ACCESS |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 | NODE 4: +49(0)30 722 6065 USR V.34 28800 DIRECT LINE ACCESS |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| NODE 5: +49(0)30 721 9940 USR V.34 28800 DIRECT LINE ACCESS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--+-------------------------------------------------------------+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G . I . V . E       I . T       A       R . I . N . G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-&gt; SUPPORTING !PD-SOFTWARE ONLY! FOR: AMIGA, ATARI, IBM-PC &amp; MAC &lt;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