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eamLOG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:   Running DreamLOG is quite simple.  It displays a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0 callers to your board, what node, where they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r dropfile supports that option, otherwise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USA), and the baud rate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     Name            Calling From  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Unca Scrooge      Indy, IN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me... the program version looks MUCH better than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run as a logon event, a door, or a comman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Menus.  For example.. as a logon event, in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whatever you logon batch file is)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h                   (*  other junk ;)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h                   (*    "    "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h                   (*    "    "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(* Go to the drive DreamLOG is 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\wwiv\log           (*   "   "   dir      "    "   in *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log dreamlog.cfg  (* Run it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wwiv               (* Go to BBS main dir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personally, run it as a door...  I have enuff log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it is, but its up to you where you run it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as a logon event, but its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has ansi, border.ans will be display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will be drawn into the border.  If the user is non-ans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lain-ascii version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s:  There are a few borders included with the pgm.  Rename the one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 to BORDER.ANS and copy it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eamLOG is in.  You can also create your own border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KE SURE the corners line up with the originals, el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ll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With SETUP.EXE you create the config file, choose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...  each vertical column can have its own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hoose the number of seconds you wish to dela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he user can have time to read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all.  Hopefully I didn't forget anything importan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for using DreamLO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