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TH MaSTeRZ "ZiPPY SeaRCH" aND "LoC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</w:t>
      </w:r>
      <w:r>
        <w:rPr/>
        <w:t>&gt; Doc by D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1st PPe oF THe [*] DeaTH MaSTeRZ [*]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Z iS a KeWL FaDiNG ZiPPY SeaRCH aND a LoCaT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GGeST THaT You PuT iT SoMeWHeRe iN YouR CMD.LST, LeT'S Sa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RePLaCe THe "Z" aND "L" CoMMaND WiTH iT, aND I'M SuRe THa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Do iT. iF You DoN'T, You aRe a ToTaL la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ZLSeaRCH DiDNT WoR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iS ! 100% !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N THiS PaRT I HaVe oNLy oNe THiNGZ To S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SaFe... But... DoN'T BLaMe Me iF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ReSPoNSiBLe FoR aNY KiND oF DaM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THiS PPe a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Ne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THiNK THeRe ARe BuGS iN THiS PPe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NeCT Me aT    -=&gt; THe DeaTH SWoRD BBS /\ 972.3.6430480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EOD)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