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</w:t>
      </w:r>
      <w:r>
        <w:rPr/>
        <w:t>The Hill People's [THP]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One Liners Door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mony Ska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718.767.193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718.746.52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 People 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Helios [TH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: SkaTeMasTer [TH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6.0 and Prokit 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rs Door has the capabilities to display user stats info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one liners, last few callers w/bulletin, and no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rs SHOULD be run on logon. If you are running Prolog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.cnf file should be something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cb\gen\doorsg. d:\pcb\gen\doors.lst **18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8" is opening door #18 which is the Oneliners, then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. If you are running PCboard, simply make the ONELINERS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set for I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eliners will be displayed with a header and displays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left by previous users and followed with a prompt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r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dded the thing similar to telegards last few callers, except 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t will read the caller # from PCboard and put a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ndle, baud rate, node, and city. This can also be app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 as well. Here's an example of the line i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45] � SkaTeMasTer &amp; Helios from Harmony Skates at 14400E on N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User Stats" screen will be displayed before the one liner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llows along with the header you selected. If you don't like th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ne and we can add it. We probally will make a seperat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he stats in the future. This can stopped from being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NO in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s Waiting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users and their cities according to w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ed in the config. This is OPTIONAL and can be made to show to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ade just you and your Co-Sysops. I find it makes the SysOp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s faster. I know I forget and take forever, so this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ystem is multi-node a Node Status will be displayed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yes in the config file, this will display onl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reviewing his account still and weither or no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8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fastest and best net around. FIDO/PCBOARD compatible via QWK/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Call Harmony Skates for the latest messages or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ubs about joining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