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APHX.PPE �������������������������������� [c] MAGiC DESiGN/PENTAG0N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X.PPE is a little .PPE who deni users to use non-graphic mode a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stallation  (hard .. too hard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with MKPCBTXT.EXE in the PCBTEXT file the entry 149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:\PCB\GRAPHX.PPE. This is all too eas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ahaha, forget it, this one is freeware !!! heh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Pentagon .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ny pentagon .PPE support, just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dE WaRs BBS        +41-21-NFO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eave a message to MA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e-ya, [M/|G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