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W-FRONT]                     FrontEnd Who PPE                 [CW-FRONT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ntEnd Who PPE (c) Captain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2.1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LCUDED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-FRONT.CNF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-FRONT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W-FRONT.PPE - The FrontEnd Who PPE v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     - My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is designed to display a listing of the users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before the user logs on.  They can tell who is on, along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rs are doing, and at which speed they are logged on at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ever-so-popular AMI/X style, that I try to achiev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Go edit the CW-FRONT.CNF with a text editor. 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 the number of total nodes you have on your bbs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s should contain either the location of your bb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filitions that you have, such as Legend CHQ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displayed to the user in the information header when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Edit the file WELCOME normally located in C:\PCB\GEN. 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to the top of the file:  !C:\PCB\CW-FRONT\CW-FRONT.PPE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pretty much cover it.  I tried this with PCBoard v15.2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emed to work excellent to me.  If you have any questions,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any other PPE's coded, feel free to contact me on Akira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ocide.  I hope that someone uses this P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ain Willy/Legend/Malice [6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 Midnight Slasher - Great PPE'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ypso/God      - Thanks for the great AMi/X version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ite Stalker     - Stop Bugging me :&gt;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