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tion Expi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5) 886-3233 / (815) 886-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 on 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to the point. This PPL will display the file SUBEXP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bscriptions expire in the next two weeks. SUBEXP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edit, change or otherwise modify the file to your nee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CBEDIT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user expiration date is 3 days or l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EXP file as a message addressed to him in case h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ed script and doesn't see the displayed reminder notice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 as you modify SUBEXP or you might creat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ke the necessary changes in the included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install the files contained in this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I've named mine as N:\PCBPPL\SUBEXP\. Next, crea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ubscription level security levels, these are named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45, etc. corresponding to the related security leve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ther ways to use this, I prefer to make it part of my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've created for my users. Call this program by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:\PCBPPL\SUBEXP\SUBEXP.PPE, changing the drive/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n example of one of my login file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:\PCBPPL\SUBEXP\SUBEX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:\PCBUTIL\MAIL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and upon this quick, down and dirty code. It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ould be expanded upon. If you do expand upon the code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rest of us, I'd sure appreciate see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