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۱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۲������   �������   ���    ��   �������   ������     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޲��  ���  �</w:t>
      </w:r>
      <w:r>
        <w:rPr/>
        <w:t>۲</w:t>
      </w:r>
      <w:r>
        <w:rPr>
          <w:rtl w:val="true"/>
        </w:rPr>
        <w:t>������ �</w:t>
      </w:r>
      <w:r>
        <w:rPr/>
        <w:t>۲</w:t>
      </w:r>
      <w:r>
        <w:rPr>
          <w:rtl w:val="true"/>
        </w:rPr>
        <w:t>��  ް�� �</w:t>
      </w:r>
      <w:r>
        <w:rPr/>
        <w:t>۲</w:t>
      </w:r>
      <w:r>
        <w:rPr>
          <w:rtl w:val="true"/>
        </w:rPr>
        <w:t>������ �</w:t>
      </w:r>
      <w:r>
        <w:rPr/>
        <w:t>۲</w:t>
      </w:r>
      <w:r>
        <w:rPr>
          <w:rtl w:val="true"/>
        </w:rPr>
        <w:t>�����   ް�   �</w:t>
      </w:r>
      <w:r>
        <w:rPr/>
        <w:t>۲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� ް��� ޲��      ޲���� ް�� ޲��      ޲�         �    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� ް��� ޲�����   ޲����ܰ��� ޲�����   ޲������   ް�   ޲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ް�������� </w:t>
      </w:r>
      <w:r>
        <w:rPr>
          <w:rtl w:val="true"/>
        </w:rPr>
        <w:t>ޱ��      ޱ�߰������ ޱ</w:t>
      </w:r>
      <w:r>
        <w:rPr/>
        <w:t>��         ް���  ް���     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ް�������� </w:t>
      </w:r>
      <w:r>
        <w:rPr>
          <w:rtl w:val="true"/>
        </w:rPr>
        <w:t>ޱ������� ޱ� ߰����� ޱ������� ޱ������ ް����� ޱ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 �������   ��  </w:t>
      </w:r>
      <w:r>
        <w:rPr/>
        <w:t>߱����  �������   ������   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er PPE v1.0 for   </w:t>
      </w:r>
      <w:r>
        <w:rPr/>
        <w:t xml:space="preserve">߲���  </w:t>
      </w:r>
      <w:r>
        <w:rPr/>
        <w:t>Written by Victim of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CBoard v15.0+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URPOSE: Add an impressive Enter a Message PPE to your PCBoard!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unless other Enter a Message PPE's that I have come acros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discouraged posting. This one will encourage it as it is cl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format. I have enclosed an ASCII view of it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sis Enter Enhancer PP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 �     �      �     �   �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To: [ENTER=ALL]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From: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Subject: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Time: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Date: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Protection: [ENTER=NONE]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Messages Left: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 �  �     �       �     �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ANSi format, it would appear in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PTIONS: This PPE was really a no brainer, so there are not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it. I only did it because I noticed that there was a sh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ood ones out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STALLATION: To put this PPE in, you do it from PCBSetup. Of cour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(E) command. If you know how to install it via PCBSET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 yourself out for the rest of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Go into PCBSETUP which should be in your PC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first is File Locations which is the letter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Next enter Configuration Options which is also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Edit your CMD.LST file by hitting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For the command to replace, enter "E" and give the path of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MINDER: Keep these files in the same directory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V�O�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ctim of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/>
        <w:t>----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