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history of D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Oct 1993 -  Release 0.93D beta.  This version features the introd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more "adapter independent" interface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slanted toward users who had color monitor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s the support for monochrome and B&amp;W moni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level as that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, this version allows for longer BBS names.  It se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you out there like them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 1993 -  Release 0.93B beta.  This version incorporate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including:  full description viewing,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y, and the ability to run an external fi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 1993 -  Release 0.92 alpha.  This version featured substanti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ing of existing features.  Not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ep 1993 -  Release 0.91C beta.  This version fixes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ion problems in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 were made to the error reporting system.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reports more information than before in it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and offers more messages than befo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Aug 1993 -  Release 0.91B beta.  This release add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check public and privat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request of several users, DRS now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election screen rather th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reen after modifying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modifications were made to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completely indicate the limitations of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 1993 -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