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�� � ��� ��� � ����� � ��� 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 �   � �   � ����� � ��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   �����  �������   ���   ������� �������   ���   ���   (C)94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voter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full featuered voting door for your users to voice their opin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this thing hard to se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nly if you are dead!  Setup time is under 2 minutes, and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e time it takes to grab a coke from the refrig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Do I have to pay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had to ask?  Yes, but that stuff is at the end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we get on with the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K...OK...Here it is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reate a directory somewhere on your hard drive,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Unzip your copy of voter++ into this directory you just created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OTER200.ZIP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Edit the VOTE.CFG file to reflect the info that needs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description is after these instructions, as well as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oad up PCBSETUP and place Voter++ into your CMD.LST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PCBSETUP, then hit "B" for "File Locations", then hi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for "Configuration Files", then using your cursor key to go dow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until you get to "Name/Loc of Default CMD.LST File  :"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a CMD.LST file, list if not, type in CMD.LST, then hit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into the CMD.LST editor, thi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VOTE                0     C:\PCB\PPE\VOTE\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quired info so it looks like the above, and hit ESC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, make sure you answer 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Now change to the Voter++ directory, and edit the Sample QUE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questions and answers, Please note that your Questions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71 characters in length, while the answer lines should be under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If you want to let your users know the booths they haven't voted on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ut a call (like !c:\pcb\ppe\vote\newbooth.ppe) into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for the users you want to notify.  it will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.CFG file and take it from there, no muss - no fuss!  Zer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want a Full Color Bulletin for your users, you will need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cbsetup and designate the bulletin you want to give to Voter++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path and name of the bulletin into your VOTE.CFG lin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get any easier tha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G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are all those different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s a listing of the files that came with Voter++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DSP - A help file for the sysop functions in the Secre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DSP - A help file for your users, short and sweet, but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CFG - Your Voter++ Config file, a full description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PE - This is the program file, lovinglny crafted by Bill Ma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OTH.PPE - To let your users know what they haven't yet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GRAF.PPE - Bulletin Generator that is called by Voter++. Setup and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1.Q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2.QU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3.QUE   - these (along with another 11 possible) are your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4.QU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5.QU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Voter++ will automatically build a few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OTE.ANS, which are the vote files, these are read by Voter++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for the vote.  there is also a VOTE.NAM file, 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who voted, when they voted, and how they voted, this is used by VOTER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-allow a user form voting on the same question twice, so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, make sure you delete the corresponding VOTEX.NAM file!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VOTE.NUM file, which is just basically the number of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oter++...nothing for you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;The total number of Question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                    ;Sysop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Here       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                      ;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;Allow your users to create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;Counter for the total number of users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ULL\BLT10        ;The bulletin you want created by VOTE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total number of voting booths you plan on hav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limit of 16 booths, more can be added if you really ne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n't come up with enough ideas for more than 16 sample bo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as the number I used.  Make sure that you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 tthe total number of voting questions you plan on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is the sysops Full Name, if you haven't giotte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me, It really doesn't matter what you put in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gotten a reg number, make sure it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gave for the reg number, includ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our BBS name, this will be displayed once you have registe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registered, it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is your unique registration number, you can see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on how to get this immediately.  It is easy and qui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(only slightly) annoying delay at the beg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If you have YES in config line 5, Voter++ will presen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to your users (it will place it in the Secret Hidde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for us sysops), which will allow them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.  I don't think any of us want them to be able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, or to edit an exisitng booth, but where is the harm i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build a new one.  But, if you are against that Ide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NO in there and no option will be shown to them,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know what th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is is the counter that gets incremented everytime a vot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ter++ door, it is all automatic, so no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is is the full path and name of the bulletin that you want VOT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to create.  Every time your voting users exit Voter+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egraf.PPE will regenerate the bulletin you specify,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up-to-the-minute aware of what the popular consensus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et up and forget feature, as you only hav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name and path onc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, and how to get a Re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RIME (SysOp conf, but I pick them all u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full name of: Survival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ssword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rought directly into the Survival Tech.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no registering necessary and full downlo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og on to Survival Tech BBS as a normal user,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and join Conferenc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ey generator up for people to use. Just type: VOTE-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. Please note that at Survival Tech.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ust our customers completely. To that end w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s and send payment 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working copy.  I know this can be a temptation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have faith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leave comments with anything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Voter++. We have many plans for this program and res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 you can reach me voice at (212)-505-2654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of 09:00 to 09:00 Eastern time.  (I have a 1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aby, and she does not take well to being woken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night...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thing cos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++ took me about a three and a half months to get where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hat you find it easy to setup, convenien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orth the $15.00 I am asking for it.  If not, well,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You will have to remove it from your system after you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pay for it, which would really disappoint me, as I 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seeing your $15.00 check in my mailbox. 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 East 19th Street  #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,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are welcome.  None of you are going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eck, so I tru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gotten a reg number yourself, please include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r Full BBS name as you want to see it on the Voter++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 will send you a reg number via postal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