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PT.PPE SUBSCRIBER RECEIPT GENERATOR by ROBERT BROWER - TOTAL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5) 568-5294 (905) 568-2496 OR FOR VOICE SUPPORT 6PM-9PM US EASTER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905)56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-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CFG - CONFIGURATION FILE. DESCRIPTION OF .CFG IS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TXT 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DOC - THIS INSTALLATIO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Y DONE BY ADDING RECEIPT.PPE TO YOUR CMD.L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. SEND CHECK OR MONEY ORDER IN THE SAID AMMOU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CEIPT.PPE WILL NOT PLANT THE UNREGISTERED STRING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PT.TXT OUTPUT FILE. EXCLUDE SHIPPING AND HANDLING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PERSONALIZED REGISTERED VERSION FROM ME OR TOT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INTERACTIVE TIME &amp; BYTE BANK. FULL OF FEATURES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A BRAND NEW LOOK IN BBS BULLETIN MENUS. CURSOR KEY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USER INTERFACE TO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A EXCITING NEW CURSOR KEY AND MENU BAR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 AND PPE'S. SUPPORTS UP TO 78 DOOR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A BEAUTIFULLY DESIGNED PPE TO REPLACE YOUR 'W' COMMAND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FO SUPPORT AND FULLY SYSOP CONFIGURABLE. MUST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TWO FOR JUST $25.00 AND ANY FOUR FOR $5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