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t to your Logon Script Question'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 whenever a User logs i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&lt;--------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&lt;------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GEN\SCRIPT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PROANS2  &lt;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GOODBYE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gotten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what is this PROANS2 File indicated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ne of the one's that I have running on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matrix\nu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one\oneli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credit\crch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expa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mart\smart_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mart\freem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