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st.ppe by Alessandro Antonini - Version 1.0 - Requires PCB ver.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only warranty that is given is that it will take up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e it when it is dele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ST.ZIP - SPOST files - compiled in PPL 3.20 - for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1521 -  SPOST for PCBoard 15.21 - contains the PPE only -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moderator on FidoNet and, as such, i need to post echomail ru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 Too bad i never found an utility which do it for 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utilities around but they are poor, restrictive and limited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write one my own. It is small fast and totally refl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run in events and can use one or more config files where it g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post message to, such as Conference number, file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run from events or from PCBo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run interactively with the paraneter MANUAL - that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the chance to post a file using a CFG or it will ask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regarding which conference you want to post file,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ressee, the message secu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EXE /PPE:SPOST.PPE;path_to_cf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created a file named ECHORULE.CFG in C:\DOS where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to be post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EXE /PPE:SPOST.PPE;C:\DOS\ECHORU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tension must be omitted on the command line! But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.CFG extension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be more specific. Here is how i post the echomail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i moderate (i created an event in PCBsetup which runs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OSTING TECH_NET.ITA CO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.EXE /PPE:C:\PCB\PPL\SPOST.PPE;C:\PCB\T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OSTING OS2.600 CO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.EXE /PPE:C:\PCB\PPL\SPOST.PPE;C:\PCB\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examine the CF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600.CFG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zei!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os2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TECHNET.CFG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tech_n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FG the below parameters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Conference number (where the file will be po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Who this Messag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Who this message is 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The Message'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Message Security (R)=Private (N)=Public -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Message to All than, it can't be priv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&gt; Whether this message is Echo or not. TRUE=the Echo Flag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= it is not. Set it to TRUE for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&gt; Path and name of the file to be posted (can be anywhere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s that can be created are limited only by spac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, eh? 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tter doesn't end here. You can even run it from PC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C:\PCB\PPL\SPOST.PPE C:\DOS\T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post a message using C:\DOS\TECH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ight want to use it as a PCBoard command. Then it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the param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C:\PCB\PPL\SPOST.PPE MANUAL (Can be even put in CMD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will prompt you whether you still want to use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ant to pass parameter manually. Then it will ask you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essage to be sent to, message subject, file to be post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OS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the PPE path and must contains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k BB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Registration Code (or 0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d I mentioned a registration code. Well, let me say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tally freeware as all the PPEs should be. But at the same time,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ave a wife and a daughter i'd like to take care of, i'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er it's worth to keep on coding my PPEs which really t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not, by keeping a list of whom is currently using them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0039-571-931961 (USR V.All) - i live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REGPASS as UserName and REGWORD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ay execute the REGPPE command and then get the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Even if you are calling from Long Distance, the whole m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more than 40 seconds. If you already are a registered Us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hen logon using your User ID and Password and then type REGPP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 key via FidoNet Netmail, if you wish.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@2:332/611 and provide the 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AME &amp; SURNAME (25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end your registration Code for you on Hold on my Mailer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You must poll to me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also contact me on the InterNet at mc5495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informations *are* CASE sensitive. Therefore,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key via netmail or obtaining it online, the SysOp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must be *EXACTLY* the same as the ones you enter in spo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ration code is valid for all versions of this PP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(free) register it jus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