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hm ... I don't think we really need Docs for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scans a PCBoard FileList (Upload Directory prefered) for entr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listed in an Output file specified in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1.ZIP / FILENAM2.ZIP / FILENAM3.TXT / FILENAM4.ARJ / FILENAM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X.ZIP / BLA.XXX / DIEPHE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DayUp v0.3� (c) 1993 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AYUP.CNF ! Everything you need is explained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sy docs ... Someone should write better ones ...   - S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