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WD13.ZIP - PASSWORD.PPE version 1.3 compiled on 10/19/93 by James R. Er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.PPE is a PPL (PCBoard Programming Language) program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a caller to reset their own password if they can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contained in the verification PSA.  All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 about this program should be directed to m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DO NOT DISTRIBUTE modified source code without prior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ithout meeting the requirements set forth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s originally inspired to write this program after downloading a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FORGETPW from Salt Air (sorry, I can't give credit here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no name included in the file).  This program would allow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a message to the Sysop upon password failure.  I started thi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kay, but why not let them update their own password and take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from the Sysop?"  Hence, the concept for the original PWD1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tried to make the program as configurable as possible (with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and/or message notifications).  Print the file PASSWORD.CF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description of the mandatory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e program will do: (options with ** are modified for this upgra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check to see if the VERIFICATION and ADDRESS PSA's are installe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end if they're 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check for the existence of the configuration file (PASSWORD.CFG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end if it doesn't exist or it's not in the PP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read PCBOARD.DAT to see what the Sysop has selected in PCBSETUP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um allowable password length, display this length t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allow a password entry/update if the password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NOTE**  You do not have to have the Password PSA install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eld in PCBSETUP.  All this program will do is read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entered in the field in PCBSETUP and force the caller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 minimum of that length.  The maximum length defaults to 12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fferent maximum length is desired let me know and I ca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ption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if the PASSWORD PSA is installed it will not allow the updat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password contained in their record. The user will be tol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was not updated and be prompted to enter a diffe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allows for 11 configurable options to be written to the caller 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op to see what the caller did while in the program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in the PASSWORD.CFG file (read that file for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allows for 3 configurable options to have private message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/directory of your choice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e program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a caller entered incorrect verification information (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 to hack into an existing ac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a password was successfully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optionally sends a message to the user in the conferenc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 when their password has been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if the Verification Information is not entered into the PS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not display their Address Information but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the caller for phone number and new password and wi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formation into the "COMMENT: PASSWORD FAILURE"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if the Verification Information exists their User Addr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displayed asking them to verify it as being theirs.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 YES they'll be prompted for the Verification Inform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nswer NO (possible duplicate name) they be suggest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using a variation of their name and also be prompted to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ate messag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which lines of the User Address Information and what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user record is displayed to them is now configurable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if the first entry of Verification Information they typ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 what is stored in the Verification PSA they'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wice for error checking) for a new password.  If the first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ication Information does NOT match they'll be promt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Verification name.  If this entry matches they'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new password.  If neither entry matches the verific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'll be prompted for a voice phone number and new passwo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formatted into PCBoard's "COMMENT: PASSWORD FAILU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All passwords will also be checked against the allowabl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and if correct will update their user record with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the password is updated they will be informed that, beca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password failed, they'll be automatically logged off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ir new password on the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WHEW!  If you can think of any other checking that needs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m always open for constructive criticism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: The following files are included in the PWD13.ZIP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 .DOC - 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.CFG - configuration file to set caller log and messag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.DOC -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.PPE - the PP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.PPS -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WD_PPE. MSG - optional message to Sysop when program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WD_PASS.MSG - optional message to Sysop when password has bee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WD_USER.MSG - optional message to User when password has bee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_FAIL.MSG - optional message to Sysop if verification info doesn't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Both the VERIFICATION and ADDRESS PSA's must be install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and must contain the callers information (obviously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installed or blank the program has nothing to disp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y against and will not run).  NOTE: The PASSWORD PSA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be installed but if it is the program will not upd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if they type in one previously stored in thi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asy way to have your users enter their information is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PPL programs written by Larry Ste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AI.PPE - (Usage Account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UI.PPE - (Write User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ve personally found both of these invaluable.  Thanks La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In PCBSETUP &gt; CONFIGURATION ITEMS &gt; SYSTEM CONTROL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llow Password Failure Comment" set to Y.  The PASSWORD.P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ompt a caller for their voice phone number and new passwor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verification information was never entered into the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A or if they enter invalid verification inform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will be formatted into the "COMMENT: PASSWORD FAIL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that is generated by PCBoard and sent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Copy all of the files in PWD13.ZIP to the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Run MKPCBTXT to edit your PCB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Press the F3 function key and select record #5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Type in the full path and filename for PASSWORD.PPE (prece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amation point, as in !d:\pcb\ppe\password\password.p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cord No.:  595          Record Length:  40        Justification:  Lef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d you forget your password?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!d:\pcb\ppe\password\password.pp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Edit the PASSWORD.CFG file to select your caller log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only guarantee that it will take up space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code may be modified for your own personal needs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the code and distribute it without prior consent from 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suggestions or comments about the program contact me and I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clude them in the program (and give you full cred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upload it to any BBS of your choice, provided that you do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hanges to the contents of the original archive (PWD13.ZIP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charge any monies whatsoever for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or any reason you need to contact me I can be reached 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(address messages to JIM ERC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 Moves BBS - (Fidonet Netmail - 1:2613/3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#1 - (716) 865-2196--14.4 v.32bis (public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#2 - (716) 865-8843--14.4 v.32bis (public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#3 - PRIVATE---------14.4 v.32bis (subscrib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#4 - PRIVATE---------14.4 v.32bis (subscrib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#5 - (716) 865-2466--HST only     (public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#6 - COMING SOON-----14.4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#7 - PRIVATE/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(CDC) suppor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NET suppor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t Air - (I usually call once a w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# 37 (RLY-Support)  (make sure you "echo" these messag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they are gated into the abov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BOARD con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 #39 (PPLC)  (PPL programm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 #57 (PPE)   (general PPE discus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- erck@rochgte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my first release of any program for public usage.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've decided the program will be absolutely FREE!  It's my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ing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CDC for making the best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Others who have included the source code with their programs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ys (and gals), you allowed me to learn a l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eel like this program has served a useful purpose to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ike to donate something stuff a few dollars in an envelo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it off to your local chapter of the American Cancer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suggestions, comments or thoughts about this program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eciate hearing them.  I can be reached as described abov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 (Snail)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es R. Er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4 Wyclif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ster, NY 14580-2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