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dit [W]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it [W] Command Replacement (c) 1994 by fIleAx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 05/18/94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CLUD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DIT10.DO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DIT10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DIT10.PPE   PP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SUMMA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addition to your CMD.LST file.  PCBoard v15.1+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  Its purpose is to  replace the stock [W]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nhanced write user stats command. I think you will appreciate th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l facelift.  Street address information is stored in your User Com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 [U_CMNT1] and Zip Code information is stored in User Comm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ges made using the [W] command are logged to a seperate [LOG]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      ##             DRIVE:\PATH\STEDIT1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      40             C:\PCB\PPL\STEDIT1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STEDIT10.CFG file to the SAME directory as STEDIT1-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ing a text editor, edit STEDIT10.CFG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Your Name                  �  ' ALL UPPERCAS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000000                     �  ' Registration Ke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only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by 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ut to:          Robert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registration fee along with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66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etta, Ga.  3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you can reach me by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 ROBERTBALL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    ENCLOSED IS: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1: __________________________    For Registraion of sTatEd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2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 __________________________    SIGNATUR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: __________________________  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ober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              P.O. Box 66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rietta, Ga. 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