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ME TiME aMi/X NaV(c) For PCBoard Version 15.2 Coded By DR DR� [GNX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hatest who ppe ever!!! it shows 9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activity of each node in the 9 boxes if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nodes it will simply say " node offline " its crazy phat! 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ets you broadcast messi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Put "WHO" In your command list and pri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too lazy to make this this configu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ill expl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add more nodes to this or wan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thing changed call me at my board MiXMaSTa's MaNSiON 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a punk ass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 have my own board again MiXMaSTa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8-372-7043 Call now 1000's of ppe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