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-BANK - A PPE for PC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Fred Bust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BANK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11/13/93 PPL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