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YTHE'S KRYN FILE NU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, Produced And Designed By Scythe [Kryn Headhun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pgrading from a previous beta, exchange PPE &amp;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ythe / Kryn Headh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