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 BYTEKiLLER 2.2O BY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Used some workarounds for Bugs in PPLC. PPLC often return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values instead of unsiged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Used another workaround for a bug in PPLC. PPLC will not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cated memory of local declared arrays in a procedu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s finished. This will have the effect that PCB will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 if the procedure is called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Fixed a bug when substracting credits from the weektop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the file scanning direction. It's now Upload Dir -&gt; 1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&gt; Uploa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a lot of screen output to KRY-TOO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Fixed a bug that the uploaded bytes are always 0. This bug came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 due to a test statement I forgot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ly the weektop bulletins with an output path will now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PPLC 3.20 compiled PPEs for PCB 15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one some improvement of the strings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Encountered anther bug in PPLC (boy, is PPLC buggy). FOWARD 0 w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-pos by one instead of do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When flagging and a file is not found in the file directo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specific dlpath will scanned for the file and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dir listing will be used. This option was added 'caus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z dudes have their upload file dir on more than on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Fixed a bug in the wildcard flagg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Renamed a lot of files for a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Fixed a bug, that the temporary work files not deleted by PPLC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YTEKILL.EXE will now delete them. You should now never experie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less loop while creating the week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opped support for PPLC 3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ncluded a new and c00ler design by Ra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d the screen output of the filename when flagging files for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nly the number of flagged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he total files and bytes were not added the to top bytes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rashed PNA-TOP.PPE 'cause it's too fucking slow. WEEKTOP.EXE now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bulletins. See the dox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an Top Awarded Us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he /OFFLINE parameter of BYTEKILL.EXE is not is not longer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ed in your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nuke batch will be discarded by the qu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mpletly restructured WEEKTO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Discovered another bug in PPLC (boy it really suxx). PPLC does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else-if statements correct 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Fixed a bug in the history list, that came in due to PPLCs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! PPLC is not able to handle nested ELSE IF statements correc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can of the conference specific dlpath.ls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n optional display of the flagged file's file_id.diz was added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COMMAND feature to start a L command for 100% compatib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Dupe Database has a new structure. Delete the old WORK\DUPE.D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upe database structure does not store the file pa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files.bbs name. So dupes are now only checked f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ame. This was requested by some sysops who often move the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pload dir to another one want prevent duplicate nuk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Splitted up the cfg files for a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Sized down the string configuration file for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YTEKILL.PPE now adds entries to your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screen will now only be restored after a shell when the user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cal. This may look odd to some sysops but it's more seaml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les flagged with wildcards will be processed as a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ow, only one Message per Batch Processing is written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les Commented by User can optional be added to the sysop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justed FLAGNUKE.PPE to the new dupe database structure and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nhanced Screen Output of BYTEK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output of total number of files flagged to STRIN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optional output of the new flagg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he default comment list displayed only the first seven comments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ncluded an updated version of defeault.cfg and default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*.* is not allowed for flagging. One character is at least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lespecs given at the command line will now be 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PNACHECK.DAT for authenticy checking with PNA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A User that get nuked more Bytes than he actual has will show up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eektop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he Messages will show negative Uploaded Bytes and Files Valu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Select Nuke Option String is now configurable. Line 49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e 3 was removed from colo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"Add an Empty Line after File Comment" Option was added to option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he Award Message contained the wrong New Uploaded Byt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! The acutual Uploaded Bytes and File were updated right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smetic fix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a new directory and new cfg files for the default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every function has it's own default menu. See the dox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default comment pick list has a new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Used the USELMRS option for the 320 PPEs. This will speed up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 Up and Downloaded Bytes and Files, 'cause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pointers will not be loaded. This will bring up a signifi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improvement for systems with a lot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f a a process has been aborted you will be transfered back do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 option prompt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a new option. If you don't want the credits given 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to your message base, an alternativ short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at logon, that the user got credit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an optional seperation line to strings.cfg. I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filename and the nuke option selection prompt if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User commented files that were added to the sysop batch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like all other flagged files plus an inform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Swtich for the message Sender. Could be the Nuking User 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When bulletin posting at the begin of a new week was disabl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as outpu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Option added to OPTIONS.CFG (Line 21). If set to YES no zer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created. The nuked file will be left untouched 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ffline dir when it'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YTHE [PARANOi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