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NLD.PPE &amp; DWNLDCD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E &amp; DWNLDCD.PPE are replacements for PCBoard's "Ente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" prompt. It makes a full screen download counter that display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last ten files flagged for a batch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ncludes: filename, filesize, file date (DWNLD.PPE only)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free file, and no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.PPE    The full screen download counte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S    The source code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D.PPE  The full screen download counter PPE (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D.PPS  The source code for DWNLD.PPE (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DOC 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.PPE (or !\C:\PCB\PPL\DWNLDCD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has its environment variables PCBDRIVE and PCBDIR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ake sure that you load SHARE.EX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 This DWNLD.PPE does show the date that DOS reports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tch. For systems running on hard-drives it is very fast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how fast that would be for those running on a CD-ROM.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ing CD-ROMs should try this PPE and if it is too slow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D.PPE as it does not show the dat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for these PPEs is located within this archive as DWNLD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WNLDCD.PPS. Modify it as you need to for your system, but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stribute the 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lt Air, U'NI net, or call my board, The Power Palace at (312) 594-064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