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NOiA DOWNLOAD USER CHECK V1.11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NSi D-signed By Lord Jazz^ACiD / Toydealer^PNA / Raiden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proud to present the best anti-leecher PPE for your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checks the user-status and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 and download bytes. The user will get a warning and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ay, if his download bytes are greater than the upload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whole thing is called DOWNLOAD USER CHECK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 and lam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ree configurable LAMA-LIST with flexible lamer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ade-fx support with flexible fa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kip of non-lamers and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DCH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DC1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DCHK\  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CHK301.PPE ............ Main PPE 15.20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CHK320.PPE ............ Main PPE 15.22 DOS &amp;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DOC  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REV  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 ........... Instal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2.BAT  ..........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CFG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ST.  ........... List of Lame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ST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  ..........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� = number of screen, up to 9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GER  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POS  ....... X/Y field data for the ?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note: this one is for all PNA-GFX�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EXCL.LST  ....... Exclude list for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= New/changed files since la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install this PPE is to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1520.BAT , if you are running PCBOARD 15.20 and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1522.BAT , if you are running PCBOARD 15.22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batch is self-explaining, so it should be no problem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ng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of all, there are two configuration files. The PNA-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. The PNA-CFG is the main configuration like fade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-Screen enable, etc... and the PNA-LST contains the list of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s, leecher-info, etc... Now in this Version is the 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hich contains a list of VIP-User, which ski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DATA\ directory are *.pos files. Each fi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/Y field positions for the *. de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NA-EXCL.LST contains users, which can skip the downloa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enable the option in line 4 of the PNA-CFG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delay screen with a note, that he is a ViP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d, he will skip the delay screen and only get my copyrigh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multilanguage support, YOU MUST create a PNA-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 and PNA-GFX for each language, otherwise the PPE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e CFG and the LST files are selfexplaining, so i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r introduction, ok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Download Chec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Patch % Littleboss % Babe % Raiden % Wardancer % Move!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Julia % Carolin % Katja % Yvonne % Sabrina % Jenny % Kathr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x for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% Jewi^Madballmania % Raiden^Paranoia % Pirate-Hunter^Holl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