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ersonal Logon v 1.0 by Creator and NotB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HIS IS NOT MEANT TO RUN ON SLOW COMPUTERS =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got to be THE most original ppe that we ever came up with,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or) it is just so configurable, and 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Not Funny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IGINAL ANSI (PLOG.PCB) WAS DRAWN BY LORD JAZZ AND EDITED BY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.If there's like a bug, tell us, but i dont think its gonna f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..Uh..and if it does fry your HD, not our problem.  If like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remember.. I don't give a shit.  It ain't my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logon file, CLEAR IT!!! Only put in one line: PATH\PLO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Plog.CNF (read bottom of cnf for further info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ily edit the PLOG ansi files becasue of the nicely setup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, goto your PCB dir and type: PCBSETUP, then hit B. Hit B aga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WN untill your highlighting: C:\whatever\CMD.LST. Then Hi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I.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Minute      Use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G         *        *          *      C:\PATHTOPPE\PLOG.PPE CONFI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IN CONFIG AFTER THE PPE NAME AND IN CAPS!!!!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THAT YOU WANT THE USER TO CHANGE HIS LOGON, NOT RUN I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ake this whatever you want, make the security level low enoug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chang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in the config files and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ansis, if for some reason you dont want the lightbar go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you can change that by changing the MCI positions, (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) and you will now have a fully working up and down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DEFIN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codes are HIGHLY CASE SENSITIVE!!!! put all of them in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(originally DPL.PC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Name of PPE (that is being select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= Yes / No Switches (under each oth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%y and 1 %n must be on the same line together...no freaky shit allow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(originally PLOG.PC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= Configure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= Lo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 = Shor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= Leave this ALONE..it is the EXACT end of file..so it wont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fter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user picks #1, it will automatically goto the configura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-Ou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s NOT!!!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Would LIke To Shout Out To: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: This PPE is PHAT (im glad I did all the work) =&gt; THAT IS A LIE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 (again): you didnt think i wasnt going to change it di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: Where are all your new ppe and upgrades?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: Now Im Gonna Try Re-Logo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Jazz: If you see this, dont get mad, becasue i only use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sue i thought it was really nic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every1 out there still (uugh) keeping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(whats left of it) ... and I wanna give a big BIG shout out to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ing NotB Help me with this project. 'Jersey Niggaz Are The Crazi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 Would Like To Shout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of the old scene because all the new people fucked it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 Thanks for making me do the whole damned thing al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NTR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on this ppe, you can reach Creator on 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(516), on The Aracde (718), or on the Darkside (2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NotB on Velvet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nt realized it, Me (creator) and NotB are having troubl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like the docs, so we are writing back and fourth: i.e. 'NOT TRUE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&lt;-- Get the poin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