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ATION GUIDE FOR PUMPE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"!d:\path\PUMPEDBY.PPE" in a bulletin or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any existing ULBY.DAT files to the path where PUMPEDBE.PP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onfigure EVERY OTHER program that uses the ULBY system (such as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ange the path, it should be en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