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rreal Vot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real Voting PPE will allow you to ask your users their opin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ain subjects.  I wrote this because I didn't like the formats of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er Available in PPE.  So here it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to the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16 Answers p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nline Results an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mount of Polls (Registered version) (Unregistered 8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Menus and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for easy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dd Polls online    (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elete Polls online (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guide to how to install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L-VOTE.PPE to your CMD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 Registration Code (0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 Num of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 Sec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  Welcome Screen Name                   ;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  Polls Listing to Display to Callers   ;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  Custom Prompt for the "Which Topic to Vote On" Screen.  *Option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ustomizable file is the Menu.  The Commands must remain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an vary.   Also, for Registered users, Custom Color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VOTE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ile is also able to be 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VOT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Format of the Topics to Vote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opic needs to be named " SL-VOTE.Qx "  where "x" i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.  ie the first poll will be named SL-VOTE.Q1, the second SL-VOTE.Q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reates a User list which records that the user voted,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ote was.   Each SL-VOTE.Qx file _must_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The Question to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The Person who Created it (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 The Number of Votes Total (All New Polls should be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 Number of Answers. Options that the User can choose as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 Fir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 The Number of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:    Second Answ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  Number of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-37: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You Can only have upto 16 Answers ****  The PPE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file. So, you don't have to indica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samp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lock the full functionality of this program, please Send a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   Made out to: Marcus B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877 Deer Run 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khart, IN 4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 All future releases, and customized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 receive the check, call Surreal BBS and you will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in a Private message within 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include with the check:  Your FULL name as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BBS Name, as in the config file.  Your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0.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