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! Dropped compiled PPE size by 6k. Memory Usag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lidays were hard-coded for 1995. I've moved most to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update each year. The Holidays that the PPE still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rregardless of year) are: New Year's Eve/Day, Valentine's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Patrick's Day, Independence Day, Halloween, and Christmas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dates each year. Any others you wish to includ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REMINDME.H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