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 PARANOiA/USER LiSTER V1.OO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oduced And De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imple One (Getting A Bit Too Lazy, eh?!): Ou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.9% Configurable User-Lister. It Features Up To 50 Cust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r Security Levels Which Will Be Shown In The User-List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e  up  your  PCBSetup  and  press [B] TWiCE!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 the entry of "Name/Loc of Default CMD.LS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 Press  [ALT+I]  and in the empty line you just crea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10       0       0   C:\PCB\PPL\PNAUSERS\PNAUS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 User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your board and check out the new [USER]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hole configuration of the available bulletins you fi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PNAUSERS.CFG" in your Paranoia Userlister-Path.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1: The Line Which is Displayed For Each User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Order And Colors You Wan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-Codes Availab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N%    The Current Us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H%    The User's Handle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L%    User's Location/Group/Us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S%    Status (Security Leve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@POS:xx@ To Position The Cursor, Where x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-Coordinate To Jump To. Have A Look At The Example-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2: Y(EP) or N(OPE). Include Sysop In User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3: The First Possible User-Level (e.g. "1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4+: Description For The First User-Level (e.g. "New 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epeat Lines 3+4 For All User-Levels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