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ocs for Node Activity Viewer [PPE] by Sorahl [ACE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[PPE] displays the Node Activity for all your node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Handle, User Note, Node #, and Node Activit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Speed / Carrier, an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ACE-NAV.CFG included in this archiv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. Its self-explana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W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     -------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                   20           !D:\PCB\PPE\ACE-NAV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..:    Eddie (Broon's Bane) for giving me the idea (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bugless" PPE didn't display the speeds correctly. 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der, Major Bludd, Taurian, Chaos, Undue Punishment,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oxer, The Report, Techn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eets to all PPE groups that DO NOT make PPE's to ma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 like 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