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-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by System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date: Octo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updated Octo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ext documentation file will be much more detailed.  We ha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quests to release an update with these feature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nd we hope we did not leave anything out!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.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Note v1.10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TE.PPE   - The main (PPE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TE.CFG   - Auto-No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    .SDI   - Auto-No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.DIZ   - Auto-No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    - Help screen (Control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.DOC   -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          -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        - Promp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.DOC   - SysOp documentations (your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.DOC   - Upgrade information (READ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uto-Note will accept command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Multi-Lingu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Built in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100%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Best of all, NOT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n Auto-Note.  System Creations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uto-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ote version 1.10 is not crippled, but we do ask for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$5 Canadian.  Fill out the REGISTER.DOC file and mail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(Step by Step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nclosed in {} are my settings/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lace Auto-Note into it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:\PCB\AUTONOTE\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un PCBoard Setup and edit your main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G  0  C:\PCB\AUTONOTE\AUTONOTE.PP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dit the file AUTONOTE.CFG.  (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NOT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Once you have changed the configuration file,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to display the 'ANOTE' file (or whatever you nam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it setup as my LOGON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f you wish to have Multi-Lingual support, you mus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iate files (MENU.[LANGUAGE], HELP.[LANGUAG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[LANGUAGE]).  Also, for HIGH-ASCII charac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you have it configured in PCBSetup to ac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hat is all that is required to setup Auto-Note!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o make sure everything is running A-Ok, then log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and logoff using the (G)ood-By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ggestions, report problems and to download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ote, you can call System Creations at (705) 786-1543 / 300-14,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