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 Compiled with PPLC 3.00 for use with PCBoard 15.2+ only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Settings v1.0� by Cover Z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AND REMEMBER: IF YOU LIKE THIS SOFTWARE - SPREA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e "W"-command in your CMD.LST add "![DRIVE]:\[PPEPATH]\ONELINER.P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The name of your board. This text will be displayed in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-box like this: "@BOARDNAME@ - User Settings!" Notice: max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will be 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 Security Level required to change (SysOp Security): Total-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, Handle, Home-/Voice- &amp; Business-/Data- Numbers, Security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l, and finnaly Validation Password, which can be used to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which cannot/have forgot their passwo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: Disable PCBoard hex-colour codes in Group/Location/City?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very nice if a user continues to put in nasty colours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/Location/City, and destroys the layout of your Last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er/Downloade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: Disable standard characters, and enable numbers only (plus ()/-+)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only effect in the voice/data field, some SysOp's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ll characters is allowed, some dont! Notice: If an exist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got a "invalid" character in his record, it will NOT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d IF he attemps to edit 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: Disable certain characters, ex. the ?-character, in the password 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d, you can do this if your logon/password-require PPE does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characters - or (using PPLDecompiler v3.x) decompile the 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change the ",MASK_ASCII," (in the input field) into a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ontains the the wanted/not-wan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: Disable home-/voice- &amp; business-/data- phone # change?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able if you run a private wares board, where phone # is ma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ry. WARNING: If this is set to "NO" normal-users will be ab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7: Show field, even if it's disabled! If you are using the comme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 information about the user, and you dont want the user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at information you have about this user set this one to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: All disabled information will be hidden, including the H/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/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8: Display Handle, Validation Password (an all-time password, to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ser if he/she has forgotten his/her password) &amp; Security Leve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 it can't be chang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9: Allow validation password (Comment #2) change with normal-user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ity? Personally i would prefer this one on, so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always will be able to change his validation password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10: [DRIVE]:\[PATH]\ - The full path to the PCBoard protocol batch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1: Allow realname (Comment #1) change with normal-user security?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nice for the user to edit his name, if the SysOp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-validat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2: Protocol prompt, include colours if you want. This will only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in future versions of UserSettings v1.0 by Cover Z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:  Quit - Q button/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X button/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[ESC] button/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- [TAB] button/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any bugs or have any comments/bug-reports/suggestions/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mail me via internet at the following e-mail address: ssndk@inet.uni-c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NOT in any group for the time being, but if you think I'm 'good enoug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r group, the contact me, and I'd be glad to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yber KiD - I don't know you personnaly dude, anyway i LOVE your askii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and everyone in the PC scene which i forgot! *whoops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