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user Voting v1.o By Mindfryer/Liquidater  SCuM '9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is a replacement for your current Newuser Voting and NUP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function in half the memory, take up far less disk space,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ame or close to the same speed.  It also adds support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 infoforms, allows the Sysop and other users of a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to VETO users, or instantaniously accept them to the board, or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out right then and there, no fuss, no m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List of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No need for answer co-ordinates! Uses '*' style info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llows a Newuser Message to the Sysop to be written using an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Has support for a Newuse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Low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ultiple infoforms! Up to TEN supported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nstant user security editing for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ggested Installation Instruction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to install this PPE is rather simple.. change PCBTEXT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665 to s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C:\PCB\PPE\NUV\NUV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ath modified appropriatly for your setup.  You must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CAN FOR NEW BULLITENS AT LOGON' in PCBSETUP to Yes for this approa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 PPE running from that PCBTEXT record, or wish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PPE's at user login, I have included a simple PPE to do th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  It is named CALLIT, and has its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iption of Display File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ll of the following files MUST be in the same :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irectory as the PPE!                          :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JECTED - File shown to newusers who gain enough NAY votes to me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ed the DENIE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GRADE - File shown to newusers who gain enough YEA votes to me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ed the ACCEPTE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 - File shown to newusers just before they enter a NEWUSE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at is a feature you are util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- Main Menu file. Shown to Voters when they en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FORM.? - Newuser Voting Infoform files.  Se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Infofor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lready familiar with making '*' style infoforms, you ma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ead and skip this section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the easy-to-use '*' infoforms, obtain an ANSI pictur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he background of your infoform.  This background must be un-anim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ay be any length.  Next, (this is the process for THEDRAW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 depending on what drawing program you have) begin ANIM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ALT + J.  Select any animation sequence that you wis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u that pops up.  Next, select the color that you wish the user's ans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 by pressing ALT + A and typing in the numbers of the colo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go to where you want the first question to be asked (fir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ank on infoform) and place a '*' there (without '', of course).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ting '*'s at each enter blank, and when you have filled them all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+ S to save the infoform.  Save in ANSI format, no screen pre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 line length of 79 &lt;--(*!IMPORTANT!*) and in the filenam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FORM.&lt;number of infofor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NFOFORM.1 would be infoform #1, INFOFORM.2 is infoform #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way to get tech support from the authors is through SCuM-N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alling Traders Out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