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�    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       �����Ĵ    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͵          Thrust Brothers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      WHO [PPE2] V0.3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is node display command 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registration rubbish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ull functioning - no crippl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p to 9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sign YOUR ow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ose YOU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sign YOUR own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ide user from being displayed (like silent from pro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ree access level choseable to display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play IDLE time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play info (you chose!) for wai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lfupdating node monitor (keyboard check 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HLPWHO file to the PCB\HELP directory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data for online reading displayed by PCBOARD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D, it needn't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files from the WHO arc to this dir. Start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command to the CMD file, which contains the name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 of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   20      F:\PCB\WHO\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     20      F:\PCB\WHO\WHO.PPE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HO.INF with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 - LINE ma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ne holds one info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time, the line is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ok at example at WHO.INF), herein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tel nums from each line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ther user performing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a colorcode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HO.HEA with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lines up &amp; down (--------------------- u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o your need, but pay attention at the length of th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z WHO needs some space for displaying system tim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ine. (WHO will cut the line if it's too lo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HO.DAT with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LOOP counter - this counter is for the LOOP, WP us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o update it's data and screen. (1000 about 3 se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386dx40 comp), increase value for slower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NO/YES - display offline nodes or not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-26 - system messages - edit lik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colorcodes, but pay attention on line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will cut lines which are too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7: colcode of the IDL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8: colcode of the Node dig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9: colcode of the user name displ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0: colcode and char being displayed if us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e.g. '@X0F*' (PRODOOR DE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HO.HID with your requirements (not needed to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security which is needed to disable hid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user have a look a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ould be sysop value or co-sysop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with lower level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ist in line and will be displayd if in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ell lemmy explain, e.g. user HARRY is listed in WHO.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currently calling on node 3 and having level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.g. access level is 100, and user WILL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WHO.HID and also having level 20 and is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f HARRY access WHO, he will be displayd himsel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node 3, but he will not know, that WILLY is on node 2,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access level is under 100 (pay atten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 that both users are listed in WHO.HID :)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user WILLY tries WHO and he sees himself on line 2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RY on 3, ok, here we go, user MOE isn't listed in WHO.H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hasn't level 100 or more, if he uses WHO, h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self, but no WILLY and HARRY (but WILLY and HARRY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him in node display, ciz MOE isnt listed, as men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 now user FRANK with level 100 (co-sys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ch WHO and he's able to see both (HARRY and WILLY) on node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 nice ??? , but you dont need to use it and dont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r...: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2-max99 one user to be hidde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dont forget, each user slows the PPE down, coz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checked for listed user and level!!!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is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s all for install....try it, it's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   ok, here we go...WHO will display Lin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WP or WP (if added to cmd file) will cle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lines to screen and check for (press key), lo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entered in .dat file, moves cursor to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, displays lines and so on, after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performs a screen clear, to clean up rubbis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, it disables the check action function.(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ue to sleeping or doing some other rub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ser needs some mins to maybe doing some filelist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might enter WP and doesnt need to check for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oretically an user is able to stay month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...(if he can affor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thats all for now..if you have prob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 THRUST on your favourite BBS or du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NER&amp;TARDY or BUTTERBALL, they can pass m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be the solution to your problem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st Brothers are HAEGAR THRUST and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