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LC2.PPE ver. 0.03�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coming and!!! outgoing FIDO Calls, all FIDO UP &amp;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 totals of the bbs and mailer with date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astcallers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in your cmd lis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t automatical in the "LOGON" file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POBL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cludet in the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LCIN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$$LOGOFF.CMD and POSTC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e LASTCALLER.EXE in both Batch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�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5        0.03�        3'rd beta, we are work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2�        2'nd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6        0.01�        Very first beta and pulic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