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-=-=-=-=-=-=-=-=-=-=-=-= MoTiVaTe Upload v1.6 =-=-=-=-=-=-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s it good fo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user always mess up with the pcboard conference system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l will be a lot of help, due to it's capability to join conferenc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ourse it also takes care of the silly pcboard knick knacks,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 don't have to enter anything before batch upload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Install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your CMD.LST (pcbsetup, "B", "B") and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    LEVEL      0          DRIVE:\PATH\MTV_UPLD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edit all the files and change them to your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 upload.rul, file_id.txt, mtv_upld.cnf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the ppe and join any conference, the Confernce data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d, you may change it to you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EREN.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hange the conferen.ce file to your nee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u can switch out the message conference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ach confernce u don't need just change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0 NOT_USED and it will not be shown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lor.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 can choose the conferenc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: Color of the conferenc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2: Color of the conferenc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in v 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cursor Key to go up or down one conferen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's all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it's not, future versions will be color configurable and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stuff will be add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g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should be any Bugs please report it to CyZ at any Board u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ttach ur text to any mtv member, it will be passed to 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just ask me, just want to keep in sight of who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little phoney creat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upport BBS: The Shogunat .. the shogunat .. ask4i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y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-=-=-=-=-=-=-=-=-=-=-=-=-=-= MoTiVaTe '94 =-=-=-=-=-=-=-=-=-=-=-=-=-=-=-=-=-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