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��������        </w:t>
      </w:r>
      <w:r>
        <w:rPr/>
        <w:t>Viable Software Altenativ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��������                   </w:t>
      </w:r>
      <w:r>
        <w:rPr/>
        <w:t>V_Edit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��������     </w:t>
      </w:r>
      <w:r>
        <w:rPr/>
        <w:t>A SysOp Utility Program for PCBoard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������������������������������������������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areWare Version v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Edit is a fantastic tool for the PCBoard BBS System Op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lows you to instantaneously redis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mong PCBoard's DIRx File Lists. Great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files where the publisher's idea of categories is not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ANY SIZE File List, select the file descrip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a click of the mouse, then click on the destination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 from the Directory Window (which holds up to 400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and the description is 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Edit can save the busy SysOp hours of cut and paste lab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under the watchful eye of Charles Strusz, 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Quest - one of the Largest File Collections in the MidW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_Edit was written with the serious SysOp in mind.  Charle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work in a temp subdirectory where all your di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 Print out a CHEATSHEAT listing the categories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, and tape it up where it is easy to see.  Try color cod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topics stand out.  Don't keep your dirG files ther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regenerate them after you finish re-categ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ed ShareWare Version of V_Edit demon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phenome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GISTER, for $35.00 (or $30.00 if you complete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ur questionaire) you will receive the fully functiona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V_Edit - complete with the VIEW File, NEW PATH,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s are provided at the end of this manual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REGFORM.DOC file included with V_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 support is available on INFO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</w:t>
      </w:r>
      <w:r>
        <w:rPr/>
        <w:t>InfoQuest BB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                   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Southern Illinois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 </w:t>
      </w:r>
      <w:r>
        <w:rPr/>
        <w:t>LARGEST BBS!  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</w:t>
      </w:r>
      <w:r>
        <w:rPr/>
        <w:t>6 HIGH SPEED NODES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</w:t>
      </w:r>
      <w:r>
        <w:rPr/>
        <w:t>45000 FILES ONLINE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  </w:t>
      </w:r>
      <w:r>
        <w:rPr/>
        <w:t>1750 USERS   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  5    5:1 Ratio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 20   20:1 Ratio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 40  500:1 Ratio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   </w:t>
      </w:r>
      <w:r>
        <w:rPr/>
        <w:t>(618) 453-8511 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_Edit    Page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_Edit is protected under United States Copyright laws. 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unauthorized use or sale of these programs will be pros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o the fullest extent of the la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_Edit is ShareWare.  You may use the program on a tri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asis for 30 days.  If you find it useful please regi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he program with the author using the provided order for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- If you are a ShareWare Vendor, do not alter this manual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ANY way without permission from the Author.  And thanks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istributing it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structions assume that a Mouse is in use. 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see the list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۳    </w:t>
      </w:r>
      <w:r>
        <w:rPr/>
        <w:t>The Directory 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Window is at the top of the V_Edi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V_Edit, the names of all of the DIRx fi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rectory from which you executed the program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[UP ARROW] Button - Scrolls the DIR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DOWN with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he [DOWN ARROW] Button - Scrolls the DIR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UP with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[VIEW FILE] Button - Opens the View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 the currently selected DI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(highlit in blue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formation on the View Window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The [NEW PATH] Button - Displays the New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The [PASTE ON/OFF] Button - When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, the sole function of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to UNHIGHLIGHT a DIRx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ription that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fo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۳  </w:t>
      </w:r>
      <w:r>
        <w:rPr/>
        <w:t>The Record Select Wind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for the Record Select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[HELP] Button - Opens the View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s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_Edit    Page 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he [DOWN ARROW] Button - Scroll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 DIRx f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[UP ARROW] Button - Scroll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 DIRx fi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The [PGUP] Button - Moves UP with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DIRx file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The [PGDN] Button - Moves DOW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urrently selected DIRx file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The [SEARCH] Button - Pops up a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.  Enter the tex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arch for and press [ENTER]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eyboard.  If V_Edit finds a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r text, the screen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match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Record Select Window.  (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ext you are searching f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oken between to screen lin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found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The [MAXROWS] Button - Toggles the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3 Rows by 80 Columns (EGA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The [NEW FILE] Button - When a DIRx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ighlighted in blu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, pressing the [NEW FILE]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cause the text of tha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ed within the Recor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.  (Double-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 button on the desir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s the sam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 The [ESC] Button - Exits V_Ed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pressing [End] on the keyboard will jump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played file, and pressing [Home] will jump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۳      </w:t>
      </w:r>
      <w:r>
        <w:rPr/>
        <w:t>The View Wind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ew Window is used to view the current highligh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DIRx File.  It also displays this manual when the [HELP]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[DOWN ARROW] Button - Scroll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 DIRx f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he [UP ARROW] Button - Scroll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 DIRx fi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[PGUP] Button - Moves UP with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DIRx file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The [PGDN] Button - Moves DOW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_Edit    Page 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urrently selected DIRx file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 [ESC] Button - Hides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۳    </w:t>
      </w:r>
      <w:r>
        <w:rPr/>
        <w:t>The New Path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pressing the [NEW PATH] Button o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, the New Path Window is used to change the sub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Rx Fil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[DOWN ARROW] Button - Scro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directory File Li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he [UP ARROW] Button - Scrolls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s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[PGUP] Button - Moves UP with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st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The [PGDN] Button - Moves DOW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directory File List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The [OKAY] Button - When you have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ighlight on a subdirecto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ssing this button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directory.  (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The [DONE] Button - Hides the New Path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uses the Directory Window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x files in your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۳    </w:t>
      </w:r>
      <w:r>
        <w:rPr/>
        <w:t>Program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notice any bug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t. 10, Box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rogram Notes since 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_Edit    Page 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۳</w:t>
      </w:r>
      <w:r>
        <w:rPr/>
        <w:t>Equivilent Keyboard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    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.......................The [H]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.................The UP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...............The DOWN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.....................The PG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.....................The PGD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.....................The [S]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.....................The [M]AX ROW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.......................The NEW [F]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......................The [ESC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.......................The 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.......................The NEW PA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.......................The PAS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Up Arrow...........The Directory Window's UP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 Arrow.........The Directory Window's DOWN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Right Arrow........Moves the blue highlight r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Left Arrow.........Moves the blue highlight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..........Moves the blue highlight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.........Moves the blue highlight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.................Causes the selected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cord Select Window to be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currently selected DIRx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_Edit    Page 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</w:t>
      </w:r>
      <w:r>
        <w:rPr/>
        <w:t>Ŀ   V_Edit Registration Form   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                            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   : 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ress: 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y/St/Z: 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umber of Copies Requested: 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Please Send $35.00 For Each Copy Request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heck Or Money Order To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Viable Software Alternativ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t. 10, Box 36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arbondale, IL   6290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R CALL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(618) 549-5227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With Your MasterCard Or VISA Numb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Out Of USA, Please Send American Fund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 </w:t>
      </w:r>
      <w:r>
        <w:rPr/>
        <w:t>Viable Questionaire (Optional) 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Name Of Your BBS: ____________________________________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ĳ Data Number     : ____________________________________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ysOp's Name    : 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es Your Board Have Any Of The Following Vi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oftware Alternatives Products Online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. WORLD EMPIRE v2.0            (#1EMPIRE.ZIP)  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. WORLD EMPIRE II FOR WINDOWS  (#1EMPWIN.ZIP)  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. HEAVY WATER JOGGER           (#1JOGGER.ZIP)  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. THE VIABLE TRIAD             (#1TRIAD.ZIP)   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. LABELBASE FOR WINDOWS        (#1LABL10.ZIP)  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f you would like any of the above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s sent along with your V_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, please circle the number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 front of the program name.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ͳ      Thank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Med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� 360k  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� 1.2m  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� 720k  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� 1.44m 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