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:  WUI.PPE v1.01a - Compiled on this date of 05-07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PPE (PCBoard Programming Executable) that you can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)rite User Informatio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 Installation is very simple, just unzip thes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rectory of your choice.  Run PCBSETUP and ed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.LST file so it will run this program in pl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s (W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:  Feel free to modify the PPS (source) file as you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tate.  That is why the source is included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a copy of the modified PPS (source) to Salt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we can all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 The Shoppe Bulletin Board Systems - SysOp Larry Ste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1 - 708-888-0725 - [16.8 DS] - 80486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2 - 708-888-1162 - [16.8 DS] - 80486/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3 - 708-888-0078 - [16.8 DS] - 80486/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4 - 708-888-4175 - [16.8 DS] - 80486/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5 - PRIVATE LINE - [16.8 DS] - 80486/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 05-06-93  Release of Version 1.0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a (V)iew command to the promp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a user to view his stats wh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P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a few cosmetic changes to the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