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 � ��� � � 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 � �Ŀ 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� ��� � ����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PCBoard v15.21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BSL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BBSL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BBS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4988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BBSL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