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</w:t>
      </w:r>
      <w:r>
        <w:rPr/>
        <w:t>PCBUtilit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A Utility package for PCBoar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Version 1.0    03/06/9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>Copyright (c)  1994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</w:t>
      </w:r>
      <w:r>
        <w:rPr/>
        <w:t>Casto Softwar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>All Rights Reserve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Utility Version 1.0   -   REGISTER.DOC  -   SHAREWARE LICENCE AGRE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LICENCE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This is a license agreement between you, the end user, Dav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o/Casto Software.  The PCBUtility Package Sharewar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formation attached hereto, is the property of David Cas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sto Software .  Read the terms and condition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carefully before using the softwar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reason, whatsoever, cannot accept the condition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, you are not permitted to use any of the program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BUtilit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You acknowledge and agree that the PCBUtility Packag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ietary product of David Casto and Casto Software,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pplicable copyright laws and international treaty provi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urther acknowledge and agree that all rights, tit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in and to the PCBUtility Package are and shall re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avid Casto and Casto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he PCBUtility Package may be used for a period of thirty (3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on a trial basis to allow you to determine its suit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particular application.  After this period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your copy of the PCBUtilit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Registration entitles you to use the PCBUtility Package and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ture versions of the PCBUtility Package for as long a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, subject to any special licensing condition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ble upgrade fees attached to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In the event that you are in violation of this license agreemen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gree and accept that David Casto and Casto Softwar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 your registration and any rights to use the PCB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that you may have. In the case of a dispute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, you further agree and accept to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mburse David Casto and Casto Software for legal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s resulting from the dis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The PCBUtility Package is provided "as is", without warra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ind or fitness for a particular purpose, either express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, all of are hereby explicitly disclaimed.  David Ca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sto Software only guarantees that the PCBUtility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id Casto and Casto Software's liability resulting from you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ability to use the PCBUtility Package is limi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that the affected party has paid for it, or in the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PCBUtility Package was registered with a third part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to David Casto and Casto Software , liability is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mount that was received by David Casto and Casto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Utility Version 1.0   -   REGISTER.DOC  -   SHAREWARE LICENCE AGRE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Neither David Casto, Casto Software nor any of his/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, agents, or other representatives are in any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gated to provide future versions of, or support fo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Utilit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You may freely distribute and copy the PCBUtility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at no fee is charged and the PCBUtility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chive contains unmodified copies of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s produced by David Casto and Casto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 Bulletin Board Systems may, however, charge their normal 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at no additional charge for the PCBUtility Pack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ied. No part of the PCBUtility Package may be mod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, reverse engineered, sold, or distributed in any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oever which would involve some sort of trade without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permission from David Casto and Casto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The PCBUtility Package may not be used in any unlawful or illeg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Utility Version 1.0   -   REGISTER.DOC  -   REGISTRATION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New updates to the software available for download from Dav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User support also available on Dave'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A Registered Key file that removes "Registered to UNREGISTE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Registered to your BBS and serial number".  All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ging etc. will be bypassed with the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 file is an intelligent key that has room to gr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currently eleven EXE registration slots,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bility of fourteen.  Each utility (EXE) will read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file.  For example if you only registered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 Enforcer and tried to run the Auto Message utility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know that it was not registered.  So we have one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up to fourteen util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Optional Author upload of key file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Your peace of mind knowing that you have done the right 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Key files are downloadable from Dave's Plac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e's Place is located in Columbus, Ohi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14) 882-0994 144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Utility Version 1.0   -   REGISTER.DOC  -   USER REGISTRATION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BUtility   v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Upload Optio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ould like the Author to upload the PCBUtil.key to my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m enclosing $3.00 to help cover the expense of the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set up an account on my BBS for DAVID CASTO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- 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e : The Author will upload Key files to a BBS in the Un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s and Canada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06/25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your Board?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xactly how you want it to appear *MAX 30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used on Dave's Place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Phone  (______) ____________-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umber 1 (______) ____________-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umber 2 (______) ____________-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wnloaded PCBUtility v1.0 From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  Shor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Util    Main Exe  (Configures PCBUtili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CID     Caller ID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PURGE   Purge Caller(x) and Download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AM      Auto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LIMIT   User Access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UDE     User Download Enforc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CA      Caller Log Analyzer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Who     Who Called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Hack    Caller Hack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CM      Conference Menu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QNet    QNet Log File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(FULL Package!) ......................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Fee (Optional).............................. $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Amount ...................................... $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llow 2 business days for your key to be posted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ill be posted on Dave's Place containing the KE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and any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k You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vid Cas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196  Deewood Loop 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bus, Ohio  432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Voice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614)  882-0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BBS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614)  882-0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