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EASY iNSTALL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MORNiNG BOYZ AND GiRLS. NOW i TEACH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YOU HAVE MAiL WAiTiNG P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YOU JUMP TO YOUR PCBTEXT (YA WITH MKPCBTX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USH F3 AND WALK TO PROMPT 662 NOW FiL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lt;YOUR_PATH&gt;\SKU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'S ALL i HOPE YOU UNDERSTAND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HUN ! AND WAiT FOR MORE CEWL PPE'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lt;O&gt;- RAGE AND TRADiNG (c) 1995 -&lt;O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