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SY.PP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Y.PPE VERSIONS PRIOR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 ran on The QIS BB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Y.PP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IP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