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oN v1.0 For PCBoard Version 15.1 Coded By Black Viper [GNX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PP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p Remeber Those Days In The RG And Other Forum Hack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nonymous Messages To Each Other Welp This Is Exactly What This Does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is May Start Wars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&gt;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&gt; Then Pres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&gt; Then Press "B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&gt; Then F2 On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th&gt; Just Edit And Your Done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            Security               PP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               ==========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N                      60             C:\PCB\PPE\AN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p Nothing To Config In This Version Maybe On The Next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gilante - Thanks For The Help On The Prompt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rdon Gekko - Yo Dude Sorry Bout The PPE I've Learned And You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ly Had Wisdom, Thanks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NOT Be Resposible For ANYTHING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ue To The Use Of The PPE. This PPE Is Guare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Backdoor Free And Any Suggestions Are Welcomed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Black Vip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Black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EM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ENet [Of Coarse], TurboNet, QuakeNet, Prim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