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߲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usel-Liner V1.0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d Code by Schlagmeister Wie? [DU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is VERY easy to install.. Ju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o an empty directory. Then take a look at the Oneliner.CF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Oneliner.CFG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inimum Security to view who has written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ew the list by pressing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hould the Sysop be in the Top Writers Lis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SysOps writes A LOT of shit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f line 2 is set to 'N', then write the Name of teh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at installed this STUPID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When a user has written a new line, shoul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line for words ,forbidden by Dadd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ame of file with forbidden words. One word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file end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you to set the line 4 to "Y"..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ome idiot writes @CLS@ or @WAIT@ or something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ddy doesnt like it if my board hangs u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e .CFG file then edit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one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thanx to all the guys BetaTesting this Onel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 Kuh - B�ser Onkel - Das �ngstliche - Fic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o Mami ,Papi, Omi and my Kindergartentante for ideas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util for PCBoard...more to come.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also order ANSi pictures from 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gmeister Wie? /DUSEL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