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LiST V1.O1 BY DEATHMASTER [LMN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has been made becoz the first I made ('CEWL BOARDZ')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it wasn't optimized! So I made this one with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z, if you report any bug or if you want newer versions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ardz and leave a message to the sysop or to 'DEATHMASTER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ALPHABET      +32-9-3612804          Nost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BBS          +32-59-234353          Bod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Y LAND       +32-14-428417          Illeg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be used by public and warez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level for warez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ez speed &amp;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olling menus (Main menu, Detailed info,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for Detail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and Kill BBS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function aviability (Sysop, Al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note : Comment from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2.PPE has been addedfor tha Fast PC : It enchances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PPE makes  : @X0AT@X02h@X08is is an example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.PPE makes : @X0AT@X02h@X08is @X0Ai@X02s @X0Aa@X02n @X0Ae@X02x@X08ample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z, It slows down the loading so it's better to use th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board and not for those who use a multitask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 tried it on a Pentium 60Mhz and it took about 1 seco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BS adv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bugs have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new PPE : B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BBS LiST V1.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CB, CFG, FTR and HDR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1.PC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1.PCB     �� Display file for low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1.PC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.PC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2.PCB     �� Display file for high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2.PC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CFG         : BBS LiST V1.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DAT         : BBS LiST V1.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PPE         : File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2.PPE        : File to run to have better GFX! (Is slo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FTR     : Footer display file for Listing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HDR     : Header display file for Listing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CFG     : User not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DAT     : User not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PCB     : User notes ma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PPE     : Don't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PCB        : Help screen for detailed info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.PCB    : Main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1.EXE         : Don't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2.EXE         : Don't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BAT      : Run this BATCH file when you have a lot of kill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kill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FG         : Minimum level required to see Warez board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ig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MI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omo, Illegal entry and Body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to those cewl d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Arthur, Percival, Sternone, Deathtracker, Iron C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yda, Infernus, Tempest, Terry Mood, Hacker, Spoon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are, Sadness, Judoka, and all other Cewl dudes on tha world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