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.PPE v1.0 written by Zaskar of NiTRO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.PPE is basically a better user lister than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PCBSETUP as the USERS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 10        !C:\PCB\PPL\USERL.PPE 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the area code if you wish to list each user's area code and t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total LD and Local users at the bottom of the listing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put a area code, the listing will not includ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play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