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N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.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DaViD SMiTH 2:244/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DaViD SMiTH 100273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yeSNo.P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.PPe iS a SMaLL PPe, THaT iS uSeD FoR aLL yeS/No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MoRe aND NoT LeSS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aND MuLTiLiNGuaL SuPPoRT iS GiVeN.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No.PPe --&gt; THe Mai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No     --&gt; eNGLiS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No.GeR --&gt; GeRMa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No.DoC --&gt; youR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 iNSTaLLaTioN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HiNG eaSieR THeN THa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youR PCBTeXT FiLeS. CHooSe (WiTH F3) THe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TeXT No. 500 ---&gt; DoWNLoaD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o:\PCB\PPeS\yeSNo\yeSNo.PPe DoWNLoaD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you TyPe THe TeXT BeHiN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FiNe a TeX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So SPeeDS uP THe MuLTLiNG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iVeS You THe PoSSiBiLiTY To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e FoR aLL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PPe FoR eaCH yeS/No QueS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S iT, No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youT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 ---&gt;  TeXT To Be DiSPLayeD FoR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---&gt;  TeXT To Be DiSPLayeD F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 ---&gt;  CoLoR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---&gt; TeXT FoR THe HiGHLiGHTeD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 ---&gt; TeXT FoR THe HiGHLiGHTeD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.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.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MaKe CHaNGeS iF you LiKe. THiS P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 Me THRu THe aBoVe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