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3.11b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 UP D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THE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HEADER/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Up scans a PCBoard FileList (Upload Directory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trys of the current day ... The Fil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NewsFile file specified in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 UP DAYUP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CONFS\1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@X0C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F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Directory File to be read ... (Normally UPL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Output File [e.g. NEWS File or B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NewsFile&gt;  Filename-text Color [@X-Codes!] (FILE1.ZIP / FILE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ewsFile&gt;  Fileinfo-text Color [@X-Codes!] (..: 34,243 Bytes in 2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Display NewFile in NonStop Mode ( = @poff@)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NewsFile&gt;  Color for Faked Files [@X-Codes] (@X04FAKE.ZIP@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How do Your Fake Comments begin in 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example  | [*] ^^ FUCKIN FAKE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how every com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Char to seper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Header File (Read (4) in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Footer File (Read (4) in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 to your 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EXE D:\PCB\DAYUP\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THE NEWS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UPLOADS TO DAYUP.DO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1.ZIP / FILENAM2.ZIP / FILENAM3.ZIP / ARJFILE1.ARJ / ARJFIL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4FAKE.ZIP@X09 / Q-DUP200.TIP / @X04DIEPHEDS.TXT@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---------------------------------------------------------------------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: 09.21.94, Time: 21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Uploads: 5,587,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 U/Ls Today: 2,323,562 bytes i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ayUp v3.00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---------------------------------------------------------------------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HEADER/FOOTER FIL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an be any TextFile You want to have .. use Non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f .. the Header will be displayed befor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ter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: @SYSDATE@,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day's Uploads: 5587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ke U/Ls Today: 2323562 bytes i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DayUp vX.XX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an own file with this, to have your own sty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ppended at the end of the news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acros for this Tex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b : Uploaded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f : Uploaded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b : Faked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f : Faked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: Current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  : Current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vs : Dayu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vd : Dayu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ub : Yesterday's uploa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uf : Yesterday's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yd : Yester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ub : All Time High U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uf : Files Uploaded at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d : All Time Hig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Borally, Dr.Insanity, Santa Claus, FBi (good lu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ic, Dodger, Butcher (good luck) &amp; sum more do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this, report any bugs to me, if you ha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 VOICE(!) on my old bb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press Hill will be back up someday when i have som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hard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3.11b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my English and set it up by yourself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���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