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(�) iNTRODUCTION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Board To Logoff v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de By Odin Of Providence! In The Ye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ze Ansi Logo By Univerze Of Provid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Reports And Beta Testing By Gekko Of Provid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PE is a 100% Providence Production In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PE is for PCB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nce! - "The Team That Redefines Qua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WHAT DOES iT DO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lets the users add there own boards to a list. If wa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hen show this list in the logoff(this isn't necessary). I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ood utilitys like this on the boards so i thought i should do on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features all the functions necessary(i think) and som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ze ANSI graphics by Univerz(thanx m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HOW TO iNSTALL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eazy, but i shall tell you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Make a directory in the \PCB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 "C:\PCB\PPE\ABBSTLO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Copy all the files from this archive to the directory. Look further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the files which are included in the archive and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Run PCBSETUP and edit the CMD.LST.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-    AXX    -    DIRECTORY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            020         C:\PCB\PPE\ABBSTLO\ABBSTLO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rze you should enter the path you have ABBSTLO.P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Now if you want the list in your logoff(not needed) edit you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 The name of the logoff scripts can be diffrent so use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ut what your logoff scripts name is. Ok just add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-----[CUT HERE]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TH:ABSSTLO.TOP             &lt;----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TH:ABBSTLO.BBS             &lt;---- the bb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TH:ABBSTLO.FOT             &lt;---- the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-----[CUT HERE]-------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cent sign(%) should be included and you should change PA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ath were you store the ABBSTLO.PPE. The above lines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 %C:\PCB\PPE\ABBSTLO\ABBSTLO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:\PCB\PPE\ABBSTLO\ABBSTL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:\PCB\PPE\ABBSTLO\ABBSTLO.F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now test if it works, if it doesen't go through this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have further problems just contact me at any PiE! memb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FiLES iN ARCHiVE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STLO.PPE    Main ppe that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BSTLO.DA1    Please don't alter this file. I had to do this fil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compiler reported these lines as errors when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int them. Some sort of bug in the compiler.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STLO.DOC   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STLO.TOP    The header of the list. Alter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STLO.FOT    The footer, same with this alter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!   .NFO    The .NFO file for Providence! and info in short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This file is for bulletin board systems and describe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! The Files "ABBSTLO.BBS", "ABBSTLO.DAT" and "ABBSTLO.TX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 if they do not exist. If the PPE doesn't find any of them la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forced to recreate these files. And if that happen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 will be lost. Even if only one file is lost it have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all data in these files affects one another. The same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BBSTLO.DA1", but if it can't find this file the program won't run.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just unpack the .ZIP again. I was forced to create "ABBSTLO.DA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the lines in this file created an compiler error. I don't now w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t must be a bug in the compiler. If anyone know why please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REViSiON HiSTORY (�)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DD) Something added to door              (CHG) Someth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L) A function deleted from door         (INF)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.5�  (INF)  not a public release.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oA  (INF)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)  file handling g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)  Fixed some minor bugs, colors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(�) ...AND SOME LAST WORDS (�)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here goes some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ando . Gaydog . Univerz . Gekko . Hugin . Hercules . Lesley Gain . Orb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Mindphaser . Zedde . Ironnuke! . Goolum . Oxygener . Master Dea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Backzlash . Castor . Cardinal . Visi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i got all PiE! members there + some other d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suggestions and buggs to report feel free to 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! member board. Look in the .NFO for all PiE! board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(�) THATS ALL UNTiL NEXT TiME...BYE (�)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