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A.DOC contains information you will want to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