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Here we have a dead smart download/upload speed checker show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at the end of the download/upload showing the average transf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keeps a record of the best, transfer rate for the connect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users a bit of competition, and looks cooo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to a directory, ie c:\pcb\d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PCBtext file record #478 and replac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:\pcb\dcheck\check.ppe @SCPS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all there is to it, it'll maintain it's own database file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ransf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 .::SiK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