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a GReeT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iS a SiMPLe DooR THaT DiSPLay SoMe iNFoS FoR THe uSeR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SiMPLe iNSTaLL iT oN LoGoNaLL.BaT oR So LiKe aLL! aLL aNSi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eXe iTSeLF So DoN'T THiNK aBouT FiLeS oR So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iS FRoM a oLDeR DooR THaT Do THe SaMe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MoRe SCReeNS aT NeW yeaR aND XMaS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aNSi! aND HaS a aNiMaTeD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CaN uSe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XCaL�BuR)��  FoR iDeaS oR BuGS -&gt; BeNeDiCTioN +41-1-32128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