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NEWFILES.PPE v3.10 - from DMSof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de 1 - 206 - 838 - 6727  HST v.FC (28.8)     PCBoard v15.2 wit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de 2 - 206 - 927 - 7530  HST v.FC (28.8)     1.5 gigs of fil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updated release 3.10. There are some other featur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porated into 3.XX. This release has some minor bug fixes with 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ymbol before a line indicates new features and info since la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ave made it easier for Robocomm users to use an automated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ing a list of new files. Using N 09/01/95 A at the main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scanning of all directories for new files automatically.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have to be in the format 010195 but can be 01-01-95 or 01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can will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files.ppe is a pcboard progamming language utility to allow user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ile directories for new files after a given date and to mak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file with their descriptions. The user then has a choice of e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ging the files for download and and downloading the list an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just downloading the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files.ppe now will scan entire specified conferences an includ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e conferenc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addition of version 2.0 - newfiles.pe is now a fairy seamles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llows users who are familiar with the N command on PCBoard to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oice whether to use the old PCBoard scan or the newer newfiles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er inputs N there will be a menu displayed that will give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 of the PCBoard scan or the newfiles scan with file descriptio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utomatic file flagg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0� now has the added feature of a language file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oriegn language translations with newfiles.ppe or reword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ge to better suit your BBS. Also the ppe will now ask the user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s to clean up the file list or just download a rax file list. Also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ven day and 14 day scan which wasnt scan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files.ppe will get the information on your file locations. No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your system. If you have any problems with this PPE, lea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alt Air or call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place N.PPE and newfile.hlp in your PPE directory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command in your CMD.LST command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N                 10     D:\PCB\PPE\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the line  If exist c:\up\newfilz1.zip del c:\up\newfilz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board batch file. The number after newfilz is the nod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needs to be specific for each node and included is the path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Newfile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have n.ppe set up and type N at the main command promp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for all the new files using the standard PCBoar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can for new files and download a list of new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N H at the main command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Regular PCBoard New file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New file scan with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Scan from 08-14-94  - last sca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Scan new files in the last 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Scan new files in the last 14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Scan for new files in las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one of the above(A)bort, H)elp C/R for PCB scan)?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an bypass the menu by inputing N 1 for the PCBoard scan or N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files utility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types "N 010194 67-90" at the main prompt, then PCBoard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 67 thru 90 (using the regular PCBoard scan) for all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January 1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types " N 2 010194 67-90" at the main prompt, then PC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for new files and make a downloadable list (in zip form), flag th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wnload and optionally flag the files for download.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iar with newfiles.ppe they can just type N 2 and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tried to test this ppe under all combinations of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. Please let me know if you find a glitch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to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as an error in the original newfiles.ppe - it would not zip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y other BBS - it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 additional feature on this version. The user can now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irectories that he he wants to include in the scan and o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choice of scanning all directories, part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e upload directory. All directories chosen can be on one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ture of directories, ranges, etc. For instance, you can select 1-10 11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. Just those directories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will now produce a zipped list of new files that are nod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will be called NEWFILZ1.ZIP for node 1, NEWFILZ2.ZIP for nod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asthetic clean. Minor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bug correction. Smoother operation of scan and more as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conference scans in addition to the main board scan.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 front end menu ppe called nu.ppe to sort out between the PCBoar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files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ote the front end ppe and added it into the ppe code so tha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 for determing command line parameters are in the n.ppe cod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re seamless use of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 help file - fairly small but has bas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te code to bypass some of the functions by entering the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 - general code changes to improve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features to scan files withing the last wek and last month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 Minor fixes and improvement in code. Now will accept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, cleaned up some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will now only run for 45 days and then will expire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use this PPE you can register it for $25.00. That will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ized copy on disk sent to you or online registration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all my BBS at 206-838-6727 and type SOFTWARE and purch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ized registered copy online via credit card. Or you can send $2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octors IN! BBS, 1105 S. 348th #B-106, Federal Way, WA 98003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end a copy on disk - specify 5 1/4 or 3 1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either online or by mail now results in a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number. With future updates, you can just download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my BBS or Salt Air and apply the registration number to the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tional features will be added and input is glad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