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:        To perform a callerid (CID) phone numb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f the user by matching actual callerid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gainst the phone number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record entries provided by the user. 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every time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LOGON script ent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is PPE provides for SysOp configuration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definition of the following func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ble configuration (CALLERID.CFG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the modem's returned string introdu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ing the CID phone number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for Supra modems is "NMBR =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ring for Xyzel modems is "NUMBER: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a flag to indicate SysOp's desi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D detected phone number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#2 of the User Record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the lowest user security lev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against (i.e.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the highest user security lev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against (i.e.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ath/name of the log file which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D info (if no log is desired,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private (blocked) phone number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outside (long-distance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gain, 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non-matching phone number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should be placed in the LOGO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PCBSETUP or in the script itself, or in an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us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PPE starts execution by displaying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.. Performing CallerID verification chec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tandby!!".  The PPE then reads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o local screen only the message "... Loading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...".  The CFG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PE--whatever the SysOp might desir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.CFG file is missing, instead of the previou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"...TELL SYSOP CallerID.cfg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nd the PPE terminates, returning to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in function.  Also, a similar CALLER lo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Next, the PPE performs the checks and display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reens as required.  Note: all thre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s can be custom edited as desired.  Aga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display files will be automatical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security, and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en the PPE completes the checks and display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isplays message "Logging {actual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} as current number!" "Wr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log ... Please Standb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If CID log file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to log file (path/name defined in 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If Comment Field #2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ther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'MORE' is displayed so user can re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PE then ends and retur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CALLE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CALLE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CALLERID.CFG  a sample, work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BLOCKED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LONG-DIS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NOMATCH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FILE_ID.DIZ  a brief BBS text description of this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