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sion N00K 2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coping this PPE out! I wrote Fusion N00K cause I hav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a nuker that could nuke files that were in the download qu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ould select files by spacebar-flagging them as you sca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pload directory, or do wildcard flagging with the FLA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files you want to n00k in your que, just run N00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o from there. You have the option of letting the nuker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unattended (turbo mode), whose defaults are chosen in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Docs appear at the end of the .CFG to walk you throug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Some of the features in this fledgling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ability to nuke up to 15 files at one time (more in the next 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ability to select how many DIZ lines to keep in the n00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 PFED-style "death's head" graphic appends to end of diz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 why file was n00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ability to restore credits to downloaders of n00ked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automatically send them a message about how kewl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eir credits bac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ondo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20 User selectable Reason Macros for fail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everal nasty punishment options for uploaders of n00ked fil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of credits, loss of levels, to outright ba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tuff. Make a dir to put all the files in, then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PCBSETUP for "N00K" (or whatever you wanna call it)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t a high access level. If you do not wish N00K to cl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que on exit, you are done! If you WOULD like N00K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, there are two routes you can take. Included in EXTRAS.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PPE and FULLDOWN.PPE...DOWN would be for those systems using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commands for download (no full-screen PPE's or anyth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OWN is a full-screen download PPE that has been modd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N00K. After you decide which one you would like to use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all the suggested files to your Fusion N00K directory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 MKPCBTXT to edit your PCBTEXT file (should be done for each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ress the F3 function key and select record #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You'll see a line that says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name to Download (Enter)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it with a line such as this (reflecting your chosen di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L\FULLDOWN.PPE (or !\C:\PCB\PPL\FULLDOWN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Make sure that you load SHARE.EXE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e EXTRAS.ZIP is SHRINK.PPE, which is a ppe to 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entries out of your DOWNLOAD.TXT file, which will greatl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me of the searching routines...see the SHRINK.DOC if this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ats all to it! I hope you enjoy this N00Ker as much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writing it. Thanks to Dungeon Master for all his time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a-testing this beastie and for the moral support (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D calls). Thanks to Crack Daddy for his bugfinding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arming resemblance to John Conn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bugz to report, comments, o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ny babes hot for computer geeks, I can be reached at these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alm Of Darkness 317.244.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rystal Krack Palace 317.848.6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 Fusion | RPG PPE Division. Ruth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