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Non-Standard Port/Fossil Break Detect    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efault Terminal Type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Escape Sequence 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ANSI Interfac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isabling the RIP Interface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Allowing 7-bit Callers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KSP Telnet (tm) v4.2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