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UPLICATE REMO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iel L. Chl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S 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  Daniel L. Chl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-- (801) 964-2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age 2               DRS Documentation                Page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plicate  Removal System (DRS)  is designed to allow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eliminate duplicate revisions of a file from their BBS.  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telligently analyze a selected DIR  file and determi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 revisions of  a  file  based  on  search/matching 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 by the sysop.   The final  result?  More 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or new file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S is designed to be extremely simple  and user friendly. When D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un, it must  be supplied with the  location of the 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BBS  system  is using.    This can  be  done in 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Explicit definition.   You  can enter  the path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.DAT on  the  command line.    For example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.DAT  is in your  D:\PCB directory, then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S D:\PCB\PCBOARD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Environmental  variable.  DRS will attempt 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CBDAT environment  variable  if it  is  prese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 if your PCBOARD.DAT file is located in your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 then add the following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PCBDAT=D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Assumption.   If no other information  is available,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ssume  a default  PCBOARD.DAT location  of C:\PC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to access th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age 3               DRS Documentation                Page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ELEC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n  informational screen  (and  a delay  if you  ar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 version), DRS  will  present  you  with  th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 screen.    This will  allow  you to  choose  which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you  wish  to  duplicate  check.   Within  th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screen, the following option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Up arrow.  This selection will move the selection bo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position in  the same  column,  unless the 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umn has been reached (position 0, 1, or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Down  arrow. This selection will move 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one position  in the same column, unless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lumn  has   been  reached  (one  of  the  l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Page  up.  This selection will advance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 page  of  conference  selections, unles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on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Page down.   This selection will advance 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xt  page  of conference  selections,  unles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on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LEC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on of  the appropriate conference to  duplicate check,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 a scrollable DIRectory  selection menu.  This 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select the DIR file that you wish to  check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.  The same selection keys area again available o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, down arrow, page up, and page down.   PLEASE NOTE:  D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  ANY valid DIR file,  regardless of the PCBoard  s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chosen.   It will also honor  the sort type when i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age 4               DRS Documentation                Page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NUMBER SELEC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 now enter the number of characters  by which to s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number  must be between 2 and 7.  DRS  will u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file  name matches of the number of 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.  Since DOS requires a  unique filename of up to 8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  extension, there  should be no  8 characters  du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  An entry  of 1 would merely be a first  letter m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very useful for duplicate revision checking.  Thus,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 selection criteria.  For initial checks of a DIR, a number of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ggested.  Following checks can de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DELE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S  will sort the  DIR according to  the value entered  and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f  possible duplicate  revisions.   This scrollabl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will display  the  potential  duplicates  with  separat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what groups are considered to be potential duplic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.  Initially, no files are selected for de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active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:  The enter key can be used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elect files for  deletion.  The first 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the files  for deletion and the  seco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deselect the  file.  To determine if 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rked for deletion, check  for the presence of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next to the filename. 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, the file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BAR  :  The spacebar serves the same purpo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:  The delete key serves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:  The up arrow key can be used to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th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:  The down arrow key can be us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hrough th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age 4               DRS Documentation                Page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:  A combination of the ALT key and 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ether will cause a shell to DO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    :  A combination of the ALT key and V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ether will  cause a batch file  named DRS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be  executed.      For  more   information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SVIEW.BAT, please  see the  appendix dea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SVIE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  :  A combination of the ALT key and 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ether will cause  the file description (up 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) to be displayed for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:  The F5 key instructs DRS to e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 and proceed with duplicat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MOVAL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are  finished  selecting  files for  deletion,  press F5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You will now be  prompted as to whether you wish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question from only the attached sub-directory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download path.    Upon  entry of  this  selection,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 DIR file and the directory begins.  The origina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saved with a .BAK extension.  DRS will then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file,  removing the  selected  files  and descrip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DIR.   At  the  same time,  the  physical files  tagg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are also removed.   Should DRS be unable to delete a fi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a  CD ROM, for example), you  will be prompted as 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delete the file description from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DRS  will loop back to the 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 continue.  The option of exiting to DO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 using .IDX files  in your  DLPATH.LST and you 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revisions, REMEMBER to update your .IDX fil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.BAT present in the  directory that DRS  is run from, D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the batch  file to refresh  your .IDX  files when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age 5               DRS Documentation                Page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S is not "public domain" or  "free" software.  A limited licen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 to  use  and  evaluate  DRS for  thirty  days 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DRS must be registered if  it is used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ty day evaluation perio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S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S registration  is a license  to use DRS  software on one  (1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t  a  single  location with  as  many nodes 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owns and operates at THAT  location.  When the licensee 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es other  BBS' in other locations, each 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R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S registration  entitles the registerer to all  minor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major  revision that  the  licensee registered.  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 will receive free of charge the  next major revi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 and the subsequent  minor revisions  of that 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one out there  with a  bad lawyer and  too much time 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xpress or  implied, including without limitation 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ill not be liable for any 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or similar damages  due to loss of data or 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 the author or an  agent o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In no event shall the auth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 ever exceed  the price  paid for the  licens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 the claim.  The perso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ars  all risk  as to  the quality  and 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DRS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SVIEW.BAT file is executed when the ALT-V selection i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UPLICATE DELETION  screen.   When  this selection  is made, 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to DOS and runs the DRSVIEW.BAT file, passing it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the path and name of the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 is a sample DRSVIEW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S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pcbfv\fvm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USE  statement is present  only for initial 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the view  function working successfully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VMM program  specified here is File View  Maintenance Manag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anding  program available from  Yandell Computer  Services (Y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 can be  obtained by  downloading PCBFV35.ZI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from the YCS Bulletin Board at (813) 842 8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ile  view programs  may  be substituted  as  long as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 of taking the entire path and filename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 is unlikely that  they will present the 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