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  ALLIS.ZIP from these NEW sit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tp: //webcom.com/pub1/dpslv/www/intele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: IP 144.174.185.41 /user/intele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Accepted for INSTANT Online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6-868-0662 / 868-1741 / 377-0124 (v.34) For Lates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   P.O. Box 212   Baldwin   NY   USA  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_Off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_Offs is the best &amp; easiest way to define specific $$LOGOFF.BAT files f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PCBoard BBS. Simple to install and maintain.  It reads the LOG_OFFS.N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and if a callers name is found in it, it will write a $$LOGOFF.BAT fi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 whatever "command" you defined in LOG_OFFS.NAM for that caller. Also 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_OFFS.NAM you can define a time frame for a caller and if within the ti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ame it will write the $$LOGOFF.BAT file and outside the time frame it wi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 write it. This is perfect if you want to process an uploaded file from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fic user but only process the user within a specific time frame. But i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ant to process a user's specific $$LOGOFF.BAT file  whenever they call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mply make their time frame 00:00 and 00:00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Log_Off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Log_Offs  is really very simple.  Log_Off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LOGON display screen, or any security specific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furhter limit when it is run. Do NOT run it from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PCBoard does not know who the caller is at that stag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follow in the TIP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4 files you need to put in the LOG_OFFS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LOG_OFFS.PPE  (The Log_Offs PCBoard PPE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_OFFS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_OFFS.NOD  (The location of each node's $$LOGOFF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_OFFS.NAM  (Contain caller names, commands and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LOG_OFFS.CNF)                                Log_Off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_OFFS.CNF file must be placed in the same dir as LOG_OFFS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LOG_OFF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 LOG_OFFS.NAM  File (List of caller names, commands and tim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_Offs Names List must be placed in the same dir as LOG_OFF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_OFFS.NAM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ANDY WATKINS           �  Line  1    Caller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WORK.BAT             �  Line  2    Command to run for cal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:00                   �  Line  3    Start Time to run for cal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6:00                   �  Line  4    End Time to run for cal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RLIE YONTZ           �  Line  5    Caller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TP0001.BAT             �  Line  6    Command to run for call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:00                   �  Line  7    Start Time to run for call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:00                   �  Line  8    End Time to run for call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NDY WATKINS           �  Line  9    Caller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S.BAT             �  Line 10    Command to run for call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:00                   �  Line 11    Start Time to run for call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:00                   �  Line 12    End Time to run for call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st example (RANDY WATKINS) the file NETWORK.BAT will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and in the $$LOGOFF.BAT file.  The times this file is se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tween 9PM and 6AM. The NETWORK.BAT file may do packet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or whatever I need to do after this caller. But *only* if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ose "designated times". This way if he calls during the d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un that NETWORK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2nd example (CHARLIE YONTZ) the file FTP0001.BAT will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and in the $$LOGOFF.BAT file.  The times this file is se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tween 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3rd example (CINDY WATKINS) the file UPLOADS.BAT will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and in the $$LOGOFF.BAT file.  The times this file is se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y time the caller Cindy Watkins calls in. The time fram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cing 00:00:00 as both the start an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 LOG_OFFS.NOD  File  (List of each node's $$LOGOFFR.BAT fil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must also be placed in the same dir as LOG_OFF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_OFFS.NOD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:\PCB1\$$LOGOFF.BAT    �  Line  1   Location of node 1's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:\PCB2\$$LOGOFF.BAT    �  Line  2   Location of node 2's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:\PCB3\$$LOGOFF.BAT    �  Line  3   Location of node 3's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:\PCB4\$$LOGOFF.BAT    �  Line  4   Location of node 4's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:\PCB5\$$LOGOFF.BAT    �  Line  5   Location of node 5's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20 nodes  then you must have  20 lines  in your LOG_OFFS.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Each line in sequence for each node on your system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 line must point to the $$LOGOFF.BAT file for node 10.  Don'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nd don't leave any blank or LOG_OFFS.PPE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run multiple commands in your $$LOGOFF.BAT file, 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you want to run in another batch file and put THAT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the command to put in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grams you want to run for all callers, regardles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 the LOG_OFFS.NAM list then make a bat file called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EFAULT.BAT and copy this file to that node's $$LOGOFF.BA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atever file LOG_OFFS.PPE caused $$LOGOFF.BAT to run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TP0001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rocessing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HBLA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:\$DEFAULT.BAT C:\PCB%PCBNODE%\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copies $DEFAULT.BAT to that node's $$LOGOFF.B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aller will have the right $$LOGOFF.BAT file to run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actice with any batch 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