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OXiDE [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Mi/X-like PPE to add the 'Pause. Space bar'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: replace # 418 in the PCBTEXT file with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PAUSE.PPE using MKPCBTXT. This one only contin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f either the spacebar or enter. Just like AMi/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