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ROTOCOL SELECTION (v1) By Dark Fact              at 05-25-95 11:42pm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ier .....: Dark Fact            � Type .....: Pcboard 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fx     ......: Ansi By              � Video ....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ager .....: Dark Fact            � Audio ....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Version ..: n/a                  � Rating ...: [##########] :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Compiled using PPLC v3.0 (02-14-94) and for use on PCBoard 15.2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or your T command replacement. Source Not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it's too sample! Goto in Pcbsetup, Files Location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(B), and edit with F2 key the CMD.LST file 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               10        0        0 C:\PPEPATH\TEMP!T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d save the CMD.L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oursor key to move the lightbar up and down,or use th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Choose a Temptation Release.... at the nex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