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</w:t>
      </w:r>
      <w:r>
        <w:rPr/>
        <w:t>Multi-SysOp v1.1r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WRiTTeN By: WHiTE TiGE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(c) 1993 by CYaNiDe and Jaguar, Inc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For PCBoard v15.1 and PCBoard v15.o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 of this [PPE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[PPE] is for all you guys who have co-sysop's and remote syso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[PPE] allows the leaving of mail to up to 20 SysOp'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[PPE], unzip the file MSYS11R.zip to your PPL or PP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oto PCBSETUP and edit the Command List file.  Add a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th the Letter C, Sec Level of 0 (so all users can see the [PP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on the command line put the path and name of this [PP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C:\PCB\PPL\MSYS11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installation procedure is for if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5.1+.  If you are still running PCBoard v15.o after you install this 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MPCB15.ZIP and overwrite the [PPE] and there ya go the [PPE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thing you will want to do is to edit the MSYS11R.CNF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[PPE].  The description of how it is setup is i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S11R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thing you have to do is possibly edit the Ansi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this package.  The names / descri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HDR       This is the Header Ansi first displayed when this [PPE]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YS        This is the Ansi Listing your SysOp's and the # you have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f you have the header file clear the screen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have this ansi clear the screen but instead a Screen Pr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HDR       This is the Ending Header displayed before the prompt to enter sysop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SON (The #1 Couriering Gro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G-Man (What up G-Spo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Jammin (Thanks for convincing me PCB was bet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y Wiz (How's the UK hang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 (When is the BBS going up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(Hey dude whats up with Genesis and NDN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BiS (Crash any Networks Late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 Flier (Courier Supreme, Shaa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ris (Where's the PCBoard Dos Matrix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Worx! (Runs the Best Art BBS in Jax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[PPE] written by CYaNiDe?  Call these BBS's to see what's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Company ELiTE  �  [9o4] DiE-TWRP  �  "Rising to the 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ge          �  [4o8] PRi-VATE  �  Cool Ass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Homicide       �  [9o4] DiE-FeDZ  �  What up G Sp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ya] in 1993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