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3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3.00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to create the VOTE.CFG file.  The SV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Log Use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has the option to LOG each of the command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o take.  Most doors don't log since they usually carry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log file.  Since this program is more attached to PCBoard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log to the actual PCBoard caller log.  Which is option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don't like other programs writing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is option to be activated for the safet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something strange goes wrong, you can check it out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  This option can be activated/de-activated by using the S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3.00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3.00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Non-Voted Booth Not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cently, I have added this external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:\PPE\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lter the text display of CHKVOTE.PPE by using S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will emulate MKPCBTXT so things should be quit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Bulletin Statistic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rogram is a file with the filename SVSTAT.EX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simply creates a bulletin of all of booth result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 what time consuming to go through each and every booth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out updated voting statistics.  This was made so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check out the results of all of the booths by simply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and not having to go into the voting progra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rogram is very simple.  Simply go into the S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pecify the bulletin path in the 'Adjust Program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' section.  There will probably be a default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to run the utility in your $$LOGOFF.BAT,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more often.  It won't take much time to create the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very fast.  If you still don't feel that i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$$LOGOFF.BAT program, then my other recommendation w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 batch file.  Simply execute i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STAT.EXE (PATH AND FILENAME TO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done, the program will run and create the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name in S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up to 30 days.  If you don't plan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ask you to remove it from your syste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program, please register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 The program is fully functional whe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8 second delay and no more than 6 booths can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GISTERED, there is no limit and there is no de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 You can also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uper Vote from the same node number with the MAGIC name 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3.00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VSETUP.EXE program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KVOTE.PPE v3.00 was programmed in [PPL] PCBoar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PCBoard v15.1 and above. The SVSTAT.EX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Turbo Pascal v7.0 used for creat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3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