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ld Conflict v2.01                                                  Pag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Document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Carl Allai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4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 Released 07/05/199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.....................................................................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The Author......................................................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Thanks ............................................................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WC ..................................................................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Install WC On Your System ..........................................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Configuration ..........................................................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Maintenance ............................................................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WC From DOS .......................................................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Registration ...........................................................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Files ..................................................................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 Detection &amp; On-Line Time ..........................................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E-Mail CARL ALLAIN At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WERLINE 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14-723-6848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op: Richard Sigoui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4/24 7/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00-14400 Bauds (N81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: You Can Get The Latest Version Of WC On This Board For Fre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THA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chard Sigouin For Supporting WC On His Bo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ld Conflict v2.01                                                  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Document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Carl Allai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4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 Released 07/05/199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W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Conflict (WC) Is A Risk-Like Game.  Beginning With A Few World Reg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untries), Players Are Trying To Gain The Entire World Through Battle. 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Play WC From A Bulletin Board System (BBS) Or From A DOS-Compati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ng System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Note: WC Needs A Fossil Driver (X00, BNU, Etc.) To Run From A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INSTALL WC ON YOUR 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WC On Your System Is An Easy Task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) Create A Directory For WC On Your Hard Disk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) Put All WC Files In The WC Director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) Configure WC With The /C Command Line Switch.  Enter Your 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If You Have One.  Don't Forget To Enter The DORINFO1.DEF Drop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th With A Final BackSlash ('\'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) Run The WC Reset Module With The /R Command Line Switch.  It Will Re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WC Data Fil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) Create Any Necessary Batch File To Run WC From You BBS. Configure Your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 Using WC As A 'Door' Program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: Create WC.BAT With Any ASCII Text Editor.  It Should Look Like Thi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D C:\BBSDIR\W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D 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Note: WC Use The DORINFO1.DEF Drop File For BBS/User Inform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Configure WC For Your System If You Want To Run It From A BBS.  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Are Registered To WC, You Can Modify The Number Of Turns Per Day Allow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Default Value Is 10 Turns Per Day.  Unless You Are Registered, Play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Be Limited To Game 1. Otherwise, Up To 9 Games Can Be Played At A Ti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ld Conflict v2.01                                                  Page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Document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Carl Allai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4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 Released 07/05/199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MAINTEN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on't Have To Worry About WC Maintenance Unless You Are Running It F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Only.  Otherwise, WC Will Do Its Maintenance When Necessary.  WC Use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Date To Determine If Maintenance Should Be Run.  Maintenance Module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vated When The System Date Is Different From Last WC Maintenence Da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Check Occurs Each Time A Player Enters The WC Progra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active Players Who Are Not Active In Any Game Will Be Deleted From The W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ers Database After 16 Maintenance Runs.  Up To 100 Different Players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t In This DataBase. Inactive Games Are Also Deleted After 16 Consecu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enance Run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Force WC Maintenance Module, Use The /M Command Line Switch From DO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How Maintenance Should Be Ran When Playing WC From DOS On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ring Maintenance, Players Receive Cash For Their Countries And Som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ns (Depending On The Number Of Turns Per Day You Want Them To Have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WC FROM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Play WC From DOS, Enter The Name Of The Player (Not His WC Alias) A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Line Argument (Ex: WC PlayerName).  Any WC Game Can Be Played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And/Or From A BB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Note: A Fossil Driver Is Not Needed When Playing WC From DO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gister To WC, Use The REGISTER.DOC File As A Registration For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Is 15$.  Only Certified Checks And Postal Money Orders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pted.  Send Your Registration Form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RL ALLAI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20 MOLSON STREE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NTREAL, QUEBEC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1Y 3C7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NADA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Return, You Will Receive Your WC Registration Number.  Once Register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Will Accept Game Turns Per Day Changes From And Players Will Be Allow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re Than One Game At A Time.  Non-Registered Messages Won't Appe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more During WC Execut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ld Conflict v2.01                                                  Page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Document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Carl Allai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94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 Released 07/05/199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.DAT ................................................ WC Configuration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?.DAT .................................................. Game ? Data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S.DAT .............................................. Games Main Data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ERS.DAT ................................................ Players Datab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.DAT .............................................. Messages Datab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DAY.DAT ...................................................... Today's Ne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STER.DAT ................................................. Yesterday's Ne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TEN.DAT ............................................... WC Top Ten Play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MAP ............................................................... WC Ma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.DOC ............................................... Sysop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.DOC .............................................. Registration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.DOC ................................................. WC Game Instr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.EXE ........................................................... WC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 DETECTION &amp; ON-LINE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WC Is Running From A BBS, It Will Check Regularly Carrier's Presence.  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arrier Is Lost, WC Will Give Control Back To The BB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User Playing WC Has Less Than 1 Minute Of BBS On-Line Time, WC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ve Control Back To The BBS.  Time Is Not Checked When WC Is Ran From DO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so, If A Remote Player Doesn't Press Any Key For 3 Minutes, Control Will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ven Back To The BB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