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 to install.  Just install it into you cmd.lst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orce users to vote on new topics add vote.ppe into your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AUTO switch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megavote\vote.ppe 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force users to vote on new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S.DAT file and the SECURITY.CNF fil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