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QWKScan v1.10  - Written for PCBoard v15.21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Copyright (c) 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QWKScan?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Scan is a full featured QWK Mail Utility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QWK MAIL SYSTEM!  Not just a Mail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Files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a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&amp; Updated BBS NEW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Welcome &amp; Logoff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urable by the User - not the program!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configur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option to *force* any of those inclusion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option to download UNLIMITED support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Prompts are SysOp configurable!  QWKScan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text file (QWKTEXT)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 for QWKSca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be ran from any CMD.LST or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QWKScan to operate the PCBQWKNET &amp; PCBNOTES PSA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.  Without them, QWKSca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can be installed in either your CMD.LST and/or any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MD.LST ent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QWK           10       0        0  H:\PCB\PPL\QWK\QWKSCAN.PP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.MNU en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NU File Editor (MESSAGE.MNU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���������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Keyword    Sec   Type   Parameters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    ���   ����   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QWK        10    PPE    H:\PCB\PPL\QWK\QWKSCAN.PPE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dit all those files that have asterisk "*" preceding the filename.</w:t>
      </w:r>
    </w:p>
    <w:p>
      <w:pPr>
        <w:pStyle w:val="PreformattedText"/>
        <w:bidi w:val="0"/>
        <w:jc w:val="left"/>
        <w:rPr/>
      </w:pPr>
      <w:r>
        <w:rPr/>
        <w:t>(listed on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S.DAT,  QWKFILES.DAT  and  QWKSCAN.CFG  *MUST*  be  edited  for QWKScan to</w:t>
      </w:r>
    </w:p>
    <w:p>
      <w:pPr>
        <w:pStyle w:val="PreformattedText"/>
        <w:bidi w:val="0"/>
        <w:jc w:val="left"/>
        <w:rPr/>
      </w:pPr>
      <w:r>
        <w:rPr/>
        <w:t>operate correctly for *your*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R, HEADR, LOGOFF and WELCOME files *should*  be edited to  reflect *your*</w:t>
      </w:r>
    </w:p>
    <w:p>
      <w:pPr>
        <w:pStyle w:val="PreformattedText"/>
        <w:bidi w:val="0"/>
        <w:jc w:val="left"/>
        <w:rPr/>
      </w:pPr>
      <w:r>
        <w:rPr/>
        <w:t>system.  These  files currently have  display  information that does not nec-</w:t>
      </w:r>
    </w:p>
    <w:p>
      <w:pPr>
        <w:pStyle w:val="PreformattedText"/>
        <w:bidi w:val="0"/>
        <w:jc w:val="left"/>
        <w:rPr/>
      </w:pPr>
      <w:r>
        <w:rPr/>
        <w:t>essarily reflec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this  documentation gives a detailed  description of all the QWKSca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Inform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NET commands via the NET Main Menu, the user will not receive new</w:t>
      </w:r>
    </w:p>
    <w:p>
      <w:pPr>
        <w:pStyle w:val="PreformattedText"/>
        <w:bidi w:val="0"/>
        <w:jc w:val="left"/>
        <w:rPr/>
      </w:pPr>
      <w:r>
        <w:rPr/>
        <w:t>file listings, bulletins, NEWS files or WELCOME/LOGOF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Scan  checks the  callers last file scan date  when including  a new files</w:t>
      </w:r>
    </w:p>
    <w:p>
      <w:pPr>
        <w:pStyle w:val="PreformattedText"/>
        <w:bidi w:val="0"/>
        <w:jc w:val="left"/>
        <w:rPr/>
      </w:pPr>
      <w:r>
        <w:rPr/>
        <w:t>list.  If this date is the current day QWKScan will *not*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Scan includes new/updated Bulletins and NEWS files based on the last</w:t>
      </w:r>
    </w:p>
    <w:p>
      <w:pPr>
        <w:pStyle w:val="PreformattedText"/>
        <w:bidi w:val="0"/>
        <w:jc w:val="left"/>
        <w:rPr/>
      </w:pPr>
      <w:r>
        <w:rPr/>
        <w:t>QWK download that was made.  For this reason, all bulletins will be included</w:t>
      </w:r>
    </w:p>
    <w:p>
      <w:pPr>
        <w:pStyle w:val="PreformattedText"/>
        <w:bidi w:val="0"/>
        <w:jc w:val="left"/>
        <w:rPr/>
      </w:pPr>
      <w:r>
        <w:rPr/>
        <w:t>the first time QWKScan is used by a caller.  After that, only new/updated</w:t>
      </w:r>
    </w:p>
    <w:p>
      <w:pPr>
        <w:pStyle w:val="PreformattedText"/>
        <w:bidi w:val="0"/>
        <w:jc w:val="left"/>
        <w:rPr/>
      </w:pPr>
      <w:r>
        <w:rPr/>
        <w:t>Bulletins and NEWS 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are running a PPE via your PCBTEXT entry #283 QWKScan's new file list</w:t>
      </w:r>
    </w:p>
    <w:p>
      <w:pPr>
        <w:pStyle w:val="PreformattedText"/>
        <w:bidi w:val="0"/>
        <w:jc w:val="left"/>
        <w:rPr/>
      </w:pPr>
      <w:r>
        <w:rPr/>
        <w:t>processing will be drastically slowed.   PPEs ran in  this entry  will  force</w:t>
      </w:r>
    </w:p>
    <w:p>
      <w:pPr>
        <w:pStyle w:val="PreformattedText"/>
        <w:bidi w:val="0"/>
        <w:jc w:val="left"/>
        <w:rPr/>
      </w:pPr>
      <w:r>
        <w:rPr/>
        <w:t>QWKScan screen echoing ON and will drastically slow this process.  It is</w:t>
      </w:r>
    </w:p>
    <w:p>
      <w:pPr>
        <w:pStyle w:val="PreformattedText"/>
        <w:bidi w:val="0"/>
        <w:jc w:val="left"/>
        <w:rPr/>
      </w:pPr>
      <w:r>
        <w:rPr/>
        <w:t>highly recommended that you remove such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Stacked commands are accepted on execution of QWKScan and at the</w:t>
      </w:r>
    </w:p>
    <w:p>
      <w:pPr>
        <w:pStyle w:val="PreformattedText"/>
        <w:bidi w:val="0"/>
        <w:jc w:val="left"/>
        <w:rPr/>
      </w:pPr>
      <w:r>
        <w:rPr/>
        <w:t>QWKSc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  *  = Edit to reflect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PE, QWKScan relies on  numerous  different  files to operate.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this is necessary to keep QWKScan  completely  configurable 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.  Listed below is a brief explana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TS.DAT     - Contains Bulletin Data.  Paths and Filenames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 in .QWK  Packets.  If a call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Scan to  include New and Updated  Bulletin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lletins that will be  scanned.  If any of them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 date that  is equal  to or  less than 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date  the bulletin will be  included in  their 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OTR        - Footer display for new fil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ADR        - Header display for new files list.  Both FOOTR and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ccept PCBoard's language naming conven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P?         - Base name  of all  help files.   All  HELP  files 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  conv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GOFF       - Logoff screen  that will included  in  all .QWK 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usually  displayed  as you're exi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Mail Reader  program or the  present .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have a  LOGOFF &amp;  WELCOME screen 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.QWK files you  must edit your PCBQWK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luded PCBQWK.BAT file for complet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ELCOME      - Logon screen that will included in all .QWK packet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usually displayed as you're enter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Reader program or the present .QWK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CBQWK.BAT   - Sample batch file.  Replace/edit  your current PCBQWK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 is normally  found  in  your  \PCB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in-depth  description of this file see you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HDR        - Header display when a  user selects  "(C) Chang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" from the  QWKScan  Main Menu.  PCBoard's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and graphics naming 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EXT       - Configuration Display   when a user selects  "(C)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etup"  from the  QWKScan  Main  Menu.   A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ve  explanation  is included  with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 language naming  conventions are allow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MNU        - Display Menu  when a user selects  "(F)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" 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MNU        - Display  Menu  when a  user selects  "(NET) Net Command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MNU        - QWKScan's  Main Menu.  All ??MNU files  accept PCBoar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, security and graphics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A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 on QWKA thru QW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B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C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D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E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FILES.DAT - List  of Files  that  can  be  downloaded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 "(F) Support Files for Download". 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support files (or any file for that mat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each each line - up to 99,999. Each line 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in your QDMNU file that will 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ther words, if a user enters "2"  the 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of this file will be  downloaded.   Ensur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in your DLPATH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DOC  - You'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PPE  -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SCAN.CFG  - QWKScan Configuration file.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i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TEXT      - Operational text for QWKScan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XT for QWKScan.  PCBoard's languag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- QWKScan Registration form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iles with a ".GER" extension are the German Languag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at particula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QWK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0.75� to v080� - QWKSCAN.PPE, QWKSCAN.CFG, QWKFILES.DAT, QCTEX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TEXT must be copied to your QWKSca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your PCBQWK.BAT file and remove a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that are coping the WELCOM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  These files are now copied by QWKSCAN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'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0.80� to v1.00� - QWKSCAN.PPE, and QWKTEXT must be copi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Scan directory. QWKSCAN.CFG has bee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quires new entries. 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SCAN.CF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0� to v1.10  - QWKSCAN.PPE must be copied to your QWK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has been released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register QWK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QSMNU and  newfiles.dat  Listing 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as QWKScan generates a .QWK packet.  This is the *only*  anno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ance until QWKScan is registered.  NO BRAG Lines or  DELAYS 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will be found by a forced display!  Program information can be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xecuting the "P" command. We are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 is only $10.00 if paying in U.S. funds or DM 15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REGISTER.TXT for complete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granted  to try this  software for  up to 30 days.  If after this</w:t>
      </w:r>
    </w:p>
    <w:p>
      <w:pPr>
        <w:pStyle w:val="PreformattedText"/>
        <w:bidi w:val="0"/>
        <w:jc w:val="left"/>
        <w:rPr/>
      </w:pPr>
      <w:r>
        <w:rPr/>
        <w:t>period you feel  this program is not  worth the amount 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liable for any damages which you 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QWK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QWK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: +49-6575-8720  Reveal 14.4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Via Fido's "PCBNET" and "PCBOARD" Conferences.  I read these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daily and will respond when messages are received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essages from these areas get lost on their journey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Via Internet or FidoNet E-mail  (Best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LEB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