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Kuah Woon H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ing Cent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NETLink Interna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+65 278-8651   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+65 274-2603   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(PCBoard Programming Executable) that you can us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age menu for File, Bulletin, Conference an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.PPE      - PCBoard Programm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           -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T            - Bulletin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FN           - Conferenc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          - Door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FN-1         - Conference Menu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FN-2         - Conference Menu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-1          - File Menu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T-1          - Bulletin Menu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-1         - Door Menu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ENU.PPE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-  Running MMENU.PPE fo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 Running MMENU.PPE fo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  Running MMENU.PPE for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-  Running MMENU.PPE fo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MMENU.PPE and display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zip MMENU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the following line into the display file (DIR, BLT, CNF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)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MMENU.PPE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dd in the appropriate switch to the appropriat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For DIR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MMENU.PP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NFN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MMENU.PP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houldn't be any more line after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isplay        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 DIR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Menu              BLT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           CNFN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nu                  DOOR-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?? is the page number of the menu. ?? has a value of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Menu must be in the path of the MMENU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able to add @POFF@ at the top of every display file i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uneccessary More prompt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questions or suggestions, feel fre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message on The Calling Centre BBS or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Cent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Kuah Woon H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+65 278-8651  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+65 274-2603  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ETLink: 12: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6:60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rn.4000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uah Woon Hua@f76.n600.z6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et: Kuah Woon Hua@Call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23-93 � Initial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