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 BYTEKiLLER 2.00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sed some workarounds for Bugs in PPLC. PPLC often return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lues instead of unsiged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sed another workaround for a bug in PPLC. PPLC will not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d memory of local declared arrays in a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finished. This will have the effect that PCB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if the procedure is call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when substracting credits from the weekto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file scanning direction. It's now Upload Dir -&gt; 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&gt;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lot of screen output to KRY-T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that the uploaded bytes are always 0. This bug came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due to a test statement I forgo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the weektop bulletins with an output path will now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PPLC 3.20 compiled PPEs for PCB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ne some improvement of the string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Encountered anther bug in PPLC (boy, is PPLC buggy). FOWARD 0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pos by one instead of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hen flagging and a file is not found in the file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pecific dlpath will scanned for the file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ir listing will be used. This option was added 'ca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z dudes have their upload file dir on more than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in the wildcard flagg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enamed a lot of files for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, that the temporary work files not deleted by PPLC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YTEKILL.EXE will now delete them. You should now never experi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 loop while creating the wee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ped support for PPLC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cluded a new and c00ler design by Ra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the screen output of the filename when flagging files for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nly the number of flagged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total files and bytes were not added the to top bytes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rashed PNA-TOP.PPE 'cause it's too fucking slow. WEEKTOP.EXE no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bulletins. See the dox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n Top Award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/OFFLINE parameter of BYTEKILL.EXE is not is not longer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 in your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nuke batch will be discarded by the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letly restructured WEEKTO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iscovered another bug in PPLC (boy it really suxx). PPLC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else-if statements correct. Boy, is this lame! PPLC SU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Fixed a bug in the history list, that came in due to PPLCs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! PPLC is not abel to handle netste ELSE 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an of the conference specific dlpath.ls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 optional display of the flagged file's file_id.diz was added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COMMAND feature to start a L command for 100% compatib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Dupe Database has a new structure. Delete the old WORK\DUPE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upe database structure does not store the file pa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files.bbs name. So dupes are now only checked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. This was requested by some sysops who often move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pload dir to another one want prevent duplicate nuk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plitted up the cfg files for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ized down the string configuration file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YTEKILL.PPE now adds entries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creen will now only be restored after a shell when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. This may look odd to some sysops but it's more seaml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 flagged with wildcards will be processed as a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, only one Message per Batch Processing is writte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 Commented by User can optional be added to the sysop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justed FLAGNUKE.PPE to the new dupe database structure an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hanced Screen Output of BYTE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output of total number of files flagged to STR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optional output of the new flagg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default comment list displayed only the first seven comment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cluded an updated version of defeault.cfg and default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*.* is not allowed for flagging. One character is at leas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lespecs given at the command line will now b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PNACHECK.DAT for authenticy checking with PNA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 / KRYN HEADHUNT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