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on PPE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mall PPE is just for making PCB display 2 ANSI'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e 2 PPE's from within it.. This Version 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just 2 of each, if you stop by digital delusio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ck up a registered version... Free of Charge, Im no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rich!... =) If you have a request, just email i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&lt;Email: okmp@phoenix.info.sunyit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ghtspeed '95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ghtspeed is an all PPE/CODING Group. All Interested in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someone on IRC or Call the World Headquar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Instructions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lso an easy PPE to install... Just Loa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TEXT, goto line #665, and replace it with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mble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C:\PPEPATH\LOGON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in and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Minute Release Notes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/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