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LINERS v1.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PPE for PCBo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 H A R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: Guy Damlovac - gdamlova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at little Oneliner program written using the PPL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 It was tested &amp; developed on a v15.22 system. To run it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teps listed. If you have any questions, comments,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ftware, please E-Mail me on the Internet, or call my sup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and your users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LINER subdirectory off your main PCB directory.  ie.  x:\PCB\L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Unzip the file contents into this newly create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Edit your CMD.LST configuration file and add the follow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 Sec     Minute     Use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-------- ----------- -------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) LINER           10  &lt;--\    0       0      x:\PCB\LINER\LINER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-- Normal User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your menus (BRDM, BRDS, Etc) to reflect the new "LINER" comm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at's it,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ILTER.TXT is a normal text file that can be edited with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editor. The format is simply one word per line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 update the profanity filter as you think of words to ad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can occur from anywhere within the Liner, and will be rej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LINER.TXT is a normal text file that can be edited with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editor. The format is one Liner per line upto 75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, plus 4 characters at the begining for the @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only $7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download and use ALL future updates of 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! This programs operation is NOT crippled! Please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Liners, you will receive a registered version of LINER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pecifically for your system! The registered version has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nag screen removed, and shows your BBS as the legal registered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at, you will be able to download and use the Liner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dit Liner. This editor allows you to quickly and easily edit the 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eem necessary! Edit Liner is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use this program upto 30 day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it on your system. If you continue to use this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register it by remitting $7.00 U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Thank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send a Check or Money Order for $7 along with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file and mail to the address listed below. (Please make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: GAVRA DAMLOVAC). Then call and register onto the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uttle BBS" at (317)838-0445, so I can attach your registered versio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for download, (after I receive it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92 BRADBU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ANAPOLIS,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231-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:   gdamlova@iquest.net               Shuttle BB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</w:t>
      </w:r>
      <w:r>
        <w:rPr/>
        <w:t>Indianapolis, Indian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in Support BBS:  (317) 838-0445                9600 - 33600  V.34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t Support BBS:   (317) 887-5665                 24 Hours - 7 Day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