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Mi/X CoMMeNT v1.0 for PCBoard Version 15.2 Coded By DR DR� [GNX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LLLLLLLL... This is the best ami/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ysop you WILL EVER FIND!!!.. This has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al thing and even tells how many messages th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waiting.. of course its not true! its just random #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 since i am using bitstream's ami/x promp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include that ppe in this package so it works reall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Just throw this in for the 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da fucken config file !!!.. Th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ell how many sysops you are using 9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expl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tream:.. hope you dont mind me using your ppe with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 gnx codas:  hey where are you guys only BIt/CK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only ones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w: ya Gotz ma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onna: ya can crash ma cr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have my own board again MiXMaSTa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8-372-7043 Call now 1000's of ppe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