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TI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Paulson &lt;duane.paulson@kandy.com&gt;, or leave m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or Sysops Conference (Conf. 3) of The Kandy Shac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(714) 636-2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=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ttle command to let your users know the time of day.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. Output is colorized if Graphics mode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7 min. left) Main Board Command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3:52:49 AM on Saturday, Oct 23, 199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andy Shack � Garden Grove � Californ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online for 0 min, and have 57 min.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7 min.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played in beautiful ANSI if Graphics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 in the above display is pulled out of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no configuring for you to do! Just plug and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t that's just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=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r users have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, where Joe types '*' and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=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IME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elect Menu Item "B.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elect Menu Item "B.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ab down to item "Name/Loc of Default CMD.LST File"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dit your CMD.LST file so that a command called '*' points to TIM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*                   0     C:\P\PPL\TIME.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Note that you can use any other command. '*' just keeps it easy!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3:43:17 ��� 10-23-93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hat's all! You'r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