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�����������     ����������   �������� 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      �� ��������  ��  �  ������  � �        ��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     �� ��        ��  � � �      � � �  ��������  ��   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   �� ��           �  � � �      � � �  �      �  � ��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��             �  � � ������� �� �   ���   �  �     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       ���    �  � �  ����  ��  �  ���  ���  �     �  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 ��             �  � �  �   �� �� �  �  ��   � �     �  � 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 ��  ��           �  ���  �    �� �� � ����    � ��   ��  �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     ��  ��         �   �   ��    �� ��         ��  �   �  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        ��  ��       �   ��   �     �  � ���   ���   �� ��   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        ���         ���� ���       ��     ���   ����  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����������   ��������      ������  ����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    �  ������  � �        ��   �      �             �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��� ��  � �      � � �  ��������  ��  ��  ��   ��   ��  �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� ��</w:t>
      </w:r>
      <w:r>
        <w:rPr/>
        <w:t>T� �      � � �  �         �  �  �  �   � ��� �  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� �</w:t>
      </w:r>
      <w:r>
        <w:rPr/>
        <w:t>Y� ������� �� �   ���     �� ��  �� ��  �     �  �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� �</w:t>
      </w:r>
      <w:r>
        <w:rPr/>
        <w:t>G�  ����  ��  �  ���  ��� �  ������  �  �     �  �   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� �</w:t>
      </w:r>
      <w:r>
        <w:rPr/>
        <w:t>E�  �   �� �� �  �  ��   �  �������� �� �     �  � ����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     � ��</w:t>
      </w:r>
      <w:r>
        <w:rPr/>
        <w:t>R�  �    �� �� � ����    �  �      �  � ��   ��  � �   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��  �  ��    �� ��         ��  ��    ��  �� �   �   � 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 ���    �   �     �  � ���   ����   ��  ��    � �� ��   � 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    ���       ��     ���    ����    �����  � 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PE.Development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X-TREME DREAMS QWK - LiGHTBAR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o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-Style: PPE /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r: X-RAY / DiGiTAL DREAM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Why should i use X-Treme Dreams PP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How to setup and install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Explaining the files in the \GFX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The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Other releases from X-TREME DRE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The Member- and BB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The Creditz and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1 : WHY SHOULD i USE X-TREME DREAMS PPEs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aw many other good ppes, but they aren't configurable in the wa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ly need it...or they are to complicated to inst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 is another short ppe, nothing special to say about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 can now do an easier QWK leeching or uploading via lightba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2 : REQUIREMENTS TO START THiS RELEA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 is compiled with PPLC 3.01 (PC-Board 15.2). If you're using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of PC-Board, upgrade to v15.2 or call my board and reques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version of my ppes for ya pcb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iGiTAL DREAMS * WHQ of X-TREME DREAMS * +49-2o1-4o8o33 * 24 Hour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some KBs free discspace (guess you have 500+ Megs or?)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time to install this small and fucking 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3 : HOW TO SETUP AND iNSTALL THiS RELEASE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much easier than you might think it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Step &gt; Create a directory where you wanna start the ppe(s) fr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 GFX directory and copy all neccessary file(s) into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rmally, "pkunzip release.zip -d" does it al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you MKPCBTEXT, change your PCBTEXT file at the prompt #678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ess F3 and Jump to 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previous line and write the following line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RIVE:\PATH_Of_PPE\RELEAS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:= This is an operator for pcboard to start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:= This is the drive on which the relea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:= This is the directory where you copied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.:= This is the name of the ppe you want to inst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but most important step is to check your RELEASE.CFG file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main directory of this release. You can use a normal ascii-ed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the defaults...look at the bottom of the config-file and find 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lines at the top. If there is no existing CFG,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created in the directory where the pp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 at it, after starting the pp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4 : Explaining the files in the GFX-Directory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files located in the manager directory called GFX\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irectory IS needed...but i put all my GFX files belonging to a pp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rectory..you can't change this in your .CF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.GFX: Background Screen on which the lightbars will be display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NAME IS CHANGEABLE IN THE RELEASE.CFG!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GFX: Take a look at the .CFG file, and you know what the fil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5 : Disclaim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may copied as much as you like and should be spreaded lik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bbs-scene...it is not crippled in any way...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o friends/sysop etc. in *UNMODIFIED* way...if you find a bu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it to one of the bbs'es listed in section #7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is only using some of your discspace, there are no backdoors 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n't need to register...but i am not responsible for any da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-system, your computer-hardware, your modem, your brain, your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y other things in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des, before using PPLD from Chicken/ECR!, call my bbs and you possib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sourcecode...it is more readable, and it is optimized at wel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6 : Other X-TREME DREAMS releas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�   DATE   �   RELEASED BY  �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 �  before  � ViRTUAL RHYTHM �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-LE03 .ZIP � 09/03/95 � X-RAY          �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INTVOI.ZIP �          � ViRTUAL RHYTHM �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GABBER.ZIP � 16/03/95 � ViRTUAL RHYTHM �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-BLT10.ZIP � 22/03/95 � X-RAY          �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-QWK01.ZIP � 17/04/95 � X-RAY          �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b our newest release...our discma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7 : The Member- &amp; BBS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RY, THiS iS STiLL UNDER CO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WAiT UNTiL EVERYTHiNG iS READY FOR YOUR PLEA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8 : The Creditz and the greeting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i got to give some credits to the following d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! There are NO creditz to give..:)) ....ah..okay....the Ans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some ansi-package..don't know who draw this piece of a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e...i modified it before looking who was the original design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way...if you think ya wanna make ansi-stuff for XD,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WHQ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greetings are go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TIP &gt; Yeah, many good PPEs out...keep on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 &gt; Hey dudez...friendship rulez...thanx for all ya help and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&gt; Cool PPEs, but now comes a new generation..he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ue M...a long time ago you released under D.T., you wanna d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shit for me again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...i don't think to greet any other groups...cause...they don't know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e...i am only a big lamer.....doing nothing instead of my dai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y evening ppe coding....shortly: I AM LURKING AROUND DOING NOTHING!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....now my personal regard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 CiACOMiX&gt; Hey....nice deep-report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GER/PAiN &gt; Where is my bbs-addy at your logoff? gimme a call dew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MiC/RR  &gt; Hey...Don't push up all files going through ya board...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advertise..ya board is cool en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RKER/LH  &gt; BugBoard crashed while you where on vacation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.FLY     &gt; Your greets..:)..Thanx for the S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all Non-Commercial Ravers, Girls in da world (c ya at the Modell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udes sponsoring my board, all Non-Pirates and "K�tzchen / BTX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:= X-TREME DREAMS.PPE.Development.SECTiON =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= THiS RELEASE WAS DONE BY -/-  X-RAY # DiGiTAL DREAMS  -/- CHECK IT OUT! =: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 xml:space="preserve">    [DOC by XR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