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TSCNET Software Designs Registr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's Name ......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's Alias (if any) 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..........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Type ..........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Mailing Address 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 Number ..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one Number 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download the software and , but you don't have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SCNET BBS, please give us a password to use and we'll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when we receive your registration.  The account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Sysop's Name (above) with this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Password ........� _ _ _ _ _ _ _ 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 PPE's - $5 each   Type B PPE's - $10 each   Type C PPE's - $2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</w:t>
      </w:r>
      <w:r>
        <w:rPr/>
        <w:t>[ ] Inter-Node C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</w:t>
      </w:r>
      <w:r>
        <w:rPr/>
        <w:t>Type  A  PPE'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</w:t>
      </w:r>
      <w:r>
        <w:rPr/>
        <w:t>Shipping Options: USA Other � These software product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</w:t>
      </w:r>
      <w:r>
        <w:rPr/>
        <w:t>[ ] 5� disk......$5...$10  � as Evaluation copies. You may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                      � </w:t>
      </w:r>
      <w:r>
        <w:rPr/>
        <w:t>available to others provided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</w:t>
      </w:r>
      <w:r>
        <w:rPr/>
        <w:t>[ ] Download it....Free!   � file(s) are not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Ĵ you do not charge for them.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</w:t>
      </w:r>
      <w:r>
        <w:rPr/>
        <w:t>[ ] Tax (WA Residents ONLY) � the latest versions, call the TS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 </w:t>
      </w:r>
      <w:r>
        <w:rPr/>
        <w:t>BBS at (206) 698-6865 (22 nodes, 3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400 ba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r Money Orders payable to "TSC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SCNET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3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lverdal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83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