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DMOS Computer WorkShop - 26, Skoufa Street, Athens 106 7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hone +30-1- data: 363 5482, 360 6044, 360 6046 (Cadmos/CHAOS BB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oice: 361 1030, 360 6052       FAX: 360 6059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CK@.EXE, version 1.3  -  Packs PCBoard Colored Text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All rights reserved. Use prohibited in a professional, business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ercial environment without prior written licence by the autho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l free to copy and distribute this program. You may use it and evalu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for 30 days. After this period, you may only use it while you ar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scriber to Cadmos/CHAOS BBS, or if you pay a $5 registration fe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@.EXE, Ver 1.3, (c) 1993, Haris Courouclis (CADMOS), (301) 361 10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:  Pack@ InFile Out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@.EXE will read InFile, remove all redundand PCBoard color codes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it back to OutFile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undand codes are those that have no effect in appearance. For examp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'@X0FThe next color is@X0F @X03cyan' the 2nd @X0F has no effec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outfile is '=' or not supplied, then infile is renamed to *.BAK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.$1..99 and the new file is written back to infil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K@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3 - 05 Ju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When running under a network, aborts if In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 - 01 Ju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lapsed Tim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 - 28 Jun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Fix: If last line in file ended with a significant colo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CR, then a CR was inserted and the color code wa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 - 27 Jun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Code to rename InFile to .BAK, $1,..,$99 and write ther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ack to InFile if no Out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1 - 12 Jun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 version posted at Cadmos/CHAO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K@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your check / money order for $5 payable to Tom Hartoc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 funds only please)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m Hartoc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os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5 Charles St, No 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ston MA 02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eive your registered copy by mail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 receive  your form.  If you do  not  hear anything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 3  weeks,   please  contact  Haris  Couroucl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mos/CHAOS BBS, GREECE (30-1) - 363 5482, 360 6044, 360 6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