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JaCKeM uP FoRCeR!! for PCBoard Version 15.2 Coded By DR DR� [GNX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damn. second release in one day . damn my ass it t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 this ppe is mad fly it was inspirired back in da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athfighter but i didn't really give it much thought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:). so this ppe willask you what node you wanna chat with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s the abblity to choose what channel to chat on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ferfectly private!!!.. well just read da doc and get to step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put jackem.ppe in your command list ex. "J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put jackem2.ppe in your pcbtext on #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da fucken config file !!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ill expl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nything at all or just chat to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:) call me at my board MiXMaSTa's MaNSiON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tream:.. hope you dont mind me using your ppe with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 gnx codas:  hey where are you guys only BIt/CK a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only ones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w: ya Gotz ma dig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onna: ya can crash ma cr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fighter: its been a long time but heres da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 have my own board again MiXMaSTa's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8-372-7043 Call now 1000's of ppe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