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CAN.PPE v1.0 - Written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Ti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Completely* Sysop configurab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scan the Upload directory *or* all directories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download of NEW files list.  Files included will b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ast File Scan date or users inputted date via the (S)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r option to change 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 Programs in 1!  FScan can run in 3 differe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tand alone via your CMD.LST or .MNU files. ("S"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and alone New Files List Creator only, via your CMD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MNU files ("L"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bility to be ran from most Log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option to download up to 3 different ALLFILES l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Prompts are SysOp config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-Language Prompts! - Up to 4 additional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 with default language)  English and German Prompt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files, Header and Footer files support PCBoard's Lang, 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naming conventions.  (FSMNU, DLMNU, HEADR, FOO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     -  Default Language Prompts.   Default = PCBoard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.GER  -  German FScan Prompts. FScan will accept a total of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language prompts!  PROMPTS.FRE = Frenc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.CAN = Canadian "a" etc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.GER    -  FScan Main Menu (Germa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        -  FScan's Submenu of downloadable Allfiles list. 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.  If your system currently only has 1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 should not to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NU.GER    -  German FScan Allfiles list Sub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 (recommend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 your Login  Security Files.  Basically, it 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ile for a specific security level.  A Login Security 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20" would be displayed when a user with the security level of 20 log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. If you need more information on "Logon Security Files"  consul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dit the FSCAN.CFG, FSMNU, DLMNU, PROMPTS, HEADR and  FOOTR 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your system.  However, do *not*  rename the base names of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FScan will not function  properly.  FSMNU, DLMNU, HEADR and FOOT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 PCBoard language, security and graphics naming conventions.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ccept PCBoards language naming conventions *only*.  Next, con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.CFG to reflect your system!  FSCAN.CFG contains all th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it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running a PPE via your PCBTEXT entry #283 the "N" (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PPEs ran in this entry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a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s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LIST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information can  be viewed by  executing the  "P"  comman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ay  be removed  from the FSMNU  file if you  wish.  Infinite 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 is only $10.00 if paying in U.S. funds or DM 15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in German Deutsch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 to 30 days.  If after this</w:t>
      </w:r>
    </w:p>
    <w:p>
      <w:pPr>
        <w:pStyle w:val="PreformattedText"/>
        <w:bidi w:val="0"/>
        <w:jc w:val="left"/>
        <w:rPr/>
      </w:pPr>
      <w:r>
        <w:rPr/>
        <w:t>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8.94  v0.60�  Initial release to beta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2.94  v.70�   Added the ability option to download list of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ather than just view.  Adde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an ALLFILES list.  Added set 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5.94  v.75�   Made all prompts completely SysOp configurable. 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use 5 different languages.  Added a "foot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ption for new files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9.94  v.80�   Added ability to run FScan in a stand alon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SCAN.PPE S" and "FSCAN.PPE L"   Killed a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overwrite the NEWFILES list if 2 caller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N) option at the same time.  Now newfiles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ppended with callers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1.94  v.90�   Cleaned up a bit to get a better "look".  Tighten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3.94  v1.00   Released to publi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