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er is a tool which scanns a filelist and do some changes which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fe easier a lot:)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  changes           | Uploaded by: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              | @X09Uploaded by: @X0F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? sure, u will love it....(have a look at the additional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:  changes (if possible)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AMWIN1.ZIP   789004  12-06-93  DCA IRMA-SOFTWARE FOR WINDOWS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ploaded by: 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MAWIN2.ZIP  1069572  12-06-93  DCA IRMA-SOFTWARE FOR WINDOWS  2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ploaded by: 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MAWIN3.ZIP  1099758  12-06-93  DCA IRMA-SOFTWARE FOR WINDOWS  3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ploaded by: 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MAWIN4.ZIP  1110206  12-06-93  DCA IRMA-SOFTWARE FOR WINDOWS  4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ploaded by: 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AMWIN1.ZIP   789004  12-06-93  DCA IRMA-SOFTWARE FOR WINDOWS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MAWIN2.ZIP  1069572  12-06-93  DCA IRMA-SOFTWARE FOR WINDOWS  2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MAWIN3.ZIP  1099758  12-06-93  DCA IRMA-SOFTWARE FOR WINDOWS  3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MAWIN4.ZIP  1110206  12-06-93  DCA IRMA-SOFTWARE FOR WINDOWS  4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@X09Uploaded by: @X0F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t tries to check for same names and shifts them together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: adds (if possible)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SI!T2T.ZIP    25952  12-05-93  TERMiNATOR II ARCADE GAME - [+19] TR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ploaded by: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J20-16.ZIP    520213  12-05-93  power japanese for windows 2.0 16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ploaded by: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HGKO93.ZIP    380403  12-06-93  KONZ 93 *GERMAN* 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ploaded by: Sam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SI!T2T.ZIP    25952  12-05-93  TERMiNATOR II ARCADE GAME - [+19] TR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@X09Uploaded by: @X0F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J20-16.ZIP    520213  12-05-93  power japanese for windows 2.0 16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@X09Uploaded by: @X0F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@X0F&gt;  12-06-93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HGKO93.ZIP    380403  12-06-93  KONZ 93 *GERMAN* 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@X09Uploaded by: @X0FSam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ont forget to edit date.shf in \pcb\util\ to add YOUR styl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er is called by $$LOGOFF.BAT after user hang up the line, but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to start it whenever u wan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er \path\filelist \pcb\util\date.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w, shifter checks for changed filelist, so no changes will be m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ew uploads were added to list while shifting....so after the next 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shifter tries again to shift the list...have a look at $$LOGOFF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