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       � </w:t>
      </w:r>
      <w:r>
        <w:rPr/>
        <w:t>ENHANCED RUMOURS PPE  Version 2.10 - (c) DOMiNiON 1995 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I would like to make it clear that a large par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s that form this package was coded by PH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tally re-coded the RUMOURSD.PPE, which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ace of PPEs will allow your users to enter rumours et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randomly towards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difference between this PPE and other rumour PPE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l display of random rumours while the user is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one 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ain PP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, along with docs etc, is the original PHUN releas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ants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is archive into a directory of its own; say, C:\PCB\PPE\RU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PPE, edit your CMD.LST scrip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MOUR   10    C:\PCB\PPE\RUMOUR\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PPE you have to read the following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PCBTEXT and edit #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lin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X0C@TIMELEFT@@X0E min. left) @INCONF@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PROMPTS\PROMPT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C:\PCB\PROMPTS (or whatever path you enter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at directory and create a file called PROMPT.39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RUMOUR\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, PROMPT.396 should be left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your command prompt . You may edit it as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 to no more than two lin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move all your menus from the directory where you keep the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PE direcory. The PPE will work with security specifi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blems.  However, your users must us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rename your original menu set by putting a '0' (zero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of the name - eg., 0BRDM10.  If you want to use the rando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then simply call your menu s0???? for menu set 1, 1???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t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 alter the config file to reflect the number of menu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go to the directory where your menus WERE, and create empt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RDM and B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- The more rumours, the better the random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gice a fuck if this program rapes your mother and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.  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