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FSN v1.02: Custom New File Scanner v1.02-------&gt; A PPE for PCBoard v15.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2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imple PPE to replace your "N" command.  If the "N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without command line parameters, this will issue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enter a NUMBER of days to scan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ystems have users that use automated script packages;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parameters are preserved (and this PP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oticed when command line paramet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is online and uses the "N" command to scan for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allows the user to enter a date to start the scan. 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ic, so this mini-PPE will allow the user to enter a 1 or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The system will then scan for new files since (TODAY [mi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of days)).  -&gt; A simple PPE, yet hard to put into wor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o scan since their last sca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CMD.LST file  (Press F2 at the CMD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##             DRIVE:\PATH\CNFS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:  C:\PCB\PPE\CNFSN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py the CNFSN.CNF file to the SAME directory as CNFS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dit the CNFSN.CNF file to reflect any customization you'd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was compiled with PPLC v2.0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 "q" at the 'Number of days to scan' prompt to qu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and abort the scan.  (not important, but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(you) should be informed of all the program's op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ncredibly small and simple PPE; if you think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d like to see added, don't be hesitant in letting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version user's as many different .cnf files as you ha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erence Specific .cnf does not exist then it uses the CNFS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 other Sysop's like me have a few or more Conferenc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ave new files posted in dir's other than the new upload di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NewScan just check the Uploads All or a Specific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