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��           � </w:t>
      </w:r>
      <w:r>
        <w:rPr/>
        <w:t>ANSi Select PPE  Version 1.00 - (c) DOMiNiON 1995 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BRIEF PROGRAM SUMMARY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is does is lets a user choose between ansi on/off with the cur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t fancy, really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FILES INCLUDED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-ANSI.PPE    The main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M-ANSI.DOC    This documentat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.NFO         Dominion releas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   Archiv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INSTALLATION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d simple - just slap this in your CMD.LST as "M".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GENERAL PROGRAM INFORMATION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PE will now run without any help, maintainance or furth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DISCLAIMER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ouldn't gice a fuck if this program rapes your mother and kill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r.  USE IT AT YOUR OWN RISK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 </w:t>
      </w:r>
      <w:r>
        <w:rPr/>
        <w:t xml:space="preserve">&lt;EOF&gt;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