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�����   ���� ������ �� 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    ��    ��� 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 ��������� ������ �������� ����� ������ ���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RYN NUK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nd D-signed By 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: My english suxx 'cause I'm drunk and stoned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uring these days. And may peave prevail on earth...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ll and need to be fixed. Even the easiest PPEs are buggy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mitations. So stop coding if you cannot solve problems and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yntax of the commands. Problem Solution and fast execution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ood coder. All nukers out in the scene are pure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t what can you expect from MircoSoft diciples that can't wait to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f on Windows 95 or called DOS 7.0 that makes and 8086 out of your P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in short words: WiNDOWS ERROR: MULTiTASKiNG ATTEMPT. SYSTEM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thinking I am talking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my problem if this descriptions fits exectly to you. Go and ja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. Now I'm feeling better so get back on to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rt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Just some Light Ba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!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!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 and History List Support!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t not unter OS/2.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 and Nuketop.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!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!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! Just check it out!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!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Commenting, Nuking, Awarding, Deleting and Free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100% compatible with every ULB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Giving Back of Credits to Downloaders of Nu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re 100% Configurable. Using %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KRY-NU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KRYNK101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N.NFO ............... KRYN Headhunters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Updat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OL.EXE ........... Various Tools uses bei KRY-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CFG .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 for KRY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CFG ............ Default File Commen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CFG ........... KRY-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CFG ............ KRY-TOP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01 ............... PPEs COMPiLED WiTH PPLC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10 .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PPE ...........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PPE ............ Creates and Maintains Top Bul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Logon Values used by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GRAPH 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ANS ............ Select Default Comment Backgrou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WORK\ ............. WORKiNG DiRECTORY 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01 or \310 to the KRYNUKE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UKE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OMPT2.CFG File. Read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x for more Details. If you do not use EFLAG modify your FLA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 that it calles FLAGNUKE.PPE with the filename to nuk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KRY-NUKE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 See 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KRY-TOOL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hree parameters required. /OFFLINE, the PPE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ODEPATH. Be sure to set the correct Nodepath for every Nod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ffline nuking and offline comment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KRY-NUKE\KRY-TOOL.EXE /OFFLINE C:\PCB\KRY-NUKE\ 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KRY-NUKE\KRY-TOOL.EXE /OFFLINE C:\PCB\KRY-NUKE\ C:\PCB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WEEKTOP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KRY-TOP.PPE to into Prompt #192 so that it even ru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naly add a TPA. Makes life much more easier and the PPE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  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ersion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atic Size 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ynamic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Keyword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ke 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users file directly due to the limited functions of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ab your favourite text editor and change all color,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 settings. Check out the end of all CFGs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a few words on some config file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o adjust ACCESS.CFG and EXCLUDE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same goes for DEFAULT.ANS an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KRY-NUKE.CFG contains 99% percent strings. Importa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rked with an "*" in front of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The Messages and GFX files are using replacement cod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Everytime KRY-TOP finds %NR% in a line in one of the bulletin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 it will take the next user. Keep this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r own design. This decision was made so that only on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s neccessary for ear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talbytes and Totalfiles are alway set to the sum of al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, not only to the sum of all displa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nd don't forget to adjust the conference and output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 KRY-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ve-card stud. Nothing wild - and the sky'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configuration options and bulletins for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aybe I'll replace KRY-TOP.PPE with an EXE. Depends on how f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run on various systems. PPL is fucking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eorganisation of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Setup Program for all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ough to get your Kryn Nuker runn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ideas, found any bugs or just need help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ighted if you contact me at one of Kryn's affilit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frequently find my on any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ighthouse, Mainframe, LORE, Golden Image and 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on too come PPEs coded by SCYTHE of KRYN HEADH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Description Editor, that can handle locked director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c00l User Editor! Will kick CUFE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The ultimate save-download-batch and resume-uploa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FullScreen NSU and F and J Replacement you 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natsy FullScreen Callers.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last but not least som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AiDEN/PARANOiA - Like the style of your PPEs. Your ADDUSE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matrix is und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EGiS CORP      - Very Nice PPEs. I use some "modifie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Nice job on your latest decompiler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AMOND         - Your CHECK-DiZ and TOP/UP are great! But the LU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has some bugs. I'll write you a complete re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LACKCAT/PWA    - Hope you don't mind that I use the weektop an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productions. I'm fucking bad ansi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ythe/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