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POSI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Time and By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      02-26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- 33.6K USR Dual Standard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1995 PCBoard Favorite 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2x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bank TIME or BYTES an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n needed. It will also allow the user to exchange the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s or bytes for time. No maintenance is required by the Sys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PPE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OSIT.CFG ---- The PPE's config file, modify as needed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AT ---- The Data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NDX ---- The Index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OC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---- Program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.PCB ---- The main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MNU.PCB ---- The main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TA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YS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run these programs outside of the PPE, as they may damag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your user file. These programs are called by the PPE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dify your Deposit.CFG file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  FORMAT FOR ABOVE DATA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- Maximum minu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 - Maximum by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- Minimum ratio ( Min = Byt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 - Byte Ratio    ( Min = Byt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utes to byte exchange is simple. For every minu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in line 3, you get the amount of bytes in line 4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exchange of bytes in line 4, you get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in line 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Exchange - 15 minutes for by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00 bytes for 15 minutes i.e. 15 * 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- 2000 bytes for minu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minutes for 2000 bytes i.e. 2000/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Highlight and edit your CMD.L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IME          110           D:\PPES\DEPOSI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OSIT.P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Set the environment variable for the PWRD file for each node.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CB_PWRD=X:\PCB\MAIN\P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= the drive path to your PWR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consider putting this line in your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Because of the changes and extended enhancements of PCBoard 15.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must be updated. Most of you that have changed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X version may not have changed any options in the PWRD file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n on using the extra options, the file must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other columns. To do this go into PCBSetup and g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ocations, then choose Configuration Files.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will be the PWRD file, hit F2 after the file is brought up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to any one of the values. Exit back out of the file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e question about saving the PWRD file. That is 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he rest of the file entries will now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t will automatically add the user's name</w:t>
      </w:r>
    </w:p>
    <w:p>
      <w:pPr>
        <w:pStyle w:val="PreformattedText"/>
        <w:bidi w:val="0"/>
        <w:jc w:val="left"/>
        <w:rPr/>
      </w:pPr>
      <w:r>
        <w:rPr/>
        <w:t>when they execute the command. If you have any problems in getting the program</w:t>
      </w:r>
    </w:p>
    <w:p>
      <w:pPr>
        <w:pStyle w:val="PreformattedText"/>
        <w:bidi w:val="0"/>
        <w:jc w:val="left"/>
        <w:rPr/>
      </w:pPr>
      <w:r>
        <w:rPr/>
        <w:t>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ository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Deposi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intro screen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 Plus you will also receive 2 added featur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 Sysop utility that will come up instead of the main menu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runs the PPE. This will allow the Sysop to add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old users, delete existing users, modify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 add-on program that will run either in the $$logoff or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vent to sort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versions must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Depository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(609) 587-2672 and type PCS at the Main Boar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are processed in 24 hours and you can then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in Conference #55 by typ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(Credit cards a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/money orders payable to: PRACTICAL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Jackson (The Twilight Zone BBS), the original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software. His hard work can never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Roman (The Detour BBS) for testing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ry Smith (Computer Profiles BBS) for writing the add-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to handle the Bytes/Time exchan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Depository Bank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Wat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e SHAREWARE version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BBS or you may upload it to any BBS of your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you do not make any chang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(ZIP file). The archive and its individual cont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by any service that charges any money whatso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written permission of the author.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REGISTERED version in any way, shape o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