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 �����ۻ �����ۻ   �����ۻ   ����ۻ  �����ۻ  �����ۻ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</w:t>
      </w:r>
      <w:r>
        <w:rPr>
          <w:rtl w:val="true"/>
        </w:rPr>
        <w:t>ۺ   �ۺ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</w:t>
      </w:r>
      <w:r>
        <w:rPr>
          <w:rtl w:val="true"/>
        </w:rPr>
        <w:t>ۺ      ������ۻ �ۺ   �ۺ ��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 �����ͼ �����ͼ   �����ͼ 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ۻ �ۻ   �ۻ �������ۻ  �����ۻ  �����ۻ  �ۻ  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���ۻ �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   �ۺ    �ۺ   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�ۺ   �ۺ    �ۺ    �ۺ   �ۺ ������ۻ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�����ͼ     �ͼ     �����ͼ  �ͼ  �ͼ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2-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ities set a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Tutor is released under the SHAREWARE concept.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th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hard drive space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e for any damages incurred while using this progr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(for an additional fee) and can be viewed to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! backdoors or harmful code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e PCB Tutorial out of a need to give 'NEWBIE' caller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n using PCBoard without having to use a ton of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ontained cybergargon and still had the caller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the past 2 months (on and off) creating this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d it on a couple systems throughout the country to ge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o get an idea of what was needed to enhan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program is far from completed. What I mean b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s you know there a ton of features within PCBoard and mor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time. So, in reality this program will never be finish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. stops upgrading PCBoar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eatures added to Pcboard will also be add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s the Internet, Usenet, FidoNet, and...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get the poin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contains tutorial section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ging onto a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BBS specific commands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xtensive program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, Internet FTP, Internet SLIP plus any added feature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 or any other suggestions or ideas that might crop 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CB TUTOR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TUTOR\TUTOR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TUTOR          10        0        0  C:\PCB\PPL\TUTOR\TUTOR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THE TUTOR.CF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set-up the program to suit you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           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       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CCESS - Subscribing Online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eserved           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Reserved                          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Reserved                      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served                           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Reserved                           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Reserved                           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Reserved                           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Reserved                            Lin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!!----- MAKE ALL TEXT IN CAPITALS! -----IMPORTA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registration number.....Leave alone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Are you running a Frontdoor type mailer?  YES or NO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If you are running a frontdoor mailer copy the welcom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's directory to to the ppe's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: mail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py your PCBoard welcome screen to the ppe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"WELCOM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have Internet E-Mail and USENET conferenc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ES, if you do not enter NO 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o you want to create a CUSTOM prompts MENU for the speci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n your system?  YES or NO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name of the first promp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n config line #7 above, I entered the lin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CCESS on my system runs the credit card door. So, I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here as one of the commands I want to be added to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be an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leave the [1] as it is and only replace th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ill keep the whole program uni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dit (using PCBedit) the file CUSTOM1.TXT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ill be displayed explaining what the first custo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CESS"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ommand prompts 2 thru 9 (the same as 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dit (using PCBedit) the files CUSTOM2.TX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9.TXT for each prompt you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12$ to my mommy and i will include you in futu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(and the 10 seconds delays will be removed from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UTOR is completely supported. Both Registered and UN-Register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latest versions of Equinox Software while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Software Support BBS:      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4 -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 :      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 :       4715 South S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-Compi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is program is Copyrighted and any attempt to de-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dified is a copyright infr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riting programs for 3 years now and have never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backdoor or any type of malicious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to registered SysOp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a SysOp using a de-compiler to check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original (unmodified) version o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S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is currently looking for PCBoard BBS'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being developed.  It costs nothing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registration rates on the software you BETA T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The Equinox BBS at (312) 254-3413, register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A TESTER you are required to run the program for 30 day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registered for those days) and the only thing you are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 any problems, suggestions or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