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</w:t>
      </w:r>
      <w:r>
        <w:rPr/>
        <w:t>For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Aug 18, 1995    - Now when editing you existing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pe will load your old number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May 27, 1995    - Minor bug fix... Home and Data prom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sed!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May 1, 1995     - The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