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-PAGE.PPE v1.00b - Compiled on this date of 05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can be used to replace your O)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command.  It can be configured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total control of your page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USERNET.XXX file and write the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)perator Page command.       (Or anyway you see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     0     C:\PCB\PPE\PPE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now enable all your users to access this P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type the command "O" from the PCB 15.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will need to EDIT the PPE-PAGE.CNF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store all the PPE program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is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-PAGE.CNF  &lt;=======  PPE-P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PPE-PAGE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   Sample Included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1:  10            &lt;=======  MIN. SECURITY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:  150           &lt;=======  MAX. SECURITY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:  00:01         &lt;=======  STARTING TIME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0:0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4:  23:59         &lt;=======  ENDING TIME TO ALL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FIELD = 00:00 THEN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5:  YYYYYYY       &lt;=======  THIS IS USED TO ALLOW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DAY OF THE WEEK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6:  C:\PCB1\PCAN  &lt;=======  PCAN FILE WITH TH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WILL NOT BE ABL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7:  C:\PCB1\PWEL  &lt;=======  OPENING SCREEN WHEN 'O'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8:  C:\PCB1\PCMT  &lt;=======  COMMENT FILE WHEN 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PTIONAL)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will need to EDIT the file called PCA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USERS that you do not want to be able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t all.  This is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N          &lt;=======  PPE-PAGE P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1:  ###           &lt;=======  NUMBER OF USE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2-?:  USER NAME     &lt;=======  NAME OF USER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LE TO PAGE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AX=250 USER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you have to do is copy the PPE-PAGE.PPE, PPE-PAG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CAN files to the directory your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, don't forget to copy all the display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PPAGE10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4-30-93 � Initial Released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03-93 � Released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PAGE indicator to let SysOp know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ed to page him. (flashing p on the status li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