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last minute instructions that I haven't put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2SUB.PPE &amp; DWNGRADE.PPE will NOT function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SUB.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termine weather the programs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       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   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and LAST name       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SUB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onfigured properly for these progra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&lt;-- Numer of conference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&lt;-- The name of the first group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    &lt;-- The name of the second group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&lt;-- The name of the third  group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more than 3, you MUST defin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with 10 and it works fine, if you find that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so I can run it down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s are named the same as the names in the 2NDSUB.CFG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same amount of .ini files as the fir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SUB.CFG file and named the same as the names in the 2NDSU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s that "email group" is conference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s that "adult group" is conferences 303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GRA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START and END of your newsgroup conferences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K2SUB.PPE to "unflag" ALL the newsgroup area's whe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pretty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suite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