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install and it will do da work  i make it do serach 4 da pcb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taff .......... , that was easy isn't it 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