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Requester Ver 1.0 by Diablo &lt;P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t By Ec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le requester ppe which allows you to view request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usual brief view...Hope ya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onna be brief cause if ya don't know how to install a p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n't be using this anyway! Just edit your cmd.lst and put the path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ppe (wherever that might be) for whatever command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REQ   ..   D:\PCB\PPE\REQUEST\REQU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enough?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or suggestions? I can be reached on my board,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er, or find me on irc as Diabl0-, or e-mail at bochicvi@lanmail.s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burn,Aneurysm,Romulus,Frog Snatcher,Sir Jay,CVega,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C/GNX/DOD/RGD/FTA/TDU-J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