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=================================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SSSSSSs.          .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     SSS .sS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     S�' SSS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         S�'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SSSSSSSs.     .sSSSSSS .sSSSSSSs. Ss.       .sS .sSSSSs.  .sSSSSSs. .sSSS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S .sS SSS  SSS SSS    SSS SSS       SSS SSS  SSS  SSS   SSS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S SSS SSS  SSS SSS  SSS�' SSS  SsS  SSS `�S sSSS  SSS   S�' `�SSS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.     SSS SSS SSS  SSS SSSSS� .sS SSS  SSS  SSS  .sSSSSS  SSS       Ss.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     SSS SSS SSS  SSS SSS    SSS SSS  SSS  SSS sSS� SSS  SSS       SSS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SSSSSSS�' S�' `�SSS�Ss. �SSSSSS�' `�SSSS�SSSS�'.SSSSSS�Ss.`�S .\\jt `�SSSSS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1.0� (coded by .\\ajor Tom of moz[IC]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=================================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=DISK-LAMER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will not take any responsibile for his executable program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ftware or hardware is damaged by the effect of running SIDEWA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your fold that you have ever started this program =B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=================================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=INTRODUCTION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te writing docs so I will tell it in a fast way what-to-do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=INSTALLING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siest way to install SIDEWARS for a good performance is to bui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your PCBTEST.BAT or something eq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WARS take only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WARS.EXE &lt;CFGNAME.CFG&gt; &lt;CRUNCHE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SIDEWARS.EXE sw.cfg HEMP1200.ZI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=CONFIGFILE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of the Config-File is 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(S)kip or (O) Ad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rcial of your BBS or whatever is longer than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can handle in in 2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kip the process and return to PCBTEST.BAT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dd new Lines to the FILE_ID.DIZ and proced 'norm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(O)verwrite or (I)nsert Lines. &lt; Chars to Insert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NE 2 should have 2 Arguments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ne tells SIDEWARS to Insert the left Line or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hould have the numbers of Spaces to ins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eft line and the real information in the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set to [O]verwrite, the second argument will be igno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should look lik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Spaces are from 0 - 9. (I think thats 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- LINE XXX. Unp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packer part is very easy to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ell SIDEWARS the extension (i.e. .zip) and in the nex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\command to exec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in the example, there is a token (@NAME@)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ken will be replaced with the acutal file that is in proc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.:   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kware\pkunzip.exe -o @NAME@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all your needed de-cruncher in the cf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decruncher part with a single line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RE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-Cruncher process is easy to handle like above...just w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Line the extension and then the command to proc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:      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pkware\pkzip.exe -eX @NAME@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=================================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h..yeah...some final thing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copy SIDEWARS + CONFIG FILE in the upload-director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+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a have something to say, writ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tom@hell.cg.tuwien.ac.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3-1-8695999 (The Softlab BBS)  leave a comment to sysop t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3-1-8924204 (Shoebox-Universe) leave a comment to Major T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3-1-8928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=================================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