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 ����� �����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 �� �� �� �� �� 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     �    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               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             ��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    ������������� ��    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� ���� �  � ����������� �� 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 ���� �  � ������������� � 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��� �   ��������� ������   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  ������� �  � ���� �� �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   ������� �  � ����� � ��������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 �  � ����� �  �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 ���������� �  � ����� �  �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 �  � ����� �   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     ������� �  � ����� �  �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     ������� �  � ����� ����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       ������ �  � �������������� �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       ������ �  � ���������������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����������  �������������� �      �����</w:t>
      </w:r>
      <w:r>
        <w:rPr/>
        <w:t>C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    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 ����� 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 �� �� �� �� �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�     �    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INTRODUCiNG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d by Ce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pe you'll lik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bugs at our World HQs SADENES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ve a mail with RENEGADE and CENSO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</w:t>
      </w:r>
      <w:r>
        <w:rPr/>
        <w:t>INSTALLATION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nothing 2 say.. 'cause if u use it you know where 2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amer some example : 1) add the ppe at line 149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2) add the ppe in your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3) whereever u need it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or more information the SYSP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is PPE is usefull with his options for clo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will release soon a new version with greater options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figur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CREDiT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SORED  - coding/betatesting/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GADE  - thx for a little hel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CONTENT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things, which are in the XADI-SPW.ZIP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PW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PW  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I    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I 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HiSTORY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2/01/96)  0.2� 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