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NetMail/Internet E-Mail v1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(c) 1995 /�navrin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/Internet E-Mail v1.0� [PPE] Written in PPLC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/Internet E-Mail PPE will prompt your users, asking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doNet Netmail message or a Internet E-Mail messag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Netmail, it will prompt for the users name, the subject, and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board they are sending to.  If they select E-Mail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E-Mail address, subject, and then send all mail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erver at 1:13/10, and then puts the TO: line along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the user has entered, on the first line of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- What's wrong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If you have an Internet Gateway other than 1:13/10, then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- You have to call my board, or Internet E-Mail me (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myself yet): (201) 670-7546 (The Eagle's Nes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mpb03@interserv.com ... and I will enter your default 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Hmm.. I think that is the only thing that will be a problem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ything, please email me or call my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as 'E'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"Allow Internet / Long to names" switched to yes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you must have "make all messages private" swithced to y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PS or want me to change colors, or get rid of tha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begining, just contact me and I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