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stats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lax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nother stats ppe you asked....Well this one was written b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alaxy BBS Users....Seems as though they wanted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how all the stats available to them but didn't wa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ach time to view the different categories...Simply pu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 hot keys or choices available, once the ppe loads all the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on two screens before it exi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screen is not hard coded in the ppe, so you may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you see fit. I tried to allow enough room for the macr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all of the satistics...If you system has message ba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ndreds of thousand messages or file ratios with 10,000,000 to 1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edit those areas by adding an addtional line or two...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that will be the case but if need be, you make any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display file ..If you should have to edit the display fil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not to rename it..IT MUST BE CALLED "ALLSTATS" WITH NO EXTEN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: Just replace the (V) command in your default cmd.l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nference cmd.lst you want to load the program fr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ive it any command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V ......... 20 .......c:\pcb\ppl\allstats\all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Stats.......20 .......c:\pcb\ppl\allstats\all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Being the display file can be edited to your needs...I ca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 that this ppe will ever be updated, if you have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I can be reached through the Rime Network or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 Morning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nsville, N.J 0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Other Galaxy BBS Software Avail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lias.Zip - Simple yet effective way to allow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es when joining your "alias allowed conferen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Sel_20.Zip  - Allows your users to select up to 26 Cdroms both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-line from 1 menu...Your users will love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ing So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ind.PPE - Are you tired of those new users tha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go through the verification proc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't understand why they can't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or message bases....Well "Remind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minate this, by reminding the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y log off that they have not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ify process....It also will pu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field if you have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ll-back door o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Look for This One So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Stats.PPE is Freeware with no registation fees or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ind...All I ask is, IF you use it,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ail or leave a message addressed to me on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or on Sal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ing you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