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NESiS PPE-Util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Various small but very useful utilities to maximum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CB 15.1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Varies, but for the most part takes this format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PCBText file (feel free to put most of them whereever you wa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d:\&lt;PATH TO PPE&gt;\&lt;PPENAME&gt; &lt;#&gt;    ; d: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; &lt;#&gt; = Config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by Sleeping Dragon [GENES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mentioned above, most of them follow a pattern, however HANG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ust be installed as a function key.  This can be found i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der configuration options.  I suggest you make it Shift-F8 (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ong with unshifted-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TE: All of the PPE's (except the HANGUP) have config files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extension given on the command line and the root nam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ie INPUT.PPE would have INPUT.1 INPUT.2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PPE's actuall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PUT.PPE : Get's a string in the password or nonpassword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and echo character (if pword) specifi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s the string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retty cool PPE to get rid of the annoying PC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 with the passwords.  A character like "�" looks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ANDOM.PPE : Used to randomize ansi's such as welcome screens, or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to randomize singl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TEBAR.PPE : This complex PPE allows you to litebar al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CBText file.  Consult the bottom of sample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NGUP.PPE : Knocks your callers off the board, but display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hoice first (good ideas for screens include "Your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" &lt;g&gt;, "Get lost fucker", "Sorry, the board's going 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ll Back Later" etc etc).  Works on extension of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001 as the display file, it will display hangup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ple, similar to many forum h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Support:  I (Sleeping Dragon) can be contacted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Towering Inferno (908.294.4713), Pagan (201.891.539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st of the good systems in the NY/NJ area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NESiS requests for me, send me mail on one of these boards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 my board. You can also contact me on PPENet.  Later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cius: Hey, it's not just a new release, it's 4 new release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gilante: Love that flying ENT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ethon: Just saying hi, how about getting that programming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: Gee, it's 4am, maybe I should go to sleep?  N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?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