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��� �                     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  �</w:t>
      </w:r>
      <w:r>
        <w:rPr/>
        <w:t xml:space="preserve">ܲ� �                   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 � ����                ��   ���</w:t>
      </w:r>
      <w:r>
        <w:rPr/>
        <w:t xml:space="preserve">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</w:t>
      </w:r>
      <w:r>
        <w:rPr/>
        <w:t xml:space="preserve">߲�  ����������� �        �۲�   �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 ���� ����� ���������� </w:t>
      </w:r>
      <w:r>
        <w:rPr/>
        <w:t xml:space="preserve">ܲܲ�  ���  � ��� � ��� �����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ܲ���߲��� ߲���۲������ �� ܲ� �� ������ �� � � ��� ��� �ܲ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  ����     ���  ����� </w:t>
      </w:r>
      <w:r>
        <w:rPr/>
        <w:t xml:space="preserve">ܲ     ����  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 xml:space="preserve">۲۲�� �����   �۲� � ����� ���ܲ� ������۲� </w:t>
      </w:r>
      <w:r>
        <w:rPr/>
        <w:t xml:space="preserve">g0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������  �����۲���</w:t>
      </w:r>
      <w:r>
        <w:rPr/>
        <w:t xml:space="preserve">.�  �  �    ���� 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     ���                       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=- MANUAL FOR MENU/X v1.o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CONFIGURABLE ITEMS, POS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RNAL 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P TO 99 CONFIG FILES FOR YOUR OWN LOOK &lt;gee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MENU-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ace your BRDM and BRDS file with an empty file containing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ace PCBTEXT #396 with something like: !C:\PCB\PPL\MENU-X\MENU-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the config files ( this may take a whi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NU-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1\MENU-???.CFG  -=&gt; where ??? is the security level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's also a file MENU-???.PC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t the COMMAND= section if CONFIG?\MENU-???.CFG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PE, speed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EASE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ALL.PCB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ALL.CFG   | These files are currently the s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110.PCB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1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ALL.PCB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ALL.CFG   | These files are currently the s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110.PCB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1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probably some more files including BBS-adds from several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omnium       - No comment available at this time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Supreme   - So many supermodels, so littl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nic         - Had fun at Roland Garo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        - Beta tester... or something 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 &amp; Manta    - Project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 Learning dut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 Has been a long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city        - Thanx for the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COWS '95 PCB Divis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