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for users to add there handles, affils, and intern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users to look them up. Try it out, see what i mean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hen don't use it. &lt;use it no matter wh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leased version 1.0 i thought it was an original ppe but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this morning (6-20-95) that someone else had written pretty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bout a week or two before mine. Just a coincedence(sp)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 till, as i said, early tuesda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and to your CMD.LST and make it like ADDRESS or ADR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like !C:\&lt;PPEPATH&gt;\MTY-AB20.PPE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&lt;path to v1.0 WITHOUT the trailing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CMD.LST and change the ppe name to MTY-AB2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comments, suggestions, or bugs please mail m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@SATELNET.O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emme know what you think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received any mail about my ppe so mail me and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nd/or what you would like to se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TY-AB20.UPD for the new features/bug fix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