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OLM]                       Online Message PPE                       [OLM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ine Message PPE (c) Captain W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: 1.00 Standard /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09/30/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INCLUDED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M.PPE .......The Online Message PP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M.DOC .......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��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ROGRAM SUMMARY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PPE   (*PCBoard Programming Language Executables*) prompt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node he wishes to send an online message to, then the on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ishes to send to that node.  Unfortunately I cannot figure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ore than one line of text to the other node, perhaps in versi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have this figur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Security  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      --------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 WHO          ##             DRIVE:\PATH\CNAV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- SPY          ##             C:\PCB\PPE\CNAV.PPE /DEF=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- OLM          ##             C:\PCB\PPE\OL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whatever command you lik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FO 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ried this out for awhile with PCB 15.2 beta.  So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system, if it does not, I would like to know i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 if you have any questions, or suggestions, then als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o contact me.  I made this PPE because I couldn't find a 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PPE out there.  This is my first PPE so, don't flame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Midnight Slasher for the doc layout, and your wicked PPE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S. Please forgive the AMI/X style, but I am a f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ptain W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ntacting the Author: Leave me mail on Akira, Chemica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-----------------&gt; or: Warzone, Bad Sect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