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eliner 1.1 by Psyched &amp;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________  _______________  \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  ____ /_____  \________/   ____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   /  ___________/   /    \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  /    /   _/    \  /     /_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   /    /_____     /_/     /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_______/ ___/_____/_/_____/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______\/   \____/ /_____/ b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EXE         Dont de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PPE     Gu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DOC     Reading it now! Stup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1 (95-08-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:00     Remedy arrived at Psyched'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:05     Started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2:30     Break for watching vide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2 (95-08-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:10     Return to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30     Temporary break for shopping C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45     Back to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00     Psyched stumbled to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15     Remedy throwed a Coke bottle at Psy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16     Psyched joined cod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:00     Called Baldrick's Underwear...to harass HIS oneliner (it do sux!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:00     Psyched fell a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8:00     Remedy took over coding (you may see that on some routin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:00     Psyched got clear in his he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00     Remedy went ho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00     After some sleep we finishe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50    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ugs? (Naaah!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bugs to Zero Gravity at +46-8-7605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Q &amp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press Y a line comes up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ell...must be an error in your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Don't press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start the PPE a EMM386 Error nr 12 occur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 How the fuck should we know????...Call Microsof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increase stack to 18,512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ome it take so long to start the PPE?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Your computer is t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Buy a faster one! STUP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 everything in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You have a Monochr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Buy a color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the option A for when i choose Z?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Ab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one f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was all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ed &amp; Remedy in 95! (or was it 94?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