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������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���������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  �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������ ����� ����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YN KR�����������N KRYN ���N K�����RYN�������RYN KR�� KRY��KRYN KRYN���YN KR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YN K���������KRYN KRY����Y�����N KR����������YN ���� K��� KR���KR�����YN KRYN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N KR������� KRYN KRY����������N KR����������YN ���� K����KR����R�����YN KR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YN K�����RYN KRYN KR��������KRYN K����K����KRY����YN����N ���� ������RYN KRYN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N KRY��KRYN KRYN KR����R�����YN KR���K����KRY����YN����� K��� ������RYN KR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YN KRY� KRYN KRYN ���� KR�����YN ���N ���N K����KR�����YN���Y������ K�N KRYN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N KRYN KRYN KRYN ���� KRYN�������YN ���� K����KR�����YN�����������K��N KR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YN KRYN KRYN KRY����YN KRYN������KRY����YN������������R������� ���N��RYN KRY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������� �������� ���������������� �� ����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           �����   ���� ������ �� �� 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           ����    ��    ��� ����� 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  �� ��������� ������ �������� ����� ������ ��� ���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 R  Y  N  �  H E A D Q U A T E R S���          �����    1 9 9 5  �  R a V 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������������������������������������ ����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  <w:t>Ĵ RELEASE DOCUMENT 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</w:t>
      </w:r>
      <w:r>
        <w:rPr/>
        <w:t>~ ENTER A MESSAGE v1.1 PPE ~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  <w:t>Ĵ FiLE CONTENS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</w:t>
      </w:r>
      <w:r>
        <w:rPr/>
        <w:t>Original filename : KRY-EM11.ZIP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EAM.PPE = The main program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EAM.PPS = Source of the main program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EAM.CFG = Configuration file (see SETTING UP)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EAM.DOC = The document your are reading right now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EAM.HIS = History of all ~Enter a Message~ version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ILE_ID.DIZ = Get our latest DIZ file and love it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KRYN.NFO = Who is in KRYN and how to contact us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XXXXXXX.XXX = Another boring BBS addy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  <w:t>Ĵ iMPORTANT NOTES 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f this product crashes your harddisk and you lost everything so 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at not our fault. This product was beta tested on our system 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uns perfectly (excepts some bugs). So we guarantee NOTHiNG what 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ill do on your system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</w:t>
      </w:r>
      <w:r>
        <w:rPr/>
        <w:t>Ĵ PPE NOTES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f you wanna enter a private message to a user, you may call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PE + a username. (e.g.: "E OVERDOZE". The PPE will prepare al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eccessary things automatically to enter a message.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  <w:t>Ĵ iNSTALLATiON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nzip the archive and copy all files to a dir of your choice (f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C:\PCB\PPE\KRY-EAM)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  <w:t>Ĵ SETTiNG UP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. Step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dit the EAM.CFG file with a text editor and change the default lin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(you dont have to do this only if you want to change something)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rom the first to the fourth line we have some nice color code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 the next line u will find a color code which should be invers.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x is the color of the lightbar.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2. Step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art you pcbsetup and edit you cmd.lst file. Add a new command 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oose a security level for this function (for example "E" and "20"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cluding the path and the filename of this ppe you choose befor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ats it.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  <w:t>Ĵ LAST NOTES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 made this ppe just for fun so if you dont like it feel free to er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t from your drive. But if you like it remember where quality ppes 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ing from. I also added the source code because everybody can dec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ppe with the latest ppld. So have fun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verdoze in 1995 ..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