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IPHON V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phon is a oneliners door unlike any oth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, and efficient while requiring no real effort to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ai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d:\doors\sip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phon d:\renegade\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d:\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 it!  Have the exe in any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exe with the directory of the door.sys drop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an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iphon /local  for a local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 parameter is to use FOSSIL support,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fossil, then use the /p parameter for it'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baud problems use the overrid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 ex. :  siphon D:\RENEGADE\ /f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phon is distributed as FREEWARE, so se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"I get garbage on the screen when I run the do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"Make sure the baud in the door.sys file i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ed baud rate, garbage on the screen sugges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ud's are incompatible. You should eithe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ontdoor, or use the override baud rat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, as mentioned abov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"My dick fell off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"I don't know what to say, use crazy glue or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top pulling so hard, or get a softer grip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annot be held responsible for any co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oss of data, system lockups, misuse, hard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blems, or any problems whatsoever associ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 or form with the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ded by: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sted by: Missing Link BBS, Paris BBS, 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---FoE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