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A]'s AMi/X Disclaimer - Coded by Zorkey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8 AMi/X Disclaimer. for ami/x boards, or for ansis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"ansi board" just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gin scrip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!&lt;PPEPATH&gt;\DIS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he DIS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OES IT REALLY DO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ncredible DISCLAIMER, if the user answer YES, he does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YES in the next time! one YES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user will choose NO, you will see in the CALLER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note that the USER DIDNT ACCEPT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y option will be captured in a log file named "DISC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PE'S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.LST   - List of the users that 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.PPE    - The Disclaim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.DOC    - Gu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.CFG    - Disclaime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.PCB    - The AMi/X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.LOG    - Disclaimer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A!.NFO    -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Discription In Zip (D.I.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