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9-26-95 &lt;v1.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fficial Release for Premi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Bug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rce Released with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9-27-95 &lt;v1.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tributed on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ghtspeed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9-28-95 &lt;v1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out of 3 planned upgrades released under LSP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eased Update for Original Release Added/Fixe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3 Lines to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