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STATUS REPORTER by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will execute on a users exit from your BBS.  It log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nd sends a series of commands to the modem.  The dev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yXEL U-1496 modem - any of the models will work.  On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he commands and logs the modems output to a file (LINKSTAT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used to review line quality for any call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log one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DEC93 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DEC93 v1.1 - Taylored ONLY for use on SOLITUDE BB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DEC93 v1.2 - Configurable Node release.  Allows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node t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question about the ZyXEL modem you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 Technical Support 714-693-0808x206 (Voice only)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is PPE and its installation / operation I ma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OLITUDE BBS 714-834-0711 (1:103/513).  I'd like to st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 number is NOT the ZyXEL Tech Support BBS but my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rain from bombarding me with ZyXEL question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-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is going is a very simple operation.  Just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t a time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Create a Directory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Copy PPE to it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Using MKPCBTXT edit your PCBTEXT entry # 192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&lt;drive&gt;:\&lt;PPEDIR&gt;\LINK.PPE (!C:\PPE\LS\LINK.PPE on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eturn to the LINK directory and edit the LIN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reflect the node you want monitor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ingle node number should appear in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Now call my BBS and make a few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NKSTAT.TXT file will be created at the end of each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will reside in the PPE directory you created.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lling the modem thru a PPE is somewhat slow so I recomm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PPE if you NEED to know.  Generally the PPE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back to the 'WAITING' screen by about 4 to 6 seconds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