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;;;;;;;;;;;;;;;;;;;;;;;;;;;;;;;;;;;;;;;;;;;;;;;;;;;;;;;;;;;;;;;;;;;;;;;;;;;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ENHANCED OLM (ONLINE MESSAGE) v0.1 coded by Mind Twist (09/Aug/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Enhancement of PCBoard's internal Broadca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;;;;;;;;;;;;;;;;;;;;;;;;;;;;;;;;;;;;;;;;;;;;;;;;;;;;;;;;;;;;;;;;;;;;;;;;;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;;;;;;;;;;;;;;;;;;;;;;;;;;;;;;; DISCLAIMER ;;;;;;;;;;;;;;;;;;;;;;;;;;;;;;;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you don't like this PPE, too bad... If it formats your HD too bad..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t gives all your users sysop level too bad... If it runs away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ay check too bad... If it attracts polar bears to your place too bad..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t plays tetris all day long on your computar too bad... If it makes inter_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erences on your pirate satellite decoder too ba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asically what I mean is that I will not be held responsible of any na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ngs that might happen when you run this ppe, so use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(Contacting the author: Check the end of 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Greetings: Nah, not toda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;;;;;;;;;;;;;;;;;;;;;;;;;;;;;;;;;;;;;;;;;;;;;;;;;;;;;;;;;;;;;;;;;;;;;;;;;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;;;;;;;;;;;;;;;;;;;;;;;;;;;;;;;;;;;;;;;;;;;;;;;;;;;;;;;;;;;;;;;;;;;;;;;;;;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;;;;;;;;;;;;;;;;;;;;;;;;;;;; INTRODUCTION ;;;;;;;;;;;;;;;;;;;;;;;;;;;;;;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;;;;;;;;;;;;;;;;;;;;;;;;;;;;;;;;;;;;;;;;;;;;;;;;;;;;;;;;;;;;;;;;;;;;;;;;;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seen many OLMs ppes for PCBoard, but none that I really liked..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only send a one line message, which could be missed by the user i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just browsing through mail or files, would mess up the user statu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WHO ppes that show the xfer activity if the user was transfering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really wouldn't be able to know if the user had received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a broadcast would kill the previous one if the user still hadn'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(or is it the other way?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ever, the main point is that I hadn't found any Broadcast/Olm pp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liked, so I decided yo code my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ay this ppe works might not be the best one, but it seems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well... Basically what it does is write all the OLMs info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dir of the node that has to receive the OLM. The prompt keeps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file, and if it finds it, voila! You have OLM(s) waiting (y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prompt, you have read r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ing the prompt check for a file every time it comes up might not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wise, but it doesn't slow the bbs too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;;;;;;;;;;;;;;;;;;;;;;;;;;;;;;;;;;;;;;;;;;;;;;;;;;;;;;;;;;;;;;;;;;;;;;;;;;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;;;;;;;;;;;;;;;;;;;;;;;;;;;;;; FEATURES ;;;;;;;;;;;;;;;;;;;;;;;;;;;;;;;;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;;;;;;;;;;;;;;;;;;;;;;;;;;;;;;;;;;;;;;;;;;;;;;;;;;;;;;;;;;;;;;;;;;;;;;;;;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orks with up to 9 nodes (some more might be added on future rele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no big deal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ows up to 10 lines of online message to be sent (again,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increased, but I don't see why it should be... If some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 that long he has to say, he can leave a plain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75 chars per line (no more saving space for the user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esn't allow @ codes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ll loging of all the OLMs sent in your system (date and time 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er &amp; receiver name, time it took for the receiver to get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ime it took for him to enter the main prompt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ows you to have up to 5 OLMs waiting for you to receive them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can also be increased, but 5 should be enoug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utput very configurable (not 100% though, sorry... it looks good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, too bad if it doesn't in yours)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etty smart error checking routines for dumb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added so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bility to request a return receipt to be sure the receiver ha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OL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xclusion lists of users who can't use OLM and users who do no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 OL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y requests? Email 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;;;;;;;;;;;;;;;;;;;;;;;;;;;;;;;;;;;;;;;;;;;;;;;;;;;;;;;;;;;;;;;;;;;;;;;;;;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;;;;;;;;;;;;;;;;;;;;;;;;;;;; INSTALLATION ;;;;;;;;;;;;;;;;;;;;;;;;;;;;;;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;;;;;;;;;;;;;;;;;;;;;;;;;;;;;;;;;;;;;;;;;;;;;;;;;;;;;;;;;;;;;;;;;;;;;;;;;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 - Load PCBSetup, hit "b", hit "b", edit CM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 a new entry similar to this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ges Per     PPE/MNU File Specification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   Sec  Minute    Use    Keystrok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 ��� �����������������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OLM             10        0        0 C:\PCB\PPE\OLM\ENHOLM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 - Edit and modify the files ENHOLM.CFG and READOLM.CFG to su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 - Make your record #396 in PCBTEXT execute PROMPT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t whatever you had on it on the file PROMPT.CFG (which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same dir as PROMPT.PPE and READOLM.PPE of cours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Record No.:  396          Record Length:  70        Justification:  Lef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@X0C@TIMELEFT@@X0E min. left) @INCONF@Command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!C:\PCB\PPE\OLM\PROMPT.PPE_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 - mmmmh.... nah, I guess 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sure the path you have entered on ENHOLM.CFG matche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ng used as the work dir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;;;;;;;;;;;;;;;;;;;;;;;;;;;;;;;;;;;;;;;;;;;;;;;;;;;;;;;;;;;;;;;;;;;;;;;;;;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;;;;;;;;;;;;;;;;;;;;;;;;;;; EXAMPLE OUTPUT ;;;;;;;;;;;;;;;;;;;;;;;;;;;;;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;;;;;;;;;;;;;;;;;;;;;;;;;;;;;;;;;;;;;;;;;;;;;;;;;;;;;;;;;;;;;;;;;;;;;;;;;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how the PPE looks like when it is 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heck it out anyways, it looks a LOT better with colour heh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* A slightly modified version of CNAV is being used here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tatement from PPL does not allow parameters and I wanted to force CNAV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in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 2* If the node display and the space reserved for writing the OLM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on your local screen, you might want to make a @CLS@ on the l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 "Sending a message t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[ Main Board ] (9964 left)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de 1 � &lt;Open Node&gt;               � Tel#: +34-3-4913808  -  USR 16.8k Du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de 2 � &lt;Open Node&gt;               � Tel#: +34-3-4913495  -  USR 16.8k Du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de 3 � &lt;Open Node&gt;               � Tel#: +34-3-4904599  -  USR 28.8k vFC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de 4 � &lt;Open Node&gt;               � Tel#: +34-3-PRIVATE  -  USR 16.8k Du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de 5 � Mind Twist                � User is buggin sum other users via OL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 </w:t>
      </w:r>
      <w:r>
        <w:rPr/>
        <w:t>[MS] CNAV v3.00 / 02:16 AM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node to Broadcast to (1-5,0=Abort)? 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a Broadcast message to... Yourself?!? Oh we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the message you want to Broadcast (maximum 3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I!... Just testing how this thing looks like...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pe you like it!!  :)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]end or [A]bort?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+ - + - (Screen Cleared here) - + - +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OLM(s) fou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 </w:t>
      </w:r>
      <w:r>
        <w:rPr/>
        <w:t>Broadcast message from MIND TWIST 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I!... Just testing how this thing looks like...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pe you like it!!  :)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 </w:t>
      </w:r>
      <w:r>
        <w:rPr/>
        <w:t>(Received 0 seconds after it was sent)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;;;;;;;;;;;;;;;;;;;;;;;;;;;;;;;;;;;;;;;;;;;;;;;;;;;;;;;;;;;;;;;;;;;;;;;;;;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ENHOLM.LOG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D TWIST sent OLM to MIND TWIST on 10/08/95 at 02:11: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I!... Just testing how this thing looks lik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ope you like it!! 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D TWIST received OLM from MIND TWIST on 10/08/95 at 02:12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seconds after it was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;;;;;;;;;;;;;;;;;;;;;;;;;;;;;;;;;;;;;;;;;;;;;;;;;;;;;;;;;;;;;;;;;;;;;;;;;;;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;;;;;;;;;;;;;;;;;;;;;;;;;;;;;;;;;;;;;;;;;;;;;;;;;;;;;;;;;;;;;;;;;;;;;;;;;;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aller's log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D TWIST sent olm to MIND TW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HI!... Just testing how this thing looks lik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Hope you like it!! 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;;;;;;;;;;;;;;;;;;;;;;;;;;;;;;;;;;;;;;;;;;;;;;;;;;;;;;;;;;;;;;;;;;;;;;;;;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;;;;;;;;;;;;;;;;;;;;;;;;;;;;;;;;;;;;;;;;;;;;;;;;;;;;;;;;;;;;;;;;;;;;;;;;;;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;;;;;;;;;;;;;;;;;;;;;;;;;;;;; KNOWN BUGS ;;;;;;;;;;;;;;;;;;;;;;;;;;;;;;;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;;;;;;;;;;;;;;;;;;;;;;;;;;;;;;;;;;;;;;;;;;;;;;;;;;;;;;;;;;;;;;;;;;;;;;;;;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a user has a pending OLM and he logs off without reading it (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xfer, loses carrier, whatever) if he logs back again 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 get his OL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he is not the next user to log into that node again, the nex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receive an error message asking him to notify sysop (error 2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LMs the first user had pending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worry about users telling you about this error, I just put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so I will know how often tha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of the receiving user will always be checked, so there'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 a user can receive a message that was sent to another us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online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;;;;;;;;;;;;;;;;;;;;;;;;;;;;;;;;;;;;;;;;;;;;;;;;;;;;;;;;;;;;;;;;;;;;;;;;;;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;;;;;;;;;;;;;;;;;;;;;;;;;; TROUBLE SHOOTING ;;;;;;;;;;;;;;;;;;;;;;;;;;;;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;;;;;;;;;;;;;;;;;;;;;;;;;;;;;;;;;;;;;;;;;;;;;;;;;;;;;;;;;;;;;;;;;;;;;;;;;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heck CFGs to make sure everything looks right. If there are no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, a new one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ake sure line 6 of ENHOLM.CFG points to the right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ake sure your brain is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ake sure the gun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it still doesn't work, call my bbs and request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;;;;;;;;;;;;;;;;;;;;;;;;;;;;;;;;;;;;;;;;;;;;;;;;;;;;;;;;;;;;;;;;;;;;;;;;;;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Wanna contact the author?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Call my BBS - TWISTED REALITY  sysop: Mind Twist (woah that's m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+34-34913808 (16800) or +34-34904599 (288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you are from Spain, what's taking you so long to call?!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you want to exchange ideas don't hesitate and get in touch with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;;;;;;;;;;;;;;;;;;;;;;;;;;;;;;;;;;;;;;;;;;;;;;;;;;;;;;;;;;;;;;;;;;;;;;;;;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