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everything to i.e C:\PCB\PPE\MTOP, and then run INSTALL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, the PPE will create a file called MTOP.PC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amn file wherever you want to.. it's nice..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course, if you want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TOP.TOP MTOP.BOT and the MT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*NOT* RUN SOMETHING ON RECORD 192 IN YOUR PCBTEXT, DON'T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un something at record 192, like a lastcall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AMPLE FILE: LOGOFF.TXT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CALL\LASTCALL.PPE   &lt;����� Or something you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TOP\MTOP.PPE           &lt;����� My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EOF : LOGOFF.TXT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record 192 in PCBTEXT and ed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ATH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ONLY USE THIS IF YOU GOT MORE THAN ONE P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reates a file called MTOP.PCB which includes the 10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release a MTOP in ordinary look, for you NON-AMi/X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rusader oF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