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ained in this archive you should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2130.PAT   - patch file for TE/2 1.30 Commer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2130TD.PAT - patch file for TE/2 1.30 TESTDRIV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PPLY THE P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eople have reported that TE/2 1.30 will slow down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to redial a number many times (30 or more). 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, you should apply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 which does NOT report "RINGING" while it is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a number, the TE/2 Dialer's timeout mechanism will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"no answer" (as opposed to "busy") situation. 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ll effect of applying this patch and the vast majority of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port "RING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APPLY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ch files are to be used with the OS/2 supplied PATCH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tch files, first make sure that TE/2 is NOT currently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from an OS/2 command prompt, copy the patch fi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/2 which you are using into your TE/2 directory, chang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/2 directory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TCH TE2130.PAT /A"    or    "PATCH TE2130TD.PAT /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the message "Patches applied to TE2.EXE" (or TE2TD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 have successfully applied the patch.  If you recei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1595: The verification failed for TE2.EXE." (or TE2TD.EX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not using TE/2 1.30 and these patches are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you are trying to run PATCH a second time on this fil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 other error messages which you do not understan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Oberon Software for assista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