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ackage - Coded by Kampana [DO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ol package of randomaizing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your MAIN MENU, create your own RANDOM FILE.. (the 12112423.125 file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 can random other prompts... (look at the MENU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one of the .ZIP files, and then read the d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