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USR V34 33600 and ISDN - PCBoard 15.22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rainer.lindner@pob.com - FIDO NR: 2:2480/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30 NODES RINGDOWN 33600 V34,V.FC &amp; 64000 X75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MENU.PPE ver. 2.0 FREEWARE [PPE3] by POB(c)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ghtbar support, full configurable, multi language suppor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 menues, Xpert mode and Lightbar mode, CMD lin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SKEY, 2 free difinable news screens, one multi entry field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, Hotkey support, direct change to the ListBox, show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New Mail posted durig session, Chat requests, Direct Chat from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KPCBTXT and edit line 396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MENU\POB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here your path for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BAT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 and delete 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ATION OF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ATION OF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all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BRDM and BRDS file and delete all characters in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recommendet. When you forget this the old menu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when the POBMENU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includet $$LOGOFF.BAT in each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MENU.PPE      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MENU.CNF             Config File for menu selection 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MENU.CFG             Config File for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LOGOFF.BAT            Sample Logoff.bat for the Nod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         Install batch for the PCBTEXT entry in line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                   Display File #1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.GER               Display File #1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.CFG               Config File for Menu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                   Display File #2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.GER               Display File #2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.CFG               Config File for Menu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x                   Display File #x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x.GER               Display File #x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x.CFG               Config File for Menu #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Multi entry command File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GER                Multi entry command File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                     Multi entry command File for conference #10 (eng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.GER                 Multi entry command File for conference #10 (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x                      Multi entry command File for conference #x (eng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x.GER                  Multi entry command File for conference #x (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                News screen for Non 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WS                   News screen for 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10                   News screen for Non Xpertmode in conferenc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W10                  News screen for Xpert mode in conferenc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x                    News screen for Non Xpertmode in confer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Wx                   News screen for Xpert mode in confer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                   Configfile for the Chat request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GER                Configfile for the Chat request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s many MENUx NEWx, XNEWx and Mx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stand for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5 - POBMENU.PPE ver. 2.0 - compiled with PPLC 3.20 for PCBoard 15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0.95   2.0    Addet the Support for Broadcast Messages, Mail Wa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 Calls during Menu use, direct SYSOP Cha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7.95          Use new Inkey() funktion for less cpu utilis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tasking systems like OS/2 from PPLC 3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mized the code for PCBoard/2 15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t the ability to set the startmod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you want to start the menu always in command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line 19 in the pobmenu.cfg to "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t is possible that this version only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5.22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6.95          Addet Hotkey Support and changed the ListBox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otkey's only supportet for single letter comman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6.95   1.0    Fir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06.95          First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