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a  NEWS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say it's a PPE for 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mman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very easy to setup, Edit the .cnf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most option are configurable eve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nd any Bug Report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???-????    USR Dual 16.8 / 19.2 / 21.6 soon to be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???-???? 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