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FIX 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written by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,95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e with Pride in Holl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What is ALLFIX?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Features 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System Hardware and Software Requirements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License and Disclaimer  . .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  . . . . . . . . .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doNet Technology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Network structure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Mail transfer and the FileFind system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 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Fileechos explained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   TIC file verbs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   TIC archive packages 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Magic filenames explained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 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ommand line options 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Installation 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Starting the Program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   Keys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   Selecting entries from a list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   Specifying groups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   Online help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   Selecting message areas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6     Selecting template files 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7     Editing system lists 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8     Dos shell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9     Command line options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0    Index files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ystem data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   Address maintenance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1   Network addresses 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2   Site information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3   AKA matching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4   Domain names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.5   Uplink manager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   Pathnames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   Pathnames (part 2) 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4     Filenames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5     Origin lines 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6     External programs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7     External program options 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8     Volume tracking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9     Global options 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0    Miscellaneous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1  Log options 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2  AreaMgr options 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3  Edit days 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4  Edit months 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5  Exclude files 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3.10.6  ASETUP colors 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FileFind system . . . . . . . . . . . . . . . . . .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.1     FileFind msg areas 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4.1.1   View mode 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4.1.2   Edit Mode 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.2     FileFind file areas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Fileecho system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1     Fileecho manager 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1   View mode 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1.2   Edit mode 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2     Hatch manager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2.1   View mode 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2.2   Edit mode 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3     Magic filenames manager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3.1   View mode 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3.2   Edit mode 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.4     Group manager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4.1   View mode 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4.2   Edit mode 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New file reports 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.1     View mode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.2     Edit mode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BBS new file dirs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.1     View mode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.2     Edit mode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Node manager 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.1     View mode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.2     Edit mode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  Utilities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1     Template editor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2     Export data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9.3     Import data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Information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Exit to dos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Template files 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1    Standard template files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2    Key words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3    Blocks 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.4    Functions . . . . . . . . . . . . . . . .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 . . . .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Announce 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Scan  . .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ile  . .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Mgr . . .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Notify  . .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Log file  .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Errorlevels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ALLFIX semaphore file . . . . . . . . . . . . . . .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  . .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BAKE  .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SCRAMBLE 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COOKIE  . . . . . . . . . . . . . . . . . . . . . .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  . . . .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Pack  . . .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Import  . .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Stat  .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UpdateCrc . . . . . . . . . . . . . . . . . . . . .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BuildDataBase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SortFILES.BBS . . . . . . . . . . . . . . . . . . .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  . . . . . .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Commandline mode 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Interactive mode  . . . . . . . . . . . . . . . . .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  . . . . . . . . . . . . . . . . . . . . . . . . .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  . . . . . .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Sample template files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EAC utilities .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Using ALLFIX without a compatible (or no) BBS . . .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Hatching files without moving them 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Errorlevels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5.1    Common errorlevels 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Using ALLFIX with 4DOS 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7 Common errors while importing files . . . . . . . .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  . . . . . . . . . . . . . . . . . . . . . .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  . . . . . . . . . . . . . . . . . . . . . . . .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  . . . . . . . . . . . . . . . . . . . .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ALLFIX help and support  . . . . . . . . . . . . . . . .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Contacting the Author  . . . . . . . . . . . . . . . . .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as born in  1991 when it introduced  the FileFind conce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 BBS users to search  for files via echomail.  A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d it slowly  began to develop  into a fileecho 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,  ALLFIX is  perhaps  the  most complete  fileecho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t  can process  .TIC files,  hatch new  files,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based  on newly  received files  and on 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, of course, process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 makes the installation  process a pleasure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is modelled after  TosScan and GEcho,  which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 support  for  RemoteAccess  (1.xx and  2.xx),  Supe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,  Ezycom, Maximus,  ProBoard, PCBoard  15.xx 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 FILES.BBS  style  BBS.  There  is  also 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SpitFire, Telegard,  Renegade, TriBBS, an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bility to disable sending a .TI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 to   pack  all  .TIC   files  with  or   withou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uses the  FrontDoor/RemoteAccess  Hudson Messag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irect support  for the Hudson message base, JAM message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MSG message  base, Squish message  base, the  Ezycom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, the PCBoard message base, and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 multiple compression formats,  such as  ARC, 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,  LZH, ZIP, SQZ,  and up  to 4 user 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ser friendly 'TosScan  alike' setup program. ALLFIX 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any configuration files used by any 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s XMS, EMS,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s OS/2, DESQview,  and other multitaskers by  giv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s    FrontDoor,   D'Bridge,    RemoteAccess,    Super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cache  (especially  one that  can buffer  disk wri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 Norton Cache  or HyperDisk) can 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of course,  it is not  required. If a  disk cache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, then  the line "BUFFERS=30" (or  higher)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least 460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  of   the  following  supported  BBS   systems:  Quick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,   RemoteAccess  (1.xx  or  2.xx),  Maximus,  Ezy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,  SpitFire,  Telegard, Renegade,  TriBBS,  Tag, 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BS system that supports the FILES.BB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FIX"  refers   to   all  executables   and   documentation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in  the compressed  file  in  which  the  packag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copyrighted  material by Harald  Harms. It may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 in  agreement with  the conditions  set  out i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following  applies to  all  persons  who  can  affor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ALLFIX: you  may use ALLFIX for 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ne  month.  After this  period  you MUST  either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There are two different release versions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-   These versions  may only be distributed  t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-   These versions may  be distributed to and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 unregistered users  as  well as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 register  ALLFIX if  you  wish to  make  us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gistration   is  REQUIRED   for  commercial   usage   (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 environment,   such   as  business,   governme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, association,  school, foundation,  or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of  juridical  person,  or any  system  where  ALLFIX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may  be distributed  freely  provided no  money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pensation 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though care has been taken to 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 what this  document states,  ALLFIX 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rranty  or guarantee  of any kind, 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no event  shall Harald  Harms be  liable to  you or  any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for any damages or  cost, including, but not limited  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lost profits,  lost savings  or lost  income which  m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 no way is Harald Harms obligated 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future versions of, or support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rald  Harms   reserves  the  right  not  to  release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s of ALLFIX, but 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 use of ALLFIX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claimer and  your release of  the author from  any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are currently using an unregistered version of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are asked to  make a small advertisement for  ALL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X package  represents over 5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less hours of hard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wo versions  of ALLFIX; a shareware version and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A number  of options have  been disabled in 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Those  options become available  upon registering  ALL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of ALLFIX may be  used for a trial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. ALLFIX must  be registered if it  is used after the  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The registration  key  is valid  for all  futur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you.  Fill   out  the  form  and  send   it 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ite  along  with  the  necessary  paymen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nd a list of all the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is  the  largest  amateur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n 1984 by Tom  Jennings. Currently more than 30,000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 are connected.  The network  has a  hierarchic tree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are divided  in Regions, which are divided in  Nets. The 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Nodes, which are usually (but not necessarily)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ystems. Each node  has a  unique address which 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parts: Zone, Net, Node  and Point, in  text form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:net/node.point".  Zone numbers  1 up  to and  including 6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other networks  that use FidoNet  Technolog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ccupy higher zone numbers (such as SIGnet, zones 24-2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nodes have  one or more  points. A  point is a  user who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rom  a node (its "boss")  in compressed files. That 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read and write  messages offline,  saving time and  mon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ddress  of the boss  is 0, but  the ".0" is  usually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Find system offers people  the ability to search fo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chomail by  writting messages addressed to the  name "ALL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 a '/') are  placed on  the subject line.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scan  the  configured message  areas  and proces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 requests. It  will scan  the BBS  file  areas and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Find 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ultiple replies. 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of mail may  easily get out  of hand. ALLFIX  has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 reduce the  amount of  mail. First,  no  more than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included  in a reply. Second,  it has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any local  FileFind  requests.    Third,  ALLFIX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ie. characters other  than the '?' and  '*' wildc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LLFIX has  the ability  to ignore  FileFind reques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searching for  files, ALLFIX supports two  eli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; AND 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s and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example,  ALLFIX will  search for fil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OUND and the keyword 32bit in the description, or 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 are received and  sent along the  network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 organized in  echomail areas.  Files are receiv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echo has  a name,  referred to as  the "tag".  Locally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also has  a large  number of other  options, such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here files belonging to this fileecho are stored (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s areas for echomail ar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 passed  along in  a  fileecho is  accompanied by  a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ociated file,  such as the  fileecho tag,  the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2:281/9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:281/9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:281/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LFIX+ v4.30 Copyright (C) 1992,93,94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2:281/910 709582560 Thr May 5 21:00:00 1994 UTC+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9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2:281/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 on each line in  the .TIC file is called  the ver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       The description  for this particular  fileecho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 verb  is  currently  only  suppor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.  When  fileechos  are  automatically  ad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use the description following this 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       The description of the file.  Some otherprogram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more  than one  description  line  to the 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ALLFIX  will  append  any  extra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sc          The long  description of  the file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 is currently  only supported by  ALLFI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gr.  The  long description  is  usually  a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ed  version  of  the  normal  descrip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       The network  address of the system that hatch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     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       This field indicates who the .TIC file is  fo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  is currently  only supported  by ALLFIX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  is only  included in  the .TIC  file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is  being  routed   via  another 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ce of this  verb prevents another  ALLFIX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 a  .TIC  file  if  it  is  desti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system.  Only if this verb is not pre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address following  it belongs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, will the 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          The 32-Bit CRC  of the file.  This field is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 the  integrity   of  the  file.   ALLFIX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,  does not  check the  CRC. The  -Crc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be  used  to   force  ALLFIX  to  contro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ity of the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     The  file specification  that  this new 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.  If enabled,  ALLFIX  will  remove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that  match  the  file  specification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ing  the  current file.  For  example,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ALLFIX  will remove the file  NODEDIFF.A12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 database and delete the actual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ing the  new file.  This feature is  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software  updates. Care should be taken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le  to  include  wildcards.  ALLFIX  will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,  ignore this  verb, unless  the option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        The magic name that should be updated in the 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file.  ALLFIX will  add the current 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gic  name  following this  verb  to the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o allow for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      This command  is used to add information abo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This extra  line is  added by  each system 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 this file.  This line  contains  the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, a  normal time and date stamp, and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 system  that processed  the  file. The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can be used to determine  how the file ar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         This  line indicates  that the  correspond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'seen'  the associated file. A .TIC fil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several  Seenby  lines.  ALLFIX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ward files  to any  system already in  the seen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. ALLFIX will display  a warning if a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 systems list is already in  the seenb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            The  password  for  this particular  syste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 is missing or  incorrect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use to im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 is forwarded in a fileecho, a new net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  with the  appropriate file  attach. Large syst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have problems  with to  many netmail  messages s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 capable of  compressing all the  forwarded file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TIC files for a  system into one  archive. The advant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one file  is sent to a system  which means that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IC archive packages  can grow  to be quite  large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 ability to set the maximum size  of such a packag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system is a  powerful tool that allows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specific tasks  when  certain  files are  recei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echos.  ALLFIX  has a  large  number of  pre-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ample of 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new node editfiles or new nodelists.  The magic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an be configured  to call up  batch file  that will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and call  up  the nodelist  processor each  time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fferent features are  explained in the sec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is a 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ormat that ALLFIX  can read. It was  stated earlier that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need  configuration files from  any other program.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unction  properly without  the  BBS  file area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number  of features are  not available unless  FCOMP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Find replies require that the  BBS file areas are 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ile reports  for new files  uploaded to your  BBS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 BBS  system does  not use  a  FILES.BBS fil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hen ALLFIX needs to  be able to determine which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 of using  an external  compiler is that 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BS  programs  can sometimes  be added  by  simply mak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 creates a file  called FILEAREA.FIX  which is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. The information  stored in FILEAREA.FIX nee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when changes are made to the file area  configu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Running  FCOMP multiple times  will not affect  th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nless areas, needed by ALLFIX, are 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iguration.  Adding areas in the BBS  configuration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option  is the  number associated  with  the BB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RemoteAccess 1.11        8    PCBoard 15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uperBBS                 9    SpitFir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QuickBBS                 10   Telegard*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Maximus                  11   TriBB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Ezycom                   12   EzyCom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ProBoard                 13   Ta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emoteAccess 2.xx        14   Renegade* (&gt;4.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Renegade* 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option  that  FCOMP  needs is  the  path  to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ALLFIX only  has support for  the file systems 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ystems.  There is no  support for 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the  section 12.3 for  information about how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hould be kept  in a separate directory. In this 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sume that ALLFIX is located in C:\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 path  statement,  ensures that  the  executabl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up  from 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 to  be  able  to  find  the  configuration  fil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 should b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following  files   from  the  distribution  packag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EXE     The main  program. It is responsible 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Find requests, TIC files, and magic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EXE     This is  the program used  to create and 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.EXE       This  is the program used to create new COOKI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n be  used in  the new  file  repor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.EXE     This is  the program that generated a random cooki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EXE      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.EXE   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.EXE      This is a  utility that can  be used to  calc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bit CRC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.EXE      This is the  utility for creating the  BB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to be used with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.EXE    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SCS   The registered version of  ALLFIX needs a valid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The  keyfile contains information  abou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ficially registered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needs to  be configured using ASETUP before it 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look  for  the  configuration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look  for those files in  the directory pointed t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. The first  time that ASETUP is run,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 files will be  found. ASETUP will 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f the  files should  be created.  If the  user selects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 SETUP.FIX is found  is considered the 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here the rest of  the configuration fil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uses pop-up menus. The cursor up  and down key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 menu bar up and  down. Menu items can be 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nter  key. The  Esc  key will  always return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changes should be  saved before returning 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n  those situations,  the F9  and F10  function key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abort the  changes  or  save the  changes,  respec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n  the screen will contain useful help abou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ected function or help on keys tha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times a selection needs to be  made from a list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echo  from a list  of all the 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lecting a template  from the  list of all  availabl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n  these situations, the  Enter key can  be used to 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and the  Esc  key can  be  used to  abort 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o search  for an  entry, simply enter  a por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 search for. After the  first key letter has 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dit field will  appear at the  bottom of the  scree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text to search for can  be entered. Hitting retur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se ASETUP to search for  the first entry containing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Hitting Ctrl-Return will  instruct ASETUP to  sear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entry begining with  the entered  text. The  search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se sens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   Specify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functions in  ALLFIX are  performed on  multiple fileecho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file areas.  The items that  the functions should  b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can be  grouped together  by giving  them a  number.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255 can be used to designate a group. There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where groups need to  be selected. Sometimes only one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selected  and other  times  more  than  one  group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In either  case, groups can  be selected by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or  the Space bar. The  F2 key can  be used to sele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select all the groups, in  those situations where more tha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4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contains 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by pressing the F1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makes  use of  the  ALLFIX.DOC documentation  file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_DOC.IDX file  for  the  online  help. ASETUP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ction  of  the   documentation  when  the  help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If there 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 then   ASETUP  will   display   the   beginning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 help has  been  activated, the  'F' key  can 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 a string in the  documentation, and the F3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 to repeat the search.  These keys are the  same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ST, which is  a well known program for  viewing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 need  to  be  selected in  several  por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ALLFIX  supports several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s. The  type  of  message  base  can 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         A  board  number  between  1  and  200  need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for  the  hudson message  base.  A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           An  echotag   has  to  be  configured  for  the  Pk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. ALLFIX will write  the .PKT fil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onfigured in the  pathnames (part 1)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ction 6.3.2). An  empty echotag will 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         A  path needs  to be defined  for the  *.MS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. Please  note that  this refers to 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and NOT  to a netmail  area!! The last 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 be  selected  in  some of  the  menu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, which does refer to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         A  board  number between  1  and  1024  need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for  the  Ezycom message  base.  A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        A  name  needs  to  be  configured  for  the  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 base. The  name must  include the 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f the message  base without the extension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name  will disable  the option. If  an echot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included  and  the  echotoss  filenam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ed (see Filenames menu,  section 6.3.4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 append  an entry  to  the echotoss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messages are written to thi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           A name needs  to be configured  for the JAM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. The  name must include  the path and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 message base without the extension.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will  disable the  option.  If  an echota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  and  the   echotoss  filename 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ed (see Filenames menu,  section 6.3.4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 append  an entry  to  the echotoss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messages are written to thi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      A name  needs  to  be  configured  for  the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 base. The  name must  include the 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 of the message base without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mpty name 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      No  extra  options need  to  be  configured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 is selected.  Please note  that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be selected in every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emplate files will be explained in section 6.1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 menus  a  template file  can  or  must be  sel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Enter  key on  the  desired template  file.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be  viewed  by hitting  the  'V'  key when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is highlighted.  A template  file type  must b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ne can be viewed. Template  files can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E'  key.  The  editor is  a  simple  ASCII  file edit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most wordstar  key sequences. The  Esc key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the editor.  The F2  key can  be used  to display  a 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 be used in the template file. New templ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added to the list by pressing the Ins key and t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 new template file. Existing template file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 systems need to  be selected  in several portion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The Ins key  can be used to add a 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 and the Del key  can be used  to remove one. The 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  edit a  system in the  systems list contains 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   This  field  contains  the  network  addres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This  field contains the  name of  the SysOp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entered system. This  option can also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select   a  system  from  the  list  of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ive fields  are  only  available  in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s     This  field determines if this system shoul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      This field determines if this system  is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e or  not,  ie. whether  or  not it 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f the above 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  This field determines if  this system is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files 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Release     This field determines if this system  shoul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released files  before the official  rele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      This field determines if  this system is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onnect this fileecho via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status     This  field determines  the  message status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going files.  If the option "Setup" 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 message status,  as specified in 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,  is  used. All  the other  options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 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possible to  activate a dos  shell from 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 keys. ASETUP  will alter the prompt to signal 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s shell,  if there is enough  room left in the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tivating  a dos  shell, ASETUP  will swap  a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n use  to either  XMS/EMS or  to disk,  thereby free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no    Force mono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lor   Force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urrently makes  use of linear database files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will  automatically remove  old  deleted  entri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, 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ecessary  to manually  "pack" the database  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ne using the Pack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dex files are  corrupt or have accidentally been 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ETUP  will automatically  regenerate them. This  proc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performed manually with the Inde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packing or  regenerating  of  the  index file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ny data.  However, it is not necessary to manually p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enerate the index files under normal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  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is designated by  a network address and someti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alternate  networks addresses (AKAs). The  mai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tered  within this menu, along with up  to 20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be  entered in the  same order as they  are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such as the mailer and the echomail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 that can  be configured within this menu is the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This option  is only necessary  for those people  who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making use of  the .PKT interface. .PKT  files must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 the  system  where they  came  from.  The  entire 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relies  on the ability  to "fool" the  echomail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nking that  the .PKT files,  generated by ALLFIX,  ar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In order  to do  this, ALLFIX  needs  to en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n the .PKT  files which does  not exist and  is uniq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ystem. The  most logical choice for a fake 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number.  By selecting  a point  number, like  12345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guaranteed  that  no  address  conflicts  will  occu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oint address  must,  of  course, 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ist  for the appropriate  echomail areas, in  the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configuration,  otherwise the .PKT  files will be 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One way to get  around that problem is by making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ure  mail  directory,   which  supported  by  some  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information  that can  be used in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ystem. The  registered  version of  ALLFIX  also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enter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      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1        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2        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3        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The  city  and  country  where  the  BBS  syste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The name  of the  system operator. This  nam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dentical  to the name for which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is made 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baud       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 The   collection  of  nodelist  flags  def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capabilities. The local HOST or  HUB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be  contacted  if this  informatio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key        This field  is  only  available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 of  ALLFIX.  The  registration key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 in this  field. The  registration 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work if it  is made  out to someone 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ame   entered  in  the  SysOp  fiel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 key does  not  work, the  first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should be  checked  are  spelling mistak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or both the  SysOp name and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3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rmally automatically  determin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 a destination system. This process works by matc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ne numbers. Within this menu  it is possible to force 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  different  matching procedure.  The AKA  to  use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up  to 20 zone/net combinations.  If the net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ALLFIX will match  that particular AKA to all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zone. If the  net number is not zero, then ALLFIX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at AKA  to addresses  in that zone  and net.  The ord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entries are  made is  not important. ALLFIX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best"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0  2:281/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1001) for  the system 2:231/1000, ALLFIX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ddress. If an AKA  needs to selected f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Please notice that  ALLFIX selects the "best" 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address can not be matched up, then ALLFIX will us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4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main is  a name  that is given  to a certain  net or a 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. Domain names  can not be  selected freely. The ZC,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 question, 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main name.  Domain names are often  referred to as 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s are 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 the domain names in  both types of  message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SC proposals. ALLFIX  will only  include the domain  nam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configured for a certain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users  can also use  domain names for  anothe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configure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 signifies  the name of  the directory for 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 ALLFIX will  use those directories  for those zones 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omain name. The zone  number will automatically be app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 name, and  the standard  outbound director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outbound  directory for  zone  3,  with domain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BinkleyTerm users: Please note  that ALLFIX will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 named  directories  for  all  zon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 name  defined. If  the normal naming 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, the domain names should NOT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not use the  domain naming convention for the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for those  people using  Portal of  Power, which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5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echos can be requested with the help 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area  is requested,  ALLFIX can automatically 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from one  of  the available  uplink systems  (ie.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files  are received from).  Those uplink system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nfigured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ink system  is very  easy to use.  When an  unknown are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 ALLFIX  will select  a  system  defined in  the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to request the  new area  from. ALLFIX  will only 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 request for  a  new area  if  the requesting  node 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ward requests" option set to "Yes".  If that option is not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n ALLFIX  will tell the node  that the area is 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 area  is  successfully  requested,  then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the  user that the  area has been requested  from the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rocess is  a bit complex. An fileecho areas lis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for each uplink  system. ALLFIX will scan throug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until it 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rea  must have access  to at least  one of the  group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uplink  system,  otherwise ALLFIX  will  skip that  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f  the requested  area is  found in  one  of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listings,  then the area  will be  requested. If the 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ALLFIX will request the  new fileecho are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plink system that has  the unconditional flag turned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the requesting  system  will be 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.DAT file.  When  the first  files are  received  in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area, ALLFIX will automatically  add the new fileecho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figuration and  add the requesting system(s)  (sin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 system may request  the new area  before the firs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)  to the systems list. ALLFIX will determin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d the default fileecho  settings by selecting a grou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. More  details about  the group manager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 chosen  can be  found in  section  6.5.4. Th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sed in the new  fileecho is selected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From  the fileecho area  listing if the area  was found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stings and a description wa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From the group  defaults, if a group was selected (se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4 about the group manag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formats  supported for  the fileecho  area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ormat 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system  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ame  that  ALLFIX  should  write   the 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 to.  For  example,   the  string  "ALLFIX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 quotes,  should   be  entered  for  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   The passord  that ALLFIX  should put on 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of 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'+' prefix Should  ALLFIX add a '+'  in front of fileecho ta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modern AreaMgr programs  do not require a  '+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including 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requesting node  must have  access to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Forward  all requests to this uplink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ing system has access  to one of the  group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first  look in the Areas  file (se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).  If the area  is listed in  that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 use the  description from that  area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cription  for  the new  fileecho (please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priorities  concerning  the  new  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above).  This option is 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ilename File  containing a  list of  the fileecho  t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    This is the  type of fileecho areas  listing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used. Please see  the paragraph above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formats. The  fileecho areas listing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 stored  in  the  directory  configu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names (part 2) menu (see 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ddress The  aka to use for any  uplink requests.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rely on  AKA  matching  because fileecho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 than one zone may  be received from o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 AreaMgr requests may need to originat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AKA's in order to signal the  zo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       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the first part of a large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th       This  is the  directory where  the Ezycom  or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 base   is  stored.  If  neither   of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is needed, then  this option does not 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      This  is the directory  where all  incoming net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*.MSG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ut    Some mailers  support separate inbound  and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 directories.  If necessary,  then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 the  outbound   netmail  directory 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ed.  The only  known mailer  suppor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option  is  D'Bridge. If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      This is  the directory where the mailer receiv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ing files.  It  is  possible  that  the 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s a normal  and a  secure inbound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at  case, this  is  where  the normal 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hould be  configured. The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Inbound    If  the mailer  has support  for a  separate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for  secure sessions, then 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 configured here.  If the mailer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a  secure inbound  directory or that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 being used, then  this field should 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     This   is  the   standard  outbound 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kleyTerm or  Portal  of Power.  If  one of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ers is  not  used, then  this  option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ef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in         ALLFIX has the  ability to write .PKT  file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also read  them  for FileFind  requests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scan the  netmail  directory  for all  arc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s  addressed to  the fake address  and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is  directory.  If  the  .PKT  system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out        Any .PKT  files  that  ALLFIX  creates  nee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 by the  echomail  processor. If  the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 is  required,  then this  is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ALLFIX  should create  the  .PKT file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mail  processors, like  Gecho, support  a sec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PKT directory. Any .PKT  files processed from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 will  not  be   checked  for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and passwords.  If the echomail 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s that option, it is highly recommende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used because   it offers the ability to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 in an echomail area without includ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in  the export  list for  that area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handy  for echomail  areas where ALLFIX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 file  reports because  otherwise,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in  those areas  will also be 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path       This is the  directory where ALLFIX  stores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IC files. This  directory must  be configur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MUST  be  different from  either  of the 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  and  the  Queue   directory 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path     This directory is used  when pass through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 or  when the  "send  original"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 used  for   one  or   more  fileecho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 is also used to store  files tha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leased  on a later date.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options  can be found in related sections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stored in this  directory that have been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 removed.  It is  VERY  VERY importan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rectory is  used only by  ALLFIX and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 contain ANY other files, becaus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queue       This  is the  directory  where  D'Bridge stor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 files.  If this option is not configur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use the  *.MSG file attach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  is  only   important  to  people   wh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'Bridge. Due  to the requirements of ALLFIX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be  used by those people using D'Bridg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53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     The directory where  ALLFIX should create 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for the  mailer.  Semaphore  files ar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 send information  to  another proces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do  not contain any data. The simpl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change in file  date of  the files is 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 the other process what  to do.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  by  ALLFIX   whenever  any   new 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 generated, in order to tell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perform a  rescan. The  type of  Semaph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need to be  generated can be 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obal options menu.  This option is only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 people  who   operate  a   BBS  system 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tasking environment  where  ALLFIX is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a process other than the one in which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ath      The  path where ALLFIX  can find alternate FILES.x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for  directories  found  on   CD-Rom 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will check  this  directory befor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fficial  directory. The  name of the 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in 3  digits. For  example: the  file 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 1 would  be named:  FILES.001.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in conjunction  with the  FileFind 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  BBS  systems  that   make  use  of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d path      If  a directory  is configured  in this 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will move  any orphaned incoming 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bound  directory to  this directory.  Orpha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are those  that do  not have  an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attach message.  Arcmail  packages and 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      This is the directory  where ALLFIX will create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 directories  for  auto  added  fileecho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ill only be  used if ALLFIX can 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group   for  the  new  fileecho.  Please 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  6.5.4  on  the   Group  manager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. The name of  the directories creat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directory,  for  the  new  fileecho  areas,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the fileecho tag. The fileecho  ta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 into  a legal  dos directory name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ing  name  will  be   used  to  for  the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If a directory  already exists with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, then ALLFIX will  use it, instead of 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th       Path where  the uplink  fileecho area  l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located. If this  directory is left blank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 assume that  those files are 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path       This is  the directory  that ALLFIX should 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  temporary   directories   necessary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conversion.  If a  ram drive,  with adequ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, is  available, then it is recommended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 for increased  performance. If a  r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d, then  it is very important that it is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ough  to handle large  files because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  process  will  fail  and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 will   be  imported  as   opposed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This  is  the  directory  where the  templat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*.APL) are  located. This field must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 recommended that a separate directory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tore  the template files, because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 a  large  number  of  templates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ing them  in a separate directory  makes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m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        This is  the directory where the bill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stored. ALLFIX stores  a different  data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node  that participates in cost  sharing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are  stored  in  this  directory.  The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ing  features,  explained in  section  6.5,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ly available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files that ALLFIX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        Most  mailer software packages have support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. File  requests  can be  made  by giv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 filename,  a  file  specification,  or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an  alias.  The mailer  then consult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lias" file  to determine which file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request  is done for  a particular alia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ten  occurs that  files, which  are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requesting,  are  periodically  upda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the 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is  capable of  updating the alias 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 will   update  the   alias   file   in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uations.  The first  situation is  via  the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 manager, which will  be explained  i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  in  section  6.5.3.  This  particular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scan through  the alias  file and  replac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hat  match the  specification enter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   filename  manager.  This  method 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files that are in 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e  fileecho  in  question  and  that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ny wildcards. The second method  is easi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"Magic"  verb in  the  .TIC  file specifie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name. If that verb  is present in a .TIC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 ALLFIX will  add or  update all  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lias in the alias  file. In this case it 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lias file may  also contain comments. An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a semicolon, ';',  will simply 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also do its best to  mainta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 current alias file, when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kleyTerm requires an '@'  symbol in fro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  name and  it also  requires that  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 placed before  any reference  to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 files denoted  with  a '*'  character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 use  the   BinkleyTerm  requirements  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as  the mailer  in use (see  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al  of  Power  uses  a  binary  alias  data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update  that file if  it is selec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iler  in use  (see Global Options  menu).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ugh  the name  of the  alias  file for  Port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 is not configurable, ALLFIX does requi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is specified in its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      The  [drive]:\path\filename.ext  of  the  log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should  write to. ALLFIX supports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file styles  which can  selected in 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log        The  [drive]:\path\filename.ext  of  the  log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should  use for any AreaMgr  activity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use the normal log  file if this entry i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. The log style will  be in the same forma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for the general  log in the Global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       The  squish echomail processor  reads in an echoto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file which  contains a list of echomail ta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that contain new  messages. By using this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squish can quickly  determine which area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messages  instead of  scanning  all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s  which can  be very  time consuming. 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of  the log file can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.   The  default  name   that  squish  us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TOSS.LOG. Entries will be  appended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if  the echotag  for a particular 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 defined. For  more details please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 on selecting  message bases. It  is ob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is option is  not necessary for those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do not use  squish or do not  wish to make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      This  field can  be used  to specify  the name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e  ASCII text file that contains 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 specifications that should be delet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ing  archives to another format. Many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little information  file to each archive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and  send  to other  systems.  Ent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of  those  files in  this  file will  i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to delete  those  files from  the  inco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s.  The  unwanted   file  list  may 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rds but may not contain any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normal log file  and the AreaMgr log file may 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nvironment  variable enclosed with percent 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%'. ALLFIX will  replace the name of the environment varia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value, if it is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ring %NODE% is included in the name of the log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FIX would  replace it with the string "1",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\LOGS\ALLFIX.%NODE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be expand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 it possible to  use separate  log files for  each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 of  which will  depend  on the  value of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s  are strings of  up to 55  characters follow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 the current system,  that are  appended to 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message. ALLFIX offers  the ability to specify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parate origin lines.  A selection can be made form the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ctions  of  the configuration  program. There  is e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has the  ability to  convert  incoming archives 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  add  banners to  archives, and  to  pack outgoing 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long with the associated files into one large TIC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do  this,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de)compress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six menu  items  are (de)compression  programs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commandline options. A submenu is displayed with 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ve options for each (de)compression program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for the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  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     The    commandline   options    necessary  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ion which should  not include any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any paths 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        The commandline  options necessary  to add a  b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an  archive.  The  name  of  the  archiv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d  can be coded  with the meta  command @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and  name of the  banner file can  be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 @2 meta  command. Both meta  command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expanded  with their  respective  value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wo options are for the associated de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  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     The   commandline  options  necessary   to 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ompression   which   should   not   contain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ference to any paths 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 four options, only  available in the 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 to configure other conversion  programs.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same  menu items  as  the  other conversion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, in addition to two other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     The signature is a  "finger print" for this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. The  signature of a compression program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in  the accompanying  documentation. Up 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 can be  defined using  their hexidex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resentation.    Wildcard   characters    can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ecified by entering two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ion      This  field  defines  the extention  of  archiv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format. ALLIX needs  this information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reate archives of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is also capable of  calling up an antivirus program to 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archives for viruses. The  seventh menu item is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virus program can  be configured. The  first field is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xecutable and  the second  field is where  the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 be  entered.  ALLFIX  does not  pass  any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by itself. All  the necessary commandline  opt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user. There is one meta  command that ma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 is  expanded  to  the   complete  path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.  This  meta  command  may  be  used in  the  comman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 example,  the following  commandline  option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SCAN  (where  the @1  meta command  is  expa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The  period, '.',  in  the previous  line belongs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line option and must  be used, otherwise SCAN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 checking  feature is  only available  in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menu  item  in  is for  configuring  an external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y. The conversion  routines supported direct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are  very  simple  and  many  people  will 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 are  many   External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vailable  on the  market, including: PalmScan,  M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an.  The first  field  is  the name  of  the execu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field is where  the commandline options  may be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two  meta commands for  the commandline option:  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anded  to the name+extension  of the  file that 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, and @2  is expanded to  the temporary path  where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the file that is currently being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find it  difficult to  understand how the  EAC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configured.  The author  has made  sure  that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logically and it  should not present many proble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hat 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 made the current  directory. Next,  the file is 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directory.  The EAC utility  is then called 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 commandline  options  and  any  meta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with their 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has to do  is convert the archive,  which is now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urrent  directory,  to  another  format.  If  no  erro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 while calling  up the  EAC utility,  then  ALLFI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the current  directory for  a filename  that resemb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name. There should  only be  one file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nd  ALLFIX  will  continue  importing  tha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 error  was  encountered  while  calling  up  the  E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or nothing  was found  in the  temporary directory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 continue  with  the  original file,  which  i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inbou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 to see that  the external archive 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ause any  problems. Most problems that do occur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 configuration  mistakes in  the  EAC utilitie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s for  PalmScan  and  MTA  ar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an extension  is added  (.EXE, .COM, .BAT,  or .B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LLFIX  will scan  for  the  full name  in  the  PATH.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included,  then ALLFIX will  scan add each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order  listed above,  and scan  for  the result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until  it  finds  one,   or  until  it  has  exhauste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being  called up is a  batch file, then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the program  via the command interpreter.  The dis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ing batch files is  that the errorlevel  of the progra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up is not passed on  by the command interpreter and,  h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very  difficult for  ALLFIX to  determine if  something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when calling up a  batch file. Therefore, it is  recomm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 necessary, that  normal executables are  used,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direction  symbol '&lt;' is  used in the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,  then ALLFIX  will also  call up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  since  that   is  the   only  way   to  exec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 menu are several  options that have  an effect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ever   ALLFIX  calls  up  an  externa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red to  as a child  process, it  needs to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ough  memory  available  for  that 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of  removing  memory used  by  a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room  for another  program is called 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is capable of  swapping almost all of 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 of conventional memory,  thereby, making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  available  for   the   child  process,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way that  ALLFIX swaps  can be  configu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    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     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S/EMS   Swap memory to  XMS or  EMS, whichev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ailable.  Priority  is  given  to   X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ecause it is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option  is the same as  abov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ALLFIX  will swap to Disk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enough XMS or 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not swap to  XMS, EMS, or Disk if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less  than 128kb of free memory available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nly   swap   as  much   of   itself  ou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 memory  as  there   is  sp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is  capable  of redirecting  output of 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s  to  NUL,  which makes  the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"look"  nicer, by "hiding"  the execu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ld  processes. Only  output  written to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 can  be redirected.  Please  note tha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 should  be  turned  off  when  problem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rienced   while  calling  up   child  process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 otherwise  program   errors  will  no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antivirus  program  exits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   errorlevels     signalling 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s  or  problems.  Normally  the  first 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s are  used to signal  execution problem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 as not  enough  memory.  The first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signals  a virus  should  be  entered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.  If  for  example,  errorlevel  1  mean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ough   memory,   errorlevel   2   means   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, and  errorlevel 3  means on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 viruses  found, then  the  value  3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in  this field.  Please note that 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option is only 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scan  A number of  files do not  need to be  scanned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 checker, for example *.TXT  files.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call up the virus  checker if there are on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files matching the file  specificatio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is  field inside the archive tha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AC utilities  can also  be  used to 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es  during  archive  conversion.  The 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 returned by  an EAC  utility if 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found should b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 the minimum  errorlevel returned by  an E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 if  a error  occurred while  conve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.  ALLFIX   will   continue  proces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archive if the  external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    Volum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has  the ability  to maintain a  universal echomail/fil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tracking standard  file (UEFTS). The  UEFTS file i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ill,  and  perhaps  other  programs,  to  track  echomai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mail volume for cost shar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cessary options to enable this  feature can be foun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treasurer  This field contains the  address of the system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unctions as the treasurer of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This  field contains  the  status for  the message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 UEFTS file  is attached. Crash  statu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mmended to ensure  that the file is sent  ou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c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o send    This field  contains  a  number  between  0  and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the day of the  month that the UEFT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be  sent  to  the treasurer.  A  value 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ame      This field  contains  a fileecho  tag 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in the .TIC file sent  with the UEFT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 that  this fileecho  does  NOT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ist on the local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FTS name     This field contains the name of the UEF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ile       This field tells  ALLFIX what to  do with the  UEF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after  it  has  been  sent.  There  are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:  Truncate,  Delete,  and   Renam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option is selected,  then the following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the name  to  which the  old fil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o      This field contains the name  to which the old UEF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will  be  renamed  if  the  Rename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in the previou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large number  of very important 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LLFIX imports files in the BBS, it will 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 date and  time. BBS  systems  that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 this information  in the file  databas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ny  system using FILES.BBS files, determin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is new  (for a  user) by  looking at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In  such situations  it is almost  a neces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 date and time of  a file be  rese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imported.   Other   BBS   systems   stor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in  the file database. These  systems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require  that the  actual file date  be al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 should be set  to "Yes" for  sys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rescan  If ALLFIX  should  force the  mailer  to resc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  directory  when  necessary. 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  the  necessary   semaphore  files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  configured   in   the   pathnames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l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    Do not create any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Door Create    the    FDRESCAN.NOW   and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MRESCAN.NOW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Mail Create    the    IMRESCAN.NOW   and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ESCAN.NOW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'Bridge  Create  the DBRIDGE.RSN semaphore 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mail  has  been  created.  Creat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RIDGE.RSE  semaphore  file  if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tchie   Create the NWMAIL00.FLG semaphore fil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netmail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style      The  style  of the  log  file to  be  used.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include: FrontDoor, D'Bridge,  Remote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BBS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ode    The  type of  mailer used.  Please see 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 and the  DB queue option in  the pathnam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ction  6.3.2),  if  BinkleyTerm  or  D'Brid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download  counters  that  ALLFIX  shoul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a file description  when importing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ing this option 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OS has  the ability to store description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 file called  DESCRIPT.ION, which is 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directory.  ALLFIX can  update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when  importing  files,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   The  date format  that should  be used. 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mporting  a file, ALLFIX will check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available  space  on the  destination  driv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mount minus  the size of  the current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s than the in  this field configured value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not  import the file. If the  value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ntered, then  ALLFIX will only  check to se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 is  enough  space  available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 field   is   used    to   define   the   .MS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ility.  There are  two options: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Fido style .MSG files; The second option  is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yle  .MSG  files.  The  difference  is  that  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 extra time  stamp information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s. Opus compatibility should  only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p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ing  Duplicate file checking may be necessary in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uations.    ALLFIX   is   capable    of  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about  an  almost  unlimite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 for   duplicate   file   checking,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omising  performance. This  option can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cify  what  ALLFIX should  check, 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ecking for 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ilflow in  FileFind message areas  can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out  of hand.  One  way  to reduce 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 is to  ignore any  FileFind  reques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te from  the current system. A reply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 is  generally  not necessary  bec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hat  are being  looked for are  obvious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 the current  system, otherwise  a request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have been placed.  This option should be 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during testing phase, but  turned off once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confirmed that everything is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  people    add   extensions   to 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s that are  being searched for. 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ability to  replace those extensions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*'  wildcard,  if  this  option   is  enabl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 a  request  for  AFIX430E.ZIP   is 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ile, since  many systems will convert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format. If the  file specification en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period  (ie.  AFIX430E.)  then  ALLFIX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the wildcard. This  is necessary becaus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ople want to  search for files that do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and it is  redundant to reply with 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act that  the message  flow in  FileFin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get out  of hand really fast has been touch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previous sections.  Another method  for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ndant replies is  by ignoring all request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 older  than  a  certain  number  of  day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age  of a  FileFind request, before  it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gnored, can  be configured  in this field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zero (0)  will disable the age checking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4 or 5 day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can  toggle  the   Kill/Sent  flag  on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d netmail messages if this option 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 The  effect of  the Kill/Sent  flag is that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messages will  be deleted  by the  mail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y have been sent 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 number of days that ALLFIX  shoul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attach messages  on hold  for downlinks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ttach message is found  that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 this  field, in  number of  days, t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 deleted. A  value  of  zero disable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.   This   option   is   not   available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kleyTerm, Portal  of Power,  and D'Bridge 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 maintains   a   history   file   to  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about which  files have  been im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 information  is  used  by  the  AreaMgr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 %RESEND  commands.  This  field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 of days that information about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in  the  history file.  The 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  is  255,  and  the  minimum  is  0. 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UTIL  Pack will  purge all  old entrie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also  maintains a statistics fil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by third party  programs to derive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 the flow of files.  ALLFIX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about  each  file   processe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 This option will  set a limit to 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statistics file.  A statistics file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maintained  if a value  of zero  is ente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f  the statistics file is STATFILE.FIX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   index   file   is   STATFILE.IDX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s file can be packed using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option sets  a  limit  to the  size  of a  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.  TIC  archives  contain .TIC  files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destined for a  particular system. Fil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larger than  the maximum size will not 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a  TIC archive.  ALLFIX  will create  a  new 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 with   a  different  name 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 of  a  file, whose  size is  less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size,  would result  in a TIC  archive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is  larger  than the  maximum  size enter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field. Each time ALLFIX has to add a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C  archive,  it will  search  for  the first 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ed to that system,  that has enough room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value  of zero is  entered in this 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 no  limit on  the maximum  size  of a  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nique name is  calculated for each system, 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 the  network  address.  The  extension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is  determined by the number of TIC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ing to  be  picked up  by  that system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 type.  For example,  the first  TIC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 system  has the  extension  .Z0C,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,  Z1C.  After  the  10th  archive,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with  the letters A through Z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tension of  the 11th  archive would  be .ZA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 letter, in  the previous examples  a 'Z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s on the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value  of zero is  entered in this 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tension  of  the TIC  archive  will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ZIC.  Again,  the  first   letter  depends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sets  a limit to  the size of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re included in  the TIC archives. If the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a  file  is  larger than  the,  in  this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value, then  it will not be added to the 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 and a  normal file  attach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 instead.  A  value of  zero  disable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offset     This field  specifies the  difference, in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,  between local time  and Greenwich  mea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TC). Values  between -12  and +12 may 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ral  European  Time  is,  for  example,  +1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ticular field is necessary 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  time   stamp  in  the  .TIC  files  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 the  appropriate  release  date  for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   This field  can be used  to define the  maximum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ny created messages.  Many mail tossers can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 messages  larger   than  16kb.  This 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values 0  and 4  to 64.  The value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kilobytes. A 0 means  that there is no lim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imum  size.  All messages  will  be spli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 chunks  that  are  approximately  the  siz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field  defines  the  character 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 before  multiline descriptions  to  sign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BBS  that the  following  text  belong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 the previous  file.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only necessary  for BBS systems that 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 directory  information in text  fil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ample, SuperBBS, PCBoard, Spitfire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  is a  list  of  BBS  types  and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Desc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1.xx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itFir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description will  be  placed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ngDesc character, except  for PCBoard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which   case  the  LongDesc  characte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 ONE space  which will then 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LongD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 descriptions  frequently  contain  high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 If new file reports  are genera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high  ASCII characters  much be stripp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cription.  This particular  functio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ed  when  this  option has  been  turned 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, in the  process, attempt to form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ing   description   by   converting   any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to  a single space and removing any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between text  and borders  created with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ticular option is  global, meaning that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description   has  been  filtered,   all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s  to  the  description   will  b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tered   version.  It   is  also   possible 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tering  until  the  actual  new  file  re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ten.  In  this  case, the  description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ed into the  BBS in their original  for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tered  version will  be written  to the 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. Please consult the @filterdesc 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apter on the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to 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option  specifies  the number  of  spa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should  place before the  LongDesc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,  the  LongDesc character  should  star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 column, which means that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 space  placed  before  the  character.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 a  value of  31  and  SpitFire requir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LongD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will place  the entire  long descrip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 line, if  this option  is turned  on. Due 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   in   the   Turbo   Pascal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guage, the length  of a line  of text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er  than  255  characters.   Therefore,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is  longer than 255 characters,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removed. Only  text based  filebas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uch as  the FILES.BBS system) are affec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 descriptions  do not  have  a  maximum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 lines they  may contain.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controls  the number of lines that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. Any more lines will  be ignored.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ignores  the length of the long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will  therefore  be imported  in  its  entire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2.xx  is known  to  have problem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 that  are too  long. Therefore,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mmended   that  no   more  than   10   line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, if that BBS syst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can  place the  fileecho tag before  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description. The  area name is append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  (AREA:{fileecho  tag}).  BBS 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 the  file  directory  information  in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that contain  a  space for 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ed may  also select  'Uploader' in 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 "ALLFIX" will be entere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1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that control which  activiti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og file and which are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activity    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activity   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  conversion   and  other  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violations 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activity    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ctivity     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cvd files     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d TIC files  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rejected   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created    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Hatch      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reports    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   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2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a number of  options that control  the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+ALL    Should a system  be able to use the %+ALL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 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NOTIFY  Should a system be  able to use the  %NOTIF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oggle 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a  system  be  able  to  use  the  %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to 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a system  be able  to use  the %ECHO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to 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MESSAGE Should  a system be able to use the %MESS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oggle 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a  system  be able  to  use the  %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 to  change  the archiver  for  the  TicP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TICK    Should a system  be able to use the %TICK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%PAUSE   Should a  system be able  to use the  %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temporarily turn off  all the areas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 'No'  then  ALLFIX  will  also  prev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from using the 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quests  Should ALLFIX keep or delete  AreaMgr request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eceipts  Should ALLFIX toggle the  KILL flag for any 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d nodes If this  option  is  turned  on,  then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 add  unknown  systems  (who  sen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Mgr request) to the  node manager.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 systems receive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below.  This option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groups  This is a list of groups that ALL nodes in th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 five   fields  are  available   for 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ive names that the AreaMgr will respond  t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automatically responds to the name "ALLFIX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 possible   names  could  include   "RAID"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3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 fields where the  names of the  days of a 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4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fields where  the names of  the month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5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 menu  it   is  possible  to  define  up  to  20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 wildcard  is allowed,  as well  as 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      Any   alphabetical  character,   including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Files 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if the file  specification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.6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ontains  one  menu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,  four preselected schemes  that match up  with some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 one  monochrome color  scheme.  The customiz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    FileFind ms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is  where the  message areas  that ALLFIX  is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FileFind requests has to be configured. Up  to 255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area configuration  is stored  in the  AREAS.FI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      This  field offers the  user the ability  to en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  or  description of  the  current  area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 is  completely ignored by ALLFIX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act that it is used to 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      This field  designates the message  area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scan  for FileFind requests. This  entr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         This field designates the  message area that 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write the replies in. If  this field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then  ALLFIX  will write  the  repli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 message area  as  configured i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.  The  netmail folder  can  be  select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       This field  designates the  origin line that 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append to FileFind  replies created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        This  field designates  the aka  that ALLF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for this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This field  designates the template file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use when generating repli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used to jump to the 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Find an area, based on the comm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This key can be used  to active the browse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mode,  all the entries are listed  in a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 an entry can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This key  can  be used  to copy  an  entry.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  a   new  entry  with  the  setting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up and down keys can  be used to scroll through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The home  and end keys can be  used to jump to 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item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    FileFind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is  used to  define the  BBS file  areas that  ALLF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to  scan  when processing  FileFind  requests.  It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select different  file  areas  for different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 Therefore, it is  important that  no private file  area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that contain sensitive software are 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an handle  up to 64000  file areas. The  up and dow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can be used to scroll through the list of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SPACE   The enter key or the  space bar can be used 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 area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Turn  all the areas  on or off.  If one  area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rest  will be turned  on. If all 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on, then they will all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Fileech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menu up to 2048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echo  area  configuration   is  stored  within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          This field  contains fileecho  tag, which may 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12  characters long.  Any spaces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are 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       This   field   contains  the   description 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.  The   description  is  used   in 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ies and in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       This   field  contains  the  directory  wher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nging  to   this  fileecho  are  stored.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mmended  that absolute  pathnames are  used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s  starting with  a drive  letter). ALLFIX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have   a  problem   with  relative   path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 if  ALLFIX  is  started  up  from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 then a  large number  of problems  can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uase ALLFIX  will  not  be  able  to  find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      This  field   contains  the  group  to   whic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  belongs.  Groups  are used  to  categor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s  and  to  designate  which  downlink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#         This field  contains a  value that tells  ALLFIX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import the files into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alue of -1 will  tell ALLFIX to append the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the end of the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alue of 0 will  tell ALLFIX to attempt to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ort the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alue of  1-99 will tell ALLFIX to insert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 and  to remove all but that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imilar file  specifications. ALLFIX will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 files matching  the file  specifi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the oldest  files. The file 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d   by   replacing   every   alpha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with the '?'  wildcard. For example,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of  5 is  entered,  and  the NODEDIFF.A12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 imported, then  ALLFIX  will  make sur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are not more than 5 NODEDIFF.A?? fil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area after importing the 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  sorting  means that  ALLFIX will 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  the   file   in   the   file   databas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cographical  order.  This  is  accomplish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ing filenames. If a  suitable posi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found,  then ALLFIX will  append an entry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the file  database. ALLFIX will only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sert sort  for  BBS systems  that use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ystem  for  the file  database.  The new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will be  appended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base for all other BB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 file is  already  in the  file database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 will  replace  that  entry,  regardles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ther an insert sort is 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This field  contains the  name of the  templ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send  along with  all  forwarded  files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.  The template  file  will  be includ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 in  the  associated  file  attach  messag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priate, otherwise  a new  netmail messag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reated.  ALLFIX  will  only  send  the 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for  those  systems  that have  the 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urned on in the Node manager (section 6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        This field  contains the  name of the  templ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use when adding banners to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        This field contains the aka  that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rea.  It is  recommended that aka  matching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      This field  tells ALLFIX what kind of descri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for  files processed in this fileecho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different types of interrelated 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rst type  is the  normal description 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 in   the  .TIC  file.  The  second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is  the long  description stor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IC  files.  The  last  type  is   the 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 file that is frequently includ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 archives.  This option  is used 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ity  levels for  each type  of descrip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 one is not available, then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used.  For example: if FILE_ID.DIZ/LDESC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, then ALLFIX will  first attempt to 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FILE_ID.DIZ   description   file.   If 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is  not available, then ALLFIX 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 description included  in the  .TIC file.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resort, ALLFIX will  use the norm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         This   menu  item   contains  several   fiel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the  cost of files processed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system,  if participating in the  cost sha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share the cost the  file. The pric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stored  in  the  .TIC  file.  The  pric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ming file is divided  by the number of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1 (for  the  local system).  The  price of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 out  is  incremented   with  the  unit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 on the  setting of  the unit  siz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,  for example,  the  unit  size  is  set  to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obyte, then ALLFIX will add  the unit co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cost for each  100 kb of  the file. (ie.  10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cost for a file that is 1024  kilobytes)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w  cost has  been calculated, ALLFIX 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ercentage  specified in  the Add perc 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st. This  field can be used 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cy exchange rates or  to add special tax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ce.  If the  All  links field  is turned  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 divide the  cost among all 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ing  this  file  instead  of  just  those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pate in the cost  sharing. The systems who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particpate  in the  cost  sharing 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ed.  The  price  will  simply  be  divided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rly among those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      This field is used to select an  archiv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should convert incoming archives to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 is being used,  then ALLFIX will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  the   new  archive   in   the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 so that  it does  not have 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   This  field  is  used  to  tell  ALLFIX  to 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s that  are already  of the  same type a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ove configured field.  For example: If ZI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as Convert  type and this  field is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", then  ALLFIX  will not  convert  *.ZIP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if this field is  set to "Yes"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also convert *.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rough   This field is  used to tell ALLFIX NOT to impo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This  field is  necessary for  fileecho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passed  on to others,  but are  not desir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ocal  system.  All  files  received 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 will  be copied to the queu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they  will  be  forwarded  to  the   down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. The  files will  be deleted from  th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 after each  downlink system 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replace  This  field  tells ALLFIX  if  it  should hon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verb  (section 4.1.1) in the .TIC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file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      This field  tells ALLFIX  if files received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 should  be appended  to  the  new fil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 Files  added to this database can lat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ed in  echomail areas or via netmai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    This field  tells ALLFIX if incoming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for  viruses. If the Convert opt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 then  ALLFIX  will  scan   the  files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chiv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check     This field tells ALLFIX  if files processed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 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       Normally,  only fileechos  that a system  ha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re included  in AreaMgr  replies (section  7.4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imes  it is  desirable to  include a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that  the person  does not  have access to,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 of advertisement,  so  that  the system  kn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 other areas  are  available. This  field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that this  fileecho ma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Mgr  replies. The  actual purpose of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a  bit outdated  with  the  new macro 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 consult the  chapter on  the 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SB        This field tells ALLFIX  to strip everyone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nby listing  that is  not connected to 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The purpose of this option is to strip  a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necessary systems  from the seenby  listing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is not necessary for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ouch       This field  tells  ALLFIX if  it  should upd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atabase for this particular fileecho.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set  to "No", then  ALLFIX WILL upd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database (ie.  No No  Touch =  Yes Touch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 is set  to "Yes",  then ALLFIX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the  file database for this fileecho (ie.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     This field  tells ALLFIX is it should check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make sure that  they come from a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ystems  list  with   the  appropriate 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ALWAYS require systems,  from wh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received to be  configured in the Node 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is option  is set  to "Yes" 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require  that  the  system  is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list 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iginal  This field  tells ALLFIX that each file proc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fileecho  should   be  copied  to  the  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from  which it  will be forward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inks. A  copy of the  file will be  im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igured  directory. If the Convert 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used,  then the  original file will 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queue directory  and the converted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placed in  the destination directory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, changes  can be made to imported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has  processed them without  jeopard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GIF specs  This  field  tells ALLFIX  to  append  the GIF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s to  the beginning of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any  incoming *.GIF  files.  The  forma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GIF specifications  will  ONLY be  appended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does not  detect any  specification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  in  the description.  In  other word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 will be left in its original form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agic   This field  tells  ALLFIX if  it  should upd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 file for  this  fileecho when  it  en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IC   files  containing  the  Magic  verb 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.1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      Within this menu  it is possible to define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wnlink systems from which files are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1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 and end keys can  be used to  jump to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entr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Global edit  menu that allows multiple  fileech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di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Default   options  menu   where   options  for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s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Find a fileecho, based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This key can be used  to active the browse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mode,  all the entries are listed  in a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 an entry can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.2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up  and down keys can be  used in to scroll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be used to jump to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Select the  destination directory from a list of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 Webster's New World Dictionary, the  term "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,  means  introducing files  into  a  fileecho, much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 manager  is used  to tell ALLFIX  which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d on  a regular  basis. File  specifications can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files  matching the file  specification exist, th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tch  manager  configuration  is stored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   This field  contains  the name  of  the fileecho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the  to  be  configured 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           This  field  contains  the file  specifica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 hatched. This  field  should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  path  and  any  necessary  DOS  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see  the Hints  chapter (section 12.4)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ching  files  that  are  already  locat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       This  field contains  the description  of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 are several meta commands that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ize the 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GET      Get   the   description   from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EMOVE   Remove  the  description  from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xx       Echo  the character  at position  xx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ta  command is  useful  to echo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s and  dates  into the 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ample:  The  combination %11%12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 file NODEDIFF.A12 would 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the string  "12". Values for  %xx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         This field  is used to  configure the days 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file should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           This field contains the  file specif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ly   hatched  file   should  replac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 entered in this field 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file database. It will also 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.TIC file and it  will be deleted from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s of  the downlink systems.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is  useful to replace  old programs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new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e  file specification  entered  in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 not  contain   wildcards,  then  ALLFIX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enter  the  name of  the curren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 hatched in  this field.  That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ime a file is hatched, the replace fiel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tain the name of the previously hatch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           This field  contains the  magic name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 to the  alias file.  The string  enter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be included in  the .TIC file and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dded  to the  alias files for  all the  down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, if the option is enabled at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.1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Find an entry, based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This key can be used  to active the browse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mode, all  the entries are listed in  a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an  entry can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.2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used to jump 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ntr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 filename manager offers  the ability to  perform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 file  configuration  is  stored 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fourteen  different functions  that  the Magic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can perform. Each function requires  differen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the 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entry can be made for the same filemask and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.  Each  magic  filename  configuration will  be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FIX does  not always execute the magic file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der as  they  are  configured  in  this  menu.  Some 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ypes  are executed  before ALLFIX begins  processing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t are processed after the file has been imported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mportant to know  which types are  executed when, 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 configured types are  dependant on the order 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Magic filename type has different options 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figured. The following two options  are the same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except for the PickUpFil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      This  field  contains the  file  specifica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rigge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a      This  field  contains  the   fileecho  where 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look for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different types and the 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File      This  function  can be  used  to  copy a  file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fileecho. The effect  is such that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 imported into the appropriate  fileech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 it  will  also   be  imported  into  the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   This  field contains the  fileecho into which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ile       This  function  can be  used  to  copy a  file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is  field contains  the  directory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ile     This function  can  be used  to  delete an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mask,  which  means   that  it  will  no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warded  nor imported into the file data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Command    This  function can be  used to  execute a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This field contains the  DOS command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.  Multiple dos commands should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semicolon,  ';'. The following meta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  The complete path and  filename of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   The   complete   path   without   the 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slash,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   The  complete name of  the file, 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E   The  complete   extension  of  the   file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ing 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To      This  function can  be used  to forward 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o a number of  systems that are not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s list for 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   This field contains a  list of systems to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 configured file  mask should  be sent, 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       This  function can be  used to hatch  new fi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destination   directory   of   the 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.  Each  time any  new  files  exis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directory,  they  will automaticall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ched. The  file descriptions  will be 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     This field  contains the days on which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 the destination  directory  of this  file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Num        This  function can used  to change the  Keep #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 particular file  mask. The Keep  # featu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in  the previous  chapter on  the file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#    This  field contains  the new value  for the  Keep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Area     This function can  be used to  move a file 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 into  another one.  Any file coming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 fileecho  will  be  moved  into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. Please  note that it will NOT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ea   This field  contains the fileecho into  which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rward      This  function can  be used  to prevent  ALLFIX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warding a particular  file mask.  This type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Path      This function can  be used to  import a file 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 other   than   the  normal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for that 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is field contains the alternative 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should import  this  file  to.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the  appropriate file  database that  be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ThruFile   This function  can be  used to process  certa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s as pass through  files, which means that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be imported  into the file  data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UpFile     This function  can be used to  automatically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file mask to  a list of  systems without 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into a  fileecho. This  means that  a 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included 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is  field  contains  the  directory  where 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   This field contains a list of  systems to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File     This  function can  be  used to  unpack a  fil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 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is  field  contains  the directory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Alias    This function can be  used to update the alia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e  currently  imported   file. 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the alias  file for any  files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  as  the  destination  directo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 selected  fileecho and  a  filenam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es the  in the next  field configured file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 files  that  meet  both  requirement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d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.1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 The home and end keys can be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Find an entry, based on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This key can be used  to active the browse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mode, all the entries  are listed in a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an entry can be selected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.2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 end keys can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 a new fileecho is automatically added  by ALLFI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 entry is  made in  the fileecho  manager, ALLFIX  and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 ability to use default settings  which can be defin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with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fileecho is received,  ALLFIX will select  a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 the fileecho tag,  and use  the settings defined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new  entry is made in the  fileecho manager, A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for a group. When a 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belonging to that  group will be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settings,  defined in  the fileecho  manager,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manager looks a lot like the fileecho manager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specific  to the group, the  rest of the 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explanation of  the  three  options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 An explanation for  the rest of the options can b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      This field designates the group. An undefined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 selected from  the list of  possible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This field  contains  the  name  of  the  group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of  a  group  name  might  be  "WINNE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ibu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       This field contains  a mask, which  is similar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specification used to determine which group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added  fileecho should belong  t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 may contain the  wildcards '*' and '?'. 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try select the group with the bes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example:  Consider  the  following  two  mask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IC*"  and "TIC*ST".  ALFIX will  select the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e   second  mask   if  a  new   fileecho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added with the name 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.1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 keys can be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Global edit menu that  allows multiple group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Find a group, based on the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This key can be used  to active the browse mod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 mode, all the entries are  listed in a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which an entry can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.2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 reports are  message  that contain  a list  of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a 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manager  (section 6.5.1)  and again  in the  group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the new file reports defined i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reports are  defined by selecting  one or more 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s that  should be  included in the  report. Up  to 255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ports may be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cerning the files  that need to be announc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 the TOBEREP.FIX  and TOBEREP.IDX files.  The data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 storing up to 8000 files, no new files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once  it is full. When  the Announce command 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hapter  concerning the  ALLFIX  commandline options 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,  ALLFIX  will all  the new  files according  to  the  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configured here.  After  the new  file  reports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 the database is  emptied. Files belonging  to grou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defined  in a  new file report,  will be  remov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 means  that  the  configuration  should  b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, because otherwise valuable information may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file  reports configuration  is  stored  within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      This field  contains  a  list  of  the  group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area       This field contains the  message area in whic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  report should be written.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 disabled. If  it is,  then ALLFIX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the new file  reports to the nodes 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        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       This field contains the  origin line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This field  contains the  template file 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      This field  contains a  list of systems 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netmail  copies  of this  new  file 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1  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used to jump to the 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This key can be used  to active the browse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mode, all  the entries are listed  in a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an entry can be 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2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end keys can be 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able to announce files received in  fileechos,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capable  of announcing new files  that are uploa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ALLFIX stores information, in  each filearea, abou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at directory.  All new files  are added to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 new file dirs configurations is 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 stores information  about  the selected  file area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It  is possible that new entries are  seen as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 even  though they  are  not. In  that  situation,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Pack will eliminate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     This field  contains the  BBS file area 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       This field  contains a description of  the file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cription  is stored  in the new  fil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      This  field  contains   the  group  that  this 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.1  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and end keys can be used 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This key can be used  to active the browse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mode, all the entries  are listed in a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an entry can be selected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Copy the current entry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.2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home and  end keys can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, from which files are  received,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, for security reasons.  The node manager is also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special options for each  downlink system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t every downlink  has to be configured in 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use  the default settings, which can also be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5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de  manager  configuration  is  stored  in the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This field contains  the name of  the SysOp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via      This  field  contains  the  address  of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 which  all  files and  messages  fo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hould be  routed. If this field  is us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TIC  file mode  MUST  be set  to  "Advanced 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".  ALLFIX will add one extra  field to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so that the nodes through which any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system are routed know  that the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field  contains  the  password 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in  each .TIC file. This system must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password in 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 contains the password used fo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reaMg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field  contains a  list  of  groups th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has  access to. This  system will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ny fileechos  belonging these  group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f  the  AreaMgr. Please  note  that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has access to the public group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ka        This field  contains  the aka  that  should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ending messages or  files to this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 "Setup/Aka matching" means that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aka defined in  the fileecho manager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ka  matching if  no specific  aka is  for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 field  determines   the  status   of 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 and  *.?LO  files,   for  BinkleyTer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al of Power,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       This field determines if  the direct flag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for  any  netmail  messages  created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file mode  This  field determines  what type  of .TIC  fi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, should  be sent  to this system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    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 an   advanced   .TIC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   .TIC    files   contain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reaDesc"   verb,  the  "To"   verb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Cost"  verb (not yet used by ALLFIX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 "Ldesc"  verb.   The  "To"  verb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cessary  for  routing  files 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mode   This field  determines if forwarded  files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hould  be compressed into a TIC archiv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 packing     Do not pack an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 TIC files Pack all  the .TIC  files into  a 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 ALL files Pack   all   the   forwarded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ding the  .TIC files into  a 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 determines whether or  no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a netmail  announcement  to  this system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forwarded file in  those fileechos for which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determines if  this system shoul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ify  message when the generic notify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. For more details,  please consult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erning the Notify 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field determines whether  or no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ward  requests for  unknown areas,  made by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via the 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uto-add This  option determines whether or no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 add new  fileechos  coming from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This   option  is  only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 determines whether  or not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allowed   to  perform  remote   maintenanc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system by  using the %FROM AreaMgr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option  is  only available  in 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determines which compression  typ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when creating TIC archiv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sharing   This menu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        This   field   determines  if   this   node 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groups    This  field contains  the list  of groups 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ode 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        This field contains this node's credi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level     This field  contains the credit level at which AL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send  the node  a  warning  that the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is  getting  low. ALLFIX  will  only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 when this level  is passed. ALLFIX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level     This  field  contains  the  credit  level  a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 should  stop  sending  files  to 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will send the  node a message announc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of  the  credit level.  ALLFIX  will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day       This field  determines  the  day  that  a  bill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) should  be  sent. Values  0  to 28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.  The entered  value  represents the 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month or  week  to  send  the  file  (se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ill      This  field determines  when  a  bill  (or  in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sent. Possible options are:  Direct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event; Weekly,  once a week  on the da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 specified in the previous  field (0 - Sunday;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Saturday);  Monthly, once  a month  on the 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nth specified 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%          This field  defines the  extra percentage to 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tal price  of the bill. This fiel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fine the extra 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1   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home  and end keys can be used to jump to the fir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y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Globally  edit the  configuration  for a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Configure default  settings for new  system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Find a system, based on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This key can be used  to active the browse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mode, all the entries  are listed in a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an entry can be selected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Copy the current entry and enter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2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and  right keys can be  used to scroll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. The  home and end keys can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t menu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ther keys can be us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9,F10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1 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2 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everything  contained within the  system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he FileFind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he new file repor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he hatch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he magic filenam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bs new file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he BBS new file dir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he node manag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   a   list    of   fileechos   and  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. The 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 a list  of the fileechos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 a list of  the systems defined in 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and  all the  fileechos  that those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dest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3 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a number of functions that can  be used to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  and   node   configuration  from   other  programs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 to ALLFIX. Only new  unknown fileechos and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nfiguration  Import  the  fileecho  and  system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TICK 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fileechos   Import  the  fileecho  configura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Mgr 0.70 beta AREAFILE.F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systems     Import   the  system  configuration 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Mgr 0.70 beta 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fileechos     Import  the  fileecho  configura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mes 2.21 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ystems       Import  the  systems  configuration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mes 2.21 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is used to  exit the configuration  program.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ntains an  easy to use  and dynamic macro  languag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 (ALLFIX  template Programming  Language).  Template  files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tion .APL.  All template files  can make u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language, however, not  all the  different key word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files are  plain ASCII  text  files that  contai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that will  be replaced with  their respective values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ust be preceded  by a '@' character, however, 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'@'  character does  not  mean that  the  following  word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Strings containing an '@' character will only be 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keywor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Report/FileFind/Bill temp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 of standard  template files that  ALLFIX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ma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GR        This  template   is  used  for  the   %HELP 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          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ND       This template  is used for the FileFind repli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of  this template  can  be  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Find  menu,   however,  if  no  other  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, then this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This  template  is  used   for  the  %LIST  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        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        This   template  is  used  for  the  %QUERY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This  template  is  used  for  the  %STATUS 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       This template is  used to notify a node that h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longer  receive  any  files  becuase  his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ED       This template  is  used for  the  %UNLINKED 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       This  template is  used to  notify a  node that  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dit level 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 list of  keywords, the  type of templa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  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to         1,2,3     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from       1,2,3     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subject    1,2,3     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katouse      &lt;all&gt;     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emname    &lt;all&gt;    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opname     &lt;all&gt;    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1    &lt;all&gt;     Phone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2    &lt;all&gt;     Phone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line3    &lt;all&gt;     Phone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tion      &lt;all&gt;    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lags         &lt;all&gt;    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aud          &lt;all&gt;    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gversion    &lt;all&gt;     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nr         &lt;all&gt;     Day number (1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           &lt;all&gt;    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nr       &lt;all&gt;     Month number (1-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nth         &lt;all&gt;    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ear          &lt;all&gt;     Year (1980-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okie        &lt;all&gt;     Fortune cookie. This option  only work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 compiled COOKIE.DAT  file is 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name      2,3,4    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esc      2,3,4   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      2,3,4    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kb    2,3,4     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      2,3,4    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time      2,3,4    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rigin    2,3,4     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from      2,3,4    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rc       2,3,4     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place   2,3,4     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magic     2,3,4     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      &lt;all&gt;     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         &lt;all&gt;     Group  this  fileecho  or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oupname     &lt;all&gt;     Name  of  the group  this fileecho  o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desc      &lt;all&gt;     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bytes    3         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kb       3         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lockfiles    3         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bytes    3         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kb       3         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files    3         Total number of files in current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stat      1         A   character  designating  the 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  a  system   has  to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   The   system  is  connected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 fileecho  and only 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  The   system  is  connected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fileecho and 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    The   system  is  connected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 fileecho and both  sen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  The  system is  does not 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system is  not connect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files      1         Average number  of files in  this file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gkb         1         Average number  of kb in this fileecho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password  1         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grpassword   1         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vailgroups   1         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ilstat      1         Message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rect        1         Direct bit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cmode       1         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packmode      1         Packing mode for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mplate      1         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tify        1         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       1         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add       1         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        1         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pression   1         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groupbegin    1,3       Begin a group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filebegin     3         Begin a fi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     1,3       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           1,3       End the last  block that  has been 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 begin command. The  block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possible to define  a loop  using the block  commands.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must  be terminated  with a  @end command  and block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within each other, however a block may not contain  a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contained within a  block will be outpu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 explain how a block  works is to give an 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is started with the  values for the first fileecho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 end of the block  is reached, the macro  interpre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back to the beginning, with the  values for the next file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re are no more fileecho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blocks  works exactly the  same as the  previous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y act on differ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language  also contains a  variety of functions 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tatement:  2 + 3, the function plus (deno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 character) returns the value of 2 added to 3. The values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re the input  variables and the value  5 is the resul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such as  the plus in the  previous example is call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x  function  because  the function  is  between  the  tw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Another  possibility is  postfix,  where  the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ehind the  input values.  The last  possibility is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function is listed before the inpu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fix  format of the  previous example is: (2,3)+  .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clearly listed after both inputs have been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listed before both in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 uses  the prefix  format  for all  the functions.  So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ut  that keywords are  in principle  also functions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 any  input variables.  This  is very  important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functions  can be used  interchangeably as inpu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re are a  number of  exceptions to this  ru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listing   and  explaining  each  function  in  APL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introduce a few notation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X|Y]       Means either X  or Y.  The separator  | means  'or'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number  of  options may  be  listed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are  brackets  and  any   one  of  them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, but  no  more than  one.  Whenever such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 is possible,  each character will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ain meaning. For example: [L|R]  might mean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string"    A string is any  sequence of characters enclo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quotes. An empty string is denoted by t w 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uble quotes: "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,option]   Any option enclosed  by two brackets and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comma  within  the brackets  denotes 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that  may be left out. Some function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  than   one   optional   parameter. 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 may be  left out,  but they  may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ed  ie. if  the  second  optional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 then   the  first   one   must  als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, but a 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=           This character symbol means equal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&gt;          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@id         This   character   symbol  stands   for   the  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ier which refers  to keywords, functions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s (to  be explained  later). Any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three identifiers may  be used in pla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@const      This character  symbol stands for the  term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refers  to a  numerical constant or 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must be 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@var        This  character symbol stands  for the term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n be assigned values and  used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justifies  the value  of an  identifier lef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in a field of  length designated by  size and fill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haracters  designated  by padchar.  If  the R,  for 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s used  then the string  will be  cut off if  i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otherwise APL will attempt to  trim off the last wo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 first space at the  end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enters  the value of  an identifier in 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length  designated  by  size  and   filled  up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esignated by padchar. If  the R, for Raw mode,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then  the string  will  be cut  off  if it  is  to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 APL will  attempt  to  trim off  the  last wor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the  first space at the  end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 used to copy a portion from  the valu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 The  position to  start copying is 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  option and  the number  of characters is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um option.  If the R, for Raw mode, is used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will be cut  off where  specified, otherwise  AP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py until the  last word that would otherwis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repeats the  previous @just, @center,  or @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the rest  of the string that  did not fi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will  be  repeated as  many  times a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dentifier  or  constant. If  the  test returns 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block 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 or @else keyword. If the @else  command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 following that  keyword will  be executed  if  the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 false.  The  @else  keyword   does  not  hav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e @else 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only  has one function  and that is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assigns the value of  an identifier or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 variable name. Up to  20 distinct variable names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dds the value  of an identifier or const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then both  values will be  treated as strings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value   of  the  variable   will  be   the  two  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enated together.  If both  values are numbers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from the  value of  a  variable. This  functio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import  a  standard  text file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. APL does not scan the text for any macro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[32..127] 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  in the value  of the first  identifier.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unction  is the logical  position minus 1  (ie.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is 0 etc) or the value  NIL if the second valu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occur in  the  first  value. This  function  is not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function  returns  the  length  of   the  value  of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will  abort  message output.  If  it  is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 within 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.  This  function  is   not  available  for  type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will  attempt  to  open  a  file   for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 by the  value of  an  identifier or  consta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  directive  will  create   a  new  file.  The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ill attempt to append the  output to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 close the file  opened by the  @open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s the actual  fileecho utility.  If ALLFIX is 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andline 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c             Perform CRC check on all incom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New     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Dupe          Skip  dupe  checking  when 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nd switches  can be in any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may also be used instead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ALLFIX 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 reports database is  stored in the  files TOBEREP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BEREP.IDX. If there are  any files in the database tha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yet been  reported,  then  this command  will  tell ALLFI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can  store  up  to  8000 files  in  the  new  fil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LLFIX will announce  all of  the files in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 the Announce command  is given. The 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truncated to 0 bytes when  ALLFIX has announce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tells ALLFIX  to scan  the message base  for File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ALLFIX will  scan  the  BBS  file  areas  for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nd/or  keywords  requested. If  any match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ells  ALLFIX to process incoming .TIC  files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filenames,  process AreaMgr  requests and scan  the BB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for new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 Force  the  crash  or  hold  bit  on  all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C           Force  ALLFIX  to check  the  CRC  of each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 Force ALLFIX  to skip  the search  for new 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 Force  ALLFIX to  skip the  duplicate  fi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ose  fileechos  where  that  option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ALLFIX  will  write a  warning  to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ssBad       Force ALLFIX  to  process  files  in  the  bad  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ells ALLFIX to process AreaMg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also 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processes messages to 'ALLFIX'  or any of the file  '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strings' 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riginate from an address  in the Node manager. The  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hould be placed  on the  Subject line, and  shoul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Mgr  password  in the  Node manager.  The  body of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[UERY]       To  request  a  list  of  areas for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[NLINKED]    To  request a  list of  areas  available to  you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+[GROUP]      To connect to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  the  compression type 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END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quest that ALLFIX resend a certa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USE         To temporarily turn off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OM [addres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]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can  only 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used  on the same line, but AFTER the password: -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,  -H, or -U,  which stand  for %QUERY, %LIST,  %HELP, %UNLI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ALLFIX, 2:281/9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fy command is used to send notification messages to 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FIX Notify &lt;address&gt; &lt;-file [template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address is given,  then ALLFIX will send  the notif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he systems  in the Node manager that have the Notif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If an  address  is  specified, then  ALLFIX  will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 message to that system, assuming it  is defined in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 regardless of  the  Notify setting  for that 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may   also   contain  the   wildcard   '*'.  The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2:*  means everything  in zone 2.  2:*/2 means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2  in zone 2.  The -file option  is optional. It  tells 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emplate  file should  be used  in the  notification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FY  template file is used  when no other is  specifi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the 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specification and the -file  options are on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will log its activity if a log  file has been specifi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file  contains  information   about  what  ALLFIX  did  in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ession.  The style of  the log  file can be 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 exit with  one of the  following errorlevel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Files  were   hatched,  but  no   other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, ASETUP,  and HATCH  use  the ALLFIX.BSY  semaphore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 that only one of the previous tasks is active at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phore file is  nothing more than a  method to send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process.  One of  the  three above  mentioned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pen  the semaphore  file  when it  starts.  If  th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pen, then the process  will abort because tha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ready another process using the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this protection  routine has  been built is 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supports  the concept  of cookies,  introduced by 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 more than a  few lines. Cookies, as  they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documentation,  can  be  included in  messag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mplate  keyword. The  cookies are selected  at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e  is a utility that converts a  standard ASCII text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 data file that can be used by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must be a pure  ASCII text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one or more  blank lines. Please note: cook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lank  line  within  them  will  be interpreted 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 distribution archive  is a  example  of a  c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name  of the file is COOKIE.TXT. This  text file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ked into  a COOKIE.DAT file,  stored in the  syste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is a  utility to randomly  select a different  cooki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 randomly  selects  on of  the  COOKIE.xxx  file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 where "xxx"  is a number,  from 000 to  999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 is a  utility that will  randomly select a  cooki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KIE.DAT file and display it to the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UTIL is a general maintenance utility to be used with 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            Pack history or statistic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          Import fileecho descriptions from FILEBONE.R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             Display fileecho statist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Crc        Update the CRCs in the .TIC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DataBase    Build  files  database  for  new   fil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FILES.BBS    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 command has two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istFile      Packing the  history file removes  any entri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older than the  number of days specifi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obal  options  menu. The  history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the %RESEND  command in  the  AreaMg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stored in the  file called FILEHIST.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tatFile      Packing the  statistics file  trims the file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 size, as  specified  in the  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 The  statistics information  is stor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d STATFILE.FIX and 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 command  can be used to update the fileecho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standard  descriptions as  specified  in the 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FIXUTIL  can also import  the fileecho descriptions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list file that can be created with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SERVICES  0   !    FDN: File Distribution Networks  J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ilege levels and locks are not used  by ALLFIX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defaulty expects a  FILEBONE.NA file. The -EchoList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 used on  the commandline  when an  echolist file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FIXUTIL  supports   two  other   commandline  switches: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name of the group to which that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ells FIXUTIL to remove the groupname  from the descrip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OverWrite; This switch tells  FIXUTIL to only update 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have a  description. Normally, FIXUTIL will up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   command  tells   FIXUTIL  to  generate   some  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 The  statistics   information   is   read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can  create .ANS and .ASC  files if a filename 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line. The  filename may  contain paths, but 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 will   create  two  files,  AFIXSTAT.A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Crc  command  will recalculate  the  CRCs for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waiting to  be  sent out.  This option  only works  for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DataBase command tells  FIXUTIL to generate the  FILES.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n each  of the BBS file areas configured i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.FIX files are bayer  tree fil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ach file in  the directory. When a  new file is uploa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 directory by the SysOp, ALLFIX will  be able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new by checking to see if it is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er trees are extremely fast  database structures and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 a  little bit  slower  than scanning  the file  date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FILES.BBS  command tells  FIXUTIL  to  sort the 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 each  of the  BBS  filearea  directories.  FIXUTIL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s and comments into consideration  when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 Each list  of files seperated by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eated  as a block  and sorted independent  of the re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sort routine  also  takes  extended description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hich tells FIXUTIL to  format the download coun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.  Download  counters which  are  smaller  (ie. contain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)  than the one  in defined in  ASETUP will be  expan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are larger (ie.  contain more digits) will be  short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wnload counters  will begin on collumn 14 and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gin  one space  after  the download  counter.  New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SETUP. This means  that the download counter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if one has not been defined in ASETUP. This is 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is  an  external hatching  utility. HATCH  does no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tch"  files,  rather,  it  creates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Command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mode  offers the ability  hatch files from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or in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HATCH   Area   [areaname]   File   [filename.ext]    D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scription] Replace [filename.ext] Magic [magic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   [areaname]  must  be  a  valid  fileecho  ta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must 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       [description] is the description  of the fil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ched. Enclose  the description in quotes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more than one word. If this command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 then   HATCH  will   attempt   to  tak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from the file database.  The Fd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used if the BBS system does  not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[filename.ext]   must   be   a  filename   or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. Paths  may be includ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lways  be  used. If  a  file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  then   HATCH  will   attempt  to   ta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from  the file database. The Fd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 used if the BBS system does not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    [filename.ext] is  the file specification 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 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        [magic name]  is the magic name ALLFIX shoul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 Area ALLFIX  File AFIX_430.ZIP Desc "This is 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TCH Area PDNPASCAL File \PASCAL\TP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ve  mode  presents the  user with  a  menu fro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F10        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   The fileecho  that  this file  needs  to be 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          The description  of  this file.  This  entry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blank,  in which case HATCH will attempt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        The magic  name for this  file, which will 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      The filespec that this file shoul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      The date the file  should be released. All 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have  the prerelease  switch turned on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echo will receive the  file immediately.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do  not  have  that  switch  turned  on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the file on 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added  ability to fill some  of the fields with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line. This option is  very handy for people wh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BS or similar programs.  FEBBS can call up HATCH and  pass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nd  description. Those two  fields will be  fi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the user needs to fill in is the Area field and  possib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other  fields. In  order to use  this feature,  simply ad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 options,  explained in  the  previous  sectio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.   If  the  "Area"  command  is   used  the 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be  hatched if  the  "File"  command  is also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use all  of the commands  except the "Area"  comma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HATCH File  TEST.ZIP  Desc "Testing  the  external  H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is  small utility that  is designed to  calculate the 32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or a  file. A Cyclic Redundancy  Check, or CRC, is a  eas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 method  to  check whether  a file  has  been damag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A CRC is  a unique signature, belonging to only 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 check the CRC  with the calculated CRC 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has not been damaged or tamp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 is very easy to use. Simply  type CRC32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The CRC value returned, as  it is stored in  the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ZIP file contains  several sample templat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 most of the files has already been explaine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             This is  a  Banner template  used 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nner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      This  is a  netmail announcement  templat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 write  messages  to   accompany  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          This is  a  New file  report  templat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AC.ZIP   file   contains   a   sample 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use  ALLFIX with a mail only system is  to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into  thinking a  QuickBBS  system  is being  used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LSEARCH.CTL file, according to  the following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COMP to compil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ectory]   [Security level]   [Area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SDOS  50      Msdos_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IFS   50      GIF_files_(Norm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ANSI   50      ANSI_net_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directories. If  this is  not required,  simply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Touch  switch in each of the fileechos  and thos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a  destination directory.  ALLFIX will  hatch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the  file  specification entered  in  the Hatch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 in the configured origi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 necessary to hatch  files that are already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ccurs, ALLFIX  will turn off the archive bi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hat  the  file has  been  hatched. Otherwise,  ALL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tch the files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tremely important that  no other program turns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known that this system is not entirely fool proof.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programs, namely backup  software, that mak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bit. However, at the  moment it is  the most efficien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  this   problem.  Even  though   it  has  a 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,  it does  offer  the ability  to  easily re-hat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filename manager offers  another way to hatch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tchnew option. The  Hatchnew option is  more dependabl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reports 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depends  on the  process and  is totally independ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list of error  levels for PKZIP/UNZIP and  AR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 of the errorlevels  for other programs,  please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No files were found  to add to  the ZIP file, or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ile  not found.   The  specified  ZIP file  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Destination for  .ZIP is  same as temporary 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specified  file to  list, extract, etc.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or 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RJ-SECURITY  error  or attempt  to  update an  ARJ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 common errorlevels  are  ones  dealing with  not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For PKZIP that means  levels 4-11, for PKUNZIP levels  4-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 ARJ level  8. ALLFIX  is capable  of swapp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XMS,  EMS, or Disk, and it is  recommended that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on errorlevel occurs when ALLFIX attempts  to extr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ile from 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n archive to determine  if it contains a FILE_ID.DIZ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simply  attempts to unpack  it from the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program will  exit with an  error if the 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not  contained in the  archive. This error  is very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 consult  the  appropriate  documentation  about 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Using ALLFIX with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does not  require  anything special  in  order to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ith 4DOS. There is,  however, one thing that 4DOS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 keep in  mind: 4DOS users  MUST use  two percent  symb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%',  instead of  one when  using the  FakeReq command  to si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Mgr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:     ALLFIX FakeReq 2:281/910 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:    ALLFIX FakeReq 2:281/910 %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occurs  when  the drive  on which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for  this fileecho,  is  located  does not 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 configuration problem  and run ALLFIX  agai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-TossBad switch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e file  being imported does not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tination  drive  or   that  the  space  left 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  after  importing this  file  would be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minimum  space required, as configured in 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 that the file  being processed 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ocessed.  The criteria used to determine if a fil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can be configured  in the Global Options  menu.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ent criteria  should  be  used  if there  are  too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with duplicate files  or based  on the need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check.  There are several  possible explana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blem. The  most likely  explanation is  tha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damaged during  transmission. Another  likely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the CRC  stored in the .TIC file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 -Crc switch in order  to process files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 that this node  is using the  wrong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nding  files to  this system. Chang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 node in the  Node manager or  contact this  n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Sec violation from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this  node is not allowed to send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system.  The  configuration  for  this  nod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st, for  this fileecho, specifies that  no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received  from this  node. Update  the configur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means that  the file referred to  in the .TIC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means that  the fileecho  referred to in  the .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does   not   exist.   ALLFIX,  when   configured,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d  new  fileechos, in  which  case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 means that  this node  is not listed  in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 ALLFIX  requires  that  each  node,  tha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 Harms  has  NO  plans  to  stop developing  ALLFIX.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will  see more options, better performance,  and who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have the privilege  of applying for a posi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icial  beta  team.  The  beta  team  is  managed  by  Mar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tenburg  and Rick Holdren. Anyone interested in apply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should fill  out the AFIXBETA.FRM included in the pack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Marco at 2:512/64 or Rick Holdren at 1:138/1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Anyone  interested  in using  the  Gamma version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the registered users and beta testers in al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ia,  Australia,  Belgium,  Canada,  Czech  republic,  Den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e,  Finland,  Germany, Great  Britain,  Greece,  Holland, H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g, Israel,  Italy, Japan,  Poland, South Africa,  Spain, Swe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zerland, Taiwan, and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 you for  your  registrations and  for  testing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me with new suggestions,  and holding in there when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rough. I would like  to specially thank all the member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eam and  the dedicated people  on the beta  te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am currently  consists of the following people (listed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  Michel,  Richard  Jones,  Rozey  Strohl,  Evin  Mulron,  M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gomery,  Ryan  Murray, Scott  J.  Miller,  Richard Gullo, 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kers,  John   Schreiber,  Larry  Beyers,  Ariel  C.  Vera,  St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necke, David  Bates, Patrick  Martin, Robert Johnson,  Jim W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ry  Eggers, Alan  Popiolkowski, Jonathan  Rapoport,  Bob Brisc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s  Birgerson,  Paul  Leffler,  Vesa  Pajula, Richard  Han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 H.  Larsen,  Henrik   Joergensen,  Jens  Mueller,  Jose-Lu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asco,  Chen Gelerter,  Rene v/d  Hulst, Reinier  de Groot, B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 Hombeeck,  Olivier Charlier,  Matthieu Chappuis,  Manolo Vid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s de Vor, and Marco Milte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esign  was developed from TosScan and TSETUP by Joaqu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Homrighausen and  from GEcho and GSETUP by Gerard  van der 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 permission.  This user  interface  was selected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have  become used  to working  with the  familia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hat was first developed by 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and  product   names  are  Copyrighted  (C)   mate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tm)  or Registered  (R) Trademarks of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, FidoNet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TosScan            Joaquim    Homrighausen,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            Andrew  Milner  and Continental 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        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ARCmail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   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     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   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, OS/2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BS, Browse            Fenris Ulven Data &amp; Patrik Sj�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   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                 Mosaic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      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gr                  Ron Huis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mScan                 Steven Hendri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A                      Robert van Ho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          Vernon D. Beu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                Cott L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ill                 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 main packets  created  by ALLFIX  are fully  FTS-000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39  compatible, 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o detect  duplicates, ALLFIX stores the  32 bit CRC of 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files  in  the  FILEDUPE.FIX  file.  ALLFIX  check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file against  the  list  to  determine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can touch  the mailer semaphore  files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semaphore  files  for  FrontDoor, Inter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was developed using Turbo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automatically  detects multitaskers, and  gives up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automatically detects the video  environment and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 to  the  screen, or  to  the  TopView,  TaskView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FIX can make use of XMS or EMS, which ev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FIX_HELP  echomail area is available on  most backbon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read and moderated by the author and it is the idea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sk questions  concerning ALLFIX.  Each registration  sit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s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 Harms,  the  author  of ALLFIX,  can  be  contacted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idonet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1/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plies to crash netmails sent  to the author's syste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n  hold within  48 hours for  the sender  to pick  up.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are not  picked up within  7 days, the  reply will be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normal netmail  to the  sender. Other  replies will  be ro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to the sender. The author  can also be conta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n: Harald Ha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0 AD Del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