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ESSiON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a Next Generation" -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, Produced and Designed by Raiden@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dy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very delighted that you are about to install th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. Just to have a clue what expects you here com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mmary of the features our login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' Matrix System (if ya want it, grab that shitty XTRA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Lite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Password, System Password and Special Security Syso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eplacement Of ALL PcBoard Standard Log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nhanc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y configurable boot 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assword Failure Comment 2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 logging of all important th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Local Sys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any other useful functions - you will learn to love 'e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Login (e.g. C:\PCB\PPL\PNALO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G200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TECT.PPE ............. Ansi detec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REV .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CFG\ ............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STLOG.CFG ............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AIN.CFG ....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GLOBAL.CFG .............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PLY.CFG .............. Config-File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PLY.LST .............. List of users to mail i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CFG ........... List of user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EQUENCE.CFG ........... Coordinates for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GFX\ 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MAIN.PCB ............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LYMAIN.PCB ........... New User standard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INFO.PCB ............. 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.PCB ................ New User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FOFORM.ANS ........... Extend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PCB ........... Screen shown to black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EQUENCE.PCB ........... The Login Sequ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_FAIL.PCB ........... New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YPWFAIL.PCB ........... System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OTOCOL.PCB ........... Protocol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W_FAIL.PCB ............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WELCOME\ .........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1 .............. The firs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2 .............. The seco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n .............. The n-t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APPS\ ............ FiLLED OUT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Should be empty at fir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MSG\ ............. CONTENTS OF AUTOMA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EWUSER.MSG ............ New-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ILURE.MSG ............ Password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instead of its shitty standard login is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included batch-file "INSTALL.BAT" which com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just need to tell the installation batch wher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ides and to which directory you unzipped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: INSTALL C:\PCB\GEN\PCBTEXT  C:\PCB\PPL\PNALO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^^^^^^^^^^^^^^^^^^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ath+Filename Of    Path Where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Your PCBTEXT File 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, that was the installation.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ate writing dox (who does NOT? &lt;g&gt;) so let's make it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sible because the configuration should be nearly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a take a look at the several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install the system for the first time you shoul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the explanations for every line at the end of each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uggest that you first install the Login and check it out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ong. When everything seems to run fine you can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FG and .PCB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THE NEW USER QUESTiONNAiRE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nearly everyone seems to have problems wit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questionnaire I'll explain how to set up one for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tart up THEDRAW (you have to use THEDRAW because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nsi painter which has an animation mod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Paint your infoform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If you have finished switch to animation mode (ALT+J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 (or any other display method you may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Now put an asterisk (*) everywhere you want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after each question of your info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) Finally save the infoform (ALT+S) as (A)nsi with (C)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paration, 79 Output Line Length and Display Spe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[ THE FAST-LOGiN FEATURE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aranoia Login offers you a built in Fast Login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ows the user if his security level is high enuff to sk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the whole login script. You decide which PPEs should be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ime even if the user activates a fast login and which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do so, you have to delete your standard PCB Logon Script (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ame within PCBSetup and by pressing [B], [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ould also rename your standard Logon Script to FASTLOG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s to be in the CFG\ directory of your Paranoia Login 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create a new FASTLOG.CFG from scratch you jus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 the PPEs which should be displayed during a normal log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le. If you want some lines to be executed even if a fast log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initiated by the user just put a ^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ogin 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sMA One/KLF . Robin/Escape . Tyger/Pain . Scyth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The Avatar/Maniax . Indigo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. Prophet/Bonzai . Hando/iced Earth . CyberJobe/Star-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. Toydealer/Paranoia . Patch/Parano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like to thank SCYTHE of KRYN for his outstanding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tatesting. Muchas Gracias, Dewd! And your Nuker kixx as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