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a version before 1.22, delete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-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0    -  AntiVirus/Debugger Foo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Reducing (code=35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