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Join v1.1  Freeware replacement for PCBoard v15.0 "J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CJoin is fairly straight-forward. C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Then lastly add the full path and filename to C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oard docs.  CJoin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up to `9' at this time) and display them to your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CJOIN.PPE. A sample config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Remove the comments if you us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(given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MENU     ;Path/filename of the Menu of network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;Total number of networks or categor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A       ;Path/filename submenu of network #1  or categ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I       ;Path/filename submenu of network #2  or categ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G       ;Path/filename submenu of network #3  or catego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V       ;and so on  up to 9 (max)  if you have that man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P       ;not, then simply end the config file 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R       ;category, but make sure the no. on line 2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E       ;file matches the number of networks  or categ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, CJoin recognizes stacked conference number/name of (ex:) J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 It will say UNREGISTERED  until you check 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's PPL conference (only). Drop me a not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reply with your reg number and validation code.  Or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you, drop me a self-addressed stamped envelope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#'s by return mail. Or if it'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drop by Intelec Online between 09:30am and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CJ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ConfJoin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