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1.2  of  KSP-Mail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MAIL.EXE    The KSP SMTP Mail and NNTP Ne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MAIL.DOC    A Sysop's guide to KSP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NEWSG.EXE    A utility program to extrac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sgroups from a PCBoard BBS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of "ksp-mail.newsgroup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