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out 1.1 by Steelflight[GN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this is a simple ppe that replaces that 'Hangup in 10 seconds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ooking, functional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ine #493 in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e\logout\logou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 or whatever path to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made this so the users wouldn't have to look at th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nd beeps the default pcb ppe made, and the only other ppe  tha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to my knowledge)  is a byebye ppe by some pd guy.   This pp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ff when ESC is pushed, instead of the user having to 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K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eelflight  (TALADAS@NILE.INTA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