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TimeBank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s PCBoard PSA User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for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d:\pcb\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zip all files to above sub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dify BANK.CNF to suit your needs 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.CNF must exist in the same directory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dify your command.lst file to access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$ 10 d:\pcb\time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bank 10 d:\pcb\time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of BAN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300;60;0000000   &lt;----  Line 1 of BAN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  |&lt;--------- Produ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&lt;--------- Default Maximum Withdrawal Per Day ( 60 Minu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&lt;--------- Default Maximum Account Balance ( 300 minu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-------- User Note Line to Utilize for User Bank Info ( Line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Notes PSA contains 5 Lines Subscripted 0 thr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Line1, 1=Line2, 2=Line3, 3=Line4, 4=Lin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;60;10    &lt;----  Line 2 thru Last Line of BAN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&lt;-----  Maximum Withdrawal Per Day for this SEC level ( 10 Minu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&lt;-----  Maximum Account Balance for this SEC ( 60 minu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---- User Security Level to specify non-default Limits ( Level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of BAN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e V.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0 Brighton Beac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oklyn NY 11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 as it appears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s it appears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/ Address /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ish PhoneCall or Letter with REGISTRATION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