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RYN NUKER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Produced And Designed By Scythe [Kryn Headhu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O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/ Kryn Headh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