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leasenotes zu CFOSTA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c) 1994 Michael Grub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7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er Screensaver wird jetzt nicht erst beim Abnehmen, sondern bereits be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lingeln weggeschalt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lippingverhalten bei der Konvertierung von WAV nach ALW etwas verbess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tereo-WAVs werden jetzt auch importiert und dabei auf Mono gemis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s k�nnen jetzt auch ALW-Dateien importiert werden. Letztlich handelt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ch nur um ein Kopieren, aber per Men� ist es halt doch attrakt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mport-Men�s leicht umgestel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e Puffer komplett auf dynamisch umgestel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6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och ein Fehler im Demo: Im Anrufbeantworter-Modus legte das Teil i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f. Ist beho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ehler 103 in der Shareware-Version gefunden und beho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euer Commandline-Parameter '-e'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4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serverwaltung eingebaut, damit sollte der Voicemailbox-Modus laufe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3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ie Puffer etwas ver�ndert, um bessere Qualit�t zu erreic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ogfile-Funktion eingeba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bfrage der CFOS-Meldungen etwas ver�nd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npassungen auf CFos 1.02a vorgenomm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eim Aufruf des Abspielprogramms wird jetzt der Speicher ausgelag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1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ernabfrage funktioniert jetzt auch im normalen Anrufbeantworter-Mod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rher war dies nur in den Men�-Modi m�gli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rste Version mit Doku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ies ist quasi immer noch ein preliminary Release. Die Voice-Mailbo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ktion ist noch nicht implementiert. Ich werde dies in den n�ch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chen nachho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a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Konvertierung ALAW &lt;-&gt; Linear verbessert (Dank an Ingo Paschk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as Programm l�sst sich jetzt auch ohne CFos starten, es funktioniert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er nat�rlich nur Abh�ren und Import/Ex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eiterleitungsfunktion extensiv getestet und f�r unbrauchbar befunden. L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r arbeitet CFos die Puffer beider Ports immer abwechselnd ab, so da�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menses Echo/eine riesige Verz�gerung von mehreren Sekunden entsteht.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ann den Otto-Normal-Anrufer nicht zugemut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sponse-Level in der Tonwahl-Erkennung niedriger gesetzt (1800 -&gt; 12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euer Commandline-Parameter '-f filename' zur Angabe eines alternat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sagefiles (anstatt ANSAGE.ALW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en bis 1.9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es nur Alphas und Bet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