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</w:t>
      </w:r>
      <w:r>
        <w:rPr>
          <w:rtl w:val="true"/>
        </w:rPr>
        <w:t>޲</w:t>
      </w:r>
      <w:r>
        <w:rPr/>
        <w:t>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</w:t>
      </w:r>
      <w:r>
        <w:rPr/>
        <w:t>۲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� ��    �                   �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 ����   ���   �����   ��   ����� ���      ��  ���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 �� ��� ��  ������  ���   ��  �����    ���   �� 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  ����� ������  ��  ��  ��    ��  �� ��  �� �� 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 �����  ������  ���� ���� ������ ������ 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</w:t>
      </w:r>
      <w:r>
        <w:rPr/>
        <w:t>" DON'T WORRY BE HAPPY "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۲���         ۲�����  ߰����    ������        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����       �������  ������  ������       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۲���      ۱���  ۱���� ۲����     ܲ۲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۲۲��    �۱��  ۲��� �����   ܱ�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߲۲������   ߲��  ���  ۱�� ܰ���۲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�</w:t>
      </w:r>
      <w:r>
        <w:rPr/>
        <w:t>۰�۰����  ��  �  ���� ��۰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߲��������       ���۰ ߰�۲������ �����      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߲�۲���۲������   ��۰�۰�۰���  ����ܱ�۲�۲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߲�۲����߰��۰���  � �߰����߰�۰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HERE WE GO AG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UT THE NAME.PPE iN YOUR PCBTEXT AT PROMPT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         ~~~~~~~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.PPE AT PROMPT 148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    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DiT PASS.CFG AND NAME.CFG AND CONFiG iT LiKE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HAVE FUN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RNT.NFO FOR MORE iNFORMATiONS '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 LOOKING FOR AN USHQ AND AN IHQ CONTACT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