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SC v1.00: Custom Split Screen Chat v1.00  -&gt;  A PPE for PCBoard v15.0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Split Screen Chat PPE (c) 1993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: 1.00 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split screen chat program for SysOp's of PCBoard v15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Written in PPE for speed &amp;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Horizontal Split Screen Chat - 9 Lines Each (SysOp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ysOp on Top in White / User on Bottom i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ysOp &amp; User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tandard Wordwrap and Split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What more do you want?  You use it, chat, no big wh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or you don't use it, delete it, no big whoop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.DOC      - Take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.PPE      - The Split Screen Ch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_333.PPE  - PCBTEXT Entry #333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or the Standard/Advanc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PCBTEXT Entry #333 with "!DRIVE:\PATH\CSSC_333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without the Quotes and fill in the pa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CSSC.PPE in the same directory as CSSC_333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or the people who buy 'Books' for Dum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 PCBTEX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RIVE:\PATH\CSSC_333.PPE       (ie: !C:\PCB\PCBTEXT\CSSC_333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SSC.PPE to DRIVE:\PATH\  where CSSC_333.PP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When you press F10 to chat, CSSC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you wish to encorporate it into a PAGE PPE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"CHAT" to envoke CS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nce in CSSC, ch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o exit:  The SysOp may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may press ALT-Q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ome extraneous keys are filtered with the "�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Repeat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 accept all liability for the usag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any hardware or software malfunction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use of this program, I will replace sai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software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re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&amp;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his is a quick release with very few exciting features;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eople use external door or shelled type of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 I found 'em slow, and I don't like shelling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, so I wrot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anyone uses this and wants certain feature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ble, let me k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h, this thing isn't crippled in any way, the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is in there cuz I don't know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you need a PAGE PPE written, or have an idea for a P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would be widely used, lemme k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you have any problems, questions, requests,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re are bound to be bugs, I haven't tested this ye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n't run a board...), etc leave me a messag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mbo Palace PCBoard v15.0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 1: [905]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 2: [905] HST/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ile you're there, check out and enjoy the set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dnight Slasher [10/10/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