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45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 the well known Diz/2-PCB - Jus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vertisement at end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 (on .NFO or .DIZ or new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-by-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 (3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ription of caller to TXT/DOC/ASC files if no DIZ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free definabl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DESCADD.TXT support to replace inter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vell Dos 7.0 / MS-Dos v6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without any prompts (AUTO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Indicates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t) @X0F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SC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v1.45 configuration file - Read ZIPZAP.DOC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th/name of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 =  add 'Files: 00, New: 00.00.00, Old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' = 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FF' =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Maximum age of newest file IN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-DD-YY date format needed! If You use DD-MM-YY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' disables ag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ile with BBS-adds listed to be deleted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Path/name of ULBY database for uploaded-by-string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File with unwanted DIZ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DIZ unwanted text search method - KEY, FULL,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Add uploaded-by-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String to be inserted between DIZ and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Comment file for TXT/DOC/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Repack files: 'ARJ','LZH','BOTH' or 'NONE'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File with character translation tab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Add description for TXT/DOC/ASC given by caller as DIZ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Path/name of PCBPASS.MSG or NONE for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Add blank line after uploaded-by-strin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dded with customized ULBY str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adds the normal string after PCBTEST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External file to use for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instead of line 3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Perform agecheck on NFO/DIZ if present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aining every lin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,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add one or more files to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ne file only, write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ore than one file, write a '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ath and name of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dded. One file per lin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this option off, use NON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for the "Files: xx, Nfo: xx.xx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: xx.xx.xx" string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of this file is ONE file per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This file should only contain th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cracking group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(!) 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necessary for ZipZap -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reate a zero by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1 -&gt;   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rite '2' and 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2 -&gt;   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FO or FILE_ID.DIZ has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NFOs listed in the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do no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, ZipZap will add this str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, ZipZap will add this str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lor of strings listed in Line 3/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@X codes, to give the ZipZap file informati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other colors for this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ge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rictly do not want to have file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x days you can use this feature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will refer to the newest file found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rchive. If you want to check GROUP.NF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check out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Agecheck only works with MM-DD-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If you use DD-MM-Y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colon befor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3 -&gt; Will allow only 0-3 days with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&gt; Will allow only 0-3 days with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vertis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lete BBS advertisements, wri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list with those files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thing,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with the BBS advertisement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The format is the same like in the 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translate macros in a tex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the same, but the extension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n  : Upload node (if local 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d  : Date of GROUP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d  : ZipZap version date (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t  : Archive type (ARJ, LHARC, ZIP, TEXT,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f  : Returns '� DIZ' if a FILE_ID.DIZ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E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replaces the archive comment of ZIP/ARJ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if you do no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Path and name of the ULBY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has the ability to replace the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-by-string with a customized nam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BY.PPE or UNAME.PPE for this. Writ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NONE to turn 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e ULBY feature will only be us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-by-string is turned on (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will replace the uploaded-by-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ew uploaded-by-string, or NONE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l = New line (Can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me couriers add their 'SPREAD BY ME'-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ID.DIZ... since this is f*cking lame, ZipZ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arch the FILE_ID.DIZ for these lin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 them to you/your callers.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f you do not want them in your list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these group logos, simply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SHOW.LST or something like that and wri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do not like into this file.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everything will be converted 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. For informations of the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DONTSHOW file is one strin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routine to be used whe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lines for unwan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arches for keywords only -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show-text exists in the FILE_ID.DIZ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ecks, if the strings are the SA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both will be converted in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). If so, the complet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arly the same as KEY -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, and if found, it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tshow-string   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-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tring        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-by-string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ere if you want to have the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information when doing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 it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ip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y string you want here, all macros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re valid. In your dirfile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   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blank line,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 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file will be appended at the end of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C files. Write path and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ARJ/LZH Files to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se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Repacks ARJ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 - Repacks LZH(/LHA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- Repacks ARJ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- Does not repack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EATURE REQUIRES PCBOARD v15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aracte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replace certa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Write here path and name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har=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* spaces between old char and new c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RANSL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Add description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ipZap processes a text file and no FILE_ID.DI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, it is able to take the descriptio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to add it as FILE_ID.DI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(in local mode you will automatically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 it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Path/Name of external PCBPAS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tyle of the PCBPAS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do not like it, write here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ternal PCBPASS.TXT. You can use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- The inter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If you use the |dz macro (Well of cour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he) the characters before the macro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very lin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|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Add blank line after uploaded-by-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this and ZipZap will add a blank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d-by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only be used, if you use the UL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 least the customized uploaded-by-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PCBoard adds the internal '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 after checking the file - and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External file to use fo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atisfied with the norm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hat ZipZap will add under the descri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sign your 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called DESCADD.TXT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your desired strings into this.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D:\ZIPZAP\DESCAD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Files@X08: @X0F|#f@X07, Nfo@X08: @X0F|nd@X07, Diz@X08: @X0F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Newest@X08: @X0F|nf,@X07Oldest@X08: @X0F|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ould be added instead of the nor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this,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 Perform agecheck on NFO/DIZ if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this question, ZipZap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check on the GROUP.NFO file if present,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ID.DIZ, and if both of them do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will log all actitity to your callerslo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ll be logged, too.  So if ZipZap crash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lo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E212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.ZIP  - GETEXT is a small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tension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UBP102.ZIP - UBPlu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 Program to add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ed-by-string under the descri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Zap did not process a file and U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Borally, Dr.Insanity, Santa Claus, FBi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man, Kosinus, Marauder, Luke Skyywalker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eetings go out to Kira, Vanessa and Cori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pecials go out to the Water-Bong us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, leave me a message 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anything added, contact me on any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 handle... For FASTEST reply call Cypres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only if my computer does not lock up..: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or Frank's Pa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Sysop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V                  - Mentale Ver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tes Brot              - Mitsch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Concept             - Coole Sche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s of the Underground - Here come the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delheim Hartreim Proj. - Direkt aus R�de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-Tang Clan             - Enter the Wu-Tang (36 Cha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ers o. t. New School - T.I.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en g                 - Regulate...g Funk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g Eat Dog              - All Boro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arcyde             - Bizarre Ride II The Pharc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