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HAT Logon v1.0 - By: Mr. Phillie [AL]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f, this is *NOT* a ppe file.. In this case, it will save you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 NOT install this feature than consider yourself a lamer, and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think of joining AL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zip are the following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name.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Lname.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asscode.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very simple... Create a directory, example -&gt; c:\pcb\phat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unzip the file into that directory... Make sure the files list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cluded in that directory.  Run `MKPCBTXT' hit F3 and edit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9 and stick this line in its place - %c:\pcb\phatlog\fname.pcb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dit record number 260 &amp; place this there - %c:\pcb\phatlog\lname.pcb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record number is 148, place this - %c:\pcb\phatlog\passcode.pcb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s it, your done.. Logon as a user locally and check out the cre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: ALF rules the sce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joing 'ALF' Logon to our WHQ (Channel-X-P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4-651-5048 and logon using the name -&gt; Anti Lamer   Password -&gt; 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 SoOn - &lt;\/&gt;r. Philli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