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PCBoard v15.21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August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inside your BBSL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DS. This is where uploaded welcome screens and BBS Add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do this this feature of the PP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BB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5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BBS                10     E:\PCB\PPE\BBSL\BBS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BBSL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4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388-5273 or 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