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.TXT Clean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- Released 02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hows percentile finished of cleaning process (so 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ghly how much longer you have to wait, and knowing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.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efore, if you said "no" to pruning non-exist but "yes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CFG, it would still print the directories as if i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m (even though it correctly did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Made a number of cosmetic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Made some internal code optimizations (hope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tad bi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Increased maximum number of users to exclude from 8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Initial Release 02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