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PiZZA!.....EHMM...NO FiRST i WRiTE A DOC FiLE FOR YOU, C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SUM LAMERS ARE OUT THERE AND DON'T UNDERSTAND HOW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WiTH MY FiNE PP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ALL FiLES iN A DiRECTORY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WALL.PPE TO YOUR LOGON SCREEN, OR TO YOUR CM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ELP TEXT iS iNLC. iN EACH *.DAT AND *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Z HAVE A LOOK AT THEM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iNSTALL THE AMi/X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fiLE CONFiG.AMI TO WA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fiLE WALL.AMI TO WALL.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? ... CEWL ... NOW THE WALL SHOULD BE ACTIVE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LiNER V1.OO  RNT 1995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