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---------------------------------------------------------------------------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Non Ami/X System Password v1.2 - By Raiden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suggest to put it in your welcome screen like th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C:\PCB\PPE\PASSWORD\PASSWORD.PPE  &lt;=- Examp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forget to modify the PASSWORD.CNF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ing From W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i/X Password   (SOO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i/X Login (In about a mon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i/X &amp; Normal Application Screen (You Can choo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 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i/X BB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 BB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suggestions, contact us at WarpZone : 819-685-0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n : W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: a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ya like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aiden [ WWC 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