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  KSP-FTP        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  KSP-SLIP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4  So Many CD's      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Checking for Outbound Mail and News   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tup,  and  tries  to  find  this 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en configuration parameters that control how KSP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 external commands.  The commands are intended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 and news between the BBS message base(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UCP  spool  files.   If you prefer to do this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or  in a DESQview window, then you may omi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6, 1995           KSP-Mail (tm) v1.2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