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Nice Day New User File and Message [PPE]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Leg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ommand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Updates/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1.  License   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a personal non-exclusive, non-transferabl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closed program and documentation solely for your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on one central processing unit or network of physical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. You assume the entire responsibility fo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o achieve your intended results, and for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results obtaine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2.  Legal Notes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Texter is provided as is, with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. NDTexter is only guaranteed to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 to copy and distribute the NDTexter archive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no changes or additions are made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ver Jenni (The Author) shall in no event be held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else for any damages of ANY kind, incidental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ducts by Oliver Jenni are trademarks and are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ver Jenni. Other products and brand names may be trad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by the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3.  Features  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nd files to your new users automatically when they log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on your bbs. You can send them also a message to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me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4.  Requirements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ny PCBoard usable IBM-PC oder compatible computer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 K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S-DOS 3.30 (or compatible) or hig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wer versions could work to,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Hard Disk space for the NDTexter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CBoard 15.22 oder hig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5.  Installation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the following line in your NEWUSER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[PATH]\NEWUS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NEWUSER.CFG, and you a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6.  Commandline Reference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7.  How To Use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8.  Registration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registration needed for this PPE. If you like it, send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9.  Credits   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no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10.  Availability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NEWUSE is released by us as a ZIP archive, but beware that it may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to some other archiver by other sites. The origin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s NDNUSEnn.ZIP, where 'nn' is some kind of version 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NDNUSE10.ZIP f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cent version of NDTexter may be ob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hom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BBS, Muttenz/Switzerland, Sysop Oliver J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1-61-4630321      [V.34 / X.75 I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1-61-4630324      [voice / answering mach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ojenni@datacomm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ry to keep the following sites up to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tAir BBS, Salt Lake City, UT, USA, Sysop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(801) 261-8976   14'400 Bps  HST Dual Standard/V32.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(801) 261 8979   28'800 Bps 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ays to obtain the most recent programs of the ND-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k Development is distributing several FIDO-style file areas (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as all begin with 'PCB-'. In area PCB-PPE you will al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11.  Updates/Future Version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in your language files and screens. It worked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Reader (nearly all languaged supported at this PPE!). I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with NDTex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in also wishes and bug reports (hope there aren't an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ebruary, 18t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liver Jenn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