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O W N L O A D   R E S U M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5 � broken by V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