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DEL v1.00 (c) 1994 SLe - 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HOW TO SETUP LOCAL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'm one of those Sysops that are trading a lot and do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local uploads (i want myself in the weektop to see how co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hehe). PCBoard only copies the files from the Temp Dir from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, so i always have to Exit to Dos to delete them .. and i'm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, so i wrote a small util to delete those files in th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Your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cop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est.b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del is run from the Batch and do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hecks the PCBoard.sys if you are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ries to delete the file from your temp file specified in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Free's up your h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HOW TO SETUP LOCALDEL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LOCALDE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D:\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Directory from where you upload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Prompt for deleting fil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line 2 to Y, localdel will ask you, if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line to the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LOCALDEL\LOCALDEL.EXE D:\LOCALDEL\LOCALDEL.CN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Make a Te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Report bugs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.. this was 32minute coding + 5minute doc writing hehe ... we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mall but powerful! 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Insanity, Frank Borally, Cluster, Santa Claus, FBi, Kira (heh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man, The Terrorist, Maverick, Luke Skyywalker, Cosmic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auder, Dodger and everyone else i forgot ...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8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DEL v1.00 (c) 1994 SLe - Q-TiP PCBoard-Develop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