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9/94        Fixed major problem in opening files on non-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3)  networks! CNAMES.@@@ will now be able to be ope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ly on DOS Peer-To-Peer LANs, Novell 3.xx-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and standard DOS. (most O/S' are not as sm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checked on PCBoard 15.1 and 15.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added more speed to this poor old QB4.5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registration form! To register, i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xact_ syntax of the lines requested from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r the key will NOT function! Please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ling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Q: Why did you create a key file for a simpl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? Because we will be releasing 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such as this now that 15.2 is com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key file will register ALL our utilitie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them all for the price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.EXE name from ATOPCK.EXE to AUTO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4        Minor change to executable - cosmetic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4        Clarification of the documentation! Also correc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2)  where the /MAX: command was being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(active messages found - (minus) the -a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way i always ran it, but it was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       Optimized for a little more speed. Added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1)  times to screen at end of run. Added registr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Fixed documentation for -g option (logging). Cla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and -2 option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94        First public release of AUTOPACK ShareWare Dem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0)  This is a utility that has been in use on PCBoard(R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ver 6 months. The systems ranged from 10 to 3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were LAN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ity DOES NOT write to ANY PCBOARD(R) system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