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or those of you that don't run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ecks the status of the NewUser's that have been vo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grades there security if they are accepted by the NU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Rejected then the security level is set to "0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gged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