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UPLOADER v1.1 by DOC HOLiDAY/IFC -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I will give you a short explanation of this small tool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OP UPLOADER's on your system. It creates no ansi, it's really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100% configurable. Define your own too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at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TOOLS\TOXIC\TO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C_TOPU.EXE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STA.BAT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dd a new door in the config of pce called 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use this bulletin as a picture which is displayed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rted. Your nodepath (where all the ans/asc are stored) hopefu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i/ascii called UPLOAD.ANS/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is picture into an editor and add this to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!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presses 'U' for uploading, the door is executed. |!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 Code. See pce doc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efine another path then the one I use but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irst line in the cfg file. NOTE: NO BACKSLASH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s you already read, the tool is 100% configurable.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g file. There you will find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le to use an own ansi, own colours, own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OF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HOLiDAY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