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۲ �����۲ �۲��۲ �۲��۲ �۲��۲ �۲��۲ �۲ �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�۲ �����۲ �۲ �۲ �����۲ �۲ �۲ �۲ �۲ �۲ 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�۲ �۲ �۲ �۲ ��� �۲ �۲ �۲ �۲ �۲ �۲ �۲ �۲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�� �۲ �۲ �۲     �۲ �۲ �۲ �۲ �۲ �۲ �۲ �۲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    �۲��۲ �۲     �۲��۲ �۲ �۲ �۲��۲ �۲ �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�-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 BYTEKiLLER 2.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d And D-signed By Scythe /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�-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i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wrote this PPE 'cause I'm sick of all lamers out there that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an code, but only produce bullshit! 99% of all PPEs out are bug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eed to be fixed. PPLC is also fucking slow and buggy like hell.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an you exspect from Windows 95 Zomb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ea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Fucking Lame Menu System. Only Light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100% Adjusting of Uploaded Bytes and Uploaded Files.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Able to Nuke User that are online.   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Duplicate Nuking of Files allowed.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100% Multiline Aware.                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upports Offline Nuking.             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Default Comments and History List Support.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Copies New Dir List over Old One even when it is open.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Multiple Users Can Work on the Same Directory Listing.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Sharing violations. Even not under OS/2.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*NO OTHER* PPE can handle locked files! This PPE can.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Comes with its own Weektop.          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You Can Flag Files everywhere and nuke them later.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ptional Removes Bytes of Nuked Files from Weektop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ptional Adds Bytes of Awarded Files to Weektop.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Using a smart Dupe Checking. Just check it out.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perates with *EVERY* NSU, Z, L and F replacements.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everal Batches can be used for Quick Nuking.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User Commented Files will be added to the sysop batch.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Intelligent Message Posting for Multi Disk Releases.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Dupe Flagging of Files Allowed.   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Filename output of new Flagged Files.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Adding of User Commented Files to the Sysop Batch.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ptional FILE_ID.DIZ display of Current File.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Every Option has it's own default comment.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ptional Message Posting.            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Credits Given Back Info instead of message posting.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100% configurable default menu for every option.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Comment, Nuke, Award, Delete and F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cans DOWNLOAD.TXT, so working with every ULBY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Giving Back of Credits to Downloaders of Nu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Messages and GFX are 100% Configurable. Using %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Flag the Files You Like To Process via Your Flag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flagging of zero-byte fil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ver 4000 Lines of Source Code... (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that's not all. Sounds good? - Well just go ahead and check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inst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the Nuker (e.g. C:\PCB\PPE\BYTEKILL)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NABK220.ZIP with the -d option. Now check if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BYTEKiLL\ .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iLE_iD.DiZ ............ Guess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ARANOIA.NFO ........... Paranoia 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HiSTORY.DOC ............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BYTEKILL.DOC ........... The Documentation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BYTEKILL.EXE ........... Various Tools used by the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EEKTOP.EXE ............ The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SCYTHE.PGP ............. My Public PG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BYTEKiLL\310 .............. PPEs COMPiLED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BYTEKiLL\320 .............. PPEs COMPiLED WiTH PPLC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LAGNUKE.PPE ........... Interface for your fl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BYTEKiLL.PPE ........... The PCB Bytekiller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LOGON.PPE .............. Saves the Logon Value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LOGOFF.PPE ............. Updates the Logon Values on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BYTEKiLL\CFG .............. CONFiGUR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CCESS.CFG ............. Acces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EXCLUDE.CFG ............ Exclude Config File for Wee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LAGNUKE.CFG ........... Flag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STRiNGS.CFG ............ Strin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COLORS.CFG ............. Col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OPTiONS.CFG ............ Options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EEKTOP.CFG ............ Weektop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BYTEKiLL\GFX .............. MESSAGE AND BULLETiN GF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WARD.MSG .............. Credits Awar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CREDZ.MSG .............. Credits Given 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CREDZ.PCB .............. Credits Given Ba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UKE.MSG ............... Credits Nuk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iNNER.MSG ............. Weekly Uploader Win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OWNLOAD.PCB ........... Weekly Top Download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UPLOAD.PCB.............. Weekly Top Upload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UKE.PCB ............... Top Nuked Us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BYTEKiLL\DEFAULT .......... DEFAULT COMMEN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COMMENT.PCB ............ COMMENT Gf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COMMENT.CFG ............ COMMEN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UKE.PCB ............... NUKE Gf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UKE.CFG ............... NUK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WARD.PCB .............. AWARD Gf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WARD.CFG .............. AWAR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ELETE.PCB ............. DELETE Gf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ELETE.CFG ............. DELET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REE.PCB ............... FREE Gf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REE.CFG ............... FRE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BYTEKiLL\WORK\ ............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UMMY.TXT .............. Dummy File (Delet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BYTEKiLL\OUTPUT\ .......... BULLETiN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UMMY.TXT .............. Dummy File (Delet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Copy the PPEs from \310 or \320 to your BYTEKILL directo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hat Version of PPLC your system supports. And then dele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Just add FLAGNUKE.PPE to your EFLAG PR2CFG File. Read EFLAGs D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ore Details. If you do not use EFLAG modify your FLAG PP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alles FLAGNUKE.PPE with the filename to nuke as the onl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BYTEKILL.PPE to your command list. Set the security level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nough, so that your users can com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LOGON.PPE to your Logon Script. Be sure that i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ven on Fast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Hook LOGOFF.PPE into Prompt 192, so that it will be called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e carrier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WEEKTOP.EXE to your $$LOGOFF.BAT of every Node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ere's only one parameter required, the PPE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e sure to set PCBDAT right in your board.bat or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C:\PCB\PPE\BYTEKILL\WEEKTOP.EXE C:\PCB\PPE\BYTEKIL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BYTEKILL.EXE to your $$LOGOFF.BAT of every Node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ere are two parameters required. /OFFLINE and the PPE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e sure to set PCBDAT right in your board.bat or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xp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C:\PCB\PPE\BYTEKILL\BYTEKILL.EXE /OFFLINE C:\PCB\PPE\BYTEKIL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do not know how to do some of this steps go to the bathroom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rope with you and hang yourself or ask a fellow PCB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 not use an encrypted user base, 'cause this programm will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sers file directly due to the limited functions of P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 that was the installation. Now let's get over to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dit all files in the /CFG, /GFX and /DEFAULT directory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CFG files have a detailed description of every line a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nd. The GFX use % Replacements Codes and should be self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te: If you delete an option's .PCB file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omment menu will not be displayed. The same goes if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one default comments are specified in the option's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As default COMMENT, DELETE and FREE have no defaul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pec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NOWN PROBL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t the moment there are no known problem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WiLL BRiNG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More information added to your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Some code optimization for smaller code and 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Some design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 full screen setup program. Didn't had the time to finish it b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w Check it o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ME WORDS ON HACKED PPES, DECOMPiLiNG AND BACK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btain the last PNACHECK.ZIP (currently Verision 1.02) from any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ffiliated site. The EXE within this archive can be run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here you installed the PCB Bytekiller. It will then perform an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heck on all files. See PNACHECK's Dox for more details. The Che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tored in PNACHECK.DAT is multiple crypted and PNACHECK.EXE uses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bugging routines. Fakes sould now be nearly impossible. This ste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eccessary 'cause a local lamer spreaded a modifed Paranoia PP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ops, who do not know anything about PPL were h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remember to decompile any PPE before you use it on your boar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asy to find the backdoors. I won't list the common used PP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mbinations for backdoors here, because they could be ab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amers. If you want to know more, feel free to contact m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know anything about PPL let the PPEs you are planning to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tem be checked by a friend or or fellow sysop you can trust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an trust anyon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at'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have any suggestions, ideas, found any bugs or just nee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nact me, whereever you can find my. Im can be frequently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rc.undernet in the #babylon5 channel. Usualy after a new epis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een ai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'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CYTHE [PARANO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