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Ho' House Registr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Roy Wils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560 Deerfoot Pat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utchogue, NY, 1193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20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GO/4 Software.  No Credit C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Ho' House (Please Print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March, 08,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20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7 da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1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