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 MiND SCAN 1.2O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RST PUBL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indscan will now scan conferences only with the S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odified the PPEs to make scanning faster when no mail foun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cluded a new requested option. Normaly PCB Mindscan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gain if you choose not to read them. But some l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cried for mommy, said this is a bug and started a big 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So here it is: The Sysop can now select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chooses not to read the new messages (NEW means writt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st logon, it does not mean UNREAD messages...a my litte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unterstand - The next time contact me direct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o s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