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WCn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to Version 2.1 from RWCn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ackup your \RWCNF directory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entire contents of RWCNF21.ZIP into your RW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he Configure program (RWCNFU, or option "C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CNF Menu). Change CNAMES to CNAMES.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the UPDATE (RWCNFU, or option "U" from the RWCNF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reate a CNFN using RWCNFR and check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e  RWCNF21.NEW  for information regarding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You may now use the PCBSetUp "Q" (Default) Save op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PCBoard Version 15. This version of RW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ith PCB 14.x or 1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o Version 2.0 from Previous RWCnf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GISTERED VERSIONS of RWCn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If you dont remember the NetId Numbers and thi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NAMES, run your older RWCNFC.EXE and write th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nzip the contents of RWCNF20.ZIP into your \RWCN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"Y" to PKZIP's "OverWrite Yes/No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mmediatly Run the UPDATE!  (RWCNFU.EXE, or Option R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program now also stores the PCBoard 'Confer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' level in the RWCNF.DAT file. You MUST ru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ttempting to execute any other RWCnf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Run CONFIGURE (RWCNFC.EXE, or Option C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isting RWCNF.CFG *Will* be read in and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You will notice a difference at the bottom wher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assign up to 24 Net-Name's. They will a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Cnf now stores NetWorks information in a separate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 RWCNF.NET which we create automatically. (NEV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is file in your editor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 your original NetId assignments the way they w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; and any additional ones you may want/need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use the new SORT OPTION #2 "By Network/Con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e NetId NUMBER's are the SORT KEY, *NOT*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signed to the number!! In other words, we SORT on Net ID #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&gt; alphabetically on Networ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there are any Conferences you want omitted from ALL CNF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o into the EDITOR (RWCNFE.EXE, or Option E 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 -RWCNF in the begining of the DESCRIPTION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s RWCNFR to NOT include the Conference in *any* CN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You can now create 'Security-Level' CNFN's! See Page 1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CNF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new features in 2.0: Read the DOX !  &lt;g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CALL the SUPPORT BBS and DOWNLOAD YOUR RWCNF.KEY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from SHAREWARE to REGISTERED &gt;&gt;RIGHT AWAY&lt;&lt; 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t's in the RW-SUPPORT Conference #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HAREWARE VERSIONS of RWCnf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ollow the SAME instructions as above.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60 days 'Evaluation Period' for this version-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ness of our hearts we are NOT subtracting the other versions u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kindness of Your heart, maybe you'll Register it with u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