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only Work with 4DOS v 5.0+ do not try to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unning 4DOS it will not Work Properly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that are used!! File Name PC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XXXXX                      PreSet the Ag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=XXXX                         PreSet the 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L=90                        Date Limit for Average Date Checking in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                         Set to Y for Scan.ex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T=Y                        Set to Y for F-PROT to als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=Y                       Set to Y for ThunderByte To scsan for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=Y                         Set to Y for BBS Ad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1=Y                         Set to Y for ZipZa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ZAP=C:\ZIPZAP\ZIPZAP C:\PCB\ZZ\ZIPZAP.C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ll Path and filename of your ZIP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2=N                         Set to Y for Diz-2PCB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2P=C:\PCB\DIZ-2PCB C:\PCB\DIZ-2PCB.CN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ull Path and filename of your DIZ-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=Y                          Set to Y to A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=Y                       Set to Y to have RECOM Strip the Com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Archive and Log them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 RECOM -l C:\PCB\RECOM.LOG " V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Be set in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=Y                         Set to Y if you are using ZDCS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_RUN=C:\ZDCS0\ZDCSFC       Directory Where ZDC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=C:\PCB\                    Drive &amp; Directory where the Ad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=LEGAL.ALL                  Name of the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=C:\-���H��.-\            Full Path to where the Ad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Directory must have nothing b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are adding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MD={                        Pkzip's Alternat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=THT                      Board Name Used in the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_DEL=N                      Set to Y to delete File's that fail AGE 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DAT=C:\BAD.DAT             Location of the Bad 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DEL=N                      Set to Y to delete File's that fail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DIR=C:\BAD.DIR             Location of the Bad C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_DEL=N                      Set to Y to delete File's that fail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VIR=C:\BAD.VIR             Location of the Bad Vir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_DEL=N                     Set to Y to delete File's that fail Dup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=C:\DUPE                   Location of the Duplic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VE=M                       Alternate Hard Drive to do Te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_CMD=C:\ANTI\ANTIAD -CC:\ANTI\ANTIA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e Command lin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_LOC=C:\UTIL\PKZIP           Location of PKZIP, Should have the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ame Plac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 for this function To be Disab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Make your Enviroment Larger so that you don'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viromen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Var's take 484 bytes of Enviroment Space, so you will ne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ment by this amou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Config.sys file where the SHELL= line is poin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DOS.COM file with a /E:1536 should be plent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eed to raise the Enviroment Space in PCBSETUP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ption G then F then 3 lines down this is where you need to add the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eed to set these Var's Before you Bring up the Bo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asy way to do this, You can but this line in your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/R PCBTEST.CFG   This will set these Var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le called DEL.LST this is a List of file's that you wan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ge 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files Reads the File PCBTEST.CFG to get these V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y's need to be PATHED or need 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Upload checking System that I u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path's since more than likly you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PKZIP, LHA, ARJ, for the System to begi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have included a few Utility's in this PKG for Ad Remo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 also PROECHO from Sam Smith , and SORTF237.zip,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dded a PKZIP.CFG file for you to Reference and a a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ALL, FD.EXE You will see these in the PCBTEST.BA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nzip PROECHO, SORTF237 ,STRIPAV These Files are requir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TILITY'S NEED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uplicate System then you need a Copy of ZDCS v 2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Scan, F-PROT, And ThunderByte Anti Virus, ZIPZAP, DIZ2P120, AntiAd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CBTEST.BAT does is Checks the 4DOS Variable %_LASTDRIVE f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UnZip the Archive, If not Enough then it assigns a HAR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mp files and directory to b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in the Batch file, If PKZIP runs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drive it Drops ERRORLEVEL 50 at this point we Dele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set the Work Drive Letter to a Hard Drive and Resume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dded a few lines to take care of those Sysop's tht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rive and are running CD-Roms, What this will do is Set the Las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e Work Drive Specified in the PCBTE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for BBS ADS and deletes them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Virus's using McAfee Scan &amp; F-PROT &amp; ThunderByte Ant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 YOU MUST BE RUNNING 4DOS FOR AGE CHECKING TO WOR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passes all of these then it Starts the AGE Checking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for Average Date in the Archive, All files are count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with the Date of 01-01-80 and any files that are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s done and passes then it Goes to ZIPZAP or Diz-2PCB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 as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a .ZIP then it will Add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file will have a Differant Name for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