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Post v2.1, by Jesse Keen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al PPE (v1.0) by Rob Westbroo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ost is a clone of VirtualBBS (VBBS) Software's autopo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is allowed to enter a message of up to three lines, that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users when the PPE is run. Up to four autoposts are dis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The oldest is at the top and the most recen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ew messages are entered, the old ones are rotat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has been compiled with PPLC v3.10, if you want to run this 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sion of PCBoard earlier than 15.21, you must re-compil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PPE in it's own directory (ie, C:\PCB\PPE\AUTOP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put it in your LOGON file, which is displayed to the us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y logon (this is what I do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pe\autopost\autopost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it available at the menu, place it in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'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an update of AutoPoster (v1.0), written by Rob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has changed massively since v1.0, it has more than dou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and literally been completely re-written.  Still, tr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code ar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v1.0 in this archive as A_POS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v2.0 used GoSub calls for all of it's subroutines. All of the GoSub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ince been replaced with PROCEDUREs and FUNCTION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better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nk autopos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2.1 now has a Delete Post featur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eader information on the posts has been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fore being displayed, the poster's name is now conver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ters are capitalized, with the rest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ay/Date/Time of the post is now printed out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DUSER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user's name in the BADUSERS.DAT file, you restric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post an auto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BADUSERS.DAT file should be the number of Ba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the file, each line after that is the name of th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be able to post autoposts. The name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al name's (main name) only, it does not check the alias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 a ba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Autopos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PE asks "Do you want to add an AutoPost?", a (D)elet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vailabl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curity Level required for this command is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Security Level required for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MinDeleteSL in the source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source code for whatever you want, ju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-distribute a modified version of this PPE without at leas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and letting me see what improvements you made.  Also, if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urce code in a PPE of your own, include the source cod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at: spacecb@deeptht.armory.com or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