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SELECTOR v1.O - BY PHYS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ie PPE is simply. If you can't do i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 lamer. Anyway, edit your CMD.LST and add U to the list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 whatever you want, and for the path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rive/path to ppe&gt;\UPSELEC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You're done. Make sure you edit the UPSELECT.C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paths, etc. For the upload message, you M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of the file to display. UPSELECT does not check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file, unless you enter the path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? Tough luck. I'm not typi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bugs or suggestions should be directed towards me on eith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or through mail on any quality system. ie: Channel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l Temple, White Sands, Channel Zero, or Terra Firma. If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fastest reply, my board is alway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 allows private uploads, plus there's a few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S.ALF.BLADE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ssed thru : [ E X T A S Y ]  �      +49-(0)30-341-29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     USR DUAL HST 16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CRC Test          �       ONLiNE  24  HOU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s passed ViRUS Test        �       SYSOP : NIGHTHAW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� </w:t>
      </w:r>
      <w:r>
        <w:rPr/>
        <w:t>/\/\/\/\/\/\/\/\/\/\/\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Z IZ AN -$CiENCE FRONTiER$- TOOL � MORE THAN 5 GiGS OF IB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ADVANCED CHECKER GOLD ]      � PUBLiC DOMAiN, SHAR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itten 1993/94 by Alien / SF    � FREEWARE &amp; SEXGiFS !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