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bas-vor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 07-1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programm sucht nach einer (einzugeb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ahl in der (natuerlich) beigepackten orts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rwahl.dat". nichts grosses - ist halt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inuten-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 fragen? anregungen? wuens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an: banshee@basis.toppoin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schu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