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\\____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\/    |   \ 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  ____________\     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\ |   ___/  / /\_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    / _  _ _____|      \|   \__   \/  __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|   /            |       \     |    \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  \_______        _  _ ______|     \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:    \     /                   |      \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\   /___  /\_________     _ _  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\ /    \ \ 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 |   ___/  /  /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 ____________\|   \__   \  \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\  |     | 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_ ______|     \ |     |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\|     |      |___/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|      /    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  _  _  ____________\   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  _ _____|______\-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roudly presents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DOS(tm) 2.0 PPE Source Code      | Dos Shell Emulator For PCB 15.2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+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FO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ull source code for BIGDOS. It is an excellent example/tuto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DOS functions in PPE source code. The source isn't well comme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 worth PPE coder, you'll probably understand it. This is onl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hints/tip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information post me some email (lars@limbo.stanet.ru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me (L_Ulrich) in IRC. All my PPEs are available on ftp.sta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server will be online in the end of August'95). For product lis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@limbo.stanet.ru. If you're interesting in getting some source cod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 or you need some special/custom PP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Lars Ul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