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A]'s ANSI Disclaimer - Coded by Zorkey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gin scrip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!&lt;PPEPATH&gt;\DIS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he DIS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DOES IT REALLY DO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ncredible DISCLAIMER, if the user answer YES, he does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YES in the next time! one YES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user will choose NO, you will see in the CALLER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note that the USER DIDNT ACCEPT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y option will be captured in a log file named "DISC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T KNOW WHERE ARE THE DOA'S FILES AND WHERE ARE BBS AD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OACLEAR.EXE and then all the fucking BBS ADDS and all the 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