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  � USERNOTE                                     � FREEWAR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Mike Pasche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created  � 04-Sep-9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modified � 12-Sep-9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� 1.0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� Adds up to 5 more questions to the new user scrip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nd stores information in PSANOT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� Add the following line to your new user logon scrip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!C:\PCB\PPE\USERNOTE.PPE [LEN]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EN is an optional parameter that forces the user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nwser at least LEN character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f a textfile UNOTEx (x = 1-5) is found in the PPE pa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 file will be shown and the reflecting note reco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ill be used for the questio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� Clipper WorkShop 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1  : +49-40-846986   USR 16.8 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2  : +49-40-846987   USR 16.8 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3  : +49-40-846854   USR 16.8 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4-8: +49-40-843399   USR 14.4 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9  : +49-40-8486353  ISDN (V.110 / X.75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ing     � Feel free to modify the PPS (source) file as your nee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dictate. Please upload a copy of the modified PP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(source) to SaltAir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