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7.1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PCBoard 15.21 New Files Since last log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DIR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DIR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cently added to the program 2 new t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let the caller know when new files were up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let them know when they last scanned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and it is a limitation of PCBoar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 DATE does not get updated unless the caller views ALL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since there las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.PPE  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 through #4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uScan via US Mail, see the REGISTER.FRM fil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