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QUOTE 1.0 by Elvin 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a and outfit by Dr. Insan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t goo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ints the handle under message-quotes. Like in /X. If User 2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f User 1 then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04-02-95 (16:13)              Number: 383 of 383 (Refer# 3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US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US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: f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: (N/A)                         Status: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: IBM (1)                    Read Type: GENERAL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la fase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----------( ^ USER 1 ^ )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nquote.cfg (selfexplaining) and replace pcbtext-record # 50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drive&gt;:\&lt;dir&gt;\ENQUOTE.P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ggestions, ideas and bug-reports write a mail to Elvin Nox on PC,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,1MC or Druids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