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lil ppe telling your users at logon that there is NO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, if you called for warez HANGUP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your welcome file in PCB\GEN dir and at the last lin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PEPATH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 sure at the last ansi you have in the welcome file DOESNT have a C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nom.P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