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K� CHATT�R BY D�ViLB0Y!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 HAZ N0 WAY TH� US�RS WH0 SEE THiS TH� FiRST TiM� WiLL KN0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FAK�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�S A CSSC CHATT�R! BLACK AND WHiT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PP� iN Y0UR PCBT�XT LiN� 57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� DiS -------=========&gt;&gt;&gt; %PP�PATH%\FA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