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FiLE OBSERVER 1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the wrong header Fil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was always shown as receiv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ome Sysops reported a "sharing" problem. If a transfer o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and the protocol want to add information to the dsz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eld open by this PPE a access violation occurs. To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 get rid of this problem I included a .EXE tha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file to a work dir. This was neccessary due to PPLC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GETDSZ.EXE aborted copying of the dszlog files after the first n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transfer information was foun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