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PE for the Replacement of PCBTEXT Record's 550,4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ring up the THTP150.PPE for Seletion of a alterna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pload or Download time instead of the Stock PCBoa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TEXT Record 550 it would work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vio\tht550.ppe 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TEXT Record 474 it would work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vio\tht550.ppe 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have to enter the PATH the way you have your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T550.CNF file only has one line and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rot\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THTP150.ZIP's Protocol.ppe that has th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two display file which are the Replacements for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y display by PCBoard, These files are THT550, THT474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