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۲ �� �۲� ۲��� ܲ���     ۲    ܲ��� ܲ��� ܲ���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۲ ��  ۲  ۲ �� ۲ ��     ۲    ۲ �� ۲  � ۲ ��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۲ ��  ۲  ۲ �� ۲ ��     ۲    ۲ �� ۲    ۲ ��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ܲ���  ۲  ۲ �� ۲ ��     ۲    ۲ �� ۲    ۲ ��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۲ ��  ۲  ۲ �� ۲ ��     ۲    ۲ �� ۲    ۲ ��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۲ ��  ۲  ۲��� ۲���     ۲ �� ۲ �� ۲ �� ۲ ��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۲ ��  ۲  ۲ �� ۲ ��     ۲��� ߲��� ۲��� ߲���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߲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Xtra Logon/2 V4.OO Public Beta  - English Documentation File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nd d-signed by COSMiC of 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and (P)roduced 1993,1994,1995 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 Logon/2 Professional Matrix for PCBoa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pter 1 - The Introduc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World of Xtra Logon,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we all know, Sysops are normally very busy dudes with no time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nd writing doc files. Anyway, the Matrix was tested more th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cessary and all hardcore bugs are removed. But, nothing works 1OO%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fore, if something goes wrong or finding a bug please contac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as soon as possibl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first question is maybe, "Why should i use this Matrix" and no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teDog or AWP2OO1 Matrix for example ? Simply, Xtra Logon is the B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you can get &lt;g&gt;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OO% working Lightbar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Login Modes ... Registerd User and e.g. a Distribution Site Logon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w User Password and of course System Password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wo Application/Questionairy Screens. Sysop data and general ques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formation Screen. Show your maybe newuser what your board offers hi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wn line editor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ice pager with sound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uild in Split Screen Chat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curity Check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ewl Startup Boot Sequence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99% under config control. Setup YOUR system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ice Addon's files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audblocker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nwanted User Blocker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andom Welcome Screens.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ogfiles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 different Color Sets.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om like bootup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imeadder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many many many more... now it is your choice to choose the best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 Logon/2 Professional Matrix for PCBoa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pter 2 - Setting up the Program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fter unzipping Q-XTRA40.ZIP you should have the following dir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ain Directory, e.g. The PPE's... Xtralog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lete Documentation Files..... Xtralog4\_Docs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tra Logon Graphic Files......... Xtralog4\_Gfx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Configuration Files.......... Xtralog4\_Cfg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ewUser Questionairy Data Files.. Xtralog4\_Apply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ditor Graphic files............. Xtralog4\_Editor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nline Help Files................ Xtralog4\_Help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um Source Codes..................Xtralog4\_Source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now there are two ways to install Xtra Logon/2 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) Use the Install.bat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) Do it yourself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lity a) is very easy... no need to explain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b) quite harder, but neccessary if you update your version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s go, just have a look at the following directorie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 (or your prefered name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_docs   --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_config --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_gfx    --�---&gt; Dont change any name.. use this dir names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_apply  --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_editor --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_help   --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\_source --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must look like below 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\[Xtra Logon Main / Root Directory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FX     .ppe - For ansi emulation only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ke    .ppe - Disable "enter yar last name"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ssword.ppe - Enter yar password prompt enhancer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Grafix.ppe - Auto detecting emulation mod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Matrix.ppe - Xtra Logon Matrix Programm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Q-tip   .nfo - Releasing note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_id .diz - BBS File description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\_Docs\[Xtra Logon documentation Directory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tra-Log.Doc - Xtra Logon/2 English Documentation File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tra-Log.Rev - History Text, what was changed ?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Install.Bat - Batch for PCBText Entry's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Install.Diz - BBS File description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\_Config\[Xtra Logon configuration directory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lacklst.Cfg - Blacklist/Unwanted Caller list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Lightblk.1-6 - Menu Blink Config File for Lightbar Menu 1-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Lightbar.1-6 - Lightbar Config for Lightning/Screen 1-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tra-Log.Cfg - Main Configuration File (the greatest)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\_Gfx\[Xtra Logon Graphics directory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Welcome.X   - Various Welcome Screens (Random)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lacklst.Gfx - Text for Blacklisted User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matrix.1   - Matrix Screen 1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matrix.2   -               2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matrix.3   -               3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matrix.4   -               4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matrix.5   -               5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matrix.6   -               6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Login   .mid - Graphic for "Enter Name/Password"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Logof   .mid - Good Bye Logoff Screen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BSinfo .mid - Board Information Screen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ew_Pass.Gfx - Enter NewUserPassword Graphic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ew_User.Gfx - "Continue as Newuser/Re-enter name"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ew_Info.Gfx - Force to Questionairy Graphic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ys_Fail.Gfx - Graphic for failed to enter SysPassword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ssword.Gfx - Wrong Password entered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w_Wrong.GfX - Screen for "..3 times wrong password ...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\_Apply\[New User Questionairy Data Files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_Main.Cfg - Main Configuration File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_Sysm.Cfg - Settings for the Sysop Question Menu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_Use1.Cfg - Settings for the User Question Menu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_Main.Gfx - Questionairy Lightbar Menu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_Sysm.Gfx - Sysop Graphic Screen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_Use1.Gfx - User Graphic Screen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\_Help\[Online Help Files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HelpX   .Ans - Together 8 Pages for the 8 Light Menu'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\_Editor\[Inbuild Editor GFX files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Header  .Gfx - Editor Headline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Lineedit.Gfx - Commento Titel Screen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ompts .Gfx - Needed prompts for the editor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Log4\_Source\[Sum important sources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-Grafix.pps - Enhanced Graphic Detector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ssword.pps - Enter yar password prompt enhancer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fx     .pps - Automatic ANSi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ke    .pps - Disable "enter yar last name"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lowing files are created by Xtra Log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Matrix.Log (or your defined name) - Matrix Log File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N_User.Log (         "          ) - Newuser apply's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tra Logon/2 offers some optional (addon's) programm's . Enclosed you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the following Programms Files for Xtra Logon/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FiL_VXX.ZiP   X/File Transfer System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XViW_VXX.ZIP   X/View Random Ansi Viewer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how to use the programms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a look at the main configuration file and jump to line 7. At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int you can define the Second Login name (Distribution Site Login)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E to star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7 should looks like ... XTRACKER (The Name for the USER without PW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r ... !C:\COSMiC\XTRA-LOG4\X-FiLE.P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^Important, Xtra Logon scans for the " ! 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back to the installation. To tell PCBoard that a amazing Matrix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ccessfully (?) installed, you must insert the following New Entries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|PCBTEXT.|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92 :&gt; %H:\Cosmic\XtraLog3\_Gfx\Password.Gfx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ally there is no need for this, but anyway it looks better =8)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148:&gt; !C:\Cosmic\XtraLog3\Password.PPE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fter the User has choosen Option 1, Logon as Normal User, he must 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 name and password. This little ppe checks if his given password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kay. If not, 3 times he can enter his password before the ppe ask hi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leave a mail to sysop concerning "forgotten password". (with sourc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149:&gt; !C:\Cosmic\XtraLog3\X-Grafix.PPE /AUTO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 :&gt; !C:\Cosmic\XtraLog3\Gfx.PPE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is for the automatic Emulation Mode Detecting Routine. By running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p/Ansi/Ascii only (oh my god) BBS you need that programm. Otherwise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is the rule (the only way) install this and every User has auto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ticly Ansi-Emulation... (with source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259:&gt; !C:\Cosmic\XtraLog3\XtraLog3.PPE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dont know how to handle this, please turn off your computer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# 26O:&gt; !C:\Cosmic\XtraLog3\Fake.PPE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SETUP.EX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nfiguration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ystem Contro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llow One Name User -&gt; Y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now your "enter your last name" problem is solved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tra Logon/2 Professional Matrix for PCBoa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pter 3 - Usefull hints.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get the best results install Xtra Logon as it is. When the matrix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, you have the possibilty to change everything you want. Of cou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hould change the Ansis because it is lama to use my Welcome Scree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Matrix Pictur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a look around for Xtra Logon addon's or Updates, using the late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may solves muchas problemas and helps me to find out the bug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, may the matrix with you 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e,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smic.Qtip PCBoard Productions...1994/9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