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 ������                     � </w:t>
      </w:r>
      <w:r>
        <w:rPr/>
        <w:t>BEWARE - A JoLLY RoGeR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 �� 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����� ����  ������        </w:t>
      </w:r>
      <w:r>
        <w:rPr/>
        <w:t>This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���  ����������      </w:t>
      </w:r>
      <w:r>
        <w:rPr/>
        <w:t>of a PPE from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�  ����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  ���     ��������     </w:t>
      </w:r>
      <w:r>
        <w:rPr/>
        <w:t>(c) 1995 -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���          ������   </w:t>
      </w:r>
      <w:r>
        <w:rPr/>
        <w:t>COWS PCBoard Divisi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                  ���   </w:t>
      </w:r>
      <w:r>
        <w:rPr/>
        <w:t>!! - SHAREWARE SUX -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  ����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����� ���               �    </w:t>
      </w:r>
      <w:r>
        <w:rPr/>
        <w:t>- COWS KiCKiNG iN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� ���� ��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�  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������� ����         � ������� ������� ���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����� 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</w:t>
      </w:r>
      <w:r>
        <w:rPr/>
        <w:t>߲��������             � ����   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�   ���������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  �   ����������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    ��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enu/X v1.4 � A Menu System For PCBoard. Coded by: JoLLY RoGeR / COW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� 1. Included Files          5. Distribu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           � 2. Brief Program Summery   6. Legalis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� 3. Installation            7. Regis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4. Extra Files             8. Greetings/Last Wo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CLUDED FILES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 .DIZ .............. Description Identification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WS    .NFO .............. Information about COWS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.DOC .............. Information on previous versions + Whatsn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R-SYSOP.PPE .............. Sysop menu PPE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R-SYSOP.PPS .............. Source for Sysop Menu, for private use only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-X  .ASC .............. Ascii MENU for your ASCII callers ( sure..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-X  .CFG .............. Configuration file for Menu/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-X  .DOC .............. This file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-X  .PPE .............. Compiled version ready for PCBoard v15.21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-X  .Q-A .............. Questions and Answer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  .1ST .............. Note to ANSI Artist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CONFIG?\*.* .............. Configuration + PCB files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RUMOUR\*.*  .............. Rumours for your Menu/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RIEF PROGRAM SUMMA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.PPE (PCBoard Programming Language Executable) for PCBoard 15.21+ BB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can be used as a replacement for your menu. Featuring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bar, rumours that change after some seconds ( definable ), a ve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config and more ! - Included are 6 examples, that should do it, 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ly like number 6 the most, I don't like those big ANSI files :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.. I recommend a 486 DX/33 since there will be some HDD activ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reading the .CFG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ested this program on my Pentium running under Windows'95 - Build 4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 490 and Build 501.. And YES it worked :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 Unzip with PKUNZIP -D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Make the BRDS and BRDM files in your X:PCB\GEN\ folder about 2 by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Edit PCBTEXT. Record number: 396 ( !X:\PCB\PPL\MENU-X\MENU-X.PPE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dit Menu-X.CF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Edit all the other config files ( optional ofcourse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Install RUMOUR.PPE ( \RUMOUR\RUMOUR.PPE ) in the CMD.LST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Number 6 is default menu. if you don't like it, change it in Menu-x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TERNAL FILES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you probably reveived this PPE by downloading from a BBS there'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ome more files in the .ZIP than you need.  If you want to save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space,  take a  look at the INCLUDED FILES  section earlier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STRIBU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and usage is completly allowed EXCEPT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When you are using this PPE in a commercial BBS (=Legal Softwar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When asking money for this program, I didn't charge you anything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ither should you 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GALIS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is the property of the author JoLLY RoGeR / COWS PCBoard 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ans, among other things, you may not: translate, modify, decomp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t, lease, reverse engineer or create derivate works based upon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If you fail to comply with any terms of this license agree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not receive a free registered program in the future but hav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it yourself. [ Alright, I copied this from someone else :)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R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FREEWARE, meaning that if you register it, you are stupi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no bitch messages etc.. HOWEVER, I would like to hear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, hate-mail or suggestions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, You may NOT use this PPE if you are running a legal BBS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=Legal Software) -=&gt; If you want to use it anyway, you HAVE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me first !!!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ough I do NOT know any of the following people I still want to gre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. I just heard something about the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Rexomnium      - Howdy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Omega Supreme  - Again a new release, but this one really kix ass 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eronic        - The 'Cewl' Guy.. :(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Santa          - Install this one :)    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Valocity       - DAMN ANSi Artist :) -/- Still that NO CARRIER shit 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BlackCat       - Chat with you later then :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Virago         - Why GETY() - 4 ?????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ireFlood      - Nice pager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eon           - When is your board up ??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nd everyone I forgot to mens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You can contact me on Nuclear Climate, Nosferatu, Santa's Home Cas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some more boards in the Netherland - HOLLAND KIX ASS !!!!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(*)- Menu/X v1.4 (c) 1995 JoLLY RoGeR / COWS PCBoard Division '95 -(*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