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į� TOXiC' Upload + Display RULEZ by Ace Of MuSiC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pload Command Improved PPE - Coded in PPL - Coded by Ace Of MuSiC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p, I planned to code this PPE 4 my board �� ZODiAC ��....L8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d 2 Distribute it. It's Really kew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Actually, This PPE displays, Firstly, RULEZ screen. U CA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creen As U Wish!! L8R, It Asks If U Like 2 Continue 2 U/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cool prompts!�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Can Also Choose The Colors of TOXiC U/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wl, a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p , What we have at this packag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Z.PCB........................RULEZ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-RULEZ.PPE.....................The Kewl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.PCB.......................TOXiC U/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.CNF.......................TOXiC Screen CFG (Don't Chang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.PPE.........................Choose Protocol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......................Guess What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-RULEZ.DOC.....................This BORiNG DOC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N.ZIP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.ZIP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.ZIP   &gt;....................TOXiC U/L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.ZIP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LE.Z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obably some more adds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is very simple. U Simply Add It 2 Your CM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Press "B"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Select CMD.LST file, and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Press ALT+I to insert a fres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Type in U, then press enter a few times, and enter the full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, Such as : C:\PCB\PPE\AOM\UP-RULEZ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Now...U Can Use The Default RULEZ Screen - RULEZ.PCB (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 4 My Board) -OR- Design It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IMPORTANT� Save It as RULEZ.PC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IMPORTANT� This Screen Is Limited To 16 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. Welp, About TOXiC U/L Screen, U Can Choose Its Color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Screens. Choose Your Color and Extract The Prope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Green/Red/White/Blue/Purple - .ZIP) Into The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Log on locally, and test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e me 4 any feedback - Improvements, Ideas or somet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board �� ZODiAC - o3-9721564 �� or any kewl boar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'Ya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e Of MuSiC..... (S3M's Releases Will Be Soon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