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 D/L BATCH SAVER v.1.0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Code By X-Con [PNC], Based on Strider's AMI/X Batch Resu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. Cont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.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3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4. Greets'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. Int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ility to saves flagged files on 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exact AMI/X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to config and VERY cpu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ility to show the files in the flaglist saved befor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layouts included: AMI/X and a PC ascii with layout by swedis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 mtm. Just unzip BR10!MTM.ZIP or BR10!AMI.ZIP if you don't hav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the PP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prompt and display file is 100% configurable and is us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PE i coded on request(my first since 1995:-&gt;) by Scorpion&amp;Sub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s on my board and very good h/s linkers. They complained about car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, a very comon phenomena when calling ld via our friends at a*&amp;*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 look at Drew's EBS and it demanded a lot of cpu power and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Killer who runs our board won't use stuff that steals too much mu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ecious ISDN nodes. So I looked some more for another PPE and i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PE made by Strider/GNX (it was released by PWA and packag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" DREW, and is nowadays claimed to be a non-PWA release by our "fri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ders PPE had some bugs that would be easy to fix using PPLD/PPLX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t feature the capability to show the content of the batch so starte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and here we'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as few .CFG options as possible since you don't really need 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ll the layout very easy since it's 100% configurable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// X-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. Installation and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BR10.CFG, the following cho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[1] : String including layout macrosm, the following macro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UMB% : Number of the fil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AME% 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BYTE% : File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MBYT% : Filesiz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MINS% : Download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SECS% : Download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[2..n+1] The paths to the node directories, n=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BR10.BOT(and BR10.TOP but it doesnt support these macros),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UMB% : Total Numbers of files       %TOTB% : Total ammou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TF% : Total ammount in megabytes   %TOTM% : Total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TS% : Total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BR10.PPE to your login scripts,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10.PPE /I : This is the PCB/X styled command with batch viewing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10.PPE /A : This is an exact copy of the AMI/X command, it doesn'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before restoring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BR10.PPE to your logoff script(prompt 192!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10.PPE /O : This will take care of your carrier detec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BR10.PCB so that you are comforta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ke a directory in the SAME directory as BR10.*, name i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3.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Q) It doesn't do anything!! (A) Please check that you have inserted BR1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rrect parameters on the correct places, or check all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10.CFG, all node-paths should en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Q) It does something but it doesnt save the files (A) Check if the SAV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to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4. Greets'n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t : xcon@darkstar.v-wave.com or xc@hem1.passagen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line/PNC, Mtm, Cozmic/PNC, Juice/PNC, Serial Killer/Splatter King, K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mic/PNC, Zima Man/PNC, Xoanon/PNC, Firefly/PNC, Marquis/UCF, Danz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uziwe/Hellfire, Scorpion&amp;Subzero/PNC, Darkwave/AMB, Looney Toon/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d/RBS, Lancelot/RBS, Tcm/DEV, Bobo/MYSTIC, Savage!/INSANE, Wolfgang/P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man/CLB, The Judge/PWA, Mindbender/HBD, Syxus/ExRZR1911, Tmd/BPC, Emi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/TRSI, Blaze/PNC, Freshjive/PNC, Vietcong, Shazam/Stillborn, Tosh10/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 Roger/PNC, Telnic/Stillborn, Zalt/ACME and last but not least m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#ucf2000 and #pinn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// X-CON of PNC and UC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