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nu/X v1.4 Released on 07/29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: Sysop command in menu won't cause a 'unknown command',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 the sysop commands normal. - For users without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 'unknown command' prompt will be printed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: Complete Rumour PPE, Now you can have those nice rum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like on Nosfertu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=( He BlackCat, moest er toch eens in komen :) )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: Check the MENU-X.CFG and the CONFIG6\MENU-XXX.CFG,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four lines have been added there.. -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the lines in CONFIG6\MENU-XXX.CFG to your own file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n you want to use rumours !!! Rumours will need the 79 ch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nu/X v1.3 Released on 07/01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: All previous releases had a VERY LONG LOADING TIM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has been reduced to a minimum, PCBoard's SELEC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 not the fastest way for me :). Altough I'm still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faster way, while still having a very easy config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: FirstItemHighlighted= now works alway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: When a user entered an empty command, command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ed,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: CommandMaxLength=&lt;??&gt; Max length in charachters fo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. (in the config?\menu-???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: ExpertCommandMaxLength=&lt;??&gt; Same as CommandMaxLength 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pert mode. (in the menu-x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: Command previewing: This will view the COMMAN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et in the config?\menu-???.cfg) at the USER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s. If you want this ofcourse, I got som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it. You can turn it off by changing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PREVIEW=&lt;???&gt; where &lt;???&gt; is YES or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n the config?\menu-???.cfg) ONLY WORKS WITHOUT EXPERT MOD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: Command Editing: Only working when you set PREVIEW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S. If COMMANDEDITING= has been set to YES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able to alter the command, if set to N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will be cleared and the user can type what ever (s)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s :) - ONLY WORKS WITHOUT EXPERT MOD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NGD: JR-SYSOP.PPE code rewritten, sourc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NGD: Layout of the ConfigFile, a few things have been add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ne is not backwards compatible ! - Due to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 wanted the loading time to be improved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: Previous version of Menu/X would always call a KBDFLUSH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returning from an application/ppe. Now you can turn th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dding 'FlushKeyBoard=NO' to the MENU-X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ember to set 'ForcedEnter=NO' in the CONFIG?\MENU-X.CFG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ould take a key too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nu/X v1.2 Released on 06/17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NGD: Layout of the ConfigFile, a few things have been ad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don't have to replace them, but if you want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rent conference, and the timeleft features you should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TED: Possibility to start a PPE from the MENU-???.CFG. With PPLC v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used the COMMAND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: Whole Expe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: Mialbox is now Mailbox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: Added a command: SYSOP. With this command you can star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PE made for Menu/X v1.2. This PPE is a replace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- 14 sysop commands. Remember to set the security 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ssword in the MENU-X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: More examples for several menus. (Total =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: Expertmode Commandlines in MENU-X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: Current Conference in Menu. (Thanx go to SANTA for this id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: Anti Decompiler for PPLD Version 3.00�2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: Anti Decompiler for PCBoard Programming Language eXtractor 1.OO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: Time Left 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nu/X v1.1 Released on 06/09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: When entered a command using the prompt, returning to the men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press ESC would cause the same command to be executed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presse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: Some errors in the MENU-???.CFG, reading your mailbox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nu/X v1.0 Released on 06/06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