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WaSSuP DuDez?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.PPe] iS THe KeWLeST ZiPPY SeaRCH THaT eVeR SeeN 2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KeWL aNSi, WiTH KeWL CoLo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- THiS [.PPe] WiLL WoRK oN PCBoaRDz 15.21+! 15.2 WoNT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. NoW THe iNSTaLLaTioN.... JuST GoTo CMD.LST aND PuT iT THe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CoMMaND... (CMD.LST-PCBSeTuP, B, B, F2 oN THe CMD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. iF u WaNNa WaTCH THe [.PPe] WoRKiNG, JuST CaLL MY Bo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.PPe] iS ToTaLY FRee FRoM NiS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iS u GoT KeWL o-3 DaYz WaReZ! KeWL SeC 4 TRaDe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MeRz, o-3 DaYZ WaReZ, 9600+ Fa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P-THe MaJoR, CoGoD-W8iNG 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 972-3-6430173, No N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