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TH MaSTeRZ "FaDiNG PRoM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  <w:t>&gt; Doc by D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KeWLeST PPe oF THe [*] DeaTH MaSTeRZ [*]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Z iS a KeWL FaDiNG PRoMPT PPe, VeRY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iN YouR PCBTEXT, LiNe 3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Drive&gt;\&lt;Path&gt;\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RoMPT PPe DiDN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! 100% !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N THiS PaRT I HaVe oNLy oNe THiNGZ To S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SaFe... But... DoN'T BLaMe Me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ReSPoNSiBLe FoR aNY KiND oF DaM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THiS PPe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N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THiNK THeRe ARe BuGS iN THiS PPe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NeCT Me aT    -=&gt; THe DeaTH SWoRD BBS /\ 972.3.6430480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EOD)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