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۰�����  ����۰�                ���� ���   ���     ���     ���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۰�������������۲�            ������ ������ް��     �۲ ����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߱����������۰���   ܲ��   ��������۰����ް��     �۱�������   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   ����������</w:t>
      </w:r>
      <w:r>
        <w:rPr/>
        <w:t>۰��    �۲�� ����     ۰��  ۰���   ��߱�� 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۰��     ���۲���۰���      ������        �   �����  ��ܰ��     ۰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</w:t>
      </w:r>
      <w:r>
        <w:rPr/>
        <w:t>ܰ��     ���۰��      �۰���           �  ����۰�������    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۰������    ���۰�       �۰���         ��۱� ������۰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۰��      ��۰�        ��۰����      ���۰���۱�   ��۰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    �</w:t>
      </w:r>
      <w:r>
        <w:rPr/>
        <w:t>۰�      �����۰��������ܲ ��۰���۰�   ��۰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۲���      �� �� �����۲����۰� ����۲��� ۰����۰�   ��۰�    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۲���       ���������۲���� ���    ��۲�� ۰����۰�   ��۰�    �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������</w:t>
      </w:r>
      <w:r>
        <w:rPr/>
        <w:t>۲�   ��          ����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Release Date: 07/13/94              FLiGHT*Rumors Version 1.5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 �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ded by:  Copyright         �  Listen up!  FLiGHT has just merg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</w:t>
      </w:r>
      <w:r>
        <w:rPr/>
        <w:t>[FLiGHT/GENESiS]  �  with GENESiS.  Greets to all thei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�  </w:t>
      </w:r>
      <w:r>
        <w:rPr/>
        <w:t>staff and a hello to mine, as well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-&gt; What Is FLiGHT*Rumors &lt;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GHT*Rumors was designed to bring back the 'rumors' from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s, you know, the oneline random comments at every promp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PE requires PCB v15.1 Much configurability was added since v1.2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lease.  Be sure that every file has been overwritten or the P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un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-&gt; How Do I Install It? &lt;-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is very simple.  Just edit string #396 in the PCBTEXT.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:  !&lt;drive/path&gt;\DISPLAY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your default CMD.LST and add GNSRUMOR.PPE for the command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edit the RUMORS.CFG file and set it to your preferences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List an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 xml:space="preserve">1) GNSRUMOR.PPE - Add/List/Delete rumors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Can be used as stand alone program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 xml:space="preserve">to simply use it as a BBS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2) DISPLAY.PPE - The display PPE to show the rumor &amp;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3) RUMORS.PCB - The add-rumor backgroun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4) FCOLOR.PCB - Foreground colo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5) BCOLOR.PCB - Background colo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6) FCLEAR.PCB - Foreground color chart clear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7) BCLEAR.PCB - Background color chart clear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 xml:space="preserve">8) PROMPT.PCB - Promp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 xml:space="preserve">9) BAD-WORD.TXT - List of unacceptable words tha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permitted within a r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0) RUMORS.TPB - Top of rumors brief list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) RUMORS.TPD - Top of rumors descriptive list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2) RUMORS.MID - Ansi read (if exists) and is display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each rumor (does not require the use of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3) RUMORS.BOT - Ansi displayed following the list of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4) RUMORS.CFG -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-&gt; Updates/New Revisions &lt;-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releases are always becoming available with GENESiS programs.  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latest 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 1.3  - First Dec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Added major configurability, check out RUMORS.CFG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The author and time posted is within the RUMORS.TXT fil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Anonymous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Date and ti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Delete rumor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Colorful TWO-LINE prompts and easy menu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gt;BUG- The prompt would double itself if enter was press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 line 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gt;This version was not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 1.4  - Changed prompt to load another for optional animation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NOTE:  It is recommended you use the included prompt or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the ansi with NO blank lines, there are sharewa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remove blank lines following an ansi.  Look around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 is also possible to BLOCK the prompt within TheDraw and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that.  (COPY CON works nice, too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gt;The options for the prompts only appear if they are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user (ie. it checks the sec level and displays a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gt;High ascii support (providing in Pcbsetup, DISABLE HIGH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TER is set to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I had to fix multinode before releasing another version, so I did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 this versi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5  - BUG- Rumors would not delete on boards running SHARE.EXE (by 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supports MULTINODE/networking system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75% faster rumor dele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Add rumor routines were completely RE-DONE, you will noti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first glance, with the internal add color command, and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u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The rumor is read from the screen and saved, even the col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Uses the string "`~" to determine if the line is a rumo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ata line corresponding to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New ansis but can still be chang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No hard coded credits so it appears as part of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ugh we know who really made i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Unacceptable word st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Coordinates are now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Supports most prompt randomizers/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Two individual PPEs (display &amp; add) for even more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Added a warning that is shown when the number of rumors i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x number set in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Just so many changes, that I had to make it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This is the FINAL FLiGHT*Rumors release... Next ver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GENESiS Rumors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-&gt; Support &lt;-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hor Support:  I, Copyright, can be contacted on my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eath Muntain @ 4o7.862.9987 or Pagan @ 201.891.5399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GENESiS requests for me, send me mail on one of these boards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n my board. You can also contact me on PPENet if I ever get 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up on my board :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f you would like to obtain the source the source code to this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lease send $10+ to:  Jeff Dou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P.O. Box 915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Longwood, FL 3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</w:t>
      </w:r>
      <w:r>
        <w:rPr/>
        <w:t xml:space="preserve">[FLiGHT] Beta Sites ���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Board Name �������� Status ��������� Sysop ������������ Number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ĳ��������������ĳ����������������ĳ���������������</w:t>
      </w:r>
      <w:r>
        <w:rPr>
          <w:rtl w:val="true"/>
        </w:rPr>
        <w:t>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eath Mountain......� World HQ......� Copyright.......� 407.862.9987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Beyond the Blue Line� �eta Site.....� The Netminder...� 407.xxx.xxxx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wo Diamonds Elite..� �eta Site.....� Power Runner....� 407.xxx.xxxx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he Well of Souls...� �eta Site.....� Epic Faith......� 407.xxx.xxx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ry, we have no need for more Beta Sites or support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w that we have merged with GENES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</w:t>
      </w:r>
      <w:r>
        <w:rPr/>
        <w:t>* Info file composed as of 7.13.94 *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lease distribute this PPE on quality board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nks for supporting FLiGHT/GENES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eck out the GENESiS.NFO file for more information and how to app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