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, this is the second ppe that i have ever released,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for a second timer &lt;g&gt;, but o well, this is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 ppe that i made in about 15 min...hmm, well,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pe is pretty si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load up your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it f-3 and go to line 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"!(drive):(ppepath)\enter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omething like that...exit outta there and you'll have a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looking hit enter prompt, courtesy of yours tru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Go Ou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And Smooth - what up g-funk...er...g-funkS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Jerk      - been freebasin lately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z            - the ultimate tweeking bastard...h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Influence   - fuck any chicks in the back of a car recently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xtortion/Turbo/Malice guys :) (see tag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Who [ TurBo / Extortion / Malic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