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CK SToP v2.0 by PiPER [AC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t somewhere in the login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ub-directory \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HACKSTOP.CFG, the details are in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DONT.LST. This is a list of users you dont want HaCK SToP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"0" in line 1 or simply delete the file to disable this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fuck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 SToP will check if the speed of connect match the speed he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e first ran on a certain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"Modem-ID" option which will capture the modem ID string and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futher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-ID does not exist in all modems! </w:t>
      </w:r>
    </w:p>
    <w:p>
      <w:pPr>
        <w:pStyle w:val="PreformattedText"/>
        <w:bidi w:val="0"/>
        <w:spacing w:before="0" w:after="0"/>
        <w:jc w:val="left"/>
        <w:rPr/>
      </w:pPr>
      <w:r>
        <w:rPr/>
        <w:t>'Modem-ID' is a string certain modems send with the phone number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 Its not the manufactors label of the mod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Green, iNT21, DarkFage, Kogon, Pestilence, Morpher, Scorpios, M.G CR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cByte, Ban Habit, Satan, Highlander, Sir Evil and all the asswipes i forgot.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t manage to install this PPE or have errors with it,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to do... Kill yourself!! You're a lamer!!! heh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 dudez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