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pository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DEPOSIT 1.06 to DEPOSIT 1.07 can be accomp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ove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.PPE -&gt;&gt; to your DEPOSI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.DOC -&gt;&gt; to your DEPOSI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DOC -&gt;&gt; to your DEPOSI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MNU.PCB -&gt;&gt; to your DEPOSI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copy over your DEPOSIT.CFG or DEPOSIT.DA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DEPOSIT 1.04 or prior to 1.07 can be accomp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ove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in the .ZIP except the DEPOSIT.CFG and DEPOSIT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DEPOSIT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