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:01                        DOS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    � �         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  � �    � �        ��    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�� �    � �         �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� ������ ������   ���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pyright(C) 1994 MAiDEN Programmers and Desig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ritten by "NotB" in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2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Installation of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3                    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tell you about this program, I will tell you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.  This program took only 50 minutes of my time and few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I spread the 50 minutes over ten to fifteen minute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program is a user lister.  But a user lister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you've ever seen before.  This user lister is nearly 100%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You can change the background, how many items can b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given time, where these items are to be displayed,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n each page (depends on yor background screen),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, the maximum lengths of every string, &amp; the lin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is this a user lister, but an EVERYTHING lis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ransfer Status, as well as other neat things, so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Upload/Download Ratio lister as we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4                Installing the Phys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program for this User Lister can be installed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is a PPE file for PCBoard 15.1+ only.  It can b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in your CMDS.LST file or just about anywhere else becaus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ut it it does the same thing.  To install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S.LST file, just run PCBSetup.  When in PCBSetup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File Directories) | B (Configuration Files) | CMDS.LST (Hit F2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PPE Command, Sl, and Path+PP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L            PPE/M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    0             C:\PCB\PPE\CNUL\CN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5                Edit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Registration Key (See Pag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String to Display when Compiling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Background File for the L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makes the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Lister Configuration File for Positions &amp;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that configures the lister for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6      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customized with the changing of 2 files. 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file and the background configuration file.  To many of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find the background file is easier to config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to full configurability.  The backgr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of the hardest things for you to do as far as PP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make your background file, edit your backgrou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ine configuration for the first 5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umber of Items to Show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Line (Screen Y Position) to Print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umn Title Y-Position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Color to Display Column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Line to Start Displa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-Position/Line Number to Start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Number of Accounts to Show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termined by counting lines available in your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7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your background configuration file is the hard par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5 repeating lines.  They reflect from Line 1 of the file.  Ho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lumns you are going to have, you must have 5 line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for the description of the column.  The seco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page 8 for code key).  The third the color to displa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@X codes.  The fourth the maximum item length and the fif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position (X-Position) on the current line to display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ets say you want the User's Name/Handle printed at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ight Blue with a 25 character limit.  You would put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e items in any order you wish because the X-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matically position the ite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8                      Customizing (c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figuration for the before mentio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[Repeats on 12..16..etc]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[Repeats on 13..17..etc] Item Type [See Code Key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[Repeats on 14..18..etc] Item Color [@Xxx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[Repeats on 15..19..etc] Maximum Ite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[Repeats on 16..20..etc] X-Position on Current Line to Displa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key for the item typ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User Number                      LT -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ame/Handle                      LD -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ity/Note                        HP - Home/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rotocol                         CP -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- Area Code                        DP -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 Last Newscan Date         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L - Bytes Downloaded                BUL -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-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09                        Pre-Mad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pre-made setups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1.ZIP:  A shadowed metal bar type 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.ZIP:  My initial setup. Simple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ups are here for people who do not want to spend mu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PE up or people who need something to use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ir own screens.  Using these permanmently is no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's up to you as your BBS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10                 Support &amp;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begin, I wish to mention that registration of thi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DEN PPEs, is FREE.  The code is not crippled in ANY WA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No delays, nothing.  The registration system is just the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nd how many boards are using this PPE.  Once you get you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key, it is good for ALL of our PPEs, but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ell us which ones you're using when you use them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omments about them.  Do not leave bullshit messag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and a waste of your time and ours.  To obtain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201-812-1898 and logon with handle: MDNREG password: MD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o the main menu prompt, type REG and ente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give you your registration codes.  After this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B or Angel of Death telling us which PPEs you're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ndle/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support goes, we would like to be perfect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is.  We will do our best to keep new releases com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lder versions.  But in order to keep our end of the bar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elp us too by reporting any bugs/suggestions to 201-812-18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