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[TODAY CALLERS 1.3�]=============================================[03-23-95]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. Thanks for leeching this P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mall, buggy and senseless PPE is mainly designed an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with PCBoard 15.2 and it's compiled using PPLC 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no backdoors in it, because I don't need Sysop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on a Board [I got my own O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[WHAT DOES iT?]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imply displays all the callers you get on your system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no caller limits, so be carefull if you got over 10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day [hi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also included the ability to count the callers.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callers, yesterday callers and also the funny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ighty day you had 123 or whatever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[WHY USE iT?]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 will hate you because you made the login procedu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y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[HOW TO iNSTALL?]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ubdirectory somewhere and unzip th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install this PPE somewhere in your log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only can be executed ONCE a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.e. in your Login Scri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Z:\PCB\PPE\TC\TC13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Callers List once the user logged in, you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e CMD.LST file and use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:\PCB\PPE\TC\TC13.PPE /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't tell you how to install it in your CMD.LS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know it ask Clark Development or forget ab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d the fancy idea of making this PPE fully configu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of decompiling it! If you want to know mor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read the T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edit the header and the bottom file. But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ottom file. Don't use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[WHY REGiSTER?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[UNREGISTRED]. I don't want your money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ive my board a ring, you don't even have to fill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ser stuff. Login as REGISTER without any password then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the necessary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it like this to see how many silly sysops are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 of code. Ahh btw. the number to my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41-65-761010/761011/76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f it's this good then another group surely will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ack" or a "p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[ANY SUGGESTiONS?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ideas or bug report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: DEADNET, WAREZNET or ELiTENET just writea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QU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