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� CUL�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o6.05.g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GueSS oNLy LaMMaS NeeD D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THiZ ZiP CoNTaiNS : CULTURE.NFO   �o� CUL�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   Z|P DeSCRiP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MAIL.PPE   dA NeW Mai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C_psl01.DOC  THiZ FuCKiN FiLe You aRe ReaD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C_REL.LST    ReLe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.PCB       FiLe To Be DiSPLaYeD aS DiZ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OKaY Ya LaMMaS ouT THeRe MoVe To �A PCBTEXT aND eDiT TeXT 56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aDD SoMeTHiN LiKe THiZ SHiT !x:\pcb\ppe\new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  #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    �   ��������</w:t>
      </w:r>
      <w:r>
        <w:rPr/>
        <w:t>[PP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    �������</w:t>
      </w:r>
      <w:r>
        <w:rPr/>
        <w:t>[PaTH To 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��������</w:t>
      </w:r>
      <w:r>
        <w:rPr/>
        <w:t>[PaTH To 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</w:t>
      </w:r>
      <w:r>
        <w:rPr/>
        <w:t>[ YaR DRiVe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ooK ouT FoR PCBTEXTline 662 NuKe EVERY PP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EXT ENTRIES ARE ALLOW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a HaVe aNy PRoBLeMS oR aDViCeS CaLL � S��0Œ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RTHeR iNFoRMaTioNS S�� CUL�UR�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