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RELEASE DOCUMEN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~ENTER A MESSAGE v1.0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EAM1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PPS = Source of the main progra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AM.HIS = History of all ~Enter a Message~ vers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PPE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wanna enter a private message to a user, you may c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PE + a username. (e.g.: "E OVERDOZE". The PPE will prepare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ccessary things automatically to enter a message.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KRY-EAM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EAM.CFG file with a text editor and change the default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you dont have to do this only if you want to change something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the first to the fourth line we have some nice color cod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next line u will find a color code which should be invers.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x is the color of the lightbar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 pcbsetup and edit you cmd.lst file. Add a new comman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e a security level for this function (for example "E" and "20"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ing the path and the filename of this ppe you choose bef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I also added the source code because everybody can de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pe with the latest ppld. So have fu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