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ULT.PPE V1.1 RELEASE! by ROBERT BROWER of TOTAL ACCESS at 905-568-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EC94 w/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JAN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PE that will act as a time and byte bank. It utiliz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SA portion of your user records. Installation is simple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 PSA to your user record file, then add a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PP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C:\PCB\PPE\VAULT\VAU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CFG is easy to understand. The following is a list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ax Bytes Withdraw Per Day, I use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Byte Exchange, I use 100000. Divide AMMOUNT by this to get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 Time Withdraw Per Day, I us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ime Exchange, I use 10000. Multiply AMMOUNT by this to ge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im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ercent chance to win a byt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ercent chance to win a time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5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0): Bytes i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1): Bytes withdraw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2): Minutes i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3): Minutes withdraw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_NOTES(4): Date of Last Wit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- when the sysop or local user logs on locally, the screen 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y axis by one char. I will try to correct this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and doesn't look too bad. I can be reached at the above BBS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lt Air PCBoard support conference if you need support 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ll BUGS or problems ASAP. If you like this PPE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. L5R 1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registered copy with the TOP LINE of the menu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Please let me know what you want the top line of the menu to s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