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REALTIME LOTTO For PCBoard Version 15.2 Coded By Dr Dre [GNX]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pecial About This Prompt Than The Others?!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ppe is the phatest lotto ppe ever made instead of it jus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ing you if you won or not this ppe lets you put your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like the real lotto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This PPE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Really Easy To Install This BBS All You Have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st&gt; go into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nd&gt; goto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rd&gt; goto command list then add lotto into it its real easy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he "gnx-lott.cfg" file and you can edit the ansi's and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Will NOT Be Resposible For ANYTHING That May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Due To The Use Of The PPE. This PPE Is Totally Backdo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, You Can Decompile It Too Look Heheheh [ECR]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A Register Free PPE. Just Contact Dr Dre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To Update This PPE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Find Any Bugs Or Have Any Suggestions Just Contact Strid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oards And 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rcade BBS [Node 1] 718-648-8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Node 2] 718-TEMP-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NX] Generation X 1994' Starting A PPE Division A Looking For New Coder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