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�������� </w:t>
      </w:r>
      <w:r>
        <w:rPr/>
        <w:t>ܲ����   ܰ���� ����������������� ������ 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 ���� ���� ܲ��ܰ��  </w:t>
      </w:r>
      <w:r>
        <w:rPr>
          <w:rtl w:val="true"/>
        </w:rPr>
        <w:t>ݰ</w:t>
      </w:r>
      <w:r>
        <w:rPr/>
        <w:t>����� ���������� �߰�����������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</w:t>
      </w:r>
      <w:r>
        <w:rPr/>
        <w:t>۲�ܰ����  ������ ����������� ߲�߰������������ 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</w:t>
      </w:r>
      <w:r>
        <w:rPr/>
        <w:t>ܱ������   ������ � ������������� �߰������� 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 �</w:t>
      </w:r>
      <w:r>
        <w:rPr>
          <w:rtl w:val="true"/>
        </w:rPr>
        <w:t>ݱ����� �ݱ������������ �ݱ</w:t>
      </w:r>
      <w:r>
        <w:rPr/>
        <w:t>����� ��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 �</w:t>
      </w:r>
      <w:r>
        <w:rPr>
          <w:rtl w:val="true"/>
        </w:rPr>
        <w:t>ݲ����� �ݲ������������ �ݲ</w:t>
      </w:r>
      <w:r>
        <w:rPr/>
        <w:t>����� ��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߲��� ������ �������� �������  ������ �������� ��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 �</w:t>
      </w:r>
      <w:r>
        <w:rPr>
          <w:rtl w:val="true"/>
        </w:rPr>
        <w:t>޲ ������ �ݲ����� �ݲ����� ������ �ݲ</w:t>
      </w:r>
      <w:r>
        <w:rPr/>
        <w:t>����� �� �� ������ 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>
          <w:rtl w:val="true"/>
        </w:rPr>
        <w:t>޲ ������ �ݱ����� �ݱ�����������  �ݱ</w:t>
      </w:r>
      <w:r>
        <w:rPr/>
        <w:t>����� �� �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>
          <w:rtl w:val="true"/>
        </w:rPr>
        <w:t>޲ ������ �ݰ����� �ݰ���� ߲��� � �ݰ</w:t>
      </w:r>
      <w:r>
        <w:rPr/>
        <w:t>����� �� �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>
          <w:rtl w:val="true"/>
        </w:rPr>
        <w:t>޲ ������ �ݰ����� �ݰ���� ������� �ݰ</w:t>
      </w:r>
      <w:r>
        <w:rPr/>
        <w:t>����� �� �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>
          <w:rtl w:val="true"/>
        </w:rPr>
        <w:t xml:space="preserve">޲������  �������  ������ �������� �������  �� </w:t>
      </w:r>
      <w:r>
        <w:rPr/>
        <w:t>۲</w:t>
      </w:r>
      <w:r>
        <w:rPr/>
        <w:t>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߲����� ���� ߲���� �� ߲��� �� ߲�� ���������� ߲��� ����� ߲��� ��� ߲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=[ DOCS FOR MODE SELECT [PPE] BY EDDIE [=BROON'S BANE=] ]=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ERSION 1.0 - PRELIMINARY RELE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fo ]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placement for the normal PCBoard [MODE] Command.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er friendly interface with Hotkeys &amp; menu display choic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PCBSETUP to Edit CMD.LST and make a new entry for M (o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 run PCBSETUP / Go to File Locations /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Configurations files and press F2 to edit CMD.LST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following ent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        0           !D:\PCB\PPL\EDDIE\MTH-MOD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Greets ]..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y next PPE.. Too lazy now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Eddie [=Broon's Bane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