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X04             �@X0C������� @X04 �@X0C������� @X04 ����@X0C���� @X04 �         ����@X0C����     @X0FS @X07Y @X08W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4             �@X0C    ��� @X04 �  @X0C ���� @X04 �  @X0C ���� @X04 �         � �@X0C ����     @X0FU @X07O @X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4             � @X0C�����  @X04 ���@X0C ���� @X04 ���@X0C ���� @X04 �@X0C   ���� @X04 � �@X0C ����     @X0FR @X07U @X08Y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4             � @X0C ����� @X04 �@X0C������� @X04 �  @X0C ���� @X04 �@X0C������� @X04 � �@X0C ����     @X0FG @X07R @X0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X04 � @X0C ����� @X04 �@X0C������� @X04 �  @X0C ���� @X04 �@X0C������� @X04 � �@X0C ����     @X0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X04 � @X0C ����� @X04 �@X0C������� @X04 �  @X0C ���� @X04 �@X0C������� @X04 � �@X0C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X04 � @X0C ����� @X04 �@X0C������� @X04 �  @X0C ���� @X04 �@X0C������� @X04 � �@X0C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X04 � @X0C ����� @X04 �@X0C������� @X04 �  @X0C ���� @X04 �@X0C������� @X04 � �@X0C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X04 � @X0C ����� @X04 �@X0C������� @X04 �  @X0C ���� @X04 �@X0C������� @X04 � �@X0C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4             � @X0C ����� @X04 �@X0C������� @X04 �  @X0C ���� @X04 �@X0C������� @X04 � �@X0C ���� @X06[@X0EPPE diViSiON@X0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@X07�@X0Fĳ�@X07�@X08�����������������������������������������������@X07��@X0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�  WARP lASt[13]CAllERS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@X0F�@X07�@X08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F1@X08. @X0AiNtROdUCtiON@X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7tHiS iS tHE MOSt CONfiGURAblE &amp; MARVEllOUS 13 lASt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iNClUdE iN tHE lAStCAllER MAiNbOA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NE@X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-@X07 USER NAME      @X04[@X0FYOUR NAME MAYBE! @X08:@X07-)@X0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-@X07 USER titlE     @X04[@X0FCONfiGURAblE liSt @X0C(@X0F60 MAX@X0C)@X0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-@X07 USER GROUP     @X04[@X0FNEVER dO bEfORE@X0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-@X07 USER ACtiON    @X04[@X0FUPlOAd@X07-@X0FdOWNlOAd@X07-@X0FCOMMENt@X07-@X0FREAd MSG@X07-@X0FWRitE MSG@X0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-@X07 tiME Of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-@X07 tiME Of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WO@X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-@X07 USER NAME      @X04[@X0FYOUR NAME MAYBE! @X08:@X07-)@X0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-@X07 USER CitY      @X04[@X0FYOUR CitY@X0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-@X07 USER lANd      @X04[@X0FYOUR lANd@X0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-@X07 USER SPEEd     @X04[@X0FYOUR MOdEM SPEEd@X0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-@X07 tiME Of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-@X07 tiME Of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F2@X08. @X0AfilES@X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7[MAiN diR]@X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7lASt@X08.@X07PPE     @X04-@X0C# @X07MAiN PPE WitH tHE lAStbOARd CAllER@X08. @X08[@X07PUt iN lOG ON@X08]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     t-lASt@X08.@X07PPE   @X04-@X0C# @X07PPE fOR tURbO lOGiN (WitHOUt lAStbOARd CAllER)@X08. @X08[@X07iN lOGON@X08]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     WRitE@X08.@X07PPE    @X04-@X0C# @X07tHE PPE tO UPdAtE tHE lAStCAllER@X08. @X08[@X07PUt iN lOG Off@X08]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     iNtRO@X08.@X07PPE    @X04-@X0C# @X07A NiCE iNtRO. @X08[@X07PUt it if YOU WANt@X08]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     lASt@X08.@X07CfG     @X04-@X0C# @X07COlOR CONfiG@X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     lASt@X08.@X07dOC     @X04-@X0C# @X07tHiS filE @X06:@X0E-@X06)@X07@X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7lASt@X08.@X07HSt     @X04-@X0C# @X07HiStORY fiLE@X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7WORK@X08\@X07           WORK DIR FOR TEMP FILE@X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7     dAt@X08\@X07            diR fOR dAtA filE@X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     dAt@X08\@X07lASt@X08.@X07dAt    GfX dAtA filE@X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     dAt@X08\@X07titlE@X08.@X07dAt   titlE liSt@X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7lSt@X08\            @X07diR fOR dAtA titlE &amp; GROUPS@X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7lSt@X08\@X07CAllERS@X08.@X07lSt PEOPlE WHO ANSWER At tHE lAStCAllER titlE SCRiPt@X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7lSt@X08\@X07GROUPS@X08.@X07lSt  PEOPlE WHO ANSWER At tHE lAStCAllER GROUP SCRiPt@X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7lSt@X08\@X07lANdS@X08.@X07lSt   PEOPlE WHO ANSWER At tHE lAStCAllER lANdS SCRiPt@X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7lSt@X08\@X07WRitE@X08.@X07lSt   PEOPlE WHO NAMES MUSt'N APPEAR iN tHE lAStCAllER@X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F3@X08. @X0AlAStCAllERS SPEEd@X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7CHEECk YOUR MEMORY fOR SPEEd@X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FX@X08. @X0AlASt WORdS@X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FfOR BUG@X08(@X07S@X08) @X0FREPORt CONtACt ME @X08: @X0EPARANO�A bbS @X07+@X0F32@X07/@X0F065@X07-@X0F66@X07-@X0F37@X07-@X0F52 @X04[@X0CWARP@X0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@X0EONiRiC REAlM @X07+@X0F32@X07/@X0F065@X07-@X0F84@X07-@X0F56@X07-@X0F30 @X04[@X0CWARP@X0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@X0EOMEGA bbS    @X07+@X0F32@X07/@X0F064@X07-@X0F44@X07-@X0F14@X07-@X0F86 @X04[@X0CWARP@X0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F     POEPlE WHO MAdE PPE'S ANd PUt bACkdOORS ARE littlE MOtHERfUCkERS!@X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Fif SOMEONE WANt tHE PPE'S SOURCE Of tHiS JUSt GiVE ME A RiNG@X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@X02W@X0AARP @X08/ @X02R@X0A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8[@X07EOF@X0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