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N'T PATCHED/CRACKED/REGiSTERED ... A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iNTRoDUCTioN oN HoW To US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:    CoPY THE "XL2_KEY.EXE" FiLE iNTo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XTRA LOGON/2 MATRiX V3.0�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:   RUN "XL2_KEY.EXE" AND TYPE iN THE DESiRED NaM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EP:    HAVE FUN WiTH YoUR "REGiSTERED" VERSioN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DiDN'T GET iT ... BOY ... i DON'T KNOW ... YOU MUST BE KiNDA LAM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n^Paranoia^Mani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: CALL OUR WHQ "THE WiCKED C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/Art Stuff in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HQ Of     &lt;�&gt; PARANOiA, D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an HQ Of  &lt;�&gt; MANi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ite Of &lt;�&gt; Q-TiP, KOSMiC F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 &lt;�&gt; +49-2271-98O513 ... Chief &lt;�&gt; Ra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