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 v1.o2 By 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PE that kicks the crapola outa all othe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s.  Totally configurable by the SysGod,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igned to your taste!  No more obnoxiou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just the plain best display out there. 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only takes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, simply go into PCBSETUP, select file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 Files after that.  There is a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'CMD.LST' or something of the sort. 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press F2.  Now, substitute the command 'V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CB\PPE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th is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&lt;----- The Main Menu of the stats.. edit to your tast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hange the name of it.. Use PCBoard @X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in old ANSi Codes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&lt;-- MESSAGE Stat Screen.. once again, edit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CBoard @X or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----- FILE Stat Screen.. as usual, edit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&lt;- PERSONAL Stat Screen.. edit as it pleases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Any Tech Support can be gotten on WoRLd oF iL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ders Outpost.  Just page the SysGod at WoI or or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o, and I shall get back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Ro '94   -= SCuM/iMAGE =-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