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 ��� ��� � � ��� 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 ��� �   ��� ��  �   ���  </w:t>
      </w:r>
      <w:r>
        <w:rPr/>
        <w:t>The Premium Upload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   ��� � � ��� ��� � �        </w:t>
      </w:r>
      <w:r>
        <w:rPr/>
        <w:t>Version 6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ed Pete Rocca &amp; Multiboard Communications Centre, 1994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                                        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WARD ����������������������������������������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 is it?  ���������������������������������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ck note ����������������������������������� 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verview �������������������������������������   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 ����������������������������������  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 Information ���������������������������  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Configuration  �������������������������  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s Setup ���������������������������������  2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Setup  �������������������������������  3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ortant Programs ���������������������������  4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nded Options �����������������������������  5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ify Statistics ����������������������������  6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st Configuration ���������������������������  7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NING ����������������������������������������  7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line parameters  ���������������������  7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ning under RemoteAccess 2.x ���������������  7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ning under TriBBS 5.0 ���������������������  8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ning under SuperBBS 1.17+ �����������������  8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ning under PCBoard ������������������������  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ning under other BBS software �������������  9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og file ���������������������������������  9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ILITIES ��������������������������������������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line parameters  ��������������������� 10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ple batch files for automated tools ������� 1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vanced user tools  ������������������������� 11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������������������������������������ 1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anning in text for descriptions ������������ 1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ning with TBAV ���������������������������� 12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ning with McAfee Scan Version 2.0 ��������� 12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cense and disclaimer ����������������������� 12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 ��������������������������������� 13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  ������������������������������������� 13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on questions and answers ����������������� 13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s ��������������������������������������� 14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knowledgments ������������������������������ 15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is it?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emium upload scanner, description handler and true duplicate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ction built in. Also can write a message to the user, expl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 the file failed, and/or  to the Sysop  with a warning 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pt.  Fast and easy to 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uick Note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the docs aren't the shortest  ones, I suggest  you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m through them in order to get your system set up correctly..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confident that you can set up the program and you ar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atient,  then at least read the QUICK.DOC file for a quick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you can use the F1 key in UpSetup for online help.   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90% of all errors are caused by not read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verview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Check and it's companion utilities are more  than any  Sysop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 in an upload file processing syst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Check is a small and quick  program that is capable of scan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for file integrity,  duplications,  as well  as being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unwanted files, add files  and then recompress the arch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compress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lso have the ability to quickly insert the FILE_ID.DIZ,DESC.S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DESC.SDN description into the file base description. 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contain a description,  you can search text files, 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s and even other BBS lists for a matching  description to ins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a BBS package that supports the Hudson, JAM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BBS 5.0 message base structures, then you can set UpCheck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essage to the user if a file should fail,   as well a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nd yourself a receipt of the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RemoteAccess 2.x,  then you  can also  send 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to the user to detail why a file failed while they'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Check comes  with  a program  called  UpUtils.   This 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 such database features as creating duplicate file 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 your existing collection of files,  insert the descri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to your file database, quickly comment all of your 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current hard drive collection, in order to bring them a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ate.  UpUtils can also  set and return  errorlevels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ype of archive is being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in short, UpCheck does what all upload scanners do, and then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 not found in any other scanners.  It combines many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re found in numerous other third party applications - all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extremely inexpensive and powerful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pSetup - Configuration program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Check is very easy to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First, unpack the contents of the archive in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Run the UP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hat the UPCHECK.CFG file that is created by UpSetup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be in the same directory as the *.EXE files.   Also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CHECK.PAC must also be in the same directory as these abov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base  files that you  setup in  UPSETUP do not need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articular directory,  but to keep things simple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at they be created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System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re you enter your BBS name.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are registered,  that this is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CTLY the way shown in your key file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re  you  enter your name.  It is also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nsitive to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re you enter your 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re you  enter  your  registration 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 you receive  you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files below can contain certain "metastring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put *N, *P or *B and the metastr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d with the current node number, com p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ud rate. (respective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Duplicat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 file that contains  all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  signatures   that  are  requir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uplicate file detection.   You sh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tempt to edit or alter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Badfile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 is  the  text  file that 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s of all the files you want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uploaded  file.   For  example 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vertising  files  from other system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 edit this  file with any  standar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ditor.  Be  sure  that each file is o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wn line and does not contain wildcards.(*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Statistic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file contains a record o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ssing archives,  failed archives and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tes read and written.  To reset the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can simply delete this file,  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Modify Statistics' menu option in Up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file is written to every time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loaded.   It contains a list of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o uploaded the file, the file na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us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Advertis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file that you want copi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ssing archive.  Example - an adverti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such.   If you  do not wish a file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mply leave this field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Copy to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 name that  you  want your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to be called in the archive.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uld be that  you  wanted  the  fil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"C:\BBS\TEXT\BBS.AD" into  the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call it "CALLHERE.TXT".  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unregistered, it will use the file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ALLME.BBS"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Comme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 is the  name of the file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your ZIP file comment, if you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ZIP file  commenting, then either le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ank or turn it off in the Contro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Descrip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great feature was added in version 5.3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Utils.     This is  the ability 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ndard text files for descriptions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ile does not have a FILE_ID.DIZ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 self-description type files with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he "/Y /I" parameters of UpUtils are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 it  will scan  these text  fil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iption  that matches  the filenam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insert it into the file databas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great  for downloading  files from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tems, as you can insert descrip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pture logs, FILE_ID.1 type descrip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other BBS's filelist.  Line noise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 nonsense is filtered out. 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although this  WILL save  you mu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effort, occasionally you may get a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iption.   The reason  for this 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might be a file called STAR.ZIP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tem, that is a  completely diffe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n a STAR.ZIP on anot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ile names  entered in these  five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be the  textfiles that UpUtils loo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 search for a  matching descrip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re information read the "Searching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descriptions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UpUtils work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 is just the  drive that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running UpUtils. This is need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son that when processing CDROMs,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sible to create work spac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Maximum age of files in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maximum  number of days ol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ile within an archive can be befo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sidered too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Maximum percent of ol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 percentage of fil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ld and the archive still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Maximum percent of duplicat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percentage of  fil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uplicates  before  the whole  archive 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iled.   This  is good at about 80%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it allows room for advertising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may  not  have  marked in your b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, and the next feature will usually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better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Maximum percent of duplicate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percentage of bytes that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uplicate before  the whole archive g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il flag.  This is good  at a  valu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5%.  This is different over the o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it work like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UNKY!.BBS  1000 bytes - dupe jun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ADME.HA   1000 bytes - dupe jun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SSED.IT   1000 bytes - dupe jun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LUED.EXE 70000 bytes - re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his had been the contents o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ercentage  of  files  duped 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en 75%, but the duped bytes only about 5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s you can see,  that with good set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files  and bytes,  you can b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arely will you get a duplicate file pa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r fail an origin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Minimum size to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 files smaller that this size are no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included in any of the checks or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se of signatures.   If this value is 1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any files that  smaller than 1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be skipped during  processing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d for people who have a larg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would rather save  the space and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smaller duplicate database then to conc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mselves with watching for small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.  This can also be set to a value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00 if you find that a lot  of  BBS ad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ssed you,  and  you  don't  want  them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ffect the users chances of failing 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other words, play with this number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 fit.  Leaving  it  at '0'  has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ffect as versions of UpCheck prior to 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Allow RIP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set to yes, UpCheck will auto-detec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user has RIP capabilities and  display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aphics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Sca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set to yes,  UpCheck will  extra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mbedded  archives found  within an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m with date, duplicate and virus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each level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Unsupported file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set to allow, any files 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termined  as being an ARC/ARJ/LHA/LZH/PAK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ZOO/ZIP/UC2/SQZ/GIF/JPG/SFX  type 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passed, otherwise if set to fail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iled.  If set to GUS, then the GU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will be executed to expan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Recompressio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this is not set to "Same", UpChe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mpress the file into this new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Repack same type 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he file being processed is the s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archive as your 'recompression type'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can avoid it being repacked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no" here.  However, BBS advertiseme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be removed if the file is not rep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Recompress SFX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this is set to "Yes", UpCheck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ack the SFX file  to  the abov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Allow unknown EXE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this is set to "No",  UpCheck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sider an  EXE which is not  a SFX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un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Keep original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set to yes, UpCheck will not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chive with  the proper  extension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one is invalid (Example: a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extension  ZZZ would not be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ck to ZIP)  Obviously this cannot be "y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"Recompression Type"  is not "Sam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UpSetup program will correc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Define bad extensions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re you can  specify extensions that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want to be  able  to be uploaded. 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 uploaded consists of nothing b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es  of files the  archive will be fa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wever if a  file contains a fair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se files,  it will be passed,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y  in the "Extended Options"  to  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 of such  a file.   For 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dn't want  graphics files to be ab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edited,  you could  set the  extens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MP/RLE/GIF/PCX/JPG/PIC   and even if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loaded  these  files archived,   it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tect them and take action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Swapping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re you can specify  what type of med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order  you want to use for swapp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loading external programs.  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rease  the amount  of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will be  available to the virus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archivers.  XMS/EMS and your HD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valid media types.  If swapping to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Check will look for  a TMP or TEMP envi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t variable and use that path for its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,  otherwise the  current  path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d.  Remember that your mode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lude HDD (disk) support in case of a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EMS/XMS  available at the current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 Insert ZIP file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 choose,  UpCheck will  inser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  into the  headers  of all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 Minimum graphics resolution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can specify  the minimum resolu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uploaded  graphic can be.  If the GIF/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not within  the specified range,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 Maximum graphics resolution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same as above,  but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olution that will be ex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 Security to force pass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his is not  set to zero (Off), th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 who  has this security level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always get  credited for the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instance,  your co-sysop and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s  upload  you  something,  even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ils the test,  it will say "Than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upload"  and  let the BBS give th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edit.  If you specify,  UpCheck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a message, informing you of the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 Flag to force pass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similar to  the security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ss, but it  uses the user's flag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ead.   Remember that the on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op file that  supports  the flag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the RemoteAccess 2.x EXITINFO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 Minimum baud for AN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feel that  the display of UpChe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o slow at low speeds, you can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west  possible baud rate that can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SI display.  If you put  2401 here,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s  that are  calling at  speed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n 2400 baud will be able to get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,  otherwise  they'll  get the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.  This is only effected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using ANSI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Decompression (Option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s A through L are the full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  parameters  to  be  executed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compression  of the related file typ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able any of these programs,specify "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ithout the quotes) to do so. If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your path, then you do not ne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ath of the file, if you do not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Recompression (Option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s A through L are the full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  parameters  to  be  executed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mpression  of the related file typ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able any of these programs,specify "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ithout the quotes) to do so. If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your path, then you do not ne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ath of the file, if you do not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Scanning (Option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full path and file name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the parameters for your scann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specify "OFF" without the qu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uppercase, UpCheck will bypass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anning.   Again, if  the file  i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tem path, you may omit the path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anning program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File bas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type  of file base that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use for inserting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Update file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don't want UpCheck to writ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rmation and  description to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select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Configuration path           (RemoteAccess 2.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 path to  your FILES.RA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configuration file. This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e the correct file database area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the file being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File base path               (RemoteAccess 2.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path that points to the fil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bdirectories. For example, this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to "C:\RA\FDB\" as the "TXT",  "HD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IDX"  subdirectories  are  usually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Use matchup file         (non-RemoteAccess 2.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specified to Yes, the programs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textfile  defined in "Matchup file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locate the correct file listing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inserting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Matchup file name        (non-RemoteAccess 2.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file is the file that  is search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guring what file listing to update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 an example of the  format that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required to b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Directory Comma File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:\bbs\upload, C:\bbs\upload\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:\bbs\doors, C:\bbs\doors\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 etc etc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:\059a, C:\bbs\cdrom\cdlist.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:\060a, C:\bbs\cdrom\cdlist.0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is example,  if you  were  proce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in the directory "C:\BBS\UPLOADS"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s  would update  the file lis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:\BBS\UPLOADS\FILES.BBS"   Each area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ght be  processed should  be in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UpCheck/UpUtils  cannot match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list, it will NOT update any fil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Create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do not have any CDROM areas,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 file lists is in the 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s listed files,  you can place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ile here.   For example, if your 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ing the FILES.BBS method, and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each of your  file directories,  the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FILES.BBS" here.   It will  then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me directory as the archive  tha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ed and use that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example, if you picked FILES.BBS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eate file list name,  then proces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called  C:\BBS\GAMES\GOODGAME.ZIP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update the  file list that  was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\BBS\GAMES\FILES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ember that  to get the "Create file 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,  you must have selected "No" to "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tchup 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Add uploade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when set to "Yes" will append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  to  the file  description 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Add archive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when set to Yes will  pu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  within the  archive and the 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es in  the archive into the fil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Add graphics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when  set to Yes will put the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  from GIF and JPG  files into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abas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Mess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format  of the  messag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nt created.   UpCheck supports Hudson, J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riBBS 5.0 message base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Message base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 full path to your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are using Hudson, then thi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ath to the "MSGTXT.BBS", "MSGTOIDX.BB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MSGIDX.BBS"  and "MSGHDR.BBS" files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normally "C:\RA\MSGBASE\".   If using J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it is the path to the JAM mess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do not include the message area name)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are  using TriBBS 5.0,  it sh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th  to your MCONF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Message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 the message  board tha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uld  be  posted to.  When using Huds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iBBS this should be a  number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1-200.   If using JAM, this sh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 of the JAM area.  (For example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AM area was  "C:\RA\JAM\SYSOP" then "SYSO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 the board name and "C:\RA\JAM\" 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th to the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User notify-fail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when set to Yes will generat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 user if an upload failed.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explain the reason for the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User notify-online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 when set to other than "No" 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user an  online message to the us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plains why the file failed.   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ing a semaphore  directory for your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ssages, you can set an enviro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RASEM" to point to that director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example:  SET RASEM=E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uld cause the NODE.RA files to go into E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ather than the main R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Sysop notify-fail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when set to Yes will generat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 sysop,  saying what file failed, 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who upload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Sysop notify-warn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when set to Yes will generat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  sysop  if a file triggers 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t  still passes.  Examples would b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contains a great number  of 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tensions,  or if it was  of an un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Personal re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when set to Yes will use the Sysop/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s for the sender name in message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"UpCheck 6.00+".  This allows for 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king  a reply  that gets  directed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rrect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Hold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 should be set to Yes if  you 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ssage to  include  a  statement alo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s of:  "The file is being held for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vie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Options A through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can change the  current values of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isted statistics.    This section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s  any changing,  but however  i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me  reason you need to change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s,  it is  possible through 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example,  maybe the virus scanner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up properly and  UpCheck recorded a b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files to have virus infections. Mayb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uldn't want those effecting your sta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 them her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Write the new statistics t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 reduce the  chances of  you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ing  these  values,  they  will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ten to disk, unless selec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test  your current configuration  with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.   It will  check to see if all the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defined either exist, or can be created if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.  It also tests to make sure that it can cal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external programs needed.  It also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e if the file base settings,  and message 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s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pCheck - Upload scanning program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Check, the executable itself, is  the actual  scanning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user uploads a file.  It is run  from your  bulletin bo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umerous number of ways.   If the following setups do not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ystem,  I would  suggest  that you consult  your BBS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for info on installation of an upload sc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things to keep in mind before running UpCheck.   First,  Up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s a fossil driver to display it's screens over the mode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using one already then you're set,  othwerwise my 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o try BNU or X00, which are two very good  fossil driv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thing  you should remember is that due to the memory h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ng programs this program must execute,  you should have about 45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tional  memory  free to run this program. (The actual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program is only around 5k when swapped out, but most sca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t up a lot of memory (sometimes almost 450k) This program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McAfee Scanner 9.21 V113 in 450k of memory without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UpCheck 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rogram takes from one to thre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CHECK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CHECK [dropfile]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CHECK [dropfile] &lt;filename&gt; [nod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dropfile] ...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path and name of the dropfile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s are EXITINFO.BBS, DORINFO1.DE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OR.SYS.  For example, if your 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s located in C:\BBS then you woul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:\BBS\DOOR.SYS for your parameter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any  reason the dropfile  can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cated, UpCheck will simply run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out sending any output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filename&gt; ...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path and  name of the upload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 you  wanted to  scan a  file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GAME.ZIP" that was in your "C:\UPLOAD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rectory,  you  would put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C:\UPLOADS\GAME.ZIP". 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not contain wildcards (*,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node] ...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is used to specify the curren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umber that  the user is using. 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e using the  DOOR.SYS  dropfile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 users node number is already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therwise you can specify it her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de  number is only used when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tivity to the log file,  and is no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 important to the  operation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Running under RemoteAccess 2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running under RemoteAccess,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you should enter in th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tions -&gt; Files -&gt; Upload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field sh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UPCHECK\UPCHECK.EXE \RA\EXITINFO.BBS @ *N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if you are running a multinod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UPCHECK\UPCHECK.EXE \RA\NODE*N\EXITINFO.BBS @ *N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all from your RemoteAcce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the *N is replaced with the node #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@ is replaced with the path/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loaded file, and that the *M mean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MemorySwap function of Remote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re's an example bel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 online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led scan  /move to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 utility \RA\DOORS\UPCHECK\UPCHECK.EXE EXITINFO.BBS @ *N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Check doesn't care  about the Failed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tion, as RemoteAccess will handle 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gets the Pass or Fail sign from Up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might however, want to either dele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move it to another directory,  as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se  it will still  be available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Check doesn't care  about the Scan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ither. If the dropfile is missing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sume  that there  is no  user onlin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surpress any output to the modem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ugh, that if a dropfile cannot be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Check  can't figure  out who is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ile,  therefore will  not send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one should a file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so remember to turn on upload sca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area(s) that you permit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might  also want to change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mpt # 637  from  "Failed Virus Scan"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Failed"  as there are  many reason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Running under TriBBS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running under TriBBS,  turn the  "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loads" to "NO" in the setup. TriBBS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a file called "UPLOAD.BAT"  file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de directory,  and runs  it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fore  you should place  a file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UPLOAD.BAT" that looks similar to thi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EACH_ of your nod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 UPLOA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\upcheck\UPCHECK.EXE c:\tribbs\dorinfo1.def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errorlevel 1 goto :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oto 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: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 *** actions to take on failed fil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e %1 c:\bad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\upcheck\UPUTILS.EXE /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Of course change the paths mentioned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here to paths that reflect your setu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are running more than one nod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 the UPLOAD.BAT to each nod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change the reference from node 1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 nodes, for example: c:\tribbs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c:\tribbs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seems that  some TriBBS users have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blem  when using the  DOOR.SYS  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scanning,  therefore I  would 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ing the DORINFOx.DEF fil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Running under SuperBBS 1.17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running under SuperBBS,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CONFIG.EXE ��# Paths ��# Virus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\UTIL\UPCHECK.EXE C:\SBBS\DORINFO1.DEF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 Where %1 is the drive\path\filename.ex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so  CONFIG.EXE ��# Paths ��# Virus 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uld be set to "Yes".   If you requi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e a more complex  setup,  you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dit  your  BBS.BAT file,  or call a 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for scanning, instead  the actual 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. Remember that UpUtils can be uti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change and report errorlevels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Running under PC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nning under PCBoard is a littl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 for most  systems.   You  will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tch file that look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PCBTES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not %2 == UPLOAD goto :not_up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</w:t>
      </w:r>
      <w:r>
        <w:rPr/>
        <w:t>TYPE %3 &gt;&gt; c:\pcb\main\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L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exists pcbfail.txt DEL pcbfai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\upcheck\UPCHECK.EXE door.sys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errorlevel 1 ECHO. &gt; pcbfai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oto 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 This is the part for non-upload test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 Used from the original PCBTES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:not_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stfile %1 arc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errorlevel == 98 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errorlevel == 2   goto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errorlevel == 1   goto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: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cho � Testing ZIP fil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kunzip -t %1 &gt; pcbfai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errorlevel == 1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l pcbfai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: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cho � Testing ARC fil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kxarc -t %1 &gt; pcbfai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errorlevel == 1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l pcbfai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</w:t>
      </w:r>
      <w:r>
        <w:rPr/>
        <w:t>In the above example the c:\pcb\mail\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the name of your uploa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so, the file base format should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 text format" with the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d size location             =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rt date location           =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rt description location    =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ler character              =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ler location               =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Running under other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Check can  run under practically an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BBS software  with few  modific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oubles.  The key  things to  rememb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you should turn on the Upload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eature of your software,  and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 of  the Upload Scanning Program,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ert  UPCHECK.EXE  with  the 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ameter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pCheck - The log file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g file contains information about who uploaded what,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ened to the file.  It has four possible entry typ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User: This is the us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File: This is the file that wa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Code: This is a code to explain an error if one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Stat: This is the status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is  a table that  gives a reference  to many  of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that "Code" may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� Section =# Program retur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-x � Every program has its own return code setup,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its documentation regarding the (x)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� Section =# Swapp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-1 � No space for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-2 � Program is too low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-0 � Error allocat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-0 � Error calling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-1 � Could not return from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-2 � Could not swap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-x � Error caused during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� Section =# Program being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-0 �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-1 � Invali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-2 � Invali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-3 � Invali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-4 � Invalid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-5 � Path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-6 � Drive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� Section =# Dos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-2 �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-3 �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-5 �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-6 � Invali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-8 � Not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pUtils - System Utilities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Utils is a supplementary program that is designed to simpl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b of creating duplicate  databases and  making sure  tha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descriptions are correct,  as  well as  add support for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y utilities.  Wildcards are valid for UpUt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Up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A = Add the files signature  into the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s listing. This is good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t stay the same except thei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ke randomly named BBS 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I = Enable the  insertion of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t are included  insid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s.   This  allows you  t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ut  your descriptions  into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Y = Yank  descriptions  from text 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switch will extra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om other BBS lists,  captured l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S.1 type files, in just ab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mat.  If the file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FILE_ID.DIZ,  DESC.SDI or DESC.SD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n  UpUtils will  attempt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file in  the 'Description File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t are set in UpSetup. If foun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extract the descrip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xt files and insert it into the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"/I"  switch must  be on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/Y" switch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D = Enable duplicate checking &amp; bui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 allows you to build a dup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 all your files that are pres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K = Kill  duplicate  files.  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cause  all  the  files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ecked and duplicates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USE THIS WITH EXTREME CAUTION**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uld  lose all  your files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 use this one properly.   The "/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witch must be on for the "/K"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P = This is the same as the /K switch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prompt you for a decis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leting  the  file.  The "/D"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ust be on for the "/P"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S = Scan subdirectories.   This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ful  when doing all your 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 allows the program to  searc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ecified  directory  and all 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wer subdirectories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Q = Query the database.  This swit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turn the current statistics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abase holding  the 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umber of files processed, fa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ss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C = Comment  ZIP files.  This swit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ment  the  ZIP  files it  co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tact with,  with  the  ZIP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 as specified in Up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Z = Purge  the  duplicate file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command  will remove  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files that  are smaller  tha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'minimum size to store' sett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nefits  of  a smaller  databas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inly speed  while  checking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uplicate files.  The drawback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nce of  smaller  files pa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upe check when they are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*This command will rarely be used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E = Returns an  errorlevel  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is only  good  when creating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vanced batch file setup.  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next section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R = Returns  an  errorlevel assoc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type of file  processed.  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is for the  advanced 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UpUtils  program  also require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ication for files to process.  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rds are valid.  For example,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process all ZIP  files,  you would 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*.ZIP" for your fil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though UpCheck will  handle  multi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mbedded archives,  UpUtils only will 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o the original archive. 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, is that any other way woul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ilding  of your  database too incred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e consuming,  and that  the firs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usually  more then  enough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 require each  file to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lly,  use UpCheck in  local mod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UpUt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batch files for automated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wnload a lot of files but hate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m locally or running  UpCheck 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?   Well with UpUtils,  you can us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tch file like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 \downloads\*.* \bbs\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UTILS /i /d /c \bbs\uploads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's a fast way to  add the signatur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uplicate base, comment your 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insert the FILE_ID.D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need to perform full scanning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add your BBS file to  the archiv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a batch file like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 \downloads\*.* \bbs\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%%c in (*.*) do UPCHECK %%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will perform the full scann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 and add the archive comment,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, recompress,  delete all the un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, scan, etc.. and add the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 filebase description.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both of these batch files, it'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dea  that the "\bbs\uploads" director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mpty  before running this,  as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will process the files that had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en  processed prior to running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.   Also note, that you shoul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"\bbs\uploads"  and  "\downloads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appropriate paths for your ow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vanced User Tools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UpUtils utility you can build  your own advanced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great batch file, you can make just about anything happ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wo functions /REPORT and  /ERRORLEVEL  allow for some great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andle 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asiest way to show how  you can use these is to look 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CED.BAT that is included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  that  UpCheck  does  not require that you make such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system and will run just fine in 99.99% of all situation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are to  provide  additional ways for you to implement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y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canning in text for descriptions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UpUtils,  you can retrieve descriptions  for files that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FILE_ID.DIZ, DESC.SDI or DESC.SDN in them.   This is 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up some "Description files" in the UpSetup program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"/YANK" switch of UpUtils (with the "/INSERT" switch als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UpUtils  will do  is scan through these "description file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for a matching filename.  If one is  found, it  will grab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that is listed,  and insert it into your filebas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can be almost any text format, as UpUtils will synchro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s itself.  For example, if you called up a BBS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on your 'capture' function of your terminal,  then when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ed some files,  you could use this capture file as a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through in case the files didn't have a FILE_ID.DIZ typ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m.  This is what you can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Go into your terminal and start a capt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Call a BBS and download some files, read mail,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Repeat step 2 as many times as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Exit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Run UpUtils with /INSERT /YANK /COMMENT  and /DUP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, in order to insert all the descriptions (yank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bedded), comment the ZIP files with your logo,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data into the duplicat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is you will never  need to enter  a description manual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file listings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use for this might be if setting up a new BBS,  and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dd all the descriptions for the files you have.  Well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a  couple BBS lists from other systems,  and use  tho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files to be yanked from.   Also, if  you ever  lo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s, you could insert them back using your own BB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unning with TBAV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Check will run  with any scanning  system  created now  or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.  UpCheck will handle multiple scanners,  because it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rogram you wish, including batch files.  Here's an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ill use McAfee's scanning system, and then ThunderByte 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N *.* /sub /nomem /nopause        (for McAfee Scan v1.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N *.* /sub /nomem                 (for McAfee Scan v2.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rrorlevel 1 goto 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xist *.exe goto :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xist *.com goto :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xist *.sys goto :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 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BSCAN nb nm nh ba lo ll=0 ap ol ln=c:\upcheck\upcheck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mplement this,  select UpSetup �# Important Prgs �# Sca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the "SCAN.EXE etc" with  the name of the batch file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.  Now your system is setup to work with TBAV and McA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nning Program:  SCAN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 Provided SCAN.BAT is in your system path, otherwise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 include the full path to the batch file you created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same principles, you can do any type of scanning, 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cations on archives for that matter, by replacing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mportant Programs" with your own customized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unning with McAfee Scan 2.0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UpCheck with McAfee Scan Version 2+ couldn't be simpler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eed to do is change the setting in UpSetup �# Importand Prgs 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ning and change the parameters to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anning Program:  SCAN.EXE /SUB /NOMEM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,  UpCheck sets up for compatibility  with McAfee Sca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0.90 through 1.x,   however with  2.00 and higher, 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of /NOPAUSE is no longer needed.  Of course these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s, and like almost everything in UpCheck, you can chang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hatever you want.  Please refer to SCAN's documentatio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on vali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cense and Disclaimer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Check is not free,  it is being marketed under the "try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y" or shareware concept. You are entitled to use UpCheck, Up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Utils  and the companion  utilities  for a period up to forty-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5) days, after which you MUST register it or stop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entitles you to use UpCheck  and its compan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ell  as any future  versions of the programs that may o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leased, subject to any new licensing arrangements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lso unlock all of the features that UpCheck is capable of.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words, the {+} featu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running any of the  executable programs included,  you agr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te Rocca,  nor any affiliates  of Pete Rocca  are 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damage ever experienced, however so created. If you cannot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is, then your privilege to use any of these programs is re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t becomes illegal for you to execute any programs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freely copy and  distribute the shareware version of Up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long as its original archived  contents  are not 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.  You  may not distribute a registration key without th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 consent of Pete Rocca  at Multiboard Communications Cen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 not use a registration key that  is not  licensed to yo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te Rocca, the author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illegal to edit, alter, hack, reverse engineer and / 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components of the UpCheck archive in any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ispute of any issues on legal grounds said above, then gov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w of Ontario, Canada will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ration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Check is probably one of the most powerful utilities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running on your system.  - It's probably also the lowest pr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ece of Shareware that does so much.   Compare all it's feat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rograms that only perform one or two of it's function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expensive.  If you continue to use this product, plea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, and mail in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rcia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making or attempting to make a profit by provid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but not limited to the transferring of files or messages,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using UpCheck in this environment, then you are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ommercial License".  In this case, please add $10.00 to the pr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as  stated in the REGISTER.* forms that are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ckage.  Also state in the comments area that you are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mmerical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Commercia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fill out the included REGISTER.* form that matches your reg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send it in with your fee to the nearest registra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.CAN        Registration from a Canadia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.EUR        Registration from Europe or for credit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.USA        Registration from the USA or for credit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.FRM        Registration from anywhere else in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questions or comments, you  can netmail me at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1:2401/305 (XA,CM,V32,V42).   Please poll back within 24 -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urs for a reply,  or request  that I route the message back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you can contact me via the internet at "support@mcc.uti.com"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also find me in the RemoteAccess Utilities FidoNe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 can always be FREQ'd from  me with the magic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"UPCHECK" or from any of  the support  sites mention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.TXT included with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on questions and answers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Can I run it with TBAV and F-PRO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Yes,  read the "Running with TBAV" section,  and simply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ch file as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My users don't get anything on their side when UpCheck is runn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Make sure that the dropfile (DOOR.SYS, DORINFOx.DEF, etc)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 specified on the command line. If the dropfile i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Check will run in local mod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It seems to lockup during zipping or unz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Try adding "-)"  (without the quotes)  to the end  of the .ZIP d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mpression lines. This disables the DPMI option of ZIP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fully compatible with some DPMI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Do I have to put the files in my pat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No,  nor do you need to set any environment variables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able to  run these files  from anywhere on your system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ght want  to make some  batch files that  are in your path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simply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 UPCHECK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upcheck\UPCHECK.EXE %1 %2 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 UPUTIL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upcheck\UPUTILS.EXE 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Will UpCheck work properly on multinode systems if someone el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loading, or browsing the file area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Absolutely.  UpCheck is able to fully scan files, check 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 the filebase and  post messages when  other nodes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files.  UpCheck is fully SHARE/Network locking a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I noticed that  with 2400 baud callers,  sometimes the file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nning before they have the updated scre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Yes, UpCheck will dump the screen to the modem,  and then sta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 its tasks.   This way,  the user has less time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upload to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Can I disable virus scann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Yes, specify the scanning program as "OFF" (without the quo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Does UpCheck work with OS/2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Yes.  This program has not had any reported bugs when ru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/2 2.0, 2.1 and 2.11 (service pack applied), as well as Win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Qview 2.40 through 2.62,  DESQview/X 1.2 through 2.0 and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0 through 6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I see this wierd  blue square  flashing in the top righ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This is an indicator to you  that file access has been den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Check or UpUtils for more than a half a second. It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bout 30 seconds or until the files are made  available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o let you know the current situation, so you do not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your system is 'frozen' or 'hung'.  The square  will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 to a remot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The file listings are not being upda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There are a number of reasons this might be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st common a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scanning files in a directory that is not defined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S.RA (RemoteAccess 2.x) or in the matchup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-RemoteAccess 2.x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the filebase was locked for more that 3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the filelist name in the matchup file is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rrors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ever get a runtime error, chances are pretty good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rrectly specified a path or file name, or you that the UPCHECK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UPCHECK.DAT file is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st common error is an 'Error: (42) Report errorcode at ????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caused by the configuration being from an older vers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upgraded from an earlier version, then run CONVERT.EXE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e your configuration.   If this problem still persists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run the conversion program,  then please  report the error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above listed support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ther possible runtime error  you could possibly get would be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uploaded a file that had more  then ten levels  of embed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 in all my years  of being a Sysop, I have never seen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r.   If anyone uploads  a file that contains more than 10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edded archives,  chances are that they are real idiots!  When I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s, I don't mean  files.  UpCheck can handle an infinit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edded  archives,   but a level is when a file is archiv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is rearchived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.ZIP (uploa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2.ZIP is located in ORIGINAL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3.ZIP is located in LEVEL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VEL4.ZIP is located in LEVEL3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5.ZIP is located in LEVEL4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 etc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eel that this could pose a problem, you can always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edded archive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y case, if you ever get a runtime error, the only thing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 likely happen is that the  file will report failed.  Any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s will NOT cause your system to 'han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logical errors  or runtime errors that  you cannot seem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reported to 1:2401/305 for my evaluation, please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number and location, the look of the screen and the current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program was under and I will get back to you with a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: Runtime error 103 at 05C3:30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\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umber   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neat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Check avoids a large number of problems that other scanners s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ave over looked.  The classic one i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a file called TEST.ARJ gets uploaded and rearchived to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so now a file called TEST.ZIP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a  different  program called  TEST.LZH gets  upload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rchived to  ZIP, the BBS allowed the upload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TEST.LZH  did  not exist,  but  the scanner fa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lize that  another program  already exis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with  the  same  name.  The scanner woul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the first file, or add all of TEST.LZH's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file. Y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Check would  have renamed the second file TEST.ZI0 and upd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base accordingly. UpCheck will continue renaming from ZI0 to ZI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ZIA to ZIZ as files are duplicated.(Although the rarity of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happening  is so  far fetched,  it shows the detail and conc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UpCheck exhib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other  scanners will  also not update the filebase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or type of the file once rearchived (and/or the garbage kil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UpCheck will always update th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 many scanners either abort or 'freeze' the system if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gs up during scanning.... not Up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 if the file doesn't exist in the FDB,  some scanner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 it with the added information, or the FILE_ID.DIZ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ind a problem,  PLEASE let  me know as soon as possible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fix it and get you rolling again in no time fl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cknowledgments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has been tested on  MS-DOS 3.3 through 6.22, 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40 through 2.63, DESQView/X 1/2, Windows 3.x and OS/2 2.0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2.11, other operating environments should work fine, 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not been fully test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s at least Dos 3.3 and  about 450k free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an't do much  about the memory problem,  only 5k of that is m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t you can blame on McAfee  and the author of SQZ.) SHAR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also be loaded for Do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JAM message base format is used in UpCheck and  this is the J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 header...  "JAM(mbp) - Copyright 1993 Joaquim Homrighau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rew Milner, Mats Birch, Mats Wallin. ALL RIGHTS RESERVED."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Access filebase format, RemoteAccess and RA are (C)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rew Milner and Wantree Development, 1993.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iBBS  message base format is Copyright 1993 Mark D.  Good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BBS Bulletin  Board Software is Copyright (C) 1990-1993, Ri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kkala and Aki Antman.  The PCBoard software is Copyright (C)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ZIP/UNZIP,PKARC/PKXARC, Copyright PKWARE; ARJ, Copyright Robert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ng; LZH/LHA, Copyright Haruyasu Yoshizaki; PAK,  Copyright No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ulting; UC2, Copyright Ad Infinitum Programs;  SQZ, Copyright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Hammarberg;  SCAN, Copyright by McAfee Associates;  TBSCAN/TBA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Thunderbyte B.V; X00, Copyright Ray Gwinn; BNU,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id Nugent &amp; Unique Computing; DESQview, Copyright by Quarter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;  MS-DOS, MS-Windows,  Copyright by Microsoft Corpo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, Copyright International Business Machines Corporation.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 public domain swapping  utilities that required ver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way of tweaking, by Thomas Wagner. GIF(tm) is a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. JPG is maintained by an ISO WorkGroup and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to a major beta tester, David Gee,  who  does every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 to crash my program :) I'd also like to thank him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ions on  improving  UpCheck  and lastly  for be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 of the program.  Also thanks to Tom Stoltz and G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mmer for  their suggestions and also  for becoming the 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boards for UpCheck.   Also thanks to Rod Aubertin,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board, for helping me out when my mail hub went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a BIG THANKS, to my wife Laurie,  who hates me being on '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n machine', but still finds the way to support me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to you,  the user,  for actually reading to the  end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, and remember, please register, it's chea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cumentation End / January 1st, 199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