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3/93  MT-Matrix (v1.0 Release) /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it's okay!  Release v1.0 /Standard hits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Matrix.Doc file for info on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