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U T C A L L  - 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is this Tool 4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ool SHORTENS the LASTCALL.DAT of PCE 1.20 Release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which causes PCX to append the last Call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way, the LASTCALL.DAT grows which each Caller by 124 Byt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be U didn't notice it, but your LASTCALL.DAT maybe very big no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 start this tiny Tool(4.6KB), it will read in the last 1oo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prints out, how many Callers where in the "old" File,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old" LASTCALL.DAT to LASTCALL.SAV, and writes back the 1oo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LASTCALL.DAT File. Hereafter, there will be 2 Files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CALL.DAT (holding the last 100 Callers) and LASTCALL.SAV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ll Callers before the first execution of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clude this Tool in your LOGOFF-BAT as it doesn't tak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t was start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U HAVE A SLOW VGA (OR U R RUNNiN A MULTiTASKiNG ENViRONMENT) USE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PARAMETER "-q" TO DiSABLE TEXT-OUTPUT DURiNG EXECUTiON.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  N O T i C E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 will only make a BACKUP (.SAV) File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you should check out if U encounter any Problems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all there should never appear any Pr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est wishes Steevie B.'n Nightshade of CrAzY PROGRAMM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zY Programming Service ARE ONLY! AND NO OTHER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iGHT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EEV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HA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