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I/X APPLY PPE V1.1 - CODED BY TICKER [GN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try to make PCB look as much as Ami/X as possible. Now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of Ami/X apply PPE's out there. But, there's something uniqu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! It's not like those other ones that don't actuall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.. this one actually CREATES an account, just like the Ami/X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cedure. It's actually an EXACT COPY of the ami/x new user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PCBSETUP, type 'G' then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"SKIP ALIAS WHEN REGISTERING" and "SKIP PROTOC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" is turned ON!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up PCBTEXT, and type F3. Choose to go to record 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he record to show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APPLY\APPLY.PPE (or whatever path you are 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f you can't do that, then tie your shoelace to the ce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it to your lame nec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GISTER FREE PPE! Just cause I'm so nice :) Anyways, all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 is leave me some mail, with any suggestions or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e make some more ad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existe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uld not write CPU, instead wrote: WHO CARES?! (oops, I actually cod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so I must've either been drunk or half aslee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uld answer YES to screen clears no matter what the pers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f the above bugs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der - Velvet Underground is ALWAYS busy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re - Your PPE's are... no, better not s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 - You are the BEST PPE coder EVER... write some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TICKER [GNX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