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eTeCTo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uD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uP?...! THiS iS a PPe FoR THe PCBTeXT #149! THiS iS THe BeST DeT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iNG [PPe], aND THe MoST iMPoRTeNT! GiVeZ THe uSeRZ aNSiZ!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Z THaT DoNT SuPPoRT aNSi'z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!!..... iTZ FRee!? No NeeD 2 ReGiSTeR 2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Pe iN PCBTeXT #149 aND eDiT THe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MeRZ: PReSS MKPCBTXT, aFTeR THaT PReSS F3, THeN PReSS THe NuMeR: 14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Re: PPePaTH\PPeNaMe.PPe (LiKe - C:\PPe\MJR!DeT\MJR!De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[PPe] WiLL oNLY WoRK oN PCoaRDZ 15.21+!!!! WoNT WoRK oN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.. FoR aNY oTHeR QueSTioNZ oR ReMaRKZ,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DaYZ Wa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MeRZ, oNLY eLiT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! 972-3-643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