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H E  R A W  D E A L  V E R S I O N  1 . 0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 Robert Par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of The ACCESS NetworkWest (619)247-1816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619)247-5228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