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Ŀ ������Ŀ ����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Ŀ � � �Ŀ � �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 �  � ��� � � �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</w:t>
      </w:r>
      <w:r>
        <w:rPr/>
        <w:t>Ŀ �  � �Ŀ � ���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 � �� ��� � ����� � 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ltimate PCBoard v15.21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56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L.ppe for PCBoard is and always will be FreeWare.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BSL comes a little twist though. I have changed the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valid KEYfile to eliminate the Registration Na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up. All you have to do to get a Valid Key is call the Ulti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nd type in 'BBSLKEY' at the Main Menu. Make sure you log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you use for user #1 on your BBS(your real name I hop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doing this is to give me an idea of who is using my PP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 should write some mor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BBS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FREE Keyfile call:  The Mohave Dese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4988 USR 28.8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273 USR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gon as new go to the main menu and enter 'BBSLKEY'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Make sure you enter the name you use as the Sysop of your BB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