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C Zippy File Scanner by Digital Vampi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quickie d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Load PCBSETUP.. enter this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Z".. and that will do the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gure it out yourself then ask someone he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