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P.L.X - 1.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- DOC UPDATED, READ AGAIN! ;) -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BEFORE U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any federal group (i don't like federal group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Clark Development Company (nothing person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planed to use it at home for personnal purposes only (no money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made Turbo Debugger or to V Communicat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urcer. There is no more reason for PPLX author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this software will be consider as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LX is a PPE decompiler... working with PPE's up to 3.10 handl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ROCEDURES, and performing heuristic-lik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are only public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3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h oh... Predefined variables U_* were not handled...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ion of a 0 or FALSE or "" instead of the U_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! Sorry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2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eter /ANALYSIS may now be used to allow PPLX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uristic-like analysis of the ppe beeing decompi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 PPE's only to check backdoors, you will love this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end of the PPX file to see what we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sty bug in the parenthesis management... for exampl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ike "PRINT 1+2/(3/4)" was decompiled as "PRINT 1+2/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any other arythmetic parenthesis combinations we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d. this is fix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that occured when using local variable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/functio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O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that prevent PPLX from decompiling some PPE'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ircumstances (actually, i only saw this hap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;))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O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 of bugs corrected,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ous version was decompiling about 80% of PPE's 2.O &amp; 3.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NO PPE v1.O ;)) This version decompile 100% of m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(227 files). Some does not recompile due to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but they only need 2/3 changes to 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think that 100% of the PPE's you will try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, but i tested enough to evaluate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to more that 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1.OO�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, enjo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it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PLX FILENAME[.PPE] [/ANALYSIS]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ALYSIS allows PPLX to make an heuristic-like ananlysis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ing decompiled. If you decompile PPE's only to check backdo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ve this switch! Look at the end of the PPX file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was only intended for debugging purposes...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some informations on the current decompi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UNusefull unless you found a PPE that does not de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ail me some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is declared but not defined, code may not recomp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in the original source code, a function was 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When PPLC compile the source, if a function is not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important field that holds the function coordinates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PPLX will not be able to detect the beginning of the func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ocal variables, to declare them. The same proble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tatement xxxx, dunno how to handle it... Skipp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n unknown statement was used, theorically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but in real life, a corrupted PPE or a anti-decompil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this warning. If an unknown statement is found, it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next statements to be irrationnal... Code may re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some instructions but it is not likely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function xxxx, dunno how to handle i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, an unknown function cannot be skipped,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things (corrupted PPE, anti-decompialtion trick)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ERROR!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message beginning by "FATAL ERROR" means that the P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due to different reasons... following message may no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but if you write me a mail about the error, tell the PP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/WHILE/IF/THEN/CASE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sed by a strange line of code, for example "If (1 &lt; 0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initiate a FOR/NEXT loop... This is due to PPLC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ops to IF/GOTO... That's lame, yes, but that's the way PPL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hy ;) Decompile all your PPE's, and check the statement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port, a GetAltUser in a JOIN replacement may be strang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NING DIFFERENT AFTER BEEING DECOMPILED &amp;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PE's (CSSC for example) compute a self check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and recompiled... It is not a big deal becau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o you can remove the self-che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decompiler should work perfectly on your machin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mine. However, some PPE may not decompile, due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tricks that maybe will cause PPLX to crash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lso, that PPLX crash or fail to decompile a PP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 chain that i didn't manage to handle..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lease mail me a description of the error and the 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ed to decom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ask any money for you to use PPLX, so don't exp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troubles with this program. If i have time,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ail, but i cannot garantee this nor. Don't think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big ego, but i simply don't have much time :) Anyw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, answers may come a lot later than expected, but they may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mon men, smile... decompiling a PPE was not a so big deal..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'bout 1 hour to make a decrypting system... the decompi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bout 1 week to be operationnal... I remember something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 known magazine : "PPE 3.x are more secure than EXE files...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see one day a decompilation program for the new PP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ee, there are now two of those decompilation program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rypting, stop adding new tricks into the decompil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hanging small details that crash our decompilers...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(Chicken and me) are stopped by a new trick,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one to defeat you... simply because your PPE need to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CB itself... so you have no other choice that let a way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 suggestion ? Make a real compiler that generate OBJ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rry men, I also make PPE's, and very large ones that t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s of programming, but asking money for such pieces of crap is la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you wanted a decompiler that works with functions &amp;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it ! Just hope it works on the special PP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mpile since 8 month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 that you will decompile and modify code, simply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ing and changing a program may be good (debugging,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delays ;) , ... ) but, never, i said NEVER, chang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.. We have seen too many sysops changing PPE's autho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uch lame operations... respect the work of a good coder..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ame, let his name and no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ith this you will put backdoors and make new releases of PPE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... simply because if you can put a backdoor,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 all PPE's that are about to be installed on ou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otal control over the code... so don't bother, go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, don't wait to die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? Contacts ? (leg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 lone.runner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OTE! : DON'T SEND UUENCODED FILES! THEY ARE STRIPPED !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M ANYMORE ! If you need to send me a PPE that don'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its name, group, coder, ftp where i can find it,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s you can gather, and mail me this. If i cannot find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recontact you and we'll find a way to g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is possible that you don't have the *LAST*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r since i release new versions when i find bugs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eriodicity for new releases of PPLX. For this reason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ask the last version of the decompiler before tell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decompile a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will try to make new versions as soon as bugs are fou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arantee that i will release one each time i found a new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decomp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would need it, here is my PGP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5pPgAAAEEAL/3Dtnn0sq3tEqvFVcXOo6gZiWZzQ+6bNjPOpLv7Wfh58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ySJBrJQjTv7CoHVrUxY/ev3VgBpgmmS6RKhZTdv+Grso6nDzoX1B7WSQGR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I6zchYbr3HpCbYf5M1ui4bZTG59SUQAj9fq8U9flWOyLZBGMxOUzkhww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9GcmFuY2lzIEdhc3RlbGx1IDxmcmFuY2lzLmdhc3RlbGx1QGVsZWN0cm9uL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lQIFEC+5V0tjMTlM5IcMHQEBQmwD/0ObGDhHXGPri+zCxtoaSdLizd5sHKX0</w:t>
      </w:r>
    </w:p>
    <w:p>
      <w:pPr>
        <w:pStyle w:val="PreformattedText"/>
        <w:bidi w:val="0"/>
        <w:spacing w:before="0" w:after="0"/>
        <w:jc w:val="left"/>
        <w:rPr/>
      </w:pPr>
      <w:r>
        <w:rPr/>
        <w:t>9ntf8Taf/44agIPOOTK4EcrZCfoFawTco/T5KQTunKEEIIDlbD7udFBfjlOYy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1nCFAT6f1szWU4qsz9fbcWvZYISZGcxWcTytTmf9btl+IX74/1Tui/dMel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T2CDBUe2H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=l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ECR                  - Happy here that you contacted us!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/AEGiS                - Thanks for your support in brainstor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trying to guess how was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upid PPE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dalf/Infiny-AEGiS         - Still on this F*cking Windows proggy he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ix/AEGiS             - So, i managed to decompile 10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's ;) do you have some mor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/Massive Posse         - Ragga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ourne/AEGiS           - Legaliz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m Destroy/MWB            - Did you finish you realtime-gouraud-sha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ctal-landscape-with-integrated-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-mutating-multitasking-code-imposs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-trace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y / (�RT                  - Thanks for those kewl ASCI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TiON                     - your are kewl guyz, make more pr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                          - Is the PPE section still alive ? Hop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way, thanks to you guys, t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orld of PPE's so competi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good ;)) PPE Groups     - Go on, continue to release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el free to chat with AEGi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to aegis.corp#dln@sparkhq.fdn.or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