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     � D4-EME.PP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       � DEFCON 4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Muerte CiA World HQ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NODE#1: (9O8) 647-1194 [16.8 D/S]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NODE#2: (9O8) PRI-VATE [14.4 HST]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     � 1.o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� A [PPE] program for PCBOARD 15.0 or higher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Enhances the stock 'E' command with the ability to crea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a menu for the various functions.  Allows a 'Forum' sty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E-Mail system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  � This version of the [PPE] is intended to be used i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PCBtext file.  Just run the install program for comm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line information and follow that for install installa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D4-EME.CNF must be located in the same directory as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[PPE]'s.  The format, usage and funtions of the CNF 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described in the CNF file itself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     � See the attached D4-EME.HIS file for a detailed history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 You may have noticed that this program now has 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effects.  This was installed to prevent 'lamers' fr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running it on PD boards.  This should preserve the qua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of the ppe.  I am also thinking about putting a AC lim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on the number of [PPE]'s I give registration codes to.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register you copy of EME, call Muerte [CiA WHQ].  Their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no fee for registration, but donations are acceptable. :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And for all you guyz out their waiting for one of y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cracking groups to release a crack, dont hold your breath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S        � This form was origanilly created by Moncrow Aeyrie, one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my favorite [PPE] programmers.  I learned from hi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'MA-1L.PPE'.  Can I now have your NUP?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 did NOT write the included FAKE.PPE, but because i have no idea wh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, cannot give them credit.  Also, if the install program fails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#199 in your PCBtext file to !C:\pcb\ppe\d4-eme.ppe or whate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is, and change #200 to !C:\pcb\ppe\fake.ppe or wherever yours is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