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ETC-UPS v1.0 Coded By: 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FOR THE P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saw a AMi/X version of this PPE programmed by Capatin Wil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SS/RAZOR 1991, The PPE was Outstanding, but it didn't go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ard because i didn't run a AMi/X style board, and it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nerate a AMi/X bulletin, so i decided to Code up my ow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ut this PPE in your PCB $$LOGOFF.BAT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D\PCB\PPE\ETC-UPS              - Change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TC-UPS.EXE                     - Run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D\                             - Change to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omething Like That, if you don't know where top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$LOGOFF.BAT it goes in the Main PC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* There is a Sample Batch File Included with ETC-UPS  [SAMPLE.BAT]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TC Crew  : lalal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patin Willy : Nice work on your AMi/X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ast         : I still want tha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azz          : I really needed that Ansi, B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one Else   : Opps i missed you, da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