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REE DOWNLOAD *** FREE DOWNLOAD *** FREE DOWNLOA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5 Gigs Disk Space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5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GHQ OF UNDERGROU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I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TARES GHQ . GHQ OF CHRONOS PPE DIVISION . TRT 2001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EGIS GHQ PPE DEVISION . PHUN GHQ PPE DEVISION . D.Leria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HQ OF CATHEDRAL 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GHQ of The House Of The Masters/T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