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             This little NEW FILE SCAN PPE was coded by                 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:          DEE-M-CEE, Operator of the Terminal Velocity BBS              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       for to use with PCB 15.2+ compiled with PPLC 3.01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Install 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l, installation is very easy. You only have to change two Prompts in yo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BTEXT File(s) and the config file ( N.CFG ) 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 PROMPT # 72  : Replace it with the following string 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&lt;DRIVE&gt;\&lt;PATH_TO_PPE&gt;\N.PP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e.g. C:\PCB\PPL\NEWSCAN\N.PP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 PROMPT # 352 : Just clear it !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 Edit the config file following the instruction included in it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is finished now..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: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1.10 : Included a config fil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1.00 : First Releas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Contact 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some ideas or assistance with one of mine PPE's just contact m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 my BBS : TERMINAL VELOCITY BBS located in South Germany 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y to guess the number !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