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, man I hate them but they're importan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and only thing I need to make clear in this very short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at alot of these Logon screens could and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out the wonderful and very creative releases of Ans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rious ansi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any thanks go out to each and every ansi group tha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ackage up and release their beautiful ansi art work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enjoy.  Your work is greatly appreciated and loved, pleas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nderful work that has brought so much joy to those of us tha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's.  Many thanks to: ACID, ICE, MIRAGE and all the other ansi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't nam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s to Mooncrow, you have done wonderful things to mak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better package through your [PPE] work.  I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l for what you have done.  Greets also to  Hammer, the "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", one of the bigger warez movers I've seen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me to all these wonderful ansi's,  you've truly been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  Tell The Viper and Internal Energy I said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honesty, don't call my board, we are not running warez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surge that cost us damned near all the computer equipment we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n got our Central air conditioner, big TV, and everything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use, it'll be awhile before we get another board up!  Our cr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wners insurance turned their backs on us, sorry bast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kid Row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