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vious Callers Log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Login.Zip, I hope it's something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greatest document writer in the world so please be pat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please drop me a private message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421-9145 Pepster's Place BB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writing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many Callers Logs available out there, so this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e unique or better than the others.  There are real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Callers Log that I was using didn't do want I wanted it to do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it caused me to have a sharing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wanted to get a better grasp with the PPL language, so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n unique PPL program in the future.  I am currently wor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s all PPL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 and bbs name off, then compres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ing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epster's Calling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will generate a bullentin named BLT999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callers, you must add it to your bulletin li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e BYE.PPE will also display an ansi file of bbs names (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) to people who use 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display file to suit you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un a FREE BBS and it is always open, although you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p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