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ack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t Callers Ut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"WOW! Read the DOC's? What a radical concep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Board v15.1+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AC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94-07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downloading the first public release of CTrack,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allers utility for your PCBoard system, which by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to be my first PPE project. Hope you'll like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eat introduction, don't you think? Now let's get down to busin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S T A L L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(preferrably where you keep the rest of your P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zip CTRCK10.ZIP in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CBSetup (c:\pcb\pcbsm) and go to File Locations/Logon 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dit and insert the following line in your Logon Script Quest.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{path to the CTrack dir}\CTR-ON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ACK does not provide you with a 'Press enter'-prompt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also want to add a '@WAIT@' statemen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ow load MKPCBTXT and replace line 192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{path to CTRACK}\CTR-OFF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! Don't forget to save your changes, or you'll have to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gain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-ON.PPE will now display the last callers list to all us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on your system. Do not use CTR-ON.PPE to display the last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nywhere else on your system -- if you want to add the last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s a bulletin then simply use the output file name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N F I G U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CTrack, simply edit CTRACK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ill explain the entries line by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Number of callers that you want to display. (Min: 1 Max: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Header text (can be replaced by a % forma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 Users with an access level below this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last callers list a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 Users with an access level below this will not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alle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 Disable/enable the system average line (Disable: 0, Enabl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 Exclude sysop's local logons from list (Exclude: 0, Includ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remote logon, you will be included unl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present in the 'EXCLUDE'-file (explain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  The @X Color code for the cookie (if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8  Color scheme for header and footer (Nd Handle Location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certain about what I mean, just chang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line to something between 1-7 and you'll learn by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tw, Magenta looks best in my opin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 H E R   F E A T U R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IES         If CTrack finds a file called 'COOKIES'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nd randomly pick one of the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 it in the last callers list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at a cookie is, take a look at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OKIES' file and you'll understand.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 must contain the number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 USERS   Sometimes you might want to exclude certain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ppearing on the last callers list.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for you, simply create a file called 'EXCLU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 the handles you wish to filter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As above, the first line must contai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ntries. (see included 'EXCLUDE'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H A T   I T   C O S T S   A N D   H O W   T O   R E G I S T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's for free, and you can't... It makes me sick every time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ny little PPE that requires you to pay a couple of buck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unregistered' sign... I do this for fun, and not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 E D B A C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find a bug, come up with a great idea of how this 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improved or simply want to get in contact with the author (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found on INTERNAL AFFAIRS (Sweden). I'm always op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critizism, suggestions or large money donations :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