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 H O C A L L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2-95 � Release of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bug on Carrier speed. Now supports 115200 calls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 some requests about creating a new fil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NEWS, with the last 5 users                      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more 2 lines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some extra text lines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&gt; The Internet address of the MSmac BB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my new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dro.chaves@msmac.alce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n now FREQ the latest version of Whocall (2:362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C NAME = WHO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01-95 � Release of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problem with the board name (not centered)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Had some reports of an error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reported                                  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some extra text lines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01-95 � Release of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 some reports of an error in the date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01-95 � Release of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4 digits on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 some reports of an error (Regist. code)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5 � Initial Release of Version 1.00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