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��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 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 ����� ���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YN KR�����������N KRYN ���N K�����RYN�������RYN KR�� KRY��KRYN KRYN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���������KRYN KRY����Y�����N KR����������YN ���� K��� KR���KR��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������� KRYN KRY����������N KR����������YN ���� K����KR����R��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�����RYN KRYN KR��������KRYN K����K����KRY����YN����N ���� ����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Y��KRYN KRYN KR����R�����YN KR���K����KRY����YN����� K��� ����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RY� KRYN KRYN ���� KR�����YN ���N ���N K����KR�����YN���Y������ K�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YN KRYN KRYN ���� KRYN�������YN ���� K����KR�����YN�����������K��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RYN KRYN KRY����YN KRYN������KRY����YN������������R������� ���N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������� �������� ���������������� �� 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        �����   ���� ������ �� �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   ����    ��    ��� �����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�� ��������� ������ �������� ����� ������ ��� �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R  Y  N  �  H E A D Q U A T E R S���          �����    1 9 9 5  �  R a V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������������������������������� �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�-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KRYN NUKE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d And D-signed By Scythe / Kryn Head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�-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rst of all: My english suxx 'cause I'm drunk and stoned all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uring these days. And may peave prevail on earth...e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rote this PPE 'cause I'm sick of all lamers out there that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an code, but only produce bullshit! 99% of all PPEs out are bugg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ell and need to be fixed. Even the easiest PPEs are buggy and/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imitations. So stop coding if you cannot solve problems and on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syntax of the commands. Problem Solution and fast execution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good coder. All nukers out in the scene are pure bull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ut what can you expect from MircoSoft diciples that can't wait to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ff on Windows 95 or called DOS 7.0 that makes and 8086 out of your P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r in short words: WiNDOWS ERROR: MULTiTASKiNG ATTEMPT. SYSTEM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are thinking I am talking abou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t my problem if this descriptions fits exectly to you. Go and jack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. Now I'm feeling better so get back on top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ort Fea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Fucking Lame Menu System. Just some Light Bar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100% Adjusting of Uploaded Bytes and Uploaded Files.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Able to Nuke User that are online.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Duplicate Nuking of Files allowed!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100% Multiline Aware.             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upports Offline Nuking!          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Default Comment and History List Support!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Copies New Dir List over Old One even when it is open.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Multiple Users Can Work on the Same Directory Listing.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Sharing violations. Event not unter OS/2.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*NO OTHER* PPE can handle locked files! This PPE can.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Comes with its own Weektop and Nuketop.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You Can Flag Files everywhere and nuke them later!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tional Removes Bytes of Nuked Files from Weektop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tional Adds Bytes of Awarded Files to Weektop!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Using a smart Dupe Checking! Just check it out!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erates with *EVERY* NSU, Z, L and F replacements!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upports Commenting, Nuking, Awarding, Deleting and Free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cans DOWNLOAD.TXT, so 100% compatible with every ULBY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tional Giving Back of Credits to Downloaders of Nu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Messages are 100% Configurable. Using %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lag the Files You Like To Process via Your 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dupe flagging of file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flagging of zero-byte file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w 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Nuker (e.g. C:\PCB\PPE\KRY-NUK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nzip KRYNK100.ZIP with the -d option. Now check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ollowing 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RYNUKE\ .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ILE_ID.DIZ ............ Guess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N.NFO ............... KRYN Headhunters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ISTORY.DOC ............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-NUKE.DOC ........... Documentation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UPDATE.DOC ............. Update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-TOOL.EXE ........... Various Tools uses bei KRY-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RYNUKE\CFG ............... CONFiGUR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CCESS.CFG ............. Access Config File for KRY-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EFAULT.CFG ............ Default File Comment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EXCLUDE.CFG ............ Exclude Config File for KRY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LAGNUKE.CFG ........... FLAGNUKE.PPE strin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-NUKE.CFG ........... KRY-NUKE.PPE strin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-TOP.CFG ............ KRY-TOP.PPE strin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RYNUKE\301 ............... PPEs COMPiLED WiTH PPLC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RYNUKE\310 ............... PPEs COMPiLED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LAGNUKE.PPE ........... Interface for 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-NUKE.PPE ........... The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-TOP.PPE ............ Creates and Maintains Top Bull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LOGON.PPE .............. Saves Logon Values used by KRY-TO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RYNUKE\GRAPH ............. MESSAGE AND BULLETiN GF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WARD.MSG .............. Credits A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CREDZ.MSG .............. Credits Given 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KE.MSG ............... Credits Nuk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INNER.MSG ............. Weekly Uploader Win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OWNLOAD.PCB ........... Weekly Top Download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UPLOAD.PCB.............. Weekly Top Upload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KE.PCB ............... Top Nuked Us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EFAULT.ANS ............ Select Default Comment Background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RYNUKE\WORK\ ............. WORKiNG DiRECTORY (should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Copy the PPEs from \301 or \310 to the KRYNUKE directo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hat Version of PPLC your system supports. And then dele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NUKER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Just add FLAGNUKE.PPE to your EFLAG PROMPT2.CFG File. Read 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ox for more Details. If you do not use EFLAG modify your FLA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o that it calles FLAGNUKE.PPE with the filename to nuke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KRY-NUKE.PPE to your command list. Set the security level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nough, so that your users can comment files. See ACCE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KRY-TOOL.EXE to your $$LOGOFF.BAT of every Node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re are three parameters required. /OFFLINE, the PPEPATH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NODEPATH. Be sure to set the correct Nodepath for every Node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offline nuking and offline commenting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xpample for Nod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C:\PCB\KRY-NUKE\KRY-TOOL.EXE /OFFLINE C:\PCB\KRY-NUKE\ C:\PCB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xpample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C:\PCB\KRY-NUKE\KRY-TOOL.EXE /OFFLINE C:\PCB\KRY-NUKE\ C:\PCB\NODE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WEEKTOP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LOGON.PPE to your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Hook KRY-TOP.PPE to into Prompt #192 so that it even ru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arri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Finaly add a TPA. Makes life much more easier and the PPE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Name         = KRY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Version     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tatic Size 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Dynamic Siz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Keyword      = KRY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do not know how to do some of this steps go to the bath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ake a rope with you and hang yourself or ask a fellow PCB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 not use an encrypted user base, 'cause this programm w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users file directly due to the limited functions of 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 was the installation. Now let's get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Grab your favourite text editor and change all color,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ption settings. Check out the end of all CFGs for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Just a few words on some config files 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Be sure to adjust ACCESS.CFG and EXCLUDE.CF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 same goes for DEFAULT.ANS and DEFA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KRY-NUKE.CFG contains 99% percent strings. Importan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arked with an "*" in front of the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The Messages and GFX files are using replacement codes.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e self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Everytime KRY-TOP finds %NR% in a line in one of the bulletin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les it will take the next user. Keep this in min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your own design. This decision was made so that only on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s neccessary for ear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otalbytes and Totalfiles are alway set to the sum of all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les, not only to the sum of all display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nd don't forget to adjust the conference and output 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n KRY-T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NOWN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Five-card stud. Nothing wild - and the sky'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UNDER WORK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s entries to your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More configuration options and bulletins for KRY-TO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Maybe I'll replace KRY-TOP.PPE with an EXE. Depends on how f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ill run on various systems. PPL is fucking s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Reorganisation of the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 Setup Program for all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Check it 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ay, dudes ... I know that this documentation sucked but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was helpful enough to get your Kryn Nuker running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ggestions, ideas, found any bugs or just need help I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lighted if you contact me at one of Kryn's affilit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can frequently find my on any of these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Lighthouse, Mainframe, LORE, Golden Image and Wicke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on too come PPEs coded by SCYTHE of KRYN HEADHU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A Description Editor, that can handle locked directory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A real c00l User Editor! Will kick CUFE's 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The ultimate save-download-batch and resume-upload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A FullScreen NSU and F and J Replacement you ever dreame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A real natsy FullScreen Callers.Log 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last but not least some gree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AiDEN/PARANOiA - Like the style of your PPEs. Your ADDUSER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your matrix is unde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EGiS CORP      - Very Nice PPEs. I use some "modified"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Nice job on your latest decompiler version 1.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iAMOND         - Your CHECK-DiZ and TOP/UP are great! But the LUP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has some bugs. I'll write you a complete report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LACKCAT/PWA    - Hope you don't mind that I use the weektop an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your productions. I'm fucking bad ansi ar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cythe/Kryn Head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