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��۲ �����۲ �۲��۲ �۲��۲ �۲��۲ �۲��۲ �۲ �۲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 �۲ �����۲ �۲ �۲ �����۲ �۲ �۲ �۲ �۲ �۲ 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 �۲ �۲ �۲ �۲ ��� �۲ �۲ �۲ �۲ �۲ �۲ �۲ �۲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���� �۲ �۲ �۲     �۲ �۲ �۲ �۲ �۲ �۲ �۲ �۲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     �۲��۲ �۲     �۲��۲ �۲ �۲ �۲��۲ �۲ �۲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---����--��������-���-�-�-����������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 MiND SCAN 1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d And D-signed By Scythe / 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����������-��-����--��������-���-�-�-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i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wrote this PPE because almost any user on any BBS running PCB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tupid to read new mail. I think message are still quite interes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 I started doing a full configurable logon confernce scan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ther BBS system have. It will be the first in a series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nhancements P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eatur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The only 100% PCB Conferce Scan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Behaves exactly like PCBs internal conferenc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And of course all is 100%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that's not all. Sounds good? - Well just go ahead and check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o insta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ake an own directory for Mind Scan (e.g. C:\PCB\PPE\MINDSCAN)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NAMS100.ZIP with the -d option. Now check if you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irectories 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MINDSCAN\ .................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iLE_iD.DIZ ............ Guess w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HiSTORY.DOC ............ Revision His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iNSTALL.BAT ............ Installtio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MiNDSCAN.DOC ........... The Dox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ARANOiA.NFO ........... Parnanoia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SCYTHE.PGP ............. My Public PGP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CHECK.DAT ........... Paranoia Integrity Check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MiNDSCAN\310 .............. PPEs COMPiLED WiTH PPL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MiNDSCAN\320 .............. PPEs COMPiLED WiTH PPLC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296.PPE ................ Prompt 296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328&amp;412.PPE ............ Prompt 328 and 412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425&amp;584.PPE ............ Prompt 425 and 584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MINDSCAN.PPE ........... Scans all select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SCAN.PPE ............... Conf Scan PPE called by other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MiNDSCAN\CFG .............. CONFiGURATiON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STRINGS.CFG ............ Output Strings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HEADER.PCB ............. Message Scan Heade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BODY.PCB  .............. Message Scan Body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OOTER.PCB ............. Message Scan Foote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MiNDSCAN\WORK\ ............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DUMMY.TXT .............. Dummy File (Delet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 after you made sure that you got the whole archive let'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Copy the PPEs from \310 or \320 to your MINDSCAN director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what Version of PPLC your system supports. And then delet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bot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Run INSTALL.BAT with the full path and filename to your PCB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he the full MINDSCAN PPE Path (without trailing backslash).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NSTALL.BAT without any parameters to ge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Add MINDSCAN.PPE to your CMD list as SCAN, MAILSCAN 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like. This enables your users to do a full mail scan evety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For the best results you should adjust the following settings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Node you run: PCBSETUP -&gt; G (Configuration Options) -&gt; A (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Disable Message Scan Prompt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Default to Scan All Conferences at Login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Prompt to Read Mail when Mail Waiting    = NO or YES (I prefe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You can use any combination of the above settings as you like!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are not a must, but IMHO they will do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do not know how to do some of this steps go to the bathroom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 rope with you and hang yourself or ask a fellow PCB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ell that was the installation. Now let's get over to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dit all files in the /CFG directory to your needs. The CFG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etailed descriptions of every line at the file's end. BODY.PCB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lso descriptions for the FOOTER.PCB % replacement codes at it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NOWN PROBLEM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rompt 78, 397 and 725 first character need not to be Spca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ollowing characters: Space * + - ~ ` % ^ ! #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se characters are used to idenftify a message quick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INSTALL.BAT set these prompts to strings that will work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is PPE. Don't care too much about the strings they are actualy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mportant and the supplied default strings will work fine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 WiLL BRiNG THE FU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More Message Enhancement P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ow Check it ou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ME WORDS ON HACKED PPES, DECOMPiLiNG AND BACK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btain the last PNACHECK.ZIP (currently Verision 1.02) from any 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ffiliated site. The EXE within this archive can be run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here you installed the PCB Mind Scan. It will then perform an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heck on all files. See PNACHECK's Dox for more details. The Che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tored in PNACHECK.DAT is multiple crypted and PNACHECK.EXE uses 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ebugging routines. Fakes sould now be nearly impossible. This ste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eccessary 'cause a local lamer spreaded a modifed Paranoia PP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ysops, who do not know anything about PPL were h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remember to decompile any PPE before you use it on your board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asy to find the backdoors. I won't list the common used PP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mbinations for backdoors here, because they could be ab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lamers. If you want to know more, feel free to contact m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know anything about PPL let the PPEs you are planning to 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ystem be checked by a friend or or fellow sysop you can trust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an trust anyon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at'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ST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have any suggestions, ideas, found any bugs or just need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nact me, whereever you can find my. Im can be frequently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rc.undernet in the #babylon5 channel. Usualy after a new epis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een air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'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CYTHE [PARANOi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