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iN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-JuNe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 100273,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: DaViD SMiTH 2:244/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: THe BoX ++49-6195-910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iS JoiNeR.PPe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PCBoaRD 15.2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aT CoNFeReNCe JoiN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J" CoMMaND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oLLiNG LiGHT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aL GRou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aL PaSSWoRD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 PRoTeCT you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PL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LoaD GaN-J06.ZiP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C:\PCB\PPL\Jo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iNeR.PPe      -        MaiN PPe Fo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iNeR.DoC      -        DoCu FoR JoiN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iNeR          -        eNGLiSH CoNFiG FiLe FoR JoiN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iNeR.GeR      -        GeRMaN CoNFiG FiLe FoR JoiN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.CNF       -        CoNFiG FiLe FoR CoLoRS aND GRouP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CoNF.PPe    -        PPe THaT CReaTeS iNPu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JoiNeR.PPe iN PPePaTH(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     -        aRCHiVe DeSCRiPTioN FoR GaN-J05�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S.NeW       -        WHaTS NeW WiTH THiS PPe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SeCuRiTy  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      --------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            ##             DRiVe:\PaTH\JoiN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            20             C:\PCB\PPL\JoiNeR\JoiN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uN THe iNiTCoNF.PPe To SeTuP THe CoNFeReNCe 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iMe you CHaNGe youR CoNFeReNCe SeTTiNGS RuN iNiTCoNF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NFeReNCe 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aBiLiTy By THe JoiNeR iS To Go DiReCTLy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SeLeCToR oF youR CHoiCe (See CFG FiLeS BeLoW) WiTH 'F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NF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CFG-FiLe DeSCRiPTioN BeLoW oN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 SeCuRiNG You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CoMMeND To uSe GaNDaLFS FiLe aRea SeLeCToR (oF CouRSe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iS 0.9 aND CaN Be FouND iN aNy GooD PCB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'S iT. NoT MuCH MoRe To Sa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PHuN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youT JoiNeR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2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THiS iS THe FiLe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HeRe you CaN FiND aLL FiLe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@X06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THiS iS THe FiD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HeRe aRe aLL FiDo-eCHo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DTHiS iS FoR MeMB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youN CaN uSe a@X0FN aLiaS FoR THiS CoNFeReN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4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HaVe P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-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FoR MeMB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1  --&gt; ToTaL NuMBeR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2  --&gt; NaMe oF 1.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3  --&gt; PaSSoWoRD FoR 1.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4  --&gt; SeCuRiTy FoR 1.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5  --&gt; CoNFeReNCeS FoR 1.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6  --&gt; ToTaL NuMBeR oF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7  --&gt; DeSCRiPTio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8  --&gt; DeSCRiPTioN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10  --&gt; NaMe oF 2.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11  --&gt; PaSSWoRD FoR 2.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youT CoLoR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                     ;CoLoR oF CoRNeRS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3                         ;CoLoR oF Si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                         ;CoLoR oF ToP &amp; BuTTo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                         ;CoLoR oF PCB-VaRiaBLeS iN ToP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C                         ;CoLoR oF TeXT iN uPP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3                         ;CoLoR oF TeXT FoR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                     ;CoLoR oF GRouP aND CoN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     ;WiLL you Be uSiNG GRouPS (y/N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0-5 7 9 11-15                ;CoNFS To Be SHoWN iF NoT uSiNG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F                         ;CoLoR oF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:\PCB\PPeS\GaNaR\aRea.PPe   ;NaMe oF aRea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 ;NuMBeR oF PaSSWoRD SeCuR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;FiRST PaSSWoRD SeCuR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                      ;PaSSWoRD FoR FiRST SeCuR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;SeCoND PaSSWoRD SeCuR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SeCReT                   ;PaSSoWRD FoR SeCoND SeCuR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K, FoLKS THaT'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-Mai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0.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-JuNe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GRouP SuPPoRT To B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-JuNe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iNG oF CoNFeReNCe NoT oNLy CHeCKeD oVeR SeC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aLSo oVeR PRiVaTe/PuBLiC CoNFeReNC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THiNG 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