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VBBYE.PPE -- PCBoard BYE command enhancement from Darryl L. P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file will allow your users a chance to abort their logoff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d "G" or "BYE" and changed their minds. They'll have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SC to abort the logoff or, if they don't want to wait for the 1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to run out, they can press SPACE to logoff immediately.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and easy and there's no maintenan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this PPE, simply go into PCBSETUP and press B-&gt;B an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EFAULT CMD.LST". Now, insert an entry for both the "BYE" and "G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 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      C:\PCB\PPE\TVBBY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  C:\PCB\PPE\TVBBY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VBBYE.PPE will also display a file called TVBBYE.[language] so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language files on your BBS, you can have a different display f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for each language you use. If no file is present, then the level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e will be sh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ick Note On How To Grab Updates, New Version And Other PPEs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all my BBS (The Vampyre Bar! BBS) and join conference #11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st version of all Vampyre Bar! Software (doors and utilities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mote Access, DOS and OS/2 utilities, etc...).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mpyre Bar! BBS -- GnetEMS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09) 453-9096  HST/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etEMS@100:100/0  Fidonet@1:266/76  WitchNet@110:609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and enjoy the PPE! =)                        -Darry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