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XNERD v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Nerd v2.4 By NERD-Net Staff  (c)1994 NERD-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NERD was designed to allow SYSOPS evaluating WXMAN21/22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 and *.ASC files created by WXMAN21/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NERD will NOT work correctly with any WXMAN21/22 output forma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yle 1 ANSI/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simple.  Copy all the files in the WXNERD?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have installed WXMAN21/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NERD makes use of WXSET.CFG. This file is NOT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ve...the program creates it for you.  We have supplie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rought to You By' and 'Sponsored By' lines.  We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view these values and change them when you first run WXN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llow proper operation of WXNERD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entry in the WXCONFIG.DAT file.  The content o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, as WXNERD will make a substitution, but there MUS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it to mod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NERD stores the values you have entered in REPORTS.DAT from WXMAN2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XLIST.DBF.  Your Brought to By and Sponsored by valu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ET.DBF and WXSET.CFG.  You may use any ASCII text editor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XSET.CFG.  An examp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o you by NERD-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Some poor soul I flim-flam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above lines can be up to 75 characters, bu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 if you keep the lines to 40 to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NERD uses WXCLEAN.DBF to process your files...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less you have WXNERD.EXE, WXCLEAN.DBF, WXSET.DBF, WXLIST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EG.DBF WXTITLE.DBF and WXSET.CFG installed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WXMAN21/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MAN21/22 creates a series of *.ANS and *.ASC files as st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DAT.  Upon completion of WXMAN21/22 you run WXNER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.  The batch file below is one example of how to automa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.  You can modify the batch file to suit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CUT HERE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EATH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lls WXMAN21 then WXNERD then copies outouts to t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xman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xman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xnerd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ans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asc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CUT HERE===============================================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eports.dat from your WXMAN directory in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WXN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EMO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Nerd makes changes to the files created by WXMAN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SYSOP.  Refer to the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Original WXMAN LOCA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Baltimore Forecas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 Annapolis And Vicinity Forecas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Weather Service Baltimore M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 Am Est Thu Mar 17 1994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day...partly Sunny Windy And Cold. Highs In The Low 40S. Northw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 20 To 30 Mph And Gusty Diminishing Late This Afterno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night...partly Cloudy And Cold. Lows In The Low 30S. West Winds 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h Becoming South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riday...cloudy With A Good Chance Of Light Snow During The Morn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ow Possibly Mixed With Rain Before Ending Becoming Partly Cloud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ezy During The Afternoon. Highs In The Low 50S. Southwest Winds 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15 Mph Becoming West 15 To 20 Mph. Precipitation Chance 50 Perc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m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nesdays Weather Dat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..48/26  Heating Degree Days...28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t...46/26  Heating Degree Days...29  No Precipit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xMan v2.1 By Robb Ballard  (c)1994 IronAge Soft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ered To: UNREGISTERED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ponsored By: NERD-Ne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---Same file processed by Unregistered WXNERD2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Brought to you by This Fine BBS       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Sponsored by Poor Old SYSOP-Send Money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xNerd v2.4 By NERD-Net Staff  (c)1994 NERD-Ne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Baltimore Forecas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 Annapolis And Vicinity Forecas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Weather Service Baltimore M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 Am Est Thu Mar 17 199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day...partly Sunny Windy And Cold. Highs In The Low 40S. Northwe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s 20 To 30 Mph And Gusty Diminishing Late This Afterno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night...partly Cloudy And Cold. Lows In The Low 30S. West Winds 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h Becoming South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riday...cloudy With A Good Chance Of Light Snow During The Morni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ow Possibly Mixed With Rain Before Ending Becoming Partly Cloudy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ezy During The Afternoon. Highs In The Low 50S. Southwest Winds 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15 Mph Becoming West 15 To 20 Mph. Precipitation Chance 50 Perc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m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nesdays Weather Data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..48/26  Heating Degree Days...28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t...46/26  Heating Degree Days...29  No Precipit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NOTICE how NICE....moved the identity lines to the top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that pesky message about registration and the the A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XMAN....but, we now stuck in the WXNERD Tag line....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ltry fee....you can have files like the on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LOCAL.ASC Processed by a Registered version of WXN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Brought to you by MAPS-NET BBS        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Sponsored by Charles Davis            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Local Baltimore Forecast              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to: MAPS-NE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 Annapolis And Vicinity Forecas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Weather Service Baltimore M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 Am Est Thu Mar 17 199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day...partly Sunny Windy And Cold. Highs In The Low 40S. Northwe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s 20 To 30 Mph And Gusty Diminishing Late This Afterno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night...partly Cloudy And Cold. Lows In The Low 30S. West Winds 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h Becoming South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riday...cloudy With A Good Chance Of Light Snow During The Morni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ow Possibly Mixed With Rain Before Ending Becoming Partly Cloudy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ezy During The Afternoon. Highs In The Low 50S. Southwest Winds 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15 Mph Becoming West 15 To 20 Mph. Precipitation Chance 50 Perc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m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nesdays Weather Data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..48/26  Heating Degree Days...28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t...46/26  Heating Degree Days...29  No Precipit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!  Weather files that look good...and advertise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ly guys...what do you want for free??? If you really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got a bad archieve...please call The Barter Board at (410) 837-1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SYSOP and leave a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ne, won't be, never was...all we can tell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works here...don't eat any fil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...this puppy is NOT for free...but it's so cheap you can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ge to not spend money on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1 - Now that you've got it...don't send me a dime...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 on your screens that give it away as a leache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WxNerd v2.4 By NERD-Net Staff  (c)1994 NERD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2 - You are REALLY cheap...don't even use WX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3 - You're a big spender!  You actually mailed your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dress listed below.  Not only do you feel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screens tell your user you register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doesn't tell them who wrote it, what vers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it costs and all that other nag-war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4 - You understand the logic in number 3...but you can'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$ 5.00. Maybe you don't have it, maybe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d cash...whatever it is you can NETMAIL 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mething you are willing to trade for WXNERD.  Y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take stuff in lieu of cash!  Just real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 the shipping(exceptions are gold, gem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worth a LOT of bucks---I'll pay ship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good' stuff IF you let me know what it is AND I wa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 reach you with the 'THE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FIDO address with your $5.00...we'll NETMAI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ywhere in zon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DO?? Send a formatted disk and a postage-paid mai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to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er deals....send netmail as detail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 LaCosta  1:2617/206 The Bar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 2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