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Matrix  v1.00 -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seemed to have forgoten the dsclm.pcb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T-Matrix here is a new one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of BETA and is now a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not much to say on this one I run this o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, 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PE should be done at the Bottom of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kinda different than most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it Stuff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Normal prompts then it also types the "C" to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User then the Board takes over from there, I have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stuff then it runs the CallBack Door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y InFoForms which will ask abunch of Questions and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the Sysop and logs them off the Syst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one time Registration fee of $10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try to remove or change the UNREGISTERED part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will not run at all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V.32 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