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PPE MENU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on 09-21-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your users to select the PPE program they wish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menu that you can custom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Just unzip the file to a place of your choosing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CMD.LST in PCBSetup to point to this PPE file. 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look for the supporting files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PPE program choices are displayed to the use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PEMNU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versions of this file (i.e., PPEMNUG, PPEMNU.FRE, PPEMNU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ext you will need to modify the file PPEMNU.CFG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, path, and filename of each PPE program you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nu file (PPEMNU).  Be sure to enter only one program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 this file and they must be in the same order a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For example:   The first line of the PPEMNU.CF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un when you select "1"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on your BBS past a 30 day trial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5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4) 641-6292 - [14,400bps] - 80386DX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8-14-93  Release of Version 1.1 - A maintenanc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