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ڿ</w:t>
      </w:r>
      <w:r>
        <w:rPr/>
        <w:t xml:space="preserve">                         </w:t>
      </w:r>
      <w:r>
        <w:rPr/>
        <w:t xml:space="preserve">HiDev Logon Door V1.01                          </w:t>
      </w:r>
      <w:r>
        <w:rPr>
          <w:rtl w:val="true"/>
        </w:rPr>
        <w:t>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</w:t>
      </w:r>
      <w:r>
        <w:rPr/>
        <w:t>Coded by Dee-M-Cee, Operator of the TERMINAL VELOCITY BBS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</w:t>
      </w:r>
      <w:r>
        <w:rPr/>
        <w:t>For use with PCB 15.2+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prompt # 259 with !&lt;DRIVE&gt;\&lt;PATH&gt;\NA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prompt # 148 with !&lt;DRIVE&gt;\&lt;PATH&gt;\P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prompt # 53  with !&lt;DRIVE&gt;\&lt;PATH&gt;\HINE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place Line 1 of LOGON.CFG with your boar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ine 2 with a syspwassword you want to use (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