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quire:  Gerry Freymann          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26            (905) 342-3734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bourg, Ont. Canada     (905) 342-3766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9A 5A4                  Baltimore,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The door will work with any Fax Board using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grants free local faxing to all users, a 10 nu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 up 999 users as well as manually enter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what dialing prefixes are local to you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 available on a pre-paid basis (you edit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credits).  This is a money maker for YOU!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 and Fax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XDOR??.ZIP only $1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 - Use this Door to display on-line Magazin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user enters a number and the correspond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reen by screen.  Has downloading abilities as well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 and the user selects files for downloading from that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.  Mail in registration is requir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SP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1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- A message base event Fax program.  This program sca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oking for messages with a Subject of FAX and a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EchoFax currently support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.  Again, a money maker for YOU!  Only $20.00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.ZIP - A simple program that will call your Pager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you to the potential that your answering machin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AGE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ORD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