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0    date: 4/6/199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hich is included in this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XyZ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CALL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CKED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ALL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XYZEL.PPE     compiled XyZel default ver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File sizes -           to increas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arbled--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XyZ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  (The included file: XYZEL.PPE is the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s a XyZel modem as built-in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CALL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CALL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less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CKE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AL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CALL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10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.  The number line format is '2024307269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the format of your modem's C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-only the actual number!).  See the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fairly simple.  The first entry in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ity check, as described in PPE Execution,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 above, so do not edit this line. 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, including a last line, in the file 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bort with a status message of such--jus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CALL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)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 just prior to hang-up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to your preference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AL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CKE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to see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:     file-name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CALL         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CALL.NUM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-MSG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D       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CFG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DOC      2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LOG      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     6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-MSG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L            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