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pository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DEPOSIT 1.11 to DEPOSIT 1.12 can be accomp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ove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.PPE -&gt;&gt; to your DEPOSIT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.DOC -&gt;&gt; to your DEPOSIT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.DOC -&gt;&gt; to your DEPOSIT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copy over your DEPOSIT.CFG or DEPOSIT.DA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other versions of DEPOSIT to 1.12 can be accomp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ove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in the .ZIP except the DEPOSIT.CFG and DEPOSIT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DEPOSIT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 sure the OVL size of PCBOARD or PCBOARDM is set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If set lower, it will slow down the loading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