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terBox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, H.A.U. [Help 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hillip White and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k.a. Dream WEaver and Spide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 We wrote this cause everytime we opened a chat [PPE]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claiming to be better than the other guys, they always failed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garble from the modem regarded as actual entered data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ure this but would be *real* plain looking with a little pin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ng remote from sysop chat.  Some even made you think i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to the line underneath for pete's sake.  More over, one guy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, didn't know what the CHR() was for the ESC key so ya  h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ALT-Q to get out.  Btw Mr Banin, the CHR is CHR(27)  and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your BBS several times from way down here in Canada  (on my d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callback [PPE] that that dude wants MONEY for didn't work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calling after the 5th 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idn't take long to write this [PPE] but was a little tricky  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nd the source is only 208 lines therefore this [PPE]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slike some of the authors who quickly write some short [PPE]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millions on it!  If they don't they put some damned 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code and  some UNREGISTERED's all over to bore ya to death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have here is a  [PPE]  designed by the  PPLC v2.0 made by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Company for PCBoard. CHATTERBOX is a *split* screen 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replaces the builtin CHAT in PCBoard.   Because  CHATTERBOX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version 2.0 of the PPLC,  I  would advise that it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v15.1� or better.  Anyone that owns 15.0 can d/l the 15.1�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ALT-AIR BBS @801-261-897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CHATTER.PPE in two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333 of PCB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MKPCBTXT.EXE from your \PCB\GEN directory or wherever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your PCBTEXT file. (This is the file that translates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3 and enter 333.  This will bring you to record #333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 this is @OPTEXT@.~~ and underneath will be the line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C:\PCB\CHAT\CHATTER.P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r's may differ, just enter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PE].  Note the ! as the first charachter. This tells PCBoar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a [PPE].  That's it!  Now when you press the spacebar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or press F10, CHATTERBOX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PCBSETUP from each node's main directory ie, \PCB and 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Configuration Options than H -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n available spot an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CHAT\CHAT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t it under function key #10, the next time you want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you can hit SHIFT + F10 and you enter CHATTERBOX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about raps it up for now.  We plan to add  an  onlin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a whole bunch of nice things to CHATTERBOX, but fir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is version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s?  Ideas?  Want something don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A.U. [Help All Users] -&gt; 403-479-3767 or 403-477-5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