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A LightSpeed Releas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miga Express Discalim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by Hell Spa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Final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 heres another kewlio Amiga Express Release from HeLL SpA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*DOES NOT* have to be used as and Amiga Disclaimer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&amp;1% configurable.... but comes setup up to the kewlio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many ppe release's that i hope will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ght Speed Coders... A Division of D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the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: The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ery Very Easy to Install.... Just add this in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and it should run gr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FG file for an in-depth review of what each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.. but this ppe is unique for it is one of the only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round that allows  you to chose how many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wrong data &lt;Line 1 in the CFG&gt; then it *WILL* ha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dit The AMI-DIS.PCB and change it the way you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 Rush Release.... But Still A Quality Release..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Been Tested and no bugs/backdoors are pres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... if you run it.. you accept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Source Code to it... Call My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rder .. +1-314-946-9663 and apply...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e irc in #RIGID #DOD #PINNACLE #PWA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/M _hSpAwN_ .. or mail me at hspawn@vulcan.in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.. now its time for the gre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vamp   Here is one of many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 Flight Thanks for the help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you forgot to tell me to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gin with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  Get you lame ass back on the net... or 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ame.com address:&gt; hspawn@vulcan.in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lood  s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or C. *growl*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der So is GNX dead ye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SpAwN [GNX/LSPD\PWA/R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og day sunri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