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�����   ���� ������ �� 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����    ��    ��� �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� ��������� ������ �������� ����� ������ ���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 RELEASE DOCUMENT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~ SYSTEM PASSWORD v4.0 ~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SPW4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PW4.PPE = The main program (see SETTING UP for getting startet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PW4.CFG = The configuration file (see CONFIGURATION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PW4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PW4.HIS = History of all version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PW4.PPS = The complete source code of this pp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or Blows up your computer th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our problem. This product was beta tested on our systems and ru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fectly (except for some bugs maybe). We guarantee NOTHiNG. So,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're still not sure then just try it out on a friend's comput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PCBSETUP and edit your default WELCOME. file (B/C/1) and c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pe before anything else (for example !c:\pcb\ppe\pw\loginpw4.ppe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!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Ĵ CONFIGUR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LOGINPW4.CFG with any ascii text editor of your choice. The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contains the password the user's should enter at login (defau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is SYSTEM). You can insert here any word (or more) for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wn security login. In the second line you can choose the login sty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have two choices here, the first is INTERMAIL (what means the 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t a intermail like login screen) and the second is FRONTDOOR (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ans the user get a frontdoor like login screen). Please choose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ween these two variables because any other input may crash the 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default choice is INTERMAIL). In the third line you have the cho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ween anything like YES (what means yup,yeah,right,ok and so on)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. This selection is for the local message output (for example a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ws you (and only to the local sysop eyes) what the user is going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next, and a NO dissables the screen output (dont ask why i inse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unction, special user request), default answer is YES). The 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contains the time delay the user have to press ESC and ente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(please be fair if you have an password with 20 digits,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number is 20). Have fu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Ĵ ERROR.LOG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ile will be automaticly created by the ppe, if the user tri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 with the wrong password, when he run out of time or just when 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ed twice ESC. There are two lines of data. The 1st line conta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ate, the time, the node and the carrier speed (LOCAL for local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the 2nd line contains the password the user tried to enter (&lt;BKS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ans that he tried to remove chars with the BACKSPACE key) or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WiTHOUT ANY iNPUT&gt; for no input from the use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Ĵ WHAT THE USER SHOULD DO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ter you installed and setted up the ppe it should run like thi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user logs in and see a INTERMAIL/FRONTDOOR like login screen. N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 should press once the ESCAPE key and enter the password (with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TER key!). If he inserts the right password the user is in, i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hits the wrong keys he have the coice to reenter the password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ing the ENTER key. This works for three times after that he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 logged out. If the user do not know the password in the time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osed in the configurations file he will see a screen that s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yours system is inside a MAIL ONLY PHASE and he should call b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ter. After that he will be logged ou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And we also added the source code so you dont have to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fraid of any backdoors or shit. I send special thankx to GARGAJAN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X in 1995 .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