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VP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face program for PCBoard 15.0 an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 Daniel W.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F Production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CBVP?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is a VGA Planets interface program written in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(PPL).  It will allow your users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rd and transfer only their own VGA Planets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currently supports up to 100 active games.  If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then call me and I will set it up to handl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PCBV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one - Create a directory for PCBVP and copy all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into it.  Copy the files VP_TEST.BAT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REC.EXE to directories that are in your BBS's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files VP_GAMES.DAT or VP_USERS.DAT exist i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and you are not upgrading from a previ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ation, delete tho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upgrading from a previous installation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your VP_GAMES.DAT does NOT have the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ames listed as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two - Enter PCBSetup and edit the CMD.LST files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from which a user should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BVP.  To have it globally available (from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) edit the main CMD.LST file in PCBSE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:CONFIGURATION FILES:CMD.LST.  To hav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only from certain conferences, edit the CMD.L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those individual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mmand     Security  PPE/MNU File -or- Keystroke Replacement   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VP                 25     C:\PCB\PPL\VP\PCBVP.PPE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three - Ensure that the file VPX.CFG exists and is correct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This file tells PCBVP how to up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  The format of VPX.CF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RECV &lt;----- The name of the program to use when a .TRN is being uploaded.</w:t>
      </w:r>
    </w:p>
    <w:p>
      <w:pPr>
        <w:pStyle w:val="PreformattedText"/>
        <w:bidi w:val="0"/>
        <w:jc w:val="left"/>
        <w:rPr/>
      </w:pPr>
      <w:r>
        <w:rPr/>
        <w:t>!file  &lt;----- Arguments to pass to the upload program.</w:t>
      </w:r>
    </w:p>
    <w:p>
      <w:pPr>
        <w:pStyle w:val="PreformattedText"/>
        <w:bidi w:val="0"/>
        <w:jc w:val="left"/>
        <w:rPr/>
      </w:pPr>
      <w:r>
        <w:rPr/>
        <w:t>ZMSEND &lt;----- The name of the program to use when a .RST is being downloaded.</w:t>
      </w:r>
    </w:p>
    <w:p>
      <w:pPr>
        <w:pStyle w:val="PreformattedText"/>
        <w:bidi w:val="0"/>
        <w:jc w:val="left"/>
        <w:rPr/>
      </w:pPr>
      <w:r>
        <w:rPr/>
        <w:t>!file  &lt;----- Arguments to pass to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use other protocol drivers, then you should ed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ile as necessary to support them.  You can refe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PCBR?.BAT and PCBS?.BAT for the parameters to pas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gram.  I recommend using the ZMSEND.EX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MRECV.EXE programs which are now bundled with PCBo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hey are simple to use, are included at no extr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ge with PCBoard, and will handle any I/O interfac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Board works with.  Please note that the argument !fil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CBVP specific variable, which tells PCBVP to inser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name of the file to be 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four - Log onto the BBS and make sure that your security level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ater than or equal to the SysOp Security level spec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PCBSetup.  If no games are configured, you will be tak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game initialization routine where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vital information about a VGA Planets game to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look somewhat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VGA Planets Interface Program Game Initialization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ame Name             :VGA Planets Game #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 Players           :1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th to Game Files    :C:\VP\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Names File       :C:\VP\1\race.nm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mp Race Name File   :C:\VP\1\race.pp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s Bulletin        :C:\VP\1\pl_b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cores Bulletin       :C:\VP\1\sc_blt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Accep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Help...Quit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at is your selection?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enter the VGAP game info for PCBVP, keep in m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race.nm file for the game must already exist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th specified.  No other files need be present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VP to work.  Once you have initialized the first g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 longer have access to the gam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until you register the program.  To add more gam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VP's menu, you will need to manually edi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_GAMES.DAT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Planets Game 1  &lt;---- The name of Game 1</w:t>
      </w:r>
    </w:p>
    <w:p>
      <w:pPr>
        <w:pStyle w:val="PreformattedText"/>
        <w:bidi w:val="0"/>
        <w:jc w:val="left"/>
        <w:rPr/>
      </w:pPr>
      <w:r>
        <w:rPr/>
        <w:t>11  &lt;-------------------- This game may have up to 11 players</w:t>
      </w:r>
    </w:p>
    <w:p>
      <w:pPr>
        <w:pStyle w:val="PreformattedText"/>
        <w:bidi w:val="0"/>
        <w:jc w:val="left"/>
        <w:rPr/>
      </w:pPr>
      <w:r>
        <w:rPr/>
        <w:t>C:\VP1\RACE.NM    &lt;------ This is the RACE names file for VGA Planets</w:t>
      </w:r>
    </w:p>
    <w:p>
      <w:pPr>
        <w:pStyle w:val="PreformattedText"/>
        <w:bidi w:val="0"/>
        <w:jc w:val="left"/>
        <w:rPr/>
      </w:pPr>
      <w:r>
        <w:rPr/>
        <w:t>C:\VP1\RACE.PCB   &lt;------ This file must not already exist!</w:t>
      </w:r>
    </w:p>
    <w:p>
      <w:pPr>
        <w:pStyle w:val="PreformattedText"/>
        <w:bidi w:val="0"/>
        <w:jc w:val="left"/>
        <w:rPr/>
      </w:pPr>
      <w:r>
        <w:rPr/>
        <w:t>C:\VP1\PL_BLT  &lt;--------- VP Players Bulletin (made by PCBVP)</w:t>
      </w:r>
    </w:p>
    <w:p>
      <w:pPr>
        <w:pStyle w:val="PreformattedText"/>
        <w:bidi w:val="0"/>
        <w:jc w:val="left"/>
        <w:rPr/>
      </w:pPr>
      <w:r>
        <w:rPr/>
        <w:t>C:\VP1\SC_BLT  &lt;--------- VP Score Bulletin (made by PCBVP)</w:t>
      </w:r>
    </w:p>
    <w:p>
      <w:pPr>
        <w:pStyle w:val="PreformattedText"/>
        <w:bidi w:val="0"/>
        <w:jc w:val="left"/>
        <w:rPr/>
      </w:pPr>
      <w:r>
        <w:rPr/>
        <w:t>C:\VP1   &lt;--------------- Note! Do not include a trailing backslash!</w:t>
      </w:r>
    </w:p>
    <w:p>
      <w:pPr>
        <w:pStyle w:val="PreformattedText"/>
        <w:bidi w:val="0"/>
        <w:jc w:val="left"/>
        <w:rPr/>
      </w:pPr>
      <w:r>
        <w:rPr/>
        <w:t>VGA Planets Game 2  &lt;---- The name of Game 2</w:t>
      </w:r>
    </w:p>
    <w:p>
      <w:pPr>
        <w:pStyle w:val="PreformattedText"/>
        <w:bidi w:val="0"/>
        <w:jc w:val="left"/>
        <w:rPr/>
      </w:pPr>
      <w:r>
        <w:rPr/>
        <w:t>5   &lt;-------------------- No more than 5 players in this game</w:t>
      </w:r>
    </w:p>
    <w:p>
      <w:pPr>
        <w:pStyle w:val="PreformattedText"/>
        <w:bidi w:val="0"/>
        <w:jc w:val="left"/>
        <w:rPr/>
      </w:pPr>
      <w:r>
        <w:rPr/>
        <w:t>C:\VP2\RACE.NM    &lt;------ This is the RACE names file for VGA Planets</w:t>
      </w:r>
    </w:p>
    <w:p>
      <w:pPr>
        <w:pStyle w:val="PreformattedText"/>
        <w:bidi w:val="0"/>
        <w:jc w:val="left"/>
        <w:rPr/>
      </w:pPr>
      <w:r>
        <w:rPr/>
        <w:t>C:\VP2\RACE.PCB   &lt;------ This file must not already exist!</w:t>
      </w:r>
    </w:p>
    <w:p>
      <w:pPr>
        <w:pStyle w:val="PreformattedText"/>
        <w:bidi w:val="0"/>
        <w:jc w:val="left"/>
        <w:rPr/>
      </w:pPr>
      <w:r>
        <w:rPr/>
        <w:t>C:\VP2\PL_BLT  &lt;--------- VP Players Bulletin (made by PCBVP)</w:t>
      </w:r>
    </w:p>
    <w:p>
      <w:pPr>
        <w:pStyle w:val="PreformattedText"/>
        <w:bidi w:val="0"/>
        <w:jc w:val="left"/>
        <w:rPr/>
      </w:pPr>
      <w:r>
        <w:rPr/>
        <w:t>C:\VP2\SC_BLT  &lt;--------- VP Score Bulletin (made by PCBVP)</w:t>
      </w:r>
    </w:p>
    <w:p>
      <w:pPr>
        <w:pStyle w:val="PreformattedText"/>
        <w:bidi w:val="0"/>
        <w:jc w:val="left"/>
        <w:rPr/>
      </w:pPr>
      <w:r>
        <w:rPr/>
        <w:t>C:\VP2   &lt;--------------- Note! Do not include a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isn't i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five - If you use it, register it!  Registration of PCBVP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 access to the SysOp function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tialize games online any time you wish, and not j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VP_GAMES.DAT file is empty.  You will also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o the configuration menus so that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lors used by PCBVP to better match your boar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personality.  Further, registration will enabl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RN file checking routine, which will run the VP_TES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included with this archive) and display its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VP will create a data file called VP_USERS.DAT in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PCBVP.PPE resides.  This file lists user names,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ame in which the user is involved in, and the user's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n that game.  PCBVP now allows users to be active in mulit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simultaneously, and can handle up to 100 activ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PCBVP is a utility called BREAKREC.EXE.  BREAK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file and then re-writes its contents to another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 pairs occurring at specified intervals.  This is use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CE.NM file readable by PCBVP, and it must be plac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a word about system configu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recommend that you maintain your games in the following manner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VGA Planets executables in a directory by themselve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game files and create each game in a unique subdirector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irectory.  This requires less storage space than copying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st executable files to each directory where a game exists.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to put the path to the host program in your PATH statement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BOARD.BAT file or your AUTOEXEC.BAT.  The directory struc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escribing could be represented by the follow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  (or whatever drive you wa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TOOLS     NU     PCBoard   BATCH     VP  (The VP .EXE'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(go in here   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2        3        4        5        6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ame #1)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batch file to run host for game #1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VP\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(run cplayer or ref or whatever,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(again, run necessary add-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(return to your BBS...this should already be in the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.. in your path this will work out great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either .. or C:\VP (or whatever your path to the VP executa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) to your path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this program have access to SysOp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make life easier for the SysOp.  Thes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just about every aspect of PCBVP's ope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ability to create a new game while onli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a registered copy of PCBVP and you have a high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, then  the following options will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PCBVP - Allows the SysOp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s of VP files and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, configu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s, set security leve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in multiple games or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 functions, ad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rs to a game, change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, or set upload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VP game   - Allows the SysOp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nets game to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ame directory must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RACE.NM file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or to adding a gam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BV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use it, please send $15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iel Fitzpat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44 Camb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shareware concept!  Registration will get you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s they are available.  Please add $5.00 f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ay with a foreign instrument, such as a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r check drawn on a non-US bank.  This is to off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that my bank makes for processing such an instr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like PCBVP or it does not suit your needs, then b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don't register it.  I only ask that if you don'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, you do not continue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just a note on PPE share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claim that PPEs should all be FREEWARE and tha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sk for money for PPEs are ripping people off.  I suppo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PPL is not a 'real' programming language like 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or BASIC.  They are wrong.  Like those other languages, P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s as a 3rd Generation Language (3GL).  Although it do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many functions that are PCBoard specific (which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fy it as a 4GL) it also allows full access to all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has the ability to define variables of many types.  PP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powerful language which is capable of much.  In addi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cessary to program in PPL costs money.  CDC does no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he PPL compiler, so there is absolutely no reason why P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should be forced to give away their eff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