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FREEWARE*FREEWARE*FREEWARE*FREEWARE*FREEWARE*FREEWARE*FREEWARE*FREEWAR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PCBSETUP, Press 'B' twice and press 'F2' o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.  You should now enter something similar to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Sec     PPE/Mn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        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              10      D:\PCB\S!STAT\S!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Full path of S!ST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se S!STAT                                       SiGNeD ST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