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 BYTEKiLLER 2.OO BY 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O1 -&gt; VERSiON 2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re wer too many changes for an easy updating. Complete reinstall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uquires. Read the dox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YTHE [PARANOiA / KRYN HEADHUNTERS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