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evaluation copy of BOOMER's BBS Utilities for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BS's.  It is not crippled but expires about a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released.  If you would lik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 fee is $15.00.  ($20.00 International Ord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OOMER's BBS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many programs you might find useful, 'The 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 area manager, a user editor, protocol editor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, master file list, a node status screen, a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transfer log, syslog log and error log.  'FED' and 'US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should backup your BBS's BEFORE evaluat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advised:  USE AT YOUR OWN RISK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the BOOM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xing bugs.  To correctly update BOOM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  Unzip the BOM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resides - Example: UPDATE D:\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SUPPORT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D can be used in 25, 43 (EGA) &amp; 50 (VGA) line mode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 mode in PSETUP (question #2).  Additiona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IR keys &lt;2&gt;, &lt;4&gt;, and &lt;5&gt; will switch the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.exe and More.exe.  Archivers: PKZIP.EXE, PK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, LHA.EXE. (Rename LHARC.EXE to LHA.EX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2.01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5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   v0.01       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5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d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FED COMMAND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Q&gt;  - Qui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A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econfigure (Edit)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- BOOM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- Chang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&gt;  - Change/Exit 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Full file editor.  (Edit up to 2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Update all missing files's status as OFF-LINE (File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,&lt;T&gt;  - Toggles display info on screen.  There are 3 togg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one line description and filesize.  Togg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escription of highlighted file and 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3 shows uploader, # file points, and #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&gt;  - Adopt files not listed. (LOCAL UPLOADS)  Ad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ea sub-directory and what is not lis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Q' at any time to abort search.  Answer Y/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.  &lt;D&gt; Deletes file from the drive.  Press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ll without prompts.  File poi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ither your BBS config file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.  Files can be processed by BOOMLA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FILE_ID.DIZ desc, zap BBS ads, add fil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iles, etc. 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highligh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all lines &amp; increments any disk set #'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 (Define List utility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RATIO ENFO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Master file list by running BREPO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 directory.  Any PCB graphics or ANSi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headers will be converted to ASC tex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named ALLFILES.LST.  As with the download 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the conf #'s to specify make master list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: BREPORTS LIST 1,3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 1(1-20,22),3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OOMER at BubbaLand [4o7]886-5922  28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se utilities, send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.FRM) and $15.00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