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nflict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Al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leased 07/0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External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op Ten: To See Players With A Rank Lower Tha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: To Select A World Conflict (WC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: 1) Jo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Play A Game In Which You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Remove Your Name From A Game You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) See Who Joine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A Game In Progress In Which You Are Invol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ccess The Main Menu. Received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To Return To The BBS You Are Playing From (Dos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structions: To See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To Return To Ex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p: This Option Give Tou Access To Different Maps From The W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Identification Number Will Be Displayed On The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Each Country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: Select This Option To Send A Short Messag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us: Select This Option To Have An Overall View Of The Game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isted With Their ID Number, Turns Left And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s: Select This Option To View Your Own Info In Detail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Report: Select This Option To Have A Quick View Of Your Troop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gnification For The Abrevi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Y  � Country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   �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   �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T   �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CS � (F)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litary (B)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val (C)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clear (S)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TY AR SH WT F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 22 33 44 -X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: ARGentina, 22 ARmies, 33 SHips, 44 M$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Fortified, Has A Military Base, No Nava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 Nucle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: This Option Is Used To Know What Events Occured Du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terday An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/View Country: To Spy An Enemy Country Or To View One Of You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Menu: Select This Option To Access The Build Menu.  Here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Can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oops (Arm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Troops Are Builded By Multiples Of 1000. 1000 Troops � 1 Arm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Attack Enemy Countries And To Protect Yours. Troop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/Attack Adjac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ntry Can Support Up To 99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Are Used To Move Troops Over Water. Ships Can Move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/To Any Country Surrunded By Water. A Ship Can Hold 1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ntry Can Support Up To 99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ar Sites Are Used To Launch Nuclea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ntry Can Support Up To 1 Nucle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itary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 Bases Are Required To Build Troops (Arm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ntry Can Support Up To 1 Militar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aval Complex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al Complexes Are Required To Buil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ntry Can Support Up To 1 Naval Complex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s No Contact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fications Are Used To Defend Your Country From 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tified Country Is Harder To Attack. Any Country Can Be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trike: This Option Is Used To Perform A Nuclear Attack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my Country. Nuclear Strikes Are Powerful But The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Game Score. Even If You Destroy All Enemy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ill All Enemy Troops Using Nuclear Attac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apture The Attacked Country.  You Must Send Tro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emy Country, Even If It Is Not Defended, To Capt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Attack: This Option Is Used To Move Troops And/Or Ships To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untries Or To Attack An Enem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roops To Attack An Enem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Additionnal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game, You Will Be Asked To Enter The Country Of Your Choic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 Here Is The List Of All WC Countries And Thei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ALASKA (ALA)            22) E. AFRICA (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LBERTA (ALB)           23) LIBYA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MEXICO (MEX)            24) MADAGASCAR (M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E. US (EUS)             25) W. AFRICA (W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GREENLAND (GRE)         26) S. AFRICA (S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YUKON (YUK)             27) AFGHANISTAN (A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ONTARIO (ONT)           28) CHINA (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QUEBEC (QUE)            29) INDIA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) W. US (WUS)             30) IRKUTSK (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) ARGENTINA (ARG)         31) JAPAN (J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) BRAZIL (BRA)            32) KAMCHATKA (K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) PERU (PER)              33) IRAN (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) VENEZUELA (VEN)         34) MONGOLIA (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) FRANCE (FRA)            35) SIAM (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) ENGLAND (ENG)           36) SIBERIA (S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) GERMANY (GER)           37) URAL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) SCANDINAVIA (SCA)       38) TAIMUR (T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) ITALY (ITA)             39) E. AUSTRALIA (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) UKRAINE (UKR)           40) BORNEO (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) SPAIN (SPA)             41) NEW GUINEA (N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) ZAIRE (ZAI)             42) W. AUSTRALIA (W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Enemies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y An Enemy Country, All You Have To Do Is To Select It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y An Enemy Country, You Will See Secret Informa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Writing It On Paper, Capture Screen From Your Terminal,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Can Be Used To Prepare Your Attacks, Locate Enem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Adjusting Your Defensive Fo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Score VS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C Score Is The Total Of All Your Game Scores.  Your WC Sc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ame Scores For Games In Progress.  Negative Game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When It Is Time To Update Your Global WC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You Can Gain Per Game May Vary. Each New Countr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Increases Your Game Score By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uclear Attack Will Lower Your Game Score By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n The Game (Capturing All The 42 Countries), Your Gam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nking Purpose, If Two Or More Players Have The Same WC Scor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st Number Of Games Played Will Have The Highes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New Game Turns Each Time WC Maintenance Is Perform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ction You Made During The Game Will Take 1 Game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World Conflict Is Beginning, Each Player Receive 4500 M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Maintenance Module Is Running, Players Receive Mone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ries, Depending On Their Value (W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Games/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tive Game And/Or Players Will Be Deleted After 16 Maintenance Runs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f You Want To Preserve Your WC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Richard Sigouin For Supporting World Conflic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     PowerLine BBS (Sysop: Richard Sigou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4) 723-68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