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 X i L E  CoDiNG  DiViSiON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 �������� ���������� 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  </w:t>
      </w:r>
      <w:r>
        <w:rPr>
          <w:rtl w:val="true"/>
        </w:rPr>
        <w:t>ޱ� �� ��  �      �  �       ޱ  �� ��    ޱ�  �� 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          ް� ޲     ޲     ��  ߱     ް  ޲�      ް�  ޲</w:t>
      </w:r>
      <w:r>
        <w:rPr/>
        <w:t>�         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</w:t>
      </w:r>
      <w:r>
        <w:rPr>
          <w:rtl w:val="true"/>
        </w:rPr>
        <w:t>޲  �      ��      ��  �     ޲  �� ���   ޲   �� ���      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 </w:t>
      </w:r>
      <w:r>
        <w:rPr>
          <w:rtl w:val="true"/>
        </w:rPr>
        <w:t xml:space="preserve">ޱ  ��     ��      ܱ�  �����ޱ � �       </w:t>
      </w:r>
      <w:r>
        <w:rPr/>
        <w:t>۱</w:t>
      </w:r>
      <w:r>
        <w:rPr>
          <w:rtl w:val="true"/>
        </w:rPr>
        <w:t xml:space="preserve">    �      ����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 � ���        ���     ���� �     �    ��       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�������   ޲           ��  ������������ ޱ   � ������ ޱ</w:t>
      </w: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�             ��  �       �� 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޲          �� ޲              �� ޲      �   ޲          ��޲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      �� ޱ      �       �� ޱ      �   ޱ          ��ޱ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ް          �� ް     </w:t>
      </w:r>
      <w:r>
        <w:rPr>
          <w:rtl w:val="true"/>
        </w:rPr>
        <w:t>ޱ</w:t>
      </w:r>
      <w:r>
        <w:rPr/>
        <w:t xml:space="preserve">       �� ް      ��  ް          ��ް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޲          �� ޲      � �     �� ޲      ��  ޲          ��޲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      �� ޱ      ���     �� ޱ      ��  ޱ          ��ޱ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ްܲ���߲�� �� ް ܲ�����</w:t>
      </w:r>
      <w:r>
        <w:rPr>
          <w:rtl w:val="true"/>
        </w:rPr>
        <w:t>޲</w:t>
      </w:r>
      <w:r>
        <w:rPr/>
        <w:t>��  �� ްܲ����߲  ްܲ���߲�� ��ްܲ���߲�� ��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�            ����� �           �         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�] CoDiNG DiV CReW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Psonic � Trex � Iron Man � Lcd � No Comment � 13TiTaN � Scarlet F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ING  : 13TiT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LooK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    : 0.8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 : PCB PPe 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's  : 13TiTa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    : PP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: PPLC v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is is quite easy.Just pop into your pcbsetup and install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[stats] command in the CMD.LST or put in in the welcome procedure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Pe comes with configuable PCB ansi file that can be chang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will..........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Other EXiLE CoDiNG DiV Rel'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OS.ZIP....DOS..Dos Pack with grfx viewers &amp; SB players....21.07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AS1.ZIP....PPE..Auto Send v1.0� Automatic file sender......04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IR.ZIP....PPE..DiRPRo v1.0� Online DOS DIR command........06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LAS.ZIP....DOS..PLASMATiC v1.0� Plasma image maker.........11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ST8.ZIP....PPE..LooKoN STaTs v0.88.........................12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] Still in �-Testing [�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P1B.ZIP....PPE..PRe PAGeR 1.0�..................Closed �eta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*.ZIP LoRD PSoNiC's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*.ZIP 13TiTAN's   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IM*.ZIP IRoM MAN's  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SF*.ZIP Scarlet Fever's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NC*.ZIP No Comment's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