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 - 19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- Lotta bugs :-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25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g inside the Code did not see the Registration number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as registered - Fixed, now if you obtain the registration Code (FR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ill display "Registered to @BOARDNAME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rong typo into the code sent the automated message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ysOp - Fixe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up of the code by removing/changing some useless IF/FOR/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-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figurable prompts has been added into PASSWORD.CFG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prompts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now log data into PCBoard Caller's Log instead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can be enabled or not in PASSWORD.CFG - If PCBVerify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Verification Code will be logg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CBVERIFY PSA has been added. If PCBVerify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M, then the caller will be prompted to enter "His Mother's 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, else the question is skipped. Configurable in PASSWO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r enters the new password he would like to use, the PPE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ngth is same or longer than the minimum required (set in PCBset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, then the prompt "Password too short! Must be etc.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Caller. Same if the Password is a subset of the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03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shcan file has been added. PASSWORD will now check for User name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SHCAN.PAS. The TRASHCAN.PAS must contain Username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for password change, one name per line. The reason o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oubtful, but then you might want to disallow Demo Accounts or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s which find that annoying the SysOp with fake password-chang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ay is plenty of a great fun (as a SysOp which has spent many y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g i've seen anything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amless integration with PCBoard, the caller is now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Password to verify - not useful, but what the hec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CDATA.PPE (with PPS) is now included to force caller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 (will store it into PCBVERIFY field in PCBSM)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VERIFY is installed and PCBVERIFY field in PCBSM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? I don't know &lt;g&gt;. Send me you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