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 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Ŀ � � �� � �����                THE TREASURY BANK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 �  � �  � ���</w:t>
      </w:r>
      <w:r>
        <w:rPr/>
        <w:t>Ŀ           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 �  � �  ���</w:t>
      </w:r>
      <w:r>
        <w:rPr/>
        <w:t>Ŀ �                     (TRSY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 �� � ����� �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�� ����� �������           Quintessentia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���Quintessential BBS          by Mark Francis &amp; Philip 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                 A PCBoard 15.x and RIPKIT compatibl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Q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20 Yonge St.             TRSY.PPE allows users to withdraw and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35B, Ste. 310          time and bytes. Maximum balances and withdraw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mond Hill, ON           configurable by security level. RIP 1.54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4C 3C7 ON CANADA           Accepts stacked command line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 </w:t>
      </w:r>
      <w:r>
        <w:rPr/>
        <w:t>PCBoard command prompt.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905) 889-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905) 889-4377         Documentation and software developed by M. Fran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cument is still under development. Consider this a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formatted for printing, though it has been kept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RS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/Shareware/Recogni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icensing Agreement fo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Treasury Bank PPE: Capabilitie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cluded with TRS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SY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/Shareware/Recogni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TRSY.PPE version 1.1 and accompanying files) is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essential Information Systems (QIS), a registered partnership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Francis and Philip Qua. This version (1.1) was compiled on March 20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Y.PPE is distributed under the shareware concept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, and is not the same program as the registered ver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remains fully copyrighted, except for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which is a right granted to the public domain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charged for distribution. Bulletin board systems and simila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may still carry this program and charge for general BBS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ishing to distribute this program for a fee must fir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n writing from QIS. QIS may request a royalty fee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ocument, program or configuration file in this archiv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, except those alterations necessary to allow the progra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ended by Q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and uncompiled program code of this program rem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QIS, and is classified as proprietary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property. No alterations or decompiling of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by any party or parties other than QIS and its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tected by local, national and internatinal law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in certain jurisdictions may modify this program's copyrigh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rtion of this copyright statement is found to be unenforce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remainder of the stated copyright shall remain in full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iolation of copyright may be pursued by QIS under civi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to other intellectual property, copyrigh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in this document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icensing Agreement fo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this Program (TRSY.PPE and accompanying files)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e property of Quintessential Information Systems (QI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agrees that he/she is granted a 99 year lease f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that at expiration of lease licensee agrees to retur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IS or to destroy all copies of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agrees that registered versions of Program are to be inst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e onto one computer or local area network. As many cop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carry out the licensee's needs may be inst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al copies kept, as long as the condition of install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ntence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agrees that all distribution, reproduction and ownership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Program remain with QIS, except as otherwise st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Licensee agrees that a registered Program is not softwar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under the shareware or freeware or similar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/marketing methods. Licensee agrees responsibility for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S's intellectual property rights, distribution rights and reproduc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licensee's registered version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agrees to not modify any of Program's uncompiled or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de, and agrees to not to use any program or device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QIS's intellectual property contained with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agrees that Program will only function with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's (CDC) product PCBoard(TM), and that QIS is in no way affil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DC. Licensee agrees that Program is not an official endors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comendation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agrees that QIS assumes no liability for any damag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d makes no claims as to the operability and functional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liability is nevertheless assigned, then QIS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more than the lease cost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agrees that QIS is not responsible for providing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does so only voluntarily and can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to provi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agrees that QIS reserves the right to revoke Program licen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, as long as the lease fee is returned to licensee. Lic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s that QIS may revoke lease for Program if any por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s violated by licensee, and may do so without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agrees that Program will only work on thei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as it has been compiled with an encryption key. Licensee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IS cannot be held responsible if licensee alters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 such a way as to render Program inop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agrees that possession of registered Program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is license agreement on behalf of the licensee. Lic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s that signatures of agreement parties and witnessing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is not necessary for full enforcement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agrees that this license agreement is enforceable by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nd internationa law, and that QIS reserves the right to pur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ractions of this agreement in a criminal and/or civil cou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juris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agrees that if any portion of this agreement is found vo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, the remainder of the agreement remain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aws in some jurisdictions may modify or nullify all 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Treasury Bank PPE: Capabilitie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sury Bank (TRSY.PPE) allows users of security level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posit their unused time and bytes for withdrawal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llet form, it's capabilities and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amless interface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P 1.54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y RIPKIT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fies maximum time and bytes balance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fies maximum time and bytes withdrawal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gnizes expert and novi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sy to use interface and statist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ily withdrawal limits are adjusted by user's deposit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exceeding your defined maximum daily 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es with users possessing unlimited down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ilt-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gnize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y customizable prompt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nguage and graphically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epts stacked command lines from PCBoard, as well a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ed version allows online purging of bank accou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registered version fully functional from a user's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work-compatible and fully beta-ch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: Adds bytes to user's account, never exceeding current onli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: Adds time to user's account, never exceeding current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: Withdraws time from user's account, never exceeding curre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ysop-defined maximum daily withdrawal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: Withdraws bytes from user's account, never exceeding curre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ysop-defined maximum daily withdrawal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: Onli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Sysop-only command (registered version only). Purges ba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by comparing users in the database with PCBoard's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urge does not modify PCBoard's user file and cannot cause 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entire archive into the same subdirectory.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Y.CFG        ;Config file for TRS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Y.PPE        ;The actual Treasury Bank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YTXT         ;Default prompt file for TRS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YTXT.RIP     ;RIP version prompt file for TRS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BANK.PPE    ;Optional PPE for MNU systems and RIP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BANK.CFG    ;Config file for PATHBAN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H            ;Help display file for TRS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RSR           ;RIP main menu interface for TRS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RS210R        ;RIP main menu interface for TRSY.PPE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TRS.RIP        ;RIPKIT main menu interface for TRS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RS210.RIP     ;RIPKIT main menu interface for TRSY.PPE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Y.DOC        ;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;Mail-in order form for registering TRS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;ZIP description fo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;Modification, distribution and bug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and line parameters for TRSY.PPE. Simply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PPE and the PP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PE\TREASURY\TRSY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can be installed anywhere a PPE can run. Suggested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under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network-compatible, and is intended to be setup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SY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edited with an ASCII editor. No control cod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tandard ASCII editor control codes may be presen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n each line must be separated by a single spac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every line must be in column position 1. The first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G file must be on the first line of the file. Th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RSY.CFG, and be located in the same directory as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resem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9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2000000 1000000 6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2000000 1000000 6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2000000 1000000 6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4000000 2000000 90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4000000 2000000 90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4000000 2000000 90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4000000 2000000 90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99999999 99999999 90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99999999 99999999 120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99999999 99999999 180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99999999 99999999 240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99999999 99999999 300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99999999 99999999 360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99999999 99999999 9999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99999999 99999999 9999 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one is the security level you wish to receive the sysop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PUR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lines pertain to access, deposit and withdrawal r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---Us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/----Max bytes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/---Max bytes daily 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|     /---Max tim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|     |  /------Max time daily 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2000000 1000000 6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curity level that has access to the bank must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FG file. This file may be of any length. TRSY.PPE will rea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le or until it finds a security leve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of 99999999 (eight 9s) indicates that the user ha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bytes and thus does not need a bytes account. An entry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he same effect, except the user would not recei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prompt in the PPE. An entry of 9999 (four 9s)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all the time you wish them to ever have (such as sysops)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is similar to assigning a value of 0, however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location for TRSY.PPE is in your CMD.LST file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it a command name lik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configure it as a door by using a door batch fil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c:\pcb\ppe\treasury\TRSY.PPE &gt; c:\pcb\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PPE does not accept stacked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CBoard if the PPE is run in this manner. If there is a dema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ded.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*.MNU files, install i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Sec  Type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---  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    20   PPE   C:\PCB\PPE\TREASURY\TRSY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Sec, Keyword and Parameters will vary according to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multi-node setup across a network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Y.PPE installed in a network drive on a machine that also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you must (like I do) really hate installing anything new in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or anywhere else, for that matter. If you've been luck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avoid setting up different MNU files for each n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such as the %PCBRIP% variable. However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nstall this PPE and its accompanying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gepodge of files located at the end of that environment pat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oblem. To this end, the PATHBANK.PPE can be quit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BANK.PPE is intended for use in MNU files in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already existing environment variable. It gets ru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SY.PPE, and its function is to determine what network pat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RSY.PPE. It passes along all command line parameter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CBoard to TRSY.PPE. Install i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Sec  Type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---  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    20   PPE   %PCBRIP%\PPE\PATHBAN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BANK.PPE has a three line 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he PCB node number where TRSY.PPE is _physically_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The path to TRSY.PPE if it is being run on the nod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The path to TRSY.PPE for all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FG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pe\treasury\</w:t>
      </w:r>
    </w:p>
    <w:p>
      <w:pPr>
        <w:pStyle w:val="PreformattedText"/>
        <w:bidi w:val="0"/>
        <w:spacing w:before="0" w:after="0"/>
        <w:jc w:val="left"/>
        <w:rPr/>
      </w:pPr>
      <w:r>
        <w:rPr/>
        <w:t>i:\pcb\ppe\treasur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pecify the ppe name in the CFG file. The trailing "\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is CFG file must be edited with an ASCII editor, etc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 must be located in the same directory as PATHBANK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intain dedicated servers and keep your MNU files there,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ncy redirec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void this problem by defining a PPE environment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t on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us and display files are language, security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 The sysop menu, distributed in this archive as 1trs210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named to reflect whatever sysop security level you BBS uses. 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H            ;Help display file for TRS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RSR           ;RIP main menu interface for TRS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RS210R        ;RIP main menu interface for TRSY.PPE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TRS.RIP        ;RIPKIT main menu interface for TRS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RS210.RIP     ;RIPKIT main menu interface for TRSY.PPE (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? No main menu screen? That's because it's not a file, it'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SYTXT file contains all prompts used in the program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 any ASCII editor, though using PCBEDIT makes more sens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lor codes in the file. This file i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-sensitive. I'd appreciate receiving translated prompt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bothers, and could make it worth your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RSYTXT file does not exist for the current language, TRSY.PP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fault TRSY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nes in this file ar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This line is inserted onto the menu for users who have 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9999 designations in the TRSY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30-51: This is the actual user menu! It has been setup as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ompts since so many variables have to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 Lines 36-39 are only partial lines (lines 36-37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ine when displayed by TRSY.PPE, lines 38-39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isplayed). This had to be done because only one @opt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can be assigned p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PCBTEXT, the TRSYTXT prompt file does not support th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%) sign or the PPE run sign (!). Consideration could be made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%) sign. Contact me if you see a ne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dit as you like. Do not, however, add lines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Y.PPE's RIP interface is intended for use with RIPKIT. RIPKI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DC, and is available on Salt 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Y.PPE is RIP-aware, and will reset the screen upon running if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r the RIPKIT language is active. The screen reset creates a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the lower quarter of the screen and top quarter to be used f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For exact specifications, load 1TRS.RIP into a RIP editor.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supplied RIP screens. I don't pretend to be an art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Y.PPE relies on some prompts internal to PCBoard. They include the @wait@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the @more@ prompt. It you are in RIP mode, the RIP vers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will be utilized. If there is a conflict between the way TRSY.PP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and the way your PCBoard setup uses RIP, let me know, and I'll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in RIP mode are still displayed using the prompts contained in TRSY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IP setup as a language you may create TRSYTXT.RIP and add som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that prompt file. As long as you do not exceed 255 charac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, you should be okay. That's a fair amount of R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ost TRSYTXT prompts, when displayed in RIP, are stripped of @x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n to the user in a red RIP box that is internal to the PPE co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dit this RIP prompt. This limitation will be likely removed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limitations after I've had time to review the RIP 2.0 protoc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to RIP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RSY.PPE, please consult the file ORDER.FRM enclo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If ORDER.FRM is not present, get a fresh copy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IS BBS (see section 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illed out ORDER.FRM and mailed it with payment and wa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weeks, you can secure your registered copy by calling The Q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ing the SWREG door. It will let you know if your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if ready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will only work on the BBS they were compi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cludes a permanent support account on The QIS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future upgrades through the SWREG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consult the author. Support is given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registered and unregistered versions, though support may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tact method are listed in order of bes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QIS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(905) 889-3395 14.4 MNP5, V.42bis, 8-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users can als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5) 889-4377 14.4 MNP5, V.42bis, 8-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a comment to SYSOP explaining your problem/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any support-related files PRIV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cho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ME: -&gt;QIS or -&gt;5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Board support conference is also monitor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ET: The PCBoard support conference is monitor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 MARK.FRANCIS@CANRE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fess to not regularly consulting my Internet mail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AX (905) 889-437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2 serves as a fax receiver as well. You can send a fax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es. However, long distance responses are not possible by phone.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, specify an inexpensive way of getting a response from me,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support methods. Or, if you are local, I can phone 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