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:01                        DOS Ed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� �    � �         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�  � �    � �        ��    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�� �    � �         �  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� ������ ������   ���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opyright(C) 1994 MAiDEN Programmers and Design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ritten by "NotB" in Reco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2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Installation of Phys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Edit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Pre-Mad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Support &amp; Registration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3                    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tell you about this program, I will tell you how long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de.  This program took only 50 minutes of my time and few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I spread the 50 minutes over ten to fifteen minutes a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program is a user lister.  But a user lister un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you've ever seen before.  This user lister is nearly 100%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You can change the background, how many items can b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given time, where these items are to be displayed,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n each page (depends on yor background screen),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, the maximum lengths of every string, &amp; the line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is this a user lister, but an EVERYTHING lis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ransfer Status, as well as other neat things, so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a Upload/Download Ratio lister as wel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4                Installing the Phys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program for this User Lister can be installed very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is a PPE file for PCBoard 15.1+ only.  It can b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in your CMDS.LST file or just about anywhere else becaus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put it it does the same thing.  To install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S.LST file, just run PCBSetup.  When in PCBSetup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File Directories) | B (Configuration Files) | CMDS.LST (Hit F2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PPE Command, Sl, and Path+PP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SL            PPE/MN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      0             C:\PCB\PPE\CNUL\CNU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5                Edit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- Registration Key (See Pag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- String to Display when Compiling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String to Display after Line 3 ([Space]=Cont/[Esc]=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Background File for the L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makes the backg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- Lister Configuration File for Positions &amp;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configures the lister for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- Your Area Code.  Tells CNUL who is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- Color to Show Locals in (Overrides ANY OTHER Color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6                 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customized with the changing of 2 files. 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file and the background configuration file.  To many of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find the background file is easier to config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to full configurability.  The backgrou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ne of the hardest things for you to do as far as PP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make your background file, edit your backgrou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line configuration for the first 5 l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Number of Items to Show of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Line (Screen Y Position) to Print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lumn Title Y-Position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Color to Display Column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Line to Start Displa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-Position/Line Number to Start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Number of Accounts to Show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termined by counting lines available in your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7             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your background configuration file is the hard par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5 repeating lines.  They reflect from Line 1 of the file.  How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lumns you are going to have, you must have 5 line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for the description of the column.  The seco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page 8 for code key).  The third the color to displa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@X codes.  The fourth the maximum item length and the fif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position (X-Position) on the current line to display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ets say you want the User's Name/Handle printed at posi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ight Blue with a 25 character limit.  You would put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e items in any order you wish because the X-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matically position the item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8             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figuration for the before mentio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[Repeats on 12..16..etc]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[Repeats on 13..17..etc] Item Type [See Code Key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[Repeats on 14..18..etc] Item Color [@Xxx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[Repeats on 15..19..etc] Maximum Ite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[Repeats on 16..20..etc] X-Position on Current Line to Displa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key for the item typ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= User Number                      LT  =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= Name/Handle                      LD  =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 = Name/Handle (Uppercase)          HP  = Home/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  = Name/Handle (Lowercase)          CP  =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= City/Note                        CPU = Computer Type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  = City/Note (Uppercase)            CPL = Computer Type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 = City/Note (Lowercase)            DP  =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= Protocol                         SL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= Area Code                        BUL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 = Last Newscan Date                BDL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=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09                        Pre-Mad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pre-made setups includ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1.ZIP:  A shadowed metal bar type bo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.ZIP:  My initial setup. Simple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ups are here for people who do not want to spend muc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PE up or people who need something to use whil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ir own screens.  Using these permanmently is no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's up to you as your BBS'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10                 Support &amp; Registration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begin, I wish to mention that registration of thi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DEN PPEs, is FREE.  The code is not crippled in ANY WA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No delays, nothing.  The registration system is just the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nd how many boards are using this PPE.  Once you get your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key, it is good for ALL of our PPEs, but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tell us which ones you're using when you use them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comments about them.  Do not leave bullshit messag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 and a waste of your time and ours.  To obtain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201-812-1898 and logon with handle: MDNREG password: MD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to the main menu prompt, type REG and ente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ll give you your registration codes.  After this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B or Angel of Death telling us which PPEs you're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ndle/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support goes, we would like to be perfect but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is.  We will do our best to keep new releases com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lder versions.  But in order to keep our end of the bar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elp us too by reporting any bugs/suggestions to 201-812-1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11 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3/94 - First Public Release as a Candidate R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4/94 - Added Local Us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Local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Local User Color Changes for Easier View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