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Menu.PPE v.1� by Criminal [PWA/PiL/SCUM/Ri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Menu replaces the "?" command in PCBoard 15.1 and up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figurable number of main menus when "?" is entered to vie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won't ask you 'which command you need help with'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n't have to hit enter after viewing the menu. I did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s, because usually anyone who would want to customize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like this will more than likely want to do thei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Place RANDMENU.PPE and RANDMENU.CFG wherever you like. \PCB\P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ver you have your PPE director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In your CMD.LST, add RANDMENU.PPE and its' path in. 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Run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Press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 "B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Move the arrow down to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Hit f2 to edit CMD.LST so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?                   0     C:\PCB\PPE\RAND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C:\PCB\PPE\RANDMENU.PPE is the full drive/path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Hit ESC, and "Y" to save. Exit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Create as many Menus as you wish. Save them as MENU*.PCB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m in the same directory as this PPE. That is, if you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 you should have MENU1.PCB, MENU2.PCB and MENU3.PCB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RANDMENU.PPE. If you only have 1, it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1.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Edit RANDMENU.CFG with any text editor, and change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many random menus you would lik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MAK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your menus with "@" codes will allow your menus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than with ANSI ESC codes. If you do not, your menus may fu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user to hit Enter several times to get through a lous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crushing their hopes of you ever becomming a good sysop.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aving in PCBoard "@" codes. If you use THE DRAW, after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hit ALT-S to save. Choose "@" codes, and "D" for PCBoard. Hit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Screen. Type "0" for Output Display Speed, and save your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*.PCB where * is the number of the menu.. then place in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MENU.PPE. Simple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thing- most users end up with a 23 line page length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length of your menus (vertically) plus your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ing inbetween does not exceed 23 or the menu will end up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. Experimen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(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it at your main prompt and hit enter + "?" repetitively, menu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. For some reason a few commands must be done in betwe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It will work if you "?" then do a userlist, or a newscan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"?" again. There didn't seem to be an exact time delay.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PE, and I am not completely versed in PPL. In fact, I created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 a half hour by ripping through sources to figure out RANDO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ing/reading/closing techniques. I spent most of my time ty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gin' doc file. :) If there is a way to fix this so any time "?"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random menu without having to enter other commands in betw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I would like to impliment it into the next version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�). You may contact me on Assasin's Guild, Akira, or any fi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for this PPE, save it may or may not work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available to those who don't know how to use EC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