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7    06/21/94  Fixed a problem where QScan could cau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to be one by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Stephanie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invalid Areafix messag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s in 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hom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6    04/28/94  Quick fix for point problems - QScan would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from a downlink that was a point.  Als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of an originating address were not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*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5    04/03/94  Quick fix for QScan erroring out when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essages that contain "invalid" MSG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4    03/23/94  Quick fix for QScan erroring out when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 in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