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</w:t>
      </w:r>
      <w:r>
        <w:rPr/>
        <w:t>Menus/Prompts PPE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BlackCat,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replacement for your pcboard main menu and command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allows you to define an unlimited number of menus/prompts an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enus which will also use the same style the user has selec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sing the standard pcboard menus (.M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  </w:t>
      </w:r>
      <w:r>
        <w:rPr/>
        <w:t>Files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/subdirs that should be included in th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        - Subdir that holds the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       - Subdir with all the menu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     - Subdir with all the menu prompts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       - Subdir with info files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        - Temporary work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ppe  - Prompt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fg  - COMMAND.PP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.cfg       - SELECT.PPE liteba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com.cfg    - SELCOM.PPE litebar confit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doc     -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ppe     - This is the MENU display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.his     -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com.lst  - Descriptions of the prompts used by SELCO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com.ppe   - PROMPTS selection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com.cfg   - SELCOM.PP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.ppe   - MENU selection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.cfg   - SELECT.PP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.ppe      - Simple ppe to be run at logon to select the menu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om.ppe   - Simple ppe to be run at logon to select the promp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2menu.ppe  - Simple PPE to be run at logoff to reset the men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main menu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mnu     - File base pcboard menu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.mnu      - Message base pcboard menu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.mnu     - Special base pcboard menu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  </w:t>
      </w:r>
      <w:r>
        <w:rPr/>
        <w:t>Install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the easiest PPE to setup, but that's the price one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uch configurabil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s always, make sure you've unzipped this with -d (if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extraction util make sure that empty directorie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eplace your GEN\BRDM and GEN\BRDMG files with '!&lt;PPEPATH&gt;\MENU.PPE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 &lt;PPEPATH&gt; is the path where you've extracted the pp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nt to run the MENU ppe as sysop replace BRDS[G]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place your PCBTEXT prompt #396 with '!&lt;PPEPATH&gt;\COMMAND.PP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Now you'll have to edit the menu files (FILE.MNU, MSG.M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.MNU) and make all the paths in them reflect your setup.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's a burden but blame pcboards .MNU structure :-).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lied menus are just an example and probably will not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ard setup at all, but if you're willing to put some time in it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re you will enjoy using these P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'll also notice that some commands in the MNU files call P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'll have to change these to the PPEs you use on your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don't use a PPE for that command simply stuff the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TF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ight wonder why not stuff the keyboard and force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in CMD.LST. Well, this is possible by using a str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(eg. STFS), but the problem is that this also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 menu prompt each time when stuffing the text and this is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gly. The other Quick menu commands (eg. STFQ) unfortunately by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MD.LST (this is needed to prevent recursive calls) s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PPEs directly from a submenu becomes necessary for a clean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Add '&lt;PPEPATH&gt;\MAIN\FILE.MNU' to your CMD.LST file as FILE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the FILE base subcommand)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Press B 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- Move to your CMD.LST file and press F2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 - Enter 'FILE' as the command, the security you w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he afore mention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will be able to switch to the file base from anywhe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Of course you can use any command you want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Add '&lt;PPEPATH&gt;\MAIN\MSG.MNU' to your CMD.LST file as MSG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procedure as described in the previous point (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base subcommand). Users will be able to switch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by pressing MSG. (Of course you can use any command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Add '&lt;PPEPATH&gt;\MAIN\SPEC.MNU' to your CMD.LST file as SP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procedure as described in the previous point (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ALs MENU). Users will be able to switch to the specials 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ing SP. (Of course you can use any command you want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've removed most of the PPEs from this menu and left only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basic extra PPE that most of you probably have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ard. It's up to you to start adding you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place PCBTEXT prompt #192 with '!&lt;PPEPATH&gt;\192MENU.PPE'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ly resets the menu to the main menu if necessary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user on the node will always be put in the main menu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o this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- Run 'MKPCBTXT &lt;TEXTFILE&gt;', where &lt;TEXTFILE&gt; is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Press F3 and enter 19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- Replace the prompt by '!&lt;PPEPATH&gt;\192MENU.PPE' 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mkpcb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lready have something else in this prompt (like my l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ers PPE) put some display file (eg. '%c:\pcb\gen\logoff.txt'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and put the calls to the PPEs in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it, try i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  </w:t>
      </w:r>
      <w:r>
        <w:rPr/>
        <w:t>Configur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= COMMAND.PP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pe handles the display of the command prompts for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CFG defines the # of prompts. The prompts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menu can be found in the PROMPTS subdir. For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s much prompt files in here as defined in comman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. for the MAIN menu MAIN1-MAIN#, the MSG menu MSG1-MSG#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tw. the current menu is set by the MENU PPE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inition of a prompt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Token 1: number of lines that make up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is is 1 the line won't be redisplayed, use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a normal (non moving)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ken 2: Yes to also display the line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oken 3: Delay to use. Delay is in ticks (18 tick is ab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second). Don't use 0, too fas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oken 4: Where to start displaying line 3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oken 5: Max input line length, use this to preven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from wrapping the line and messing up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2: Line displayed before the spinning/moving prompt.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is is displayed on the same line as the spinning/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, you can use token 4 from line 1 to place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mpt. You can also put a file in here, or even a PPE.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you are displaying a file and wish to place the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mpt at a certain X position in the last line of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ke sure that the last line has no Carriage Return (CR)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end (Thedraw for example doesn't insert a CR, but pcb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+: Lines displayed to make up the spinning/moving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SELCOM.PPE to let users select which prompt style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rough COMMAND.CFG, line 2 you can define what default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.PPE takes when a user has no prompt selected yet. You can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m in the selection menu or select a default prompt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COM.CFG is the lightbar definition file for SELCO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shouldn't need any changing unless you change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file (GRAPH\SELCO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OM.PPE is a simple PPE that will check if the user has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and if not run SELCOM.PPE. Use this at logon for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ing new prompts is simply a matter of creating the new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inition files in the PROMPTS dir (for each menu) and increa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number in COMMAN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 MENU.PP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PE displays the currently selected menu. Normally a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shown (MENUS\MAIN), so that the menu display files show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S\MAIN# and the prompts used by command.ppe are PROMPTS\MAIN#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calling menu ppe with a parameter the menu is switched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 For example using MENU.PPE MSG, means that the menu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re MENUS\MSG# and the prompts are PROMPTS\MSG#.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sily create your own submenus with it's own prompts, by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main menu display files, the prompts definition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the .MNU file with MKPCB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.MNU file displays a display file in MENUS (eg. the FILE.M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MENUS\FILE) which in turn calls MENU.PPE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 as a parameter (eg. for FILE.MNU MENUS\FILE woul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!&lt;PPEPATH&gt;\MENU.PPE FILE'). When creating a new menu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cre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.PPE is used to let users select which menu style to use. ME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s if a user has not yet selected a menu and runs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add menus to the SELECT.PP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 LB.CFG and increase the number of lightbar entries (line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ken 1). Add two new lines after the last option lines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ition, description etc of the new menu (just like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 options). Remember that you have to restart the Y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 to the window start after a window fills up (windo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oken 2 of line 1), ie. if the lightbar has nine option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Y coordinate is 10 the tenth option should start at 10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.PPE is a simple PPE that will check if the user has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and if not run SELECT.PPE. Use this at logon for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efault window size is set to 10 (line 1, token 2)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fter 10 menus a new window starts. Other then the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s in LB.CFG you shouldn't change any of the other op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first lightbar option (random menus) is hard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.PPE, so you should always keep option 1 as the 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Autho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ontact me at MaFIA Godfather WHQ under handle El GaTO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on internet at: an42144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think you have added some prompts/menus that could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standard distribution don't hesitiate to mail them to m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