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2, 13, 14, &amp; 2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a blank line between file description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0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4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vailabl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1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n  - Full name of viru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