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07-31-95]   Bulletin PPE version 1.0 by Steelf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 artistic help from Dr. Ch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etty useful lightbar bulletin viewer. Actually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lletin viewer. It's a replacement for the pcb bulleti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using bulletins, this displayes files (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bulletins) and required none of pcb's bulletin support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ose annoying bulletin messages from 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pcbsetup. Type B (file locations) and B again (configuration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your CMD.LST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10                !D:\pcb\ppe\bulletin\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                  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sec. lvl                     or whatev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CNF: Here is a sample Bulletin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- The number of bulletins. If you have 3 bulletin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ow, but a 3, no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- Color of the Lightba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- Color of highlighted lightba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.PCB: Header for bulletin list. I'd leave the current o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done by very cool very talented Dr. Chug. If you do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a new one, IT HAS TO BE 4 LINES LONG. Or else all the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pe will fuck up. Simpl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 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CB codes to color the bulletins themselves. The bulleti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 normal text files. Simpl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's about it. Have fun. If their are any bugs,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i can be contacted at taladas@nile.intac.com. La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orcist- Rule 5, and you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rch- Thanks for your "help", and yeah, that t2 ansi really sucks (idiot)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 Umm.. 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ysoft- "demonstrate patience"? When i figure out how, i'll do it.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rian Hawkmoon- Thanks for letting me into rts without waiting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ishen- You're turn to code something.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ha- you're a god. I know that loaders going to rock.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_Chug- Thank you for the header. It's reall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else i missed- don't yell at me because i missed you.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