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ܲ�� �� � �۲� ���� � ������ ߲   �  ���� �� ���� ��� ���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۰����� � ��۲������������������ �  � � �۲� �������� ����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۰���� � �۲��������۲�������۲�� �  ��۲���������۲�������۲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</w:t>
      </w:r>
      <w:r>
        <w:rPr/>
        <w:t>۰�����۲��������۲�������۲�� �����</w:t>
      </w:r>
      <w:r>
        <w:rPr>
          <w:rtl w:val="true"/>
        </w:rPr>
        <w:t>޲��ݱ�����</w:t>
      </w:r>
      <w:r>
        <w:rPr/>
        <w:t>۲</w:t>
      </w:r>
      <w:r>
        <w:rPr>
          <w:rtl w:val="true"/>
        </w:rPr>
        <w:t>�������</w:t>
      </w:r>
      <w:r>
        <w:rPr/>
        <w:t>۲</w:t>
      </w:r>
      <w:r>
        <w:rPr/>
        <w:t>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</w:t>
      </w:r>
      <w:r>
        <w:rPr/>
        <w:t xml:space="preserve">۰��� </w:t>
      </w:r>
      <w:r>
        <w:rPr>
          <w:rtl w:val="true"/>
        </w:rPr>
        <w:t>޲���� ��  ޱ��޲�  ����  ��� ޱ��ݰ���� ޱ��޲</w:t>
      </w:r>
      <w:r>
        <w:rPr/>
        <w:t>�� 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��</w:t>
      </w:r>
      <w:r>
        <w:rPr/>
        <w:t>۰�� ����� ���  ް��</w:t>
      </w:r>
      <w:r>
        <w:rPr>
          <w:rtl w:val="true"/>
        </w:rPr>
        <w:t>ޱ�  ���� �����ް ��</w:t>
      </w:r>
      <w:r>
        <w:rPr/>
        <w:t>۰</w:t>
      </w:r>
      <w:r>
        <w:rPr>
          <w:rtl w:val="true"/>
        </w:rPr>
        <w:t>��   ���ޱ</w:t>
      </w:r>
      <w:r>
        <w:rPr/>
        <w:t>�  ް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۰� ������۰� ܰ���۰� ܰ����۰߲�������۰� ܰ���ް��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��</w:t>
      </w:r>
      <w:r>
        <w:rPr/>
        <w:t>۰��������۰�������۰���������  ����� ��۰�������۰������</w:t>
      </w:r>
      <w:r>
        <w:rPr>
          <w:rtl w:val="true"/>
        </w:rPr>
        <w:t>ݲ</w:t>
      </w:r>
      <w:r>
        <w:rPr/>
        <w:t xml:space="preserve">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�� ���</w:t>
      </w:r>
      <w:r>
        <w:rPr/>
        <w:t>۰��������۰�������۰��������۰���������۰�������۰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� ������ � ������� �������� ���������� �  ������ � ���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 ���� � ����� � ������ � ������</w:t>
      </w:r>
      <w:r>
        <w:rPr/>
        <w:t xml:space="preserve">߲ � ������� �� ����� </w:t>
      </w:r>
      <w:r>
        <w:rPr>
          <w:rtl w:val="true"/>
        </w:rPr>
        <w:t>ݲ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����  ����    ����     ����       ����       ���     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� � $ � � �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L�GIN 1.0   THE FINAL RELEAS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. Geschichte des Programm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ines schoenen Tages hab ich mir mal Gedanken ueber mein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egis-Login gemacht ob man das nicht irgendwie verbess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koennte und gehofft dass irgendwann einmal eine neuere Ver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 das Tageslicht kommt. Nur dann hab ich mir gedacht wies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arten, wenn du es doch selber machen kannst. Dann ha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ch mich an die Arbeit gemacht. Ganze 3 Tage voller schweiss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reibender, harter Programmierarbeit lagen vor mir, waere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enen ich immer wieder durch grausame Bug's in dem Prog 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unden zurueckgewurden wurde. Nun endlich war es geschaff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s war vollbracht. Ein Login, "120%" konfigurabel, fuer al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ituarionen brauchbar, ob Private BBS oder Public-BBS, 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ar einfach sensationell. Noch schnell wen bei VoODOo gebet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 xml:space="preserve">doch nen paar GFX'e zu painten und fertig war die erste Beta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es neuen und ultimativ bessten Logins das die Szene jeh gese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hat. Ein paar wochen sp�ter war dann endlich nach m�hsam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ugsuche und Verbesserungsarbeit diese Version 1.0 raus.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Naja, ganz so wars ehrlich gesagt nicht aber hoert si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och gut an, oder? :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I. Installa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em Programm ist ein Install-Progi beigefuegt mit dem ma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as Login ganz einfach installieren kann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INSTALL.BAT C:\PCB\GEN\PCBTEXT C:\PCB\PPL\LOGI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^^^^^^^^^^^ ^^^^^^^^^^^^^^^^^^ ^^^^^^^^^^^^^^^^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Programm    Name der PCBText   Pfad des Logi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II. Config-Datei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ie Dateien VDO-LOG.CFG, MESSAGES.CFG, AUTO.CFG und WELCOMES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erden alle benoetigt. In der Datei ist beschrieben welc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Zeilen welche Bedeutungen haben. Sind nicht alle Einstellung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o wie vorgesehen oder fehlt eine Datei kann das Login nich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richtig funktionieren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VDO-LOG.CFG    Allgemeine Einstellunge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ESSAGES.CFG   Optional angezeigte Strings waerend des Log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UTO.CFG       Automatisch gestartete PPE's nach dem Passw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ELCOMES.CFG   Vom User waehlbare PPE's nach dem Passwo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V. Sonstig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n der naechsten Version wird ein Setup-Programm enthalten se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elches das Editieren der CFG-Files uebernimm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a das Programm erst eine BEta-Version ist kann die 100%i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Funktion nicht bestoaetigt werden, es ist aber ausfuehrli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getestet worden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Fuer Anregungen und Verbesserungsvorschlaege, sowie Hinwei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us eventuelle Bug's waere ich sehr Dankbar. Hinterlasst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ich bitte eine Nachricht in der W2P oder in unserem WHQ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HOWMASTER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. Gruess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igentlich ist es ja recht dumm hier 'zig Leuts zu gruessen, d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as den meissten Unbeteiligten nur auf den Senkel geht, a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ch denk mir mal was solls?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lso gruesse a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USTER��������: Willst Du das nicht als PEX nachcoden 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JULIE���������: Gute Besserun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YGER���������: Hm, soll ich nun l�stern oder nicht 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IGER���������: Hm, hau Deinen Bruder mal von mir ,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REEPER�������: Besser wir kennen uns nicht, besser es bleibt 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XTRALARGE�����: Pah, verrecke an deinen dummen PEX'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HELTER SKELTER: Was ? Sowas gr��e ich? Schon krank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usserdem gruesse ich noch alle, die mich sonst noch kennen, d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ch ja hier keinen aussen vorlassen will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. PCB 15.2 &amp; 15.21+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PCB_15-2.ZIP  Login-PPE extra f�r 15.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PCB_1521.zip  Login-PPE f�r 15.21 und h�h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2 Verschiedene PPE's waren n�tig, da man in Version 15.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nicht die gleichen Address-Eintrag-M�glichkeiten hat, wi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n 15.21 !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I. End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lso, ich hoffe ich hab alles so gut wie moeglich klar gemac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n dieser kutzen einfuehrung. Wer trotzdem nicht durchsteig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artet einfach auf die naechste Version, zusammen mit dem Setup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ann wird alles auch nochmal mit extra Hilfen beschrieben sei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chja, ueber nen bischen Resonanz waere ich auch sehr erfreu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mit ich weiss ob das Prog auch gut ankommt. Also bleib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auber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 Ya soon again,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SHOWMASTER  -=�[VoODOo]�=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-=� EoF �=- 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