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2C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Copyright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in the included operation manual to A2C,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is a Demo Release only.  Please note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. You may use and evaluate A2C for as long as you wa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ecide for yourself whether or not you wish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 for A2C is a mere $5.00. We think this i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the time and effort we pu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For A2C Utility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_________________________        Birthdate __/__/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ddress:  ______________________        Password 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/BBS Phon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egistration Package.           1 Copy  -  Cost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Include Birthdate and Password to pre-register on Tim's House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Not required if you already have an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Payment (Check/Money Order OR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othy J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98 Trefoi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ldorf, MD 2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 account set up on the BBS please include you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ssword to use when logg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download is required for this program as the registered and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version are the same!  However when the program is update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hold of the new version from Tim's House Of Fun BBS or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Hous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's House Of Fun BBS operates 24hours a day, 7 days a week, 300-14.4b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.32bis modem @ (301) 705-7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&amp;T Software and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