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A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AB4E.PPE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ook (IAB) is a PCBoard v15.1 PP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r users to store and retrieve their pers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et E-mail addres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users can pop-up their list of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Enter a Message "To:" prompt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have their selection automatically populate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Never again will your users have to resort to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lists of Internet IDs - ENTER THEM ONCE AND FOR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set IAB to "Auto-Record Mode"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ddresses entered at the "To:" message promp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ddress Books.  IAB will check all new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o determine if that address already exists.  I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cord feature is smart enough not to allow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's sophisticated design allows your users to add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either manually or in "Auto-Record" mode)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store descriptive text on each entry, Toggl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etween Address and Description, and sort their lis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ddress 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IAB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.DOC        - Overview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OC    - IAB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   - IAB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.NEW   - New Feature discussion/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4E.PPE      - The IAB PCBoard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00x.OVR     - IAB Program Overlay Files (x = 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CNF   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HDR        - The address list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       - The initial progra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.FRM   - IA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E*         - IAB Error Screens (* =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*         - IAB Auto Address Formatter screens ( * =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M         - IAB Auto Address Format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PM         - IAB FidoNet Message Prior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- Std format BBS file listing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AB, then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.  You use IAB at your own risk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IAB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thoroughly tested on my system and works flawless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just covering all bases.  Our disclaim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PROGRAM PARTICIPATION: IAB version 1.10 is cu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  There is no formal beta program application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users as well as registere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.  IAB betas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ward-bound" Internet message from your system to 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beta copy is installed at your sit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ctively participate in this program. 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trictly for proactive support purposes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 on this in th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QLCraft Software Copyright notices must remain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B screens, and documentation.  Registration of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 this requirement.  If the software allows fo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 displayed (as does the "QUIET" mode), running I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does not violat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AB4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you a license to use IAB on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BBS that it is being registered to. Licen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registration is only $15.00  (NJ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placement of the registration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, replaces the "[UNREGISTERED]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display with your BBS System Nam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completely remove the welcome scree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(by using the "MAINT QUIET"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(by default) IAB logs program entry, exit, and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 additions to the Callers Log fi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of enabling or disabling IAB Caller Log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AB, please either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REGISTER.FRM) and mail, e-mail, or fax it back to u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BBS and register on-line with a credit card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number.  Additional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. They MUST EXACTLY MATCH the way you typ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have any problems,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on our support board...Data-Base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or RelayNet(tm) (RIME), or the ILink(tm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BBS - SysOp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908-735-2180 - Hayes 28.8   Public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908-735-2185 - Hayes 28.8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908-735-2707 - USR DS    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: -&gt;DATABASE or -&gt;1251   INTERNET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: Leave a message to 'MICHAEL WALTER' in the ILink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beta versions of IAB generate a one-time "home-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your Internet Email conference.  Thi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taining IAB setup information.  We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ttempt to be proactive in our support.  Beta us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ersonalized "thank you for trying out the IAB Beta"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ing comments/suggestions/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b Beta of IAB adds a special comments section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dvantage of this if you'd like to shar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 In addition, IAB logs the fact that this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enerated to the caller log (regardless of the IAB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onfigur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IAB only generates this message one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n older beta version of IAB 1.1 installe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new "IAB Beta Installed" message generated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directory and delete the file "BETATEST.IAB".  IA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