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rthday     PCBoard 15.2 PPE      Birthday Display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irthday is fairly simple.  Birthday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any security specific logon screen that you wan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"date of birth" information.  I suggest doing it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"network SysOps" get their scripts messed with.  If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curity level", then maybe leave this out of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on file. You can install Birthday in your NEW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sec specific files so that only new us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thday PPE at logon. And it can  also  be install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D.LST file as well, for those who missed it at logon ti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files all have this line i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BIRTHDAY\BIRTH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Birthday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s IMPORTANT, you must have the user notes PSA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 For more info on PSA's please see your PCBoard manual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PE and must be called BIRTHDAY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1-5 are for the 5 lines in the  "notes PSA"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verification code PSA for this, place a 6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but to do this you must have the verification PS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can now award extra online time to users on their birth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ant to do this then place a 0 on line # 7. And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security level a user must have to get bon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aren't giving extra time privileges to (example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unvalidat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f a file called "BIRTHDAY.MSG" exists in the Birthday PP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will send a message to the user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rthday message will be whatever text you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. If BIRTHDAY.MSG does NOT exist in the 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 and they have not yet entered their  D.O.B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ill prompt them for this information. If it's a valid 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ir PCBoard user record.  If it's not it won'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ompt them again upon their next call. Onc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will not "bug" them again for this info. Upon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irthday (should they do so)  it will display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on line 5 in the CNF file.  I've included my sa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it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of the greeting text I've come across, u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�Ŀ�Ŀ� �  �Ŀ��Ŀ�ҿ� ��Ŀ�Ŀ� �  �ҿ�Ŀ  � ��Ŀ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Ķ�Ĵ���������  �Ĵ���� � �Ķ� ��Ĵ���   � � �  ��</w:t>
      </w:r>
      <w:r>
        <w:rPr>
          <w:rtl w:val="true"/>
        </w:rPr>
        <w:t>ٺ</w:t>
      </w:r>
      <w:r>
        <w:rPr/>
        <w:t xml:space="preserve">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 �   �   ������� � � ����� � �    � ���   � ���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Ŀ �Ŀ � �   �Ŀ � �Ŀ �ҿ � � �Ŀ �Ŀ � �   �ҿ �Ŀ   � � �Ŀ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�Ĵ ��� ��� ���   �Ĵ � ���  �  �Ķ � � �Ĵ ���    �  � �   ��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  �    �    ��� � ���  �  � � ��� � �  �     �  ���    �  ��� ���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</w:t>
      </w:r>
      <w:r>
        <w:rPr/>
        <w:t>߱�� ���߱��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߱��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</w:t>
      </w:r>
      <w:r>
        <w:rPr/>
        <w:t>߱�� ������� ����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� ���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��  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������� ��������� ��� ��� �����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��</w:t>
      </w:r>
      <w:r>
        <w:rPr/>
        <w:t>߱��  �߱����� ��� ���  ���߱�� ���߱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���  �������    ���    �������  ���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��</w:t>
      </w:r>
      <w:r>
        <w:rPr/>
        <w:t>۱���    ���    ���߱��  ��� ��� ���߱��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�� ���    ���    ��� ��� �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  ��     ��     ��  ��  �������  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