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TA-ON.PPE in your login script: -[ YOU MUST RUN IT ON EVERY LOGIN ]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TA-DISP.PPE where you want -it displays the last ca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A-OFF.ppe must me in your logoff script or prompt #192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!ppepath\FTA-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