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Credit Card Subscription PPE: A Brief Over-Vie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: Raymond Cava, SysOp ERGO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Numbers: (609) 729-8227 and (609) 522-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Address: PO BOX 836  -  Wildwood, NJ 08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On: 09-0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By: Richard Kenney, SysOp GASTANK BBS - (609) 886-37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s By    : William P. Stewart, Computers &amp; Dreams BBS, (212) 888-6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       The overall style of this PPE was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       the VERIFIER door written by LANCE WILLIAMS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DET PCBOARD BBS (315) 245-3815 (New York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a very nice credit card subscrip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 us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chard Kenney for compiling it and asking me to ma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well as tes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reme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s Not Crippl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s its own Configuration program to make eve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s for as many as 10 configurabl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s A Caller To Download Their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s For Sales tax BY State or for ALL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s For Credit Card Process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s for optional IMMEDIATE updating of call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aves a Message to the SysOp alerting him/her of a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gs Purchase To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gs ALL purchases to CREDI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s for Optional "Thank You" letter to be sent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additional fee specific to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downloading of Membershi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Text displayed to Callers is SysOp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s for Complete Customization of the Invoice with 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oretically, as many as 500 menu options are allowable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11 have been teste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S:   THERE ARE NONE! However, I would like to know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  how many people are using this. With that in mind,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to either drop me a comment on my BBS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a postcard in the mail. If you would be kin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the following information, I would be most grat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ame, BBS NAME, and 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in advance for your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Credit Card Subscription PPE: Installation &amp; Set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Make a directory for the PPE, or just put it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PE you might have running. Unzi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Now enter PCBSETUP and go to File Locations, Configur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down to 'Name/Loc of Default CMD.LST 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dit the CMD.LST to reflect your setup. Pick a comman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CR' and enter the security level and path to the PPE and PP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           Security          PPE/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======           ========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R                  0              C:\PCB\PPE\CRED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RASE ANY AND ALL OLD CONFIGURATION FILES IF YOU HAD A PREVIOU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Go to the directory where the PPE was installed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 the CONFIGxx.EXE (a) program (where 'xx' is the vers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configure the PPE. As the config file is quite length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think you will appreciate this. Fill out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&gt; (a) This Program displays in COLOR ONLY. If your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olor then the creation of the CREDIT.CNF file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MAY not run properly. This program has not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monochrome monitor and I can not be responsible for any ad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s that may be experienced by your system under such 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nces. If this does not work on your monochrome monitor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 the section which further describes the config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or create your config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file you have uncompressed came with a default set of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 and you are welcome to use those(b). However, shoul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make your own, then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Run the program MKCDTTXT.EXE which will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CREDIT.TXT. This file has all the prompts that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PPE. All the prompts can be changed, altered, switched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include the path and filename of a file to display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that you try it once with the enclosed CREDIT.TXT befo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your own so as to see which prompt winds up 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-&gt; *IMPORTANT*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b) If you are going to use the enclosed CREDIT.TXT, you *MUST*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dit this file and change the prompts which point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ies; if you simply change my "c:\ccnum\"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 you have used, you should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 have included many default screens which you shoud 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flect the setup on your system. You may however run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this time without touching these files, shoul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t a feel for it right now. The various display scree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anything you want so I can't actually tell you ther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 they might be WELCOME, and OPT1, or OPT2, 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Credit Card Subscription PPE: The Configuration 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config file MUST be named CREDIT.CNF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First SEVENTEEN (17) lines MUST ALL BE FILLED OU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RAY CAVA                '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ErgoNet                 '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c:\ccnum\welcome        'Path and File Name for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creen. You MUST fill out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ven if you are not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le. If you do NOT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 WELCOME file, then leav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nd name set AS IS and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ctual file in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:\ccnum\options        'Path and file name of your Mai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creen withi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c:\ccnum\               'The PATH (A trailing Back-Slash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s REQUIRED) to where the PPE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SysOp's copy of each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hich will be named as the invoice's number.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X: #. (valid ranges are 1 through 99999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c:\pcb\upload\          'The PATH (A trailing Back-Slash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s REQUIRED) to where the PPE will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copy of the invoice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an download. The naming method used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llows: The FIRST 3 letters of the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rst name, followed by the FIRST 5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f the callers last name, and an exte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f .INV;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f USERNAME = William Stewart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voice name would be WILSTEWA.I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.B. IF the callers first or la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s LESS than the 3 or 5 letter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entioned above, then the remaining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ill be filled with Dashes (the "-"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f USERNAME = RAY CAVA, then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ame would be RAYCAVA-.I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r USERNAME = JO DO, then the invo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ould be JO-DO---.I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2                       'This is your credit card process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if you collect it). 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stead of entering .02 for 2%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hould enter the number for the percent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UT NEVER ENTER THE DECIMAL PO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2%    is entered 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2.5%  is entered a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2.25% is entered as 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---- LEAVE this as 0 (zero) if you do not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     this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100                |    'Here you tell the PPE where you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     is in the above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     What you should enter here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     If rate is a "no decimal",    the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     If rate is a "single decimal" the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     If rate is a "double decimal" then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     Example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     2%    fee would require a 100   on 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     2.5%  fee would require a 1000  on 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     2.25% fee would require a 10000 on 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--&gt; NOTE! If line 7 is 0 then line 8 must be 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825                     'This is the State &amp; City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t functions in the exact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redit Card processing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ere, for instance, I have selected 8.25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ax rate, based on the number in lin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10000                  'The same applies here as for 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gain, If line 9 is 0 then line 10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 should point out that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llect, for example, 13.25%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nter 1325 on line 9 and 10000 on line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r if you want to collect 13.5%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nter 135 on line 9 and 1000 on lin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NY                     'This line should indicate the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you wish to collect taxes from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your 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hould you wish to collect taxe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tates, then you should enter 'ALL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in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+----&gt; Making THIS line say ALL,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  WHATEVER is placed on lin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Y                |     'Allow users to download their invoi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  Valid Flags are Y for YES or N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Y                |     'Ask the users if they ar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  to be charged YOUR st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  Valid Switches are: Y for YES or N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+----&gt; This option is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LL switch on lin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f you are not collecting taxes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n place an N here and set line 9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ine 10 to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Y                      'Allow IMMEDIATE upgrading after purch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alid Switches are: Y for YES or N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5: $                      'This should indicate your countr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onetary symbol, such as '$' for the U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JOINBBS.TXT            'This should be the NAME of you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. This should be in the BBS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th. (There must be soemthing in this sp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11                     'This is the NUMBER of menu options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cludeing the default (E)xit and (D)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ARE ALL THE LINES AND COMMANDS THAT *MUST* BE HERE AND FILLED OU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are optional although I can't imagine using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m! These will allow you to setup your menu items and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for EACH menu option has been added.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named as following. If the menu option is 1 then the config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named 1.CNF if the menu option is 2 then the config. file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CNF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NOTHING OTHER THAN a NUMBER assigned to a menu option.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recognized, accept for E for EXIT and 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enu option there MUST be FIVE (5) lines in the #.cn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:\ccnum\opt1     - Path and filename of display fil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option just chosen. If thi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st, then when chosen by the call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 will not display the prompt "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SCRIBE TO THIS OPTION?" and the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sent BACK to the MAIN menu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60                - The NEW Security level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this option i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30                - Length in DAYS of this new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6                 - Price, in numeric value,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purchased. This is the BASE price;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axes will be added by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5                 - Price, in numeric value, if you choos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additional fee to thi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cause some states do not charge tax,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not figured into this additional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this additional fee is to be tax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 the additional fee to the price on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leave a 0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ubsequent options would be setup as this one, but reme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their numbers in the names of the config.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complete credit.cnf and #.CNF looks like on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C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cnum\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cnum\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cnum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p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RG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1.CNF]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ccnum\o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Credit Card Subscription PPE: Files Needed for this PP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Welcome file (can be any name) If not present, it jus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and no error messag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NU OPTION file (Can Have Any Name. You really should hav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ILE does NOT exist, then this menu option becomes IN-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T be select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MENU COMMAND THAT REMAINS CONSTANT IS  E  for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DIT.CNF  ,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.CNF       , the MENU OPTION configuration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VOICE.    , created by the PPE Holds the next 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.     , file containing the thank you letter left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you do not want a thank you note left to the ca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era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DIT.     , File containing ALL the displayabl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VFORM.    , File holding the INVOICE, itself, as definabl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file pertaining to a MENU option, such as OPT1 or OPT2 mentione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Credit Card Subscription PPE: Files Created by this PP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DIT.LOG    - Log file holding credit card and subscrip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VOICE.      - File holding the next invoice numbe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.TXT       - File containing information notify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purchase. Written to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.            - # being the 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NAME.INV  - Name of the file which can be download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Credit Card Subscription PPE: Making an INVOIC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ame of the file to be created is INVFORM (Languag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ccep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Use ANY PCBoard @X color code in the INVFORM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tripped From The Actual Invoice That Is Print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IMPORTANT! The VERY last line of the INVFORM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iple Asterisks, just like the LAST LINE of the credit.cn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ss will NOT WORK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Invoice Variables MUST begin with a pipe symbol, | , and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ymbol. The characters in the center MUST be CAPITALIZED or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recognized. For Example: |INV| (which prints the invoice number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inv. will be translated into nothing and be printed as you typ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HE PROGRAM will NOT recognize the SAME macro TWICE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NV| = The 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DAE| =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Information. Retrieved From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TXS| = The State you are collecting taxes for, as defined in CREDIT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YS| = The SysOp Name As Defined In The CREDIT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OA| = The Board Name As Defined In The CREDIT.CN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Information About The Level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OPT| = The Subscription Level Chosen By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OPP| = The Price Of The Subscription Option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DAT| = The NEW Expiration Date Of The Callers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EXT| = The Additional Fee added to line 5 of the #.CN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Mathemat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LL| = The Sum Of The (Processing Rate * The Cost Of The Membership)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words, The Total Process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TAX| = The Sum Of The (TAX Rate * The Cost Of The Membership)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words, The Total Tax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TOT| = The Total (Tax + Processing Fee + Base Cost of Membersh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Credit C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NAC| = The Name Of The Credit Card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TR| = The Street # Or PO BOX Of The Credit Card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CIC| = The City, State And ZIP Of The Credit Card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NUM| = The Phone Number Of The Credit Card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CCT| = The Credit Ca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FMT| = The Credit Card Number In Formatted Form, With Proper Spac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EXP| = The Expiration Date On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Cal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NAF| = The Full Name o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Credit Card Subscription PPE: Replaceable lines in CREDIT 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CERTAIN lines in the CREDIT (prompt) file can use either a REGUL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OR the PCBoard way of displaying an entire file (%C\PATH\FILE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are: 2, 3, 5, 17, 20, 21, 24, and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Credit Card Subscription PPE: Included Executabl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CDTTXT.EXE - Creates a NEW copy of the CREDIT (prompt) fi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20.EXE - Will facilitate the configuration and cre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.CNF and #.CN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! - All files that do not use an EXTENSION can have ANY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cator and/or language specifi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