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2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 To CNAMES.@@@ and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Board 15.0 an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2C V1.00 Overview &amp; Instruction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 is a simple utility that will add records to your CNAMES.@@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AMES.ADD files.  You can read from a simple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donet.na, included in this archive) and add conferenc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m at once!  A2C will also list record numbers that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LL conferences at once, you will be prompted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tart at.  If that number is less than or equal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s already in the CNAMES.@@@ and CNAMES.ADD the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if you want to check to make sure a current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 before overwriting it!  If you say you do not want to check then 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s with the conference number you gave and overwrites until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ferences in the list.  If you say you want to check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e if you want to overwrite a certain record that is NOT BL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s, A2C should not overwrite an existing record without first 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f you want to overwrite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C should also never touch the Main Board Confere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 program is to run it,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i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C &lt;return&gt;     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2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C A2C1.CFG             &lt;--- Uses A2C1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- Add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- Read In New Conferenc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Write Out A New Conferenc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- Change Conference Name Li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- Add ALL Conferences Found In Conference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- Display ALL Empty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- Go to Previous/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- Choose Different Items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Toggle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2C V1.00 Configuration File(s)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A2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   Configuration File For A2C.EXE   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                                    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   If not specified on the command- 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  line, defaults to A2C.CFG!        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                                    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 Path and Name Of CNAMES.@@@ 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 Path and Name Of CNAMES.ADD 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 Conference Configuration File (50 Character MAX)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 Path and Name Of File To Read In Conference Names 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F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- New User Defaul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uto-Rejoin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llow Viewing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Make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Is This an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Security Level Required to Join Publ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dditional Security Level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dditional Time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&lt;-- Number Of Message Base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CBMSGS\CONF@      &lt;-- Name and Location Of Messages File (See "@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BRDM       &lt;-- Name and Location Of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BRDS       &lt;-- Name and Location Of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NEWS       &lt;-- Name and Location Of Conferen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-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UPLOADS\PCBUP      &lt;-- Name and Location Of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UPLOADS\           &lt;-- Public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- Sort Type For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SYSOP\SYSOPDIR     &lt;-- Name and Location Of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SYSOP\             &lt;-- Private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DOORS      &lt;-- Name and Location Of Conferenc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DOORS.LST  &lt;-- Name and Location Of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BLT        &lt;-- Name and Location Of Conference B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BLT.LST    &lt;-- Name and Location Of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SCRIPT     &lt;-- Name and Location Of Conferenc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SCRIPT.LST &lt;-- Name and Location Of SCRIPT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DIR        &lt;-- Name and Location Of Direct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DIR.LST    &lt;-- Name and Location Of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GEN\DLPATH.LST &lt;-- Name and Location Of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Turn Off Echo Question, Force ALL msg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Do Not Allow ANY Msgs To Be Entered In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Do Not Allow PRIVATE Messag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&lt;-- Level Required To Request Retur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Record ORIGI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Prompt User For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llow Alia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Show The Conf INTRO In The Middle Of 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&lt;-- Security Level Requir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-- Password Required To Join I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-- Name and Location Of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ATTACH\        &lt;-- Location For File Attach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-- RXS Flags For Automatic Conferen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&lt;-- Level Required To Atta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&lt;-- Maximum Number Of Names In Carb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-- Name and Location Of CMD.LST Use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Maintaion Old Messages Inde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-- Allow Long TO:  Nam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&lt;-- Level Required To Enter @LIST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are required in both configuration files, if there is a ';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will be ignor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' if put on the end of the name of the Messages Fil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t is being saved as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running A2C and the following was the line you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ocation of the messag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\PCBMSGS\CON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ere storing it as conference number 5, the actual li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\PCBMSGS\CON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heck to make sure the whole path and name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31, but there is no check done to see if the filename i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2C V1.00 Necessary Files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2C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2C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2C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2C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.CFG -&gt; Example Conferenc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.NA -&gt; Example In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&gt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A2C Registration Information �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2C uses the concept of Shareware,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A2C is crippled in NO way,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fee for one copy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2C V1.00 Special Thank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Emmett Perdue and Steve Newman of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ouse BBS.  They asked for this program, otherwise it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!  They also have a special file area set up for ALL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...  Call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2C Warranty and Disclaimer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A2C.  Also if the file has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e will take no responsibility for it's use Whatsoever! 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tested on several machines, from 286's to 486's an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n all. If you should have any problems with this fil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doNet: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NFD#: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ircuitNet Node: 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let me know as soon as possible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