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     � </w:t>
      </w:r>
      <w:r>
        <w:rPr/>
        <w:t>DOS Matrix PPE  Version 1.00 - (c) DOMiNiON 1995 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another DOS matrix PPE.  The difference is, all the other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like DOS, while this one RE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mulate a remote drop to DOS.  It also suppor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and low baud rate passwords, Provote, configurabl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listings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PPE 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CFG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149      A sample PCBTEXT 149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PCB         File displayed for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W.PCB        File displayed for the DIR/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       A sample PCB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.PPE        A PPE to fake an 'ENTER'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 following steps, you will have this PP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itable directory for the files, say C:\PCB\PPE\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PCBTEXT file and change prompt 149 to %c:\pcb\ppe\matrix\fak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path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PCB WELCOME file and add !c:\pcb\ppe\matrix\matrix.pp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PCBSETUP and make sure DEFAULT TO GRAPHICS AT LOGON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r users must have ansi enabled in order to use this P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MATRIX.CFG file to your liking (full details 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DIR.PCB and DIRW.PCB files so they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ia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the users time (this is done so as to not sp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ffect) so that he never runs out.  It will however still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, keyboard time-out and most importantly events.  These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 cause the user to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call my board +44-[0]1302-761489 [RD] or +44-[0]1302-81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the matrix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s it, I hope you enjoy it.  Maybe give me some feed back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n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