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v1.1 Freeware PCBoard 15.0 PPE Low Modem Speed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Speed Lim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, when placed in your logon script, l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I hope you have a use for it, I know I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remember to rename the SAMPLE.CNF file to SPEEDLIM.CNF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!  The other files,  the listing and displa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OS filename that you decide upon, just make su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lects these new names. Here's an expanation of the SAMPLE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odem speed to activate Speed Limit for "name checking" (Same as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Path/filename of names list you want passed at this spe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ath/filename of file displayed to those not in list 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Path/filename of logfile   (to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Names List File  (remove com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; How many nam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The Tortoise               ;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yThe Snail                  ;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I hope I haven't confused anyone, I understand what I wrot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  Also, while this is freeware,  we'd like to know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. It will say UNREGISTERED  until you check in with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's PPL conference (only). Drop me a note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reply with your reg number and validation code.  Or if it'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for you, drop me a self-addressed stamped envelope 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your registration #'s by return mail. Or if it's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, drop by Intelec Online between 09:30am and 10:30pm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're a private host mail system from 10:30pm through 09:30a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REG-SL and you'll get registration numbers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donations are graciously accepted and very appreciated!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ike to keep SpeedLim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SpeedL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