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ast caller PPE written by Paul N. Naylo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ast modified 6/12/94    6:41pm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reate a subdirectory for the Last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  c:\pcb\ppe\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ut all files from LC.ZIP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ut   !C:\pcb\ppe\lc\lc.ppe  (assuming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ither your logon script file or in security log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tage to putting it in security files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vent it from logging sysop activity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ability to configu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Edit CMD.LST (using PCBSETUP) and add the command "LC"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  C:\pcb\ppe\lc\lc0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Edit the LC.HDR to look how you want it to look.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displayed before the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Edit the LC.CFG file. The first line is just a numb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a last callers you want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defines how the list will look. It simp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Board @codes to display the field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Log-on your BBS and see what happens. Every time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it should display the list. Also, you can type "LC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mpt to give you a listing anytime you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After registration, you will get the "HIST"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 you search for log on information for beyo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. Registration will remove the del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If you have any questions, suggestions or criticis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me a message on Share City BBS or call me at 801-466-8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If you find the utility useful, please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. I am asking $15.00. You may mail me a check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me with your CC info, or call me. I wil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registered version to a messag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t and get run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N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25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C, UT 84125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1) 466-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 City BBS: (801) 280-84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