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CIASYS PCBoard v15.0 SysOp Feedback Enhancer v.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EME.ppe is a PPE for PCBoard v15.0.  This PPE will allow you to ru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and better looker e-mail and message posting menu. To install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PCBSETUP in your Pcboard directory. Enter File Locat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, Edit CMD.LST and insert a line, set the security to 0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can use it, let the command to activate it equal E so that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ide the built in function an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PE\CIAEME.PPE CIAEME.CN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and     Name of CN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of PPE      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setting up the CNF file are in the defauly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E written by Defcon 4 and No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į CiA &amp; LnE Distrobution Sit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erte          � 908-647-1194 � World Head Quarters C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limited Power � 418-PRI-VATE � Canadian Head Quar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llegal Embassy � 513-PRI-VATE � Easter Head Quar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quid Euphoria � 201-PRI-VATE � Distribution Si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pocalypse      � 201-PRI-VATE � Member 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ulBiter Cafe  � 201-PRI-VATE � Member 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