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SSWORD.PPE - Version 1.1 - For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essandro Antonin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only warranty that is given is that it will take up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lease it when it is dele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PE because of the mess that is being created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s the password or when his/her Password expires. Since i'm a b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very lazy SysOp, i totally refuse to give a Caller a phone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r to agree on a new password. As such, i always hated tha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option to leave a Comment to SysOp before logging off. My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as regularly fi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Hey, I forgot Password. Call me at 555-5555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is rather annoying. On the other hand i'm sorry to deny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ecially donators &lt;g&gt;) further access to BBS. There is a FORGETPW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ltair but it wasn't satisfying me. Hence, this little 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the Caller for its data and voice phone, its mail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password to log on. It will then automatically leave a Message to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8-20-95 (17:00)              Number: 9 of 12 (Refer#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ALESSANDRO ANTON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DINAMO DUC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Forgotte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 08-21-95 (17:39)              Status: RECEI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: Mail to SysOp (8)          Read Type: GENERAL (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, here's an User which forgot password. Please chec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gain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Name........: DINAMO DUC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curity....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.......: 0571-9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.....: 0571-93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..: 59, Hell Street, 124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.............: NEW HE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word.....: DINAMO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log data on disk. SysOp than may set a new passwor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log on, after he has verified the data is correct. Kewl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mall, fast and has all of its display files totally security,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(Yes! RIIIP!!)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Let's go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PASSWOxx.ZIP contains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1522.ZIP - for PCBoard 15.22 - compiled with PPLC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1521.ZIP - for PCBoard 15.21 - compiled with PPLC 3.00 - PP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going to use this last one,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.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MKPCBTXT and change Prompt #7 to reflec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7            Record Length:  56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cess Denied - Excessive Password Failures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path_to_ppe\password.pp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lso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-&gt; System Control -&gt; Allow Password Failure Commen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edit PASSWO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ssandro Anton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Does the above information belong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Do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What is your Busines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What is your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What is your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City, state &amp; zip (or province/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What is your Mother's Maid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What would you like your NEW PASSW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Is all of the above informatio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= SysOp Name (Also the Name Automated Message will be Sen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2 = 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= Registration Code (the registration is free, see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= Conference where automated message with password chang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osted to (0 = Mai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5 = Should data be logged to PCBoard Caller Log? (Y or N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= How much available time the Caller has in order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E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= Do you want the Message Pack-Out Date to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ed message? (Y or N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 = Prompt to confirm the Caller's User-Id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 = Shows a text file (REGUSER) to the caller and then ask him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s to continue. If Not, then Caller is invited to try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gged off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 = What is your Business phone number promp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1 = What is your Voice phone number promp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= What is your street addres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= What is your City/State/ZIP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= What is your Mother's Maiden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if PCBVERIFY PSA is not installed in PCBSM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 is skipped, the answer will not be po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ed message and won't be logged in the caller's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= What would you like your new password to b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= Confirm anything prompt if the caller answers N the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k him all the question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display screens to reflect your needs and then you ar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d I mentioned a registration code. Well, let me say this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tally freeware as all the PPEs should be. But at the same time, si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have a wife and a daughter i'd like to take care of, i'd lik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er it's worth to keep on coding my PPEs which really tak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not, by keeping a list of whom is currently using them.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have to do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at 0039-571-931961 (USR V.All) - i live in It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using REGPASS as UserName and REGWORD a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may execute the REGPPE command and then get the registra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Even if you are calling from Long Distance, the whole ma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more than 40 seconds. If you already are a registered Use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then logon using your User ID and Password and then type REGPP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oar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the key via FidoNet Netmail, if you wish.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ssandro Antonini@2:332/611 and provide the following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NAME &amp; SURNAME (25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end your registration Code for you on Hold on my Mailer withi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You must poll to me and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also contact me on the InterNet at mc5495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informations *are* CASE sensitive. Therefore,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the key via netmail or obtaining it online, the SysOp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must be *EXACTLY* the same as the ones you enter in passwor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gistration code is valid for all versions of this PP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(free) register it jus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