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______/\______.   ________/\ .____ _/\_ ______/\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� � _______  �|  |_______</w:t>
        <w:tab/>
        <w:t>�\|� � Y   �Y� � 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|</w:t>
        <w:tab/>
        <w:t xml:space="preserve"> |   �|�   |_/\_|�  �|</w:t>
        <w:tab/>
        <w:t xml:space="preserve">  ||   |    ||</w:t>
        <w:tab/>
        <w:t xml:space="preserve"> |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!</w:t>
        <w:tab/>
        <w:t xml:space="preserve"> |    ||   |   �||   |</w:t>
        <w:tab/>
        <w:t xml:space="preserve">  |!</w:t>
        <w:tab/>
        <w:t xml:space="preserve">    |!</w:t>
        <w:tab/>
        <w:t xml:space="preserve">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:</w:t>
        <w:tab/>
        <w:t xml:space="preserve">      |!   |   �|!    _  /|:   |   �|: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 xml:space="preserve"> |   �|:</w:t>
        <w:tab/>
        <w:t>|:   �|\/ |    |    |</w:t>
        <w:tab/>
        <w:t xml:space="preserve"> |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_</w:t>
        <w:tab/>
        <w:t>_|____|_  ______|_  __|   |_  _|____|_</w:t>
        <w:tab/>
        <w:t>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/</w:t>
        <w:tab/>
        <w:t>\/</w:t>
        <w:tab/>
        <w:t xml:space="preserve">  \/</w:t>
        <w:tab/>
        <w:t xml:space="preserve">    \/</w:t>
        <w:tab/>
        <w:t xml:space="preserve">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/\_ ____.    .__/\_ _____/\__ ____ _/\_ _______/\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�</w:t>
        <w:tab/>
        <w:t xml:space="preserve">   �Y�</w:t>
        <w:tab/>
        <w:t>�|    |�   �Y�</w:t>
        <w:tab/>
        <w:t xml:space="preserve">     �Y� � Y   �Y�</w:t>
        <w:tab/>
        <w:t xml:space="preserve">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�</w:t>
        <w:tab/>
        <w:t>____|�</w:t>
        <w:tab/>
        <w:t xml:space="preserve"> |_/\_||    |�</w:t>
        <w:tab/>
        <w:t>:     ||   |</w:t>
        <w:tab/>
        <w:t>|  :�</w:t>
        <w:tab/>
        <w:t>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|   ___) ||</w:t>
        <w:tab/>
        <w:t xml:space="preserve"> |   �|!   �||</w:t>
        <w:tab/>
        <w:t>|_____|!</w:t>
        <w:tab/>
        <w:t>|__||</w:t>
        <w:tab/>
        <w:t>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!   �|   |!</w:t>
        <w:tab/>
        <w:t xml:space="preserve"> |   �|:    |!</w:t>
        <w:tab/>
        <w:t>|    �|:   |   �|  |!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:   �|   |:</w:t>
        <w:tab/>
        <w:t xml:space="preserve">      |     |:</w:t>
        <w:tab/>
        <w:t xml:space="preserve">     �|    |</w:t>
        <w:tab/>
        <w:t>|  |: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_  __|   |_</w:t>
        <w:tab/>
        <w:t>______|_  __|_</w:t>
        <w:tab/>
        <w:t>______|_  _|____|  |_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/</w:t>
        <w:tab/>
        <w:t xml:space="preserve">      \/</w:t>
        <w:tab/>
        <w:t>\/    \/[-sLa-] \/</w:t>
        <w:tab/>
        <w:t xml:space="preserve">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=P=R=E=S=E=N=T=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ool Util for PC-BOARD 15.x written by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_________ ___</w:t>
        <w:tab/>
        <w:t>___  ______ _____   ___ _________ ____ 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>|</w:t>
        <w:tab/>
        <w:t xml:space="preserve">  |   ||    /</w:t>
        <w:tab/>
        <w:t xml:space="preserve">   |</w:t>
        <w:tab/>
        <w:t xml:space="preserve">  \|   |</w:t>
        <w:tab/>
        <w:t xml:space="preserve"> |    |  |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>|    �</w:t>
        <w:tab/>
        <w:t xml:space="preserve">  |   ||   |</w:t>
        <w:tab/>
        <w:t>___|   |  ||   |    �</w:t>
        <w:tab/>
        <w:t xml:space="preserve"> |    | 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>|    |</w:t>
        <w:tab/>
        <w:t xml:space="preserve">  |</w:t>
        <w:tab/>
        <w:t xml:space="preserve">   |</w:t>
        <w:tab/>
        <w:t xml:space="preserve">   |  |   ||   |    |</w:t>
        <w:tab/>
        <w:t xml:space="preserve"> |</w:t>
        <w:tab/>
        <w:t xml:space="preserve"> |   �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>|  _</w:t>
        <w:tab/>
        <w:t xml:space="preserve">  |</w:t>
        <w:tab/>
        <w:t xml:space="preserve">   |</w:t>
        <w:tab/>
        <w:t>___|</w:t>
        <w:tab/>
        <w:t xml:space="preserve">  ||   |  _</w:t>
        <w:tab/>
        <w:t xml:space="preserve"> |</w:t>
        <w:tab/>
        <w:t xml:space="preserve"> |  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</w:t>
        <w:tab/>
        <w:t>+/  ||</w:t>
        <w:tab/>
        <w:t xml:space="preserve">  |  |</w:t>
        <w:tab/>
        <w:t>|  |</w:t>
        <w:tab/>
        <w:t xml:space="preserve">   |  ||   /   +/  ||</w:t>
        <w:tab/>
        <w:t xml:space="preserve"> |  |</w:t>
        <w:tab/>
        <w:t xml:space="preserve">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________||____|__|__|__|_______|__||__|________||____|__|____|_____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bLACK hOLE/aFL</w:t>
        <w:tab/>
        <w:t xml:space="preserve">      M:ZyXEL 16k8</w:t>
        <w:tab/>
        <w:t xml:space="preserve">    M2:HST 21.6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wANTED</w:t>
        <w:tab/>
        <w:tab/>
        <w:t xml:space="preserve">      P:(+49)-471-78154     P:**SO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ONLiNER v1.2                                      at 12-23-93 04:39pm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by: bLACK hOLE/aFL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??nd for AFL. It should be ran using an CMD.LST-Entry. 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in ur PCBTEXT (Record #665 - "Scanning for new Bulletins...")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dea's are welcomed. I'm also looking for good PPE's all over the PCB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 have a good one please call my BBS and u'l it... :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 have problems in setting up this PPE - don't use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How do I do i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then enter an new Command in (File Locations/Configuration Files/CMD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</w:t>
        <w:tab/>
        <w:t xml:space="preserve">   SECURITY</w:t>
        <w:tab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LINER        20        C:\PCB\PPE\ONELINER\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|The Path and Name of 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 |The Security-Level required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he "new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and now edit the ONELINER.CNF for ur own requireme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DEFAULT-ONELINER.CNF&lt;----------&gt;CUT HERE&l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  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       �@X1F      LamerLand OneLiners      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Add @X0Aa @X0Cnew @X0Donliner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Your @X0DOneliner@X0C: @X0E_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NO ONELiN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ONELiN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THERE iS A MACRO NOT ALLOWED iN UR ONELi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a of Title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-X: Title-Lines (max.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: Max. Numba of Oneliners u w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: Color and Character displayed before the O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: Color and Character displayed after the O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: DefaultColor for the On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: Question "Ask a new Onli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: Question "Enter ur new Onliner now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: "NO ONLiNER ADDED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: "ONELiNER ADDED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: "Macro not allowed.." (displayed when user enters "@CLS@" or "@USER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n Online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&gt;CUT HERE&l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HISTOR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3-93 -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fully sysop-configurable..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06-93 -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cro-Scanner inclu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6-93 -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