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FiLE-AREA LiGHTBAR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o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P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PP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many other good ppes, but they aren't configurable in the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need it...or they are to complicated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another short ppe, nothing special to say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iS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compiled with PPLC 3.01 (PC-Board 15.2). If you'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PC-Board, upgrade to v15.2 or call my board and reques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of my ppes for ya pc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GiTAL DREAMS * WHQ of X-TREME DREAMS * +49-2o1-4o8o33 * 24 Hou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KBs free discspace (guess you have 500+ Megs or?)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time to install this small and fucking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iS RELEASE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tep &gt; Create a directory where you wanna start the ppe(s)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GFX directory and copy all neccessary file(s) in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ly, "pkunzip release.zip -d" does it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r PCBSETUP and change the CMD.LST file...insert a new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you wanna use...follow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all you MKPCBTEXT, change your PCBTEXT file at the prompt #223 &amp; #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3 and Jump to 223 and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evious line and write the following lin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:= This is an operator for pcboard to start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relea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.:= This is the name of the ppe you want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RELEASE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this release. You can use a normal ascii-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defaults...look at the bottom of the config-file and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lines at the top. If there is no existing CFG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reated in the directory where the pp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it, after starting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ook at line #13 &amp; #14 you will find a Y/N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ulti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Filearea-Statu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&gt; Here you can specify if you want to have more than one page,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2 filedirs in one conference...set this to Y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for the following file XDFCFGx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= This is the Number of the PAGE! (1,2,3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 Thi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this may sound ugly, but it i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You wanna install the filer in your conference 33 with 3 p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reate the following files: XDFCFG1.33 - XDFCFG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gt; In this field you can specify if the user can see a special ansi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introduction to the filearea...this is like the NEWS/NEWSG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...if the file exist, a YES (or other prompt see cfg line # 1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available a NO (or other prompt see cfg line #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manag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IS needed...but i put all my GFX files belonging to a p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..you can't change this in your 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GFX: Background Screen on which the lightbars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AME IS CHANGEABLE IN THE RELEASE.CFG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GFX: Take a look at the .CFG file, and you know what the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es, before using PPLD from Chicken/ECR!, call my bbs and you possi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ourcecode...it is more readable, and it is optimized at we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�   DATE   �   RELEASED BY  �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 �  before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LE03 .ZIP � 09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NTVOI.ZIP �        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GABBER.ZIP � 16/03/95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BLT10.ZIP � 22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QWK02.ZIP � 17/04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FIL04.ZIP � 17/04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our newest release...our discm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was taken from the russian BPC release of their fil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dudes, the ansi is cool, but your filer is megasu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...if you think ya wanna make ansi-stuff for XD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XTreme is going on...and on...an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88        &gt; If ya get this release..gimme a quick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. &gt; No New Releases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/PAiN &gt; Your ppes are cool, but my own getting better and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/RR  &gt; HA! This is the first time i am faster than you...my own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s much functions as your 1.o Xtra-f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.FLY     &gt; Okay dude..Thanx for sponsoring me a soundblaster! :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Non-Commercial Ravers, Girls in da world (c ya at the Model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udes sponsoring my board, all non-pirates and K�tzchen from BT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