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uxe Bulletin Menu - History of Changes / Fixes /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itial release.  This PPE is designed for the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