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te Lottery 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he 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rium Production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due to the lameness of a program I seen d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KYPCB".  This program had spelling errors, and looked like s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ility of the thing wa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rippled. It works 99%, just that it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tes if he/she wins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just put this .ppe and .cfg file in your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place your "scanning new bulletin" prompt in the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C:\pcb\ppe\by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nfig to your tast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sking much for registration, like $3-5 would be ke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include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lude in the next version the ability to "KEEP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NING".  This is for the sysop that doesnt want a certain lamu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ee credits to download something. mu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eta of 1.00b.  This was to get the bugs out, and let peopl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while so I can fix hackable part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de Beta 1.01b.  This is to see what they can hack out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sucker is ready for cosmetic changes for 1.2b.  1.2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upport the "Exclude users" feature, to keep the lamuh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winning from actual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 Encryption Techniques on display TEXT.  This wa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o a Lamuh(S.P.) that likes to Hex Edit t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Beta 1.02b.  This was just more major encrypt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Beta 1.03b.  Totally redid the Registration routines.. The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hard coded, now I can just register a bbs just by giving them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(for being #1!), Major Havoc(I found someone I can call a Lam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an(For Encryption techniques), Dr. Insanity(U Da Man), Enforcer(U R G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, SMUT, Spark Plug(For inspiring the implementation of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, Yakumo(G-Man's Personal Courier from R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an, Hajor-Havoc, &amp;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gripes, or suggestions for the Byte Lotter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-Man on IRC on internet!  /msg him your message and I will get back to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n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 on Internet 24 hours a day, to a /ctcp g-man sen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