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ProEdit]             Replacement Util for MKPCBTXT             [ProEdit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4 by NEPHI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: 1.0 �eta / Freeware [without save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04/20/19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included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cked .ZIP archive you have extracted sh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iles. Please check the file length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EDIT.EXE ������ 30251 bytes ����� ProEdit Ma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EDIT.DOC ������� 3859 bytes ����� Documenta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EDIT.HST �������� 718 bytes ����� Small History File of Pr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�������� 444 bytes ����� File Dest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Summary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t much to say on this product, because it explains itself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have nevertheless questions, hints or bug-reports contact th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box of ProEd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Edit was designed to easily edit PCBoards prompts. As MKPCBTXT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ll and shitty it was time to code a new with more options and REAL AN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and MAKRO support (what pcbtext is designed for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est it by following the installation instructions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Kunzip the archive by using the -d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files inside the archive to a subdir of &lt;DRIVE&gt;:\PCB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to your systems' star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ad the Doc fil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mpare the file lengths in the doc file and in your extra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Run PROEDIT.EXE (change before in path of your file,...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Edit - the next REAL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 with save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</w:t>
      </w:r>
      <w:r>
        <w:rPr/>
        <w:t>*BEST* Util EVER released for PCBoar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placement for PCB`s MKPCBTXT Util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urse 100% compatible including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 /I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reate your own individual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) Complete ANSI color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) Complete @MAKROS@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) Including ASCII tab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) Choose between global color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Multi language included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) Menus and commands in english/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) Create stored language files eas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Loads PCBTEXT just one time - not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s like MKPCBTXT - increases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arch/Find option much better/faster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ingle load in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estore individual lines or complete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Shell to DOS and exit WITHOUT save!!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d many more options.. check it ou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[Release Date within the next 3 weeks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downloading PROEDIT V1.0 �eta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message to Clark Develop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ank you!! Thank you for MKPCBTXT!! Thanks again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PHILIM [NE] / PUBLIC EN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forget to call the PUBLIC ENEMY WHQ � SANCTUARY � 708-GET-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nd Of File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