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Moni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: NotB [SC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NOT a "WHO" replacement. It is a PPE that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exactly like [MS]'s CNAV 3.10+ Active Display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if you choose a node #,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ctly what the user is doing on the other node!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being at the Local CPU watch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PCBoard version 15.2 and higher ONLY...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it on 15.0 or 15.1 due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y to install it. Go into PCBsetup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LE LOCATIONS | COMMAND LIST, add a line like 'MO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put in (for the program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PPE\MON\MON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path you put the P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tep is the BIGGEST pain in the ass.. But it doesn't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choice. The less you do, the longer it will take to refre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user who's monitoring what the monitored user is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TEXT, pick any entries that show up a lot on your BBS's scre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#396 (Main Menu Prompt). This one is MANDATORY because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re than ANY prompt and will be an automatic drop-point. Chang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PPE\MON\MONITOR1.PPE &lt;text/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ver your Monitor1.PPE is located. (It had better be where MONIT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). &lt;text/filename&gt; is a variable. If the variable starts with a '%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text file (like the real PCBTEXT), a '!' will run a P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will show normal text. If it does not find a file (%/!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'%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PPE\MON\MONITOR1.PPE %SHTST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plays "SHTSTAIN.T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'!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PPE\MON\MONITOR1.PPE !FUCK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s "FUCKME.PP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ny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PPE\MON\MONITOR1.PPE Wow, I'm s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ws "Wow, I'm so coo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essence all you really have to do is hit INSERT and add the PP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any PCBTEXT entry you want to use. It's easy as h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with the do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go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M.NFO     &lt;--&gt; If you don't have this, you should either be shot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didn't relea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RS.NFO  &lt;--&gt; Our WHQ NFO. If it didn't go through here, w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DOC  &lt;--&gt; NodeMonitor Documentation (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CNF  &lt;--&gt; NodeMonitor Configuration file.  It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PPE  &lt;--&gt; NodeMoni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1.PPE &lt;--&gt; NodeMonitor Program File f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look for many more SCuM Utils/PPE releases com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NotB [SCuM]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