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i coded this stuff because a sysop requested it, and then i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doing a quite nice jo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how to install it anyway? hehe...just place it in ur cmd.lst o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it is executed it wi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file called "sorted.c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exist all userdata will be resorted! THIS TAKES QUITE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exists it will read all data from the file!! THIS SHOULD BE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starts the ppe with the parameter "RESORT" my ppe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rted.cl!" file and resort the userdata anywa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rmally u will not wanna let ur users wait 10mins till the pp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! to avoid this run my ppe as an event every day or somethin'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"sorted.cl!" up to da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does - besides scrolling - some other things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ing 4 a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mping 2 special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known to those functions view the included help-screen by typing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certainly include a cfg-file in the next version, that will enable 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ur own colors and exclude users and stuf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a bug or u want any kind of function to be inclu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contact me or any cnc-member or board and i'll see what i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: i included the pps code('cause anyone who wants to chang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ll easily decompile the ppe anyway - but this way its easier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he code hehe) and i don't care about what u do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  chug Lee [CN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