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ager v1.0 by Acidburn [GNX/P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basic - a sysop page utility that's 100% configurable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most customizable ones I've come across... it let'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Moving Bar style pager, and a standard pager with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, edit your CMD.LST file in PCBSetup to includ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O" or "PAGE" - specify the entire PPE path in the give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GER.CNF file to your specifications, be sure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use as your Split Screen Chatter (not included)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whether you want to use the Moving Bar (default) styl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 standard display, or a neat ascii/Ami-X type aff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for the style you want to use.  AMIX.CNF is the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ager config, BARPAGE.CNF is the Moving-Bar style pa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PAGE.CNF is the boring, standard ol' pag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PAGE is the file that is displayed when a user initiates a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PAGER is the file that is displayed when a user initiates a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 is the file that is displayed when the user initiates a pag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s the file that is displayed if you do not answer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different color default screens for the PAGER menu, j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you want to us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Snatcher, Drake, Calojan, Sir Jay, Bishop, Strider, Diablo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One, Romulus, Steelflight and to GNX, PNC, PWA, RGD, MTS and D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to this one...  Send any comments, or ideas to m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Perpetual Winter, or via email, amc@tsb.weschk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