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CREEN EDiTOR REPLACEMENT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, Produced And De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 was coded, because  of the very  bad looking  PCB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Wait !  Every  PPE-Group  has  such  a  replacement, 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A-EDiT  ?  Well, this  PPE runs  in  NON-79-/79-Char mode,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anguage,  works with any  page length and is full 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the newest feature: intelligent screen update whe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screen and a new one is rebuild !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n-79-char mode the PPE will ONLY replace the numbers and thei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79-char-mode there will be no update (because no one is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ry it.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Sorry for my bad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 should  also  be  no problem. But for those who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ith PCB here are sum 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Jump into your GEN directory like C:\PCB\GE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start MKPCBTEXT and edit your PCBTEXT at entry 5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&lt;PATH&gt;\PNA-ED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[ESC] to save and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there are any questions...forge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e configuration is very easy. There are 2 example EDIT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.  One in  english  (EDIT_CFG.)  and one  in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IT_CFG.GER). The  extension  is  equal  like  the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The configuration should be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text to replace the old boring pcb-line ("----") (non-79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ext to replace the old boring pcb-line ("----") (79-char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ext to replace the divider between the line-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-text (e.g.: " 19� &lt;text&gt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text to replace the old boring pcb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Press ESC for op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color for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color for "Subj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color for text after "Subj:"/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color for numbers in non-79-ch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color for line drawn after the numbers in non-79-ch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V] HiSTOR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    &lt;o5-31-95&gt;      First internal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�    &lt;o6-o1-95&gt;     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    &lt;o6-o2-95&gt;     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fixes:  - Page length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.DO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ncluded new config option 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new .NFO with EMAiL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    &lt;o6-1o-95&gt;      Intelligent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on-79-char-mode: only number's and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79-char-mode: n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means: faster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nterested how it works ?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V] GREE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. Littleboss . Cosmic^QTiP . Wardancer . Move! .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adical Rhythms members . all lamers like PiRATE ,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ol guys from irc #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one (i love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