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PAP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tem News File Display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PPE - The Newspaper Utility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INF - List of changes made to Newspa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  DIZ - Description file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 being released as Shareware.  You may distrib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eely, as long as you do not alter the program in any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at 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Newspaper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Newspaper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10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 m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Newspaper to be worth more than $10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 to also include the Order Form that appears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Ref BBS at 215/736-1889.  You can connect at 300-14400 Bps (USR 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account has been validated (done online),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me a message.  If you have access to Fidonet, you can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message to me at 1:273/214.  If you have a problem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, please be specific about it in your message and le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o contact you.  I will get 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 #1, "SOFTWARE AUTHORED BY THE SYSOP", off the Main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om 1:273/214.  A complete list of files available on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ed in being a Beta Tester?  The author is looking for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(5) SysOps who would like to offer their systems as Beta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s for his utilities.  The basic requirements are that you must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v15, and that you keep a record of any problems or anoma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xperience.  For more information, leave a comment on the auth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, or if you're a Fido site, send Netmail to the author (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"FINDING THE AUTHOR" elsewhere in this manual for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regis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French                  EARNET BBS                     407/380-96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Cheever                Mr. C's BBS                    619/446-44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 Morris                The BreadBoard II              206/881-59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  George has also taught himself several Computer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s.  In 1987, George began consulting on a freelance bas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developing custom database applications using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v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rograms written by the author, have been relea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and can be found on Bulletin Boards around the world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on the author's own 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Clip - Automates editing, compiling and debugg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written with Clipper's Summer '87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Send  - A Mail Transfer script for use in message exchanges vi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Findlay's NETMAIL Echo Net manager for PCBoard v14.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earlier.  Allows Nodes to do unattended Mail transf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comm Pl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ax    - A Syntax Checker for C/C++ Source Code.  Check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Grouping Symbols and Quote Mark pairs.  Work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flavor of C and C++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   - The DOS Environment Inspector.  Displays alloc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ge information on the DOS environment buffer, as w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s content.  Ideal for assisting in the tracking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is lost due to the DOS "Out of Environment Spac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message, and/or for identifying unnecessary data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.A.T.S. - Short for Recorded media Archive Tracking System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owerful database system that keeps track of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ed media in your library, including Records, Tap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's and Videocassettes.  Entries have both brief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description capabilities.  An integr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system is included.  Current release: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   - A Mail Traffic Summary bulletin generator for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doPCB Mail Tossing software by Matjaz Koc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v14.5 or later.  Current release: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News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, in simple terms, a News File display utility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running PCBoard v15.1 or later.  Unlike most other New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ors available today, Newspaper is very easy to set up and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ation consists of editing the Configuration File, config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to execute the PPE, Creating the text file tha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by the PPE, and a dummy file to handle non-command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s.  In short, reading this Users Manual is a more invol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getting the PPE up and running is.  But don't take that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 not to read this thoroughly at least o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spaper utility was created using Clark Development's PPL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r, and this is the reason why it will not work with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PCBoard prior to v15.1, or BBS software other tha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 being released as Shareware.  In its unregistered form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simply, the unregistered version of Newspaper will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file in one color only, regardless of the parameters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.  In addition, a "beg" message is display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tended pause at the end of the program, and the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screenful is hard co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Newspaper eliminates the "beg" mess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ssociated delay, will base the screen size based on the sett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ndividual user's Page Length setting, and has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ws file with colors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Newspaper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its features enabled, because any features that may be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line, will not be accessible to unregistered users.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with the hoopla!  A registered version of Newspaper can be you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mere $5.00 (US).  Yes, you read correctly:  Five US Dollar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proud owner of a copy of Newspaper for lif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News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Requirements:  As stated, you need to be running PCBoard v15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so need a Text File Editor such as QEdit, PCWrite, or EDL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rgle).  Finally, you need to decide where the PPE fil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nd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reparation (PPE):  Copy the NEWSPPER.PPE and NEWSPPER.INI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directory of your choice (where you park all your PPE'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too).  Next, with your Text Editor, edit the NEWSPPER.IN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t contains four lin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] Name to display as part of the Registr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] The full path and name of the fil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4] The base Color Set used to display the file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to draw the borders of each screen.  This col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must be a valid PCBoard @X col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5] The secondary color set used in displaying the file.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 as an alternate color for displaying New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on each screenful.  This color code must be a 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@X col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] The border trim used on the left side of the New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s adjoining the 'page separator'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] The border trim used on the left side of the New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oth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8] The border trim used on the right side of the New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s adjoining the 'page separator'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9] The border trim used on the right side of the New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oth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PCBoard):  To make Newspaper work, you need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Setup.  Choose Main Menu option B (File Locations), and from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enu, select option B (Configuration Files).  Highlight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"Name/Loc of Default CMD.LST" and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'NEWS' in the Commands column (sans quo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security level of your choi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drive, path and PPE name (plus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PE/MNU Fil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odified CMD.L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will take care of those instances where a user on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s the NEWS command to view the fil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.  But this doesn't cover those situation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 displays the file of its own volition.  This is whe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mmy file that was mentioned previously come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know, every conference has an option that defines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ocation of the News File.  PCBoard does not permit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this information with a PPE execution command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the text file used by the PPE, it will be displayed as-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, enter the name of a Dummy file.  This Dummy fil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 any text you want, but at the very least, must have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that invokes the PPE.  It can also include leading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iling text for display prior to, or after running the PP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line has to be structu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&lt;ppe-pathspec&gt;\&lt;ppe-filename&gt;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.PPE" extension is mandatory, as is the initial "!".  Thi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path to it, are what must be specified in the aforemen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 File Name/Path field in the configuration screen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Caveats:  There are two items that require special attention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, because they relate to how Newspaper perfor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ny text preceeding or following the invocation of the PP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mode will only be displayed in this situation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ll not be displayed when a user issues the NEWS comm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goes straight to the PPE.  At this point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that can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Configuration File naming convention is hard coded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PE filename as a prefix, and an INI extension.  Anything 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ause an error when running the PPE.  This is something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ltered in a futu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pletes the installation of Newspaper on your BBS system.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mains to be done, is to write your new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Writing the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and using Newspaper does you no good unless you have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 to display.  This section of the manual is meant to guide you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the input file that will be displayed by News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e input file, you should use an ASCII text edito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ory, you can also use a program like WordPerfect or Word, bu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this, you need to remember that the file must be saved as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and that the text has to be Left Justifi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in real dire straits and use EDLIN to write the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 feels sorry for you.  Seriously, if you do wind up using EDL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o be even more careful to keep the lines to the 66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, as it offers absolutely no control over margins.  A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goes a long way toward keeping your text within this limita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worth considering, especially when you take into accoun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e Shareware, or even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ever program or utility you use to write the input fil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ware that the maximum useable width of each line, is 6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ixty six) characters.  Any characters after the 66th column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ignored.  The only exception to this rule applies when @X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are detected, they will be stripped out before Newspaper extra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66 character block.  Save the file to the name and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nfiguration file.  You're now set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is is the author's first attempt at writing a PPE, and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cold turkey, a description of its operation follow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illustrate how easy it is to create a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Newspaper does after loading, is tes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exists.  If it can't be f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 and execution ends.  The same procedure appli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looks for the Input file, because in both instances, the P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't be able to run correctly.  These errors are written to the 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the PPE will determine the Page Size as set in the call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configuration, the color scheme, and adapt the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age size (Newspaper relies on an even number of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).  Other determinations are made at this time as well, and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apply to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tual processing by the PPE begins by building those string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by the PPE without modifications.  It also checks the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determine its length.  At this point, Newspaper begins cre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ted News File.  This is a continuous loop which begin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 header.  After the header, the input file is read, line by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ed for @X codes (which get stripped) and length (again, up to 6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), before being formatted, on the fly, for output.  If a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ound to be less than 66 characters, it is filled with blan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ycle continues until the maximum number of lines per scree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ched, and a fixed footer is inserted.  Finally the user is gi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prompt, at which s/he can eithe continue viewing the fil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cel the display.  If the user chooses to view the entire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process repeats itself until the entire input fil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and displayed in formatted mode to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completion, control is passed right back to PCBoard, excep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py of Newspaper is not registered.  Unregistered version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ise themselves as such, and pause briefly before passing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BS.  Execution is recorded in the Caller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1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erious Errors are not only displayed to the caller, bu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ed in the Caller Log.  Newspaper can record the following err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1] Unable to read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Newspaper cannot locate &lt;filename&gt;.  Thi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doesn't exist, is not in the specifie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sn't identified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2] Unable to open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PCBoard cannot open one of the file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.  This could happen in a multiuser environment, if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Node tries to access the same file at exactly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similar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Newspaper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PAPER v1.1 - PCBoard News Fil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kefield Rd #E-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risville, Pa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1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2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actly as it appears in the PCBOARD.DA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use mixed case if applicabl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n Public Acces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unt enclosed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or Money Orders should be drawn on United States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, and be made payable to GEORGE SILBERSTERN. 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drawn on a United States branch or ban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$10 handling surcharge.  Do NOT send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ORDERS CANNOT BE PROCESSED AND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ffice Use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e: ________  Key Code: _____________________  S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