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de Speed Checker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speed verif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(C)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 Claude Ch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C.P. 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rois-Rivieres,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9A-5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DISTRIBUTOR OF THIS PROGRAM CAN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, REAL OR OTHERWIS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 OF THIS PROGRAM SIGNIFIES THAT YOU UNDERSTAND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r. Richard Cawley (Amawalk Premium PCBoard 914-245-5656)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d the 'americanisation'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files contained in NSC130E.ZIP  . . . . . . . . . . . . . .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 . . . . . . . . . . . . . . . . . . . . . . . . . . .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NSC-E?  . . . . . . . . .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new in version 1.30  . . .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EREMENTS . . . . . . . . . .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. . . . . . . . . . . . . . . .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format . . . . .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of each line in the configuration file 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lanation of lines 1 - 2  . . .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lanation of lines 3 - 6  . . . . . . . . . . . . . . . . . . .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lanation of lines 7 - 12 . . . . . . . . . . . . . . . . . . . 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lanation of lines 13 - 14  . . . . . . . . . . . 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. . . . . . . . . . . . . . . . . . . . . . . . 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S  . . . . . . . . . . . . . . . . . . . . . 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PEED CHECKER v1.30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files contained in NSC130E.ZI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  DIZ       408 06-07-93  Short 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C-E    DOC     14549 06-07-93  This file you are rea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LOGON  BAT       206 06-07-93  Example of a $$LOGON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C-E    EXE     35150 06-07-93  Executabl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C-1    CNF       153 06-07-93  Configur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CKYS   DAT        28 06-07-93  List of special users not to be ver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  TXT       313 06-07-93  Explanations when the speed test fai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FRM      2221 06-07-93 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ion data of NSC-E.EX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E 0.4 Copyright 1988-92 by McAfee Associates.  (408) 988-3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nsc-e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:  35,1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 6-7-1993</w:t>
      </w:r>
    </w:p>
    <w:p>
      <w:pPr>
        <w:pStyle w:val="PreformattedText"/>
        <w:bidi w:val="0"/>
        <w:jc w:val="left"/>
        <w:rPr/>
      </w:pPr>
      <w:r>
        <w:rPr/>
        <w:t>File Authentic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1 - E3A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2 - 1A4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have a high speed or error correcting modem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you would like to reserved this node for users that owned a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or error correcting mod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you noticed that many users are calling your high speed no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(at 1200 or 2400 bps) before calling the others nodes, and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vailable for high speed us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ish you could reserved one or more nodes to a special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rs and deny access to other cal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you've got the right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PEED CHECKER v1.30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NSC-E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will verify the user of the HIGH SPEED nod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ify if his (or her) name is in the LUCKYS.D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so (YES), the user is granted, keep him online (reguardles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) and back to the BBS. else (continued to the next st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are the user speed with the min. access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his speed is equal to or greater than the min. speed, back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Else, the program will search how many free node(s) ar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free node,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, if there is at least X free node(s), the user will recei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PLAIN.TXT and the status of all nodes (WHO). After the WH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ang up and exit with an 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time between the verification and the return to the BBS may be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considerably diminished in doing a SHELL to the DOOR.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new in version 1.30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twork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Board v15.0 compatibl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non-standard communication port and IRQ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speed of up to 576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PCBoard v15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PCBoard /E2 up to /E2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 list of special users who will not to be ver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ing of a 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track of the other nodes that are verified by NSC-E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TR is dropped (hang up), the program exit with an ERROR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1. This can be helpfull in a batch file like $$LOGON.BAT to by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ecution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ompatable (80286+), PCBoard v15.0 /E2 to /E25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5 Kbytes RAM approx., the file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CBoard.s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uckys.d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erNet.xx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xplain.t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SC-1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PEED CHECKER v1.30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un NSC-E.EXE without parameters to see the syntax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look of the configurat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unning the program, create a configuration file (Ex: NSC-1.CN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name must be passed to the progra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C-E.EXE NSC-1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onfiguration file for each node that run NSC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is file is explained at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two ways to install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. The simplest way is to run NSC-E.EXE after the user has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password. This can be done with the batch fil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$LOGON.BAT, look in this file, you will see how it wo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C-E NSC-1.C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IF NOT ERRORLEVEL 2 GOTO NO-UT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DON'T DO THE JOB IF ERRORLEVEL=1, BECAUSE THE USER IS OFFLI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HERE GOES YOUR PROGRAMS (UTIL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O-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$$LOGON.BAT is needed for each node that runs NSC-E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: C:\PCB\$$LOGON.BAT, C:\PCB3\$$LOGON.BAT node 1 and 3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ed by NSC-E.EXE in thi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. The other way is a little longer and requires the edi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LST for each node verified by NSC-E.EXE, and also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thout the extension 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File --&gt; NS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PCB\NSC-E.EXE NSC-1.C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PEED CHECKER v1.30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format (Ex: NSC-1.CNF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                        ;The name of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       ;Registration number (0=UnRegiste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                ;Node number of this CN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PCB\PCBOARD.SYS              ;PCBoard.sys of thi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F8                             ;Port address (HEX) of the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00                            ;Min. speed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                   ;Total available nodes to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PCB\MAIN\USERNET.XXX         ;Statu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PCB\TXT\EXPLIQUE.TXT         ;Explan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PCB\LUCKYS.DAT               ;List of lucky users not to be ver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                ;IRQ of the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   ;Min. free node(s) needed to drop D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PCB\NSC-1.LOG                ;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7,8                           ;Nodes number verified by NSC-E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                   ;example 6,7,8 and 9. A space is tre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;the same way as a ',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of each line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contains the name of your 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ame is showed to the user when the program is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BBS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line contains your registration number. Place a 0 for UnRegister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this program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UnRegistered, the user will know it and will have to wait 20 se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ring some bips (You too), after that, the WHO will fol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ing the program will remove the message, the bips and the 20 se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. It will show to the user 'Registered to BBS 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register, print the REGISTER.FRM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. The cost to register Node Speed Checker v1.30 is $15.00 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your registration number private, it must be known only by you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ne e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PEED CHECKER v1.30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contains the node number that is ver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umber must be the same as in the PCBoard.sys file. or el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return to the BBS immed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contains the complete name (drive:\path\name) of the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erified, in this case, PCBoard.SYS. This file contains some infor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about the user profile (User name, Speed, node#, etc..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D:\PCB\PCBOARD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contains the communication port address in HEXadecimal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xample, if the port is COM2, the address is 2F8, COM1 = 3F8 and so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n standard address is sup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2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contains the min. access speed allowed by you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ing the letter 'E' after the speed means that only an Error corr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ms will be granted (if the speed is greater or equal than ""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rse!) In our example, 2400E means that only modems connected at 24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ps or faster AND with error correction (MNP, V42bis, LAPM etc.)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:  The speed is the one showed to the user when the connection</w:t>
      </w:r>
    </w:p>
    <w:p>
      <w:pPr>
        <w:pStyle w:val="PreformattedText"/>
        <w:bidi w:val="0"/>
        <w:jc w:val="left"/>
        <w:rPr/>
      </w:pPr>
      <w:r>
        <w:rPr/>
        <w:tab/>
        <w:t>is don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EXAMPLE:                          �</w:t>
      </w:r>
    </w:p>
    <w:p>
      <w:pPr>
        <w:pStyle w:val="PreformattedText"/>
        <w:bidi w:val="0"/>
        <w:jc w:val="left"/>
        <w:rPr/>
      </w:pPr>
      <w:r>
        <w:rPr/>
        <w:tab/>
        <w:t>CONNECT 14400/ARQ/HST/HST/V.42Bis �</w:t>
      </w:r>
    </w:p>
    <w:p>
      <w:pPr>
        <w:pStyle w:val="PreformattedText"/>
        <w:bidi w:val="0"/>
        <w:jc w:val="left"/>
        <w:rPr/>
      </w:pPr>
      <w:r>
        <w:rPr/>
        <w:tab/>
        <w:tab/>
        <w:t>^^^^^Ŀ                   �</w:t>
      </w:r>
    </w:p>
    <w:p>
      <w:pPr>
        <w:pStyle w:val="PreformattedText"/>
        <w:bidi w:val="0"/>
        <w:jc w:val="left"/>
        <w:rPr/>
      </w:pPr>
      <w:r>
        <w:rPr/>
        <w:tab/>
        <w:t>CONNECT 19200 �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In this example, 14400 will be the speed verified by NSC-E, it</w:t>
      </w:r>
    </w:p>
    <w:p>
      <w:pPr>
        <w:pStyle w:val="PreformattedText"/>
        <w:bidi w:val="0"/>
        <w:jc w:val="left"/>
        <w:rPr/>
      </w:pPr>
      <w:r>
        <w:rPr/>
        <w:tab/>
        <w:t>will be compared with the speed specified at line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edless to say that 4800 bps+ modems all offer error correction,</w:t>
      </w:r>
    </w:p>
    <w:p>
      <w:pPr>
        <w:pStyle w:val="PreformattedText"/>
        <w:bidi w:val="0"/>
        <w:jc w:val="left"/>
        <w:rPr/>
      </w:pPr>
      <w:r>
        <w:rPr/>
        <w:tab/>
        <w:t>so you do not have to put an 'E' at this line. If you do so, it</w:t>
      </w:r>
    </w:p>
    <w:p>
      <w:pPr>
        <w:pStyle w:val="PreformattedText"/>
        <w:bidi w:val="0"/>
        <w:jc w:val="left"/>
        <w:rPr/>
      </w:pPr>
      <w:r>
        <w:rPr/>
        <w:tab/>
        <w:t>will verify if the error correction is there (A user may disable the</w:t>
      </w:r>
    </w:p>
    <w:p>
      <w:pPr>
        <w:pStyle w:val="PreformattedText"/>
        <w:bidi w:val="0"/>
        <w:jc w:val="left"/>
        <w:rPr/>
      </w:pPr>
      <w:r>
        <w:rPr/>
        <w:tab/>
        <w:t>error correction or if the line is po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PEED CHECKER v1.30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contains the total number of accessible nodes to all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contains the complete name of the USERNET.XX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contains the status of all nodes, the names of the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y are do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with this file that NSC-E knows how many free node(s) there 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C-E.EXE creates a file called NSC-CHK.XXX, this file may be shar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odes running NSC-E (in the same directory), you can erase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when the board is down or all nodes running NSC-E have a user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main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D:\PCB\MAIN\USERNET.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contains the complete name of the explan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is sent to the user when his speed is not allowed (Line 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D:\PCB\TXT\EXPLAIN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line contains the complete name of the ASCII list of the spe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that do not get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se you have specified a min. access speed of 57600 bps,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s in this list will be allowed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D:\PCB\LUCKYS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1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contains the IRQ of the communication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IRQ's are allo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line contains the min. number of free node(s) required to deny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node. * In our example (2), if there is 2 or more available nod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will be notified of the free nodes and the DTR will drop (Hang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, of course, his speed is lower than the one specified at Lin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PEED CHECKER v1.30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contains the complete name of the LOG file created by NSC-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D:\PCB\NSC-1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4 and mor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the number of each node that RUN NSC-E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4 nodes verified (node# 6,7,8 and 9), the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 these nodes as if they we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ine the user calling node #7, (node 6 is free), the speed test fai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C-E show the WHO and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&lt;Node 6  "Node Speed Checker  Only high speed modem" &gt;&gt;, sam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de 7,8 and 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is logged off, he now knows that node 6,7,8 and 9 are ver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peed Checker, so he has to call a node not verified by NSC-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log on or else he will experiment the same th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field, space is considered like a ',', you can also separate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by a new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6 7,8</w:t>
      </w:r>
    </w:p>
    <w:p>
      <w:pPr>
        <w:pStyle w:val="PreformattedText"/>
        <w:bidi w:val="0"/>
        <w:jc w:val="left"/>
        <w:rPr/>
      </w:pPr>
      <w:r>
        <w:rPr/>
        <w:tab/>
        <w:t>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SC-E.EXE has been programmed in QuickBASIC (C) Microsoft Corporation,</w:t>
      </w:r>
    </w:p>
    <w:p>
      <w:pPr>
        <w:pStyle w:val="PreformattedText"/>
        <w:bidi w:val="0"/>
        <w:jc w:val="left"/>
        <w:rPr/>
      </w:pPr>
      <w:r>
        <w:rPr/>
        <w:tab/>
        <w:t xml:space="preserve"> and compressed with PKLITE (tm) V1.15 to free up som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[ NOTE ]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l registration numbers are valid for past and future version of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</w:t>
      </w:r>
      <w:r>
        <w:rPr/>
        <w:t>Node Speed Checker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PYRIGH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peed Checker v1.30 Copyright (C) May 1993 by Claude Champag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SERIAL 3.00 Copyright (C) 1992 by Jeff Sumberg,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LITE (tm) V1.15 Copyright 1990-1992 PKWARE In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 End of file. 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