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ENFORCER by BOOMER (Very Quick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