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GoTCa!! v1.0 For PCBoard Version 15.2 Coded By Dr Dr� [GNX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PE Than The Others?!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WiLL CaTCH uSeRS iN Da aCT oF TRYiNG To HaCK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PuT oN a FaKe DoS SHeLL aND WHeN THeY TRY To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YoU CaN HaVE THe OPTiON oF LoCKiNG THeM oUT oR JuST Ha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M!!. iT WiLL aLSo PuT uP a FaKe CHaT SeSSiON aND aSK WH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CK YoU THeN iT WiLL LoG THeRe aNSWeR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Go iNTo PCBSeTuP THeN GoTo CoNFiG oPTiON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ST AnD PuT THiS PPe iNTo #9 So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 AnD PuT DoWN THe SYSoP SeC AND iF THe SYSoP PRe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THeY CaN SHeLL NoRMaLLY iF a uSeR DoES iT THe PPe WiLL R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"GNX-GOT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 This PPE Is Totally Backdo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Can Decompile It Too Look Heheheh [ECR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