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elnet Operating Parameters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User Session Logging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Non-Standard Port/Fossil Break Detect     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Time Limit      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Session Reserve Time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Inactivity Limit 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Minimum Baud Rate 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Operating Hours       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Default Terminal Type      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Disabling the Escape Sequence     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Disabling the ANSI Interface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Disabling the RIP Interface     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Allowing 7-bit Callers 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anion  program  called  KSP ftp allows your BBS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or  download  files from any computer on the Intern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BBS.    When   KSP  ftp  is  installed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s  into  KSP  Telnet.  Callers using KSP Telnet to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remote  host  will  be able to use KSP ftp without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elnet session to transfer files to and from tha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number.  KSP Telnet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should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Telnet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your P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Telnet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Telnet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 when  Telnet  connection 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Allowing 7-bit Call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7bit_warning=&lt;messag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7bit_warning=Up/Downloads don't work w/7 bi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Normally,  KSP Telnet will disallow 7-bit caller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can be used to allow such callers 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appropriate  warning message.  If no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sired,  use  the  option  with a blank "&lt;messag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minates local display of output from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this batch file! 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 or  IP address is given (as above),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 connect  to  that  host at startup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o  the  BBS  as  soon  as  the session with that ho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host  name or IP address is given, KSP Telnet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for  the  host id when the door starts to run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tuation  described  above,  when  the  user  logs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,  control 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TLNT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additional  command 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is an alternative to a simila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"host" may be followed by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separated by one of {,;:/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43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43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KSP Telnet (tm) v4.3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