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    �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  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�            �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���      �������     �       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���  ����� ����    ���   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�����      ���     �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����       ����     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     ���    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  ����  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�����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�       </w:t>
      </w:r>
      <w:r>
        <w:rPr/>
        <w:t>TRG � &lt;HP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 ����� ����� ��  � ����� ����� �����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    ����� ���   ����� �����    ����� ����� ����� 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 �� ����� �� �� ����� �� �� �����    ����� 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Hacker Party Proudly Present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</w:t>
      </w:r>
      <w:r>
        <w:rPr/>
        <w:t>Add Foft v1.0                                        at 14-04-9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ming: Moon Shadow       �   Type    : PPE for PCBoard 15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Graphics   : N/A               �   Graph.  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ound      : N/A               �   Sound   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ackager   : Abbot Dervish     �   # of Disks [1/1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m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DD FO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is programm is written on PPL for PCBoard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ing this programm you can add your own FOFT�in ZIP archiv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er'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 advatage of this programm is that after user diconnecting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FT from ZIP�archives in which this FOFT had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long but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all the suggested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ess the F3 function key and select record #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y to Send in 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AF\ADDFOFT.PPE ADDFOF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Exit PCBTEXT and make sure that your batch file that loads each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has its environment variables PCBDRIVE and PCBDIR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Edit to your BOARD.BAT and ad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IST AF_DEL.BAT CALL AF_D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IST AF_DEL.BAT DEl AF_DE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Make sure that you load SHARE.EXE in your AUTOEXEC.BAT or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Edit the config file (ADDFOF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