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�RR�N�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provided AS IS!,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pe and results are all on you!. It runs great on my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 yours. I guarantee only 1 thing. It will take up alitt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is Totally Free!.. I think you will enjoy it as I know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ghtb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Download, Select Logoff or Stayon after getting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the Hell outta that stock PCB format and is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s made for PCB 15.22. Should run with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easy par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information to install this program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nual, but below is detailed a quick installation plan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s a command from main PC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Enter your PCBoard 'PCBsetup' program and use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You may now use the 'B' option again or move down to the area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figuration 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You should then see a list of files with the full path includ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down to where it says 'Name/Loc of Default CMD.LST File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your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You should now see a list of any other commands that you may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list if this your first.  Go to the bottom of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ALT I' to insert a new command and attempt to make it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example below editing it to your pre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  Minute 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==== =================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QWK           20       0       0    C:\PCB\PPE\TIDQW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Path to the PP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upport I may be reached on the net at crypt1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support along with many oth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64)224-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!.. Remember.. Its FREE! Other quality ppe`s are available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r�D�Rs In D�M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rimus HQ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