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     � �    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����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� ������� �������  </w:t>
      </w:r>
      <w:r>
        <w:rPr/>
        <w:t>(c)93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 is a simple program, with all of the features a sysop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ll back their users.  Sysops have many need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directly by this program.  If your needs are absolut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help users with certain difficulties in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if due to vagaries in the local phone company, it may ve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cost call for you to call back a user, who it may cost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all you.  Any way you look at it, your us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ness in putting this Door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is running PCB 15.1 will be able to take advantage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 has to offer, memory requirements while running is a scant 15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 modem attached to your PCB setup (but we assum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create directory, in this exampl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:\PCB\PPE\CALLME  you can name yours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place it correctly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the CALLME.ZIP that you received, into this new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four fil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PPE  - The main program, where all the juic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CFG  - The simple configuration file for CallMe, more la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HIS  - A history of the changes that make up Cal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DOC  -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CBSM and go into B - File Locations, then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o the Name/Loc of Default CMD.LST File,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screen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ME              0     F:\PCB\PPE\CALLME\CALL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is information, just hit the ES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edit your CallMe.CFG file, this is a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take you but a minute.  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arcy             ;1 The 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Link BBS          ;2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;3 The Registration Number (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              ;4 Your BBS Home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77-8282           ;5 Your BBS Main Number (for display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P                   ;6 The type of dialing you want your mod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;7 Password to allow access - NONE for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imple, your Name as you entered it when you registered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is unregistered, case is unimportan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, then you will have to enter it a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our BBS Name, again, if this program is unregistered, th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nimportant, if it is registered,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when you 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KEY number, you can receive this number immediate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-Link BBS, more on this later.  If this program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ight as well leave it as it is.  (although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tions, there are only a few billion of th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our local area code, this is the area code that is you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, the CallMe program will use this numb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is a local one (then it strips off the area cod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1), or if it is a long distance call, and in that case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and does not strip off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BBS Main number, this is used for display purpos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t is used to get the length of usable number,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XXX-XXX-XXXX  do not add (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dial type that you use, you can either have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at case you would have ATDT here, or you can ha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which would mean that you would place ATDP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password that you want to use, your user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ssword to access CallMe, case is unimportant he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the users answer to all upper cas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word NONE here, then your users will not be ask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gets one shot at entering the correct password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rong they are informed that they are wrong and they ar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  Your password can be up to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you will need to do is to add the command CALL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DM file that you want to.  Or add it into your doors lis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esent it to your callers.  Let your imagination g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red or Non-Register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registered and non-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only a couple, namely the non-registered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5 minutes of on-line time after a successful callback (hey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 bad, but it is the only thing I could think of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register this), and a small beg screen, asking your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.  After registration, all delays, and beg screen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users time is not re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through RIME routed to -&gt;1604 I pick up all the conf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on yourself which one you send me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through File-Link BB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-777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-77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on as FILELINK SOFTWARE  (No password needed)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right into the FileLink Software Support Conf (conf 300)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the largest PPE library in the world, and 5 megs of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vailable to you.  While you are there, feel free to gener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self, just type CALLME and answer the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then obligating your self to send me in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ould rather talk voice, about this or any of the other Fil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, call me at (212)-505-2654, between the hours of 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to 09:00 hours at night (eastern time), please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ime, as I have a nine month old baby girl who really h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 East 19th Street # 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: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leave anything out?  if so let me know, also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have any special needs or desires for your BB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