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����     �  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����   �    �  �  � ���� 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�   �       ���� ���� 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PCBoard Version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, 05-2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HP] The Hill People � Ska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armony Skate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8) 767-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8) 746-5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Users is a user status report generato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report of the Top Uploaders and Download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s well as a report of the Top Cities.  It can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f users who aren't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usr USERFILE REPORTFILE [USERCOUNT MINCALLS [MAXLEVEL]] [REPO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ILE   is your PCBoard user file.  Usually 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FILE is the output report file.  I use C:\PCB\GEN\BLT5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"Top Users"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OUNT  specifies how many top Uploaders and Download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 The default is 20.  The maximum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CALLS   specifies the minimum number of calls that a cit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t is included in the Top Cities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5.  There is no maximum.  At most, 1500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reported; additional citi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EVEL   specifies the highest security level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.  The default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   specifies the reports to be generat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to appear.  Valid repor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Top Uploaders and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Most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- Callers who don't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Most activ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Security level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Sorted listing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'ABCED', which will generate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usr \pcb\main\caller \pcb\gen\blt5 2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usr \pcb\main\caller \pcb\gen\bl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usr \pcb\main\caller \pcb\gen\blt5 20 10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usr \pcb\main\caller \pcb\gen\blt5 20 10 49 ABCE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