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W O N D I R . P P E 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Version 1.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(c) Copyright 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Randy Fin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Multi-page DIR utility for PCBoard 15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Randy's Home Proj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Home of  RIPro  for PC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(904) 223-406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1200 - 14400 v.32bi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DIR is a PCBoard 15.1 specific ppe that will replace ALL of your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The DIR's, DIRG's and DIRR's, across all conferences,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the-fly.  The shareware version includes the 20 place, double-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age module. (wondir1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multi-page mode for boards with more than 20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forward and backward through multi-p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defined colors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is 100% mouseable  (choose dir to view with mouse -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second display file for d/l hogs exceeding (sysop defined ratios ^^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lhog        - mono/pcb@X color display file for download ho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lhogr       - RIP display file for download 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ndir.cfg   - user defined colors, extended rip support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ndir.ppe   -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ndir1.ppe  - 20 place, double-column, multi-p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- your new 'do-all'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ir.doc   - the doc file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barr     - replacement prompt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ler     - replacement display file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 required files ... se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tup is very simple.  Create a directory and place in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files as marked with  *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dir file for your main board and chang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\pcb\ppe\wondir\wondi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command assumes you have placed the files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: \pcb\ppe\wondir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 ... one line ... delete the rest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Next, delete ALL other dir files on your board.  This 'one dir'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conference specific dirs.  (sorry, I HAD to sa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into pcbsetup and change the name and location for the di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to point to the same dir file as you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  ain't it wondirful?  (ok, ok, I'll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o not try to run wondir1.ppe, it is only a WONDI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is optional.  If it is not present, WONDI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uilt-in defaults.  See wondir.cfg fo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FLAG3x.PPE by David Terry, you may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ment files - flagbarr and pref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lagbarr file should be in the same directory as flag3x.p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barr included with this ppe provides a rip specific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3x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iler command display file should be in your \pcb\cm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ler included with this package provides a seamless han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lag3x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ctivates reading of the config file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s of the ansi screen, choose the text that appears (cen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dir, disable the d/l hog checker and/or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o threshold for the d/l hog che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also enables mouse fields on directory list (RIP)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point and shoot to view a directory, making WONDIR 100% mo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UNREGISTERED notice goes away and, on the ANSI scree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your board name. (or text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form register.frm and send it along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F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08 Fresno Dr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ersonalized Key Number will be sent to you promp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After your registration is received, you may elec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y's Home Project at the number in the title box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load you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clude an additional $5.00 and I will upload your k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upon receipt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no warranties, express or  implied,  for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WONDIR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 indirect, incidental, or consequential  damag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use  of  this  program.   Your  use  of  this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your AGREEMENT to this disclaimer and your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 of  WONDIR  are warranted  to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documentation.  In the event WONDI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 as described the author will elect  to  either rec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or refund the amount of the registration pai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