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QMARQEE V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Don't think you can get by without at least looking over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read will cause you grief.  Sysops have wast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trying to write a ppe so that they can prevent AQMARQ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running on slow modems.  If they looked at this doc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nd that I covered this for them in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marqee was written with the Pcboard Programming Langu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running Pcboard 15.1 in order to use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written out of the need to get our callers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important aspects of the system.  It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prompter &lt;G&gt;.  Our document writing is not the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ried to get it as complete and accurate as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quite a few last minute changes before the releas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 few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one of those one line signs in the stor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AQMARQEE does.  The text that you wis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on Line 1 of the Pcboard menu. with a hea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Lets get all the legal stuff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grants a nonexclusive license to use AQMARQEE.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he right to terminate this license if purchaser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provisions.  Purchaser agrees that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are the property of Aquila BBS and that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all maintain title to and ownership of the soft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 the part of the purchaser because of the use of AQMARQ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quila BBS, or any of its representatives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loss of profit or damage arising from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QMARQEE even if Aquila BBS or an authorized agent of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QUILA BB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(c) is copyrighted by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 2 weeks for evaluation purpos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 weeks you are required to either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not give out your registration number to others,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will be immediately revoked if another copy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You may distribute AQMARQEE to others so long as all the file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aluation copy, have not been modified or tampered with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AQMARQEE provide you follow Provis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program in a new directory, we recommend PCB\PPL\MARQ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tart off with the configuration file, you'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first before you can go any farther.  Use MARQEE.CFG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 will be looking for.  Feel free to remov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fter the comments to pretty up your cfg file.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are their is to help you configure it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is is your BBS NAME, you must type it in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it displayed to the caller.  Your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ied to the text you type in this line. 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to end all inputs so do NOT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quila BBS;  Don't forget the Semicol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ce any comments afterwa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is is your registration number that we will supply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registered the program.  Enter a 0 he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0; Don't forge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is the line for your custom left header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haracters maximum.  You may insert Pcboard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ruce up the header.  The @ codes do no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@X0C������@X0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is is the right header, all the same rules app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color code that you will set for your lef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d color codes in the custom header then tho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color you place on this line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the color of the predefined head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the color code for the right header,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will apply for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ext Color,  This is the color of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Marq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We have 3 default Headers that you may us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 Standard ===========&gt;   2: Fade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 Raceway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9:  Enter your internet address, thi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name, this only works when using the @INTER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 If you use the @INTERNET@ macr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in this line, otherwise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see first.last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0: This is the speed at which you want to display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.  3 is recommended,  18 is approximate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is will also affect your keyboard type r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keep the number fairly low.  A 0 is to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will have a difficult tim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This is the number of times you would like the marq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.  Example:  3   It will rotat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top.     Use a 0 if you want it to b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2- 17:  All reserved areas for future .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 There are 5 options available   "A", "N", "Y", "F", "F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Will display all seven text lines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Will Display Only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Will Display Text #1 on Sunday, #2 on Monday, etc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Will display a text file to the call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oint to later lower in the .CFG fil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larger than 2048 bytes, if it i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8 will be displayed the rest will be discarded. 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Switch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FR" This is a random display switch, Using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oint to a file that you would lik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ly.  Each line in the file should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 since it might look odd to a call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the lines in a random order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end each sentence with a ;.   *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: This is the Security Level that you can set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Line.  We use a one line text for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 and we are prompting them to resubscrib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it for other things.  NOTE:  Anything = to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curity level will see the Security Text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ver see any of the othe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: This is the Security Text Line that will show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security level is less than or equal to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There is a 255 character limit, be car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the allowed @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Do not attempt to insert @ Color Codes you wi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There are 7 Insertion parameters allowed @FIRST@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mixed case, @FIRSTU@ all uppercase,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xed case, @USERU@ all uppercase, @INTERNET@, @TIME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(this is when the marqee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, since we don't want to slow the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n't be checking for time over and over)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insertion parameters are permitt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.  Results will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not inserted your internet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line 9 the caller will be displayed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use the @INTERNET@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i @FIRST@, your subscription has expired, Type ACCESS to resign 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You do NOT make a TEXT1, TEXT2, TEXT3,...etc 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l done on the config file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for Lines 31 and 32 below, when using the F,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s o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: This is your first TEXT LINE:1  all the Notes list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apply.  See Line 18 for Information on when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o Download the master filelist, type D allfiles.zip at the main command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: TEXT LINE: 2      All Notes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: TEXT Line: 3      You need not place anything on these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ot using the Y switch i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: Text Lin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: Text Line: 5      We recommend a leading spac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: Text Line: 6      your text otherwise your sent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7: Text Line: 7      Text Lines will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8:  Security Level for your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use different Prompt Lines for certai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ystems do not do this so chances are you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then Enter 0 here, If you do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for the first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6;  This will display the prompt on Line 3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9:  Security Level for your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if your not using Securit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This will diplay the prompt on Line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2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0:  Security Level for your Third Prompt.  This on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  It will display the Third prom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 Levels 21 thru 255 will see Line 3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 ( Note how w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s the same number for 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1: This is the full Drive and Path of th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play to the caller. Provided Line 18 is se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No @CODES@ are allowed, either color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insid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J:\PCB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2: This is the full drive and path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randomly to the caller when line 18 is set to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entence must be a complete, you can'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line or it will not make sense otherwis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Zmodem protocol to speed up you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was a complet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3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4:  This is the First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8 simply place a 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not sure what this is, you will want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cord number 396 of PCBTEXT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PCBTEXT and point to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text file.  If your not using anything spec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copy the text displayed in this fiel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35,36,37.  The Generic PCBTEXT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@X0C@TIMELEFT@@X0E min. left) @INCONF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examples below are slightly modified for our syst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separate PPE to display a different prompt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have a differ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Expired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5:  This is the Secon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New Caller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9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6:  This is the Thir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30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Anyone with a security Level great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tered on line 30 will be displaye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ALL config lines MUST have the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you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CONFIGURATION FIL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need to modify your BRDM screen.  Make a backup copy of your 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.  You will need it later.  At the bottom of your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umn 1 you will need to type the command to bring up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J:\PCB\PPL\MARQEE\AQMARQE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should come after the statement, and you MUST sta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metics on both your end and the callers end, your BRDM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onger than 21 lines.  It can be less if you like but never an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you to receive the more prompt which can become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main PCBoard compliant for people that use Robocomm,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un AQMARQEE on the Default text that comes with PCBoar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t up the default PCBoard language as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ke the BRDM screens that you made backup copies of and reassig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2, with the appropriate language extensio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 from running on callers using Robocomm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nguages and dealing with the screens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Language Number 1 this is the on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your own systems needs and for installing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will need to modify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your PCBTEXT file.  Type  MKPCBTXT  enter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CBTEXT.  Use the F3 key to Jump to Record 333.  This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edit.  The field is rather small so inser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:\PCB\SYS\REC333     This is where all of my text is located at,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appropriate location.  Now save the file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need to create and edit the file  REC333 in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inted to it.  INSERT @CLS@ at the very beginning, then ins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display to the caller afterwards, informing the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o chat.  You may use the @OPTEXT@ in REC333 to display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 example I will enclose my REC333 FILE.  If you ne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PE do this on the second line after you have completed a @CL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History file for the reason that this is necessary 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hat you will need to follow during a SYSOP F10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program uses ANSI cursor positioning for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ller does not have ansi capability the PPE will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nly  @FIRST@ , @FIRSTU@, @USER@, @USERU@, and @INTERNET@, @TIME@,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be used inside the text display fields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ther inser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PPE will not run for callers who are connecting at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600 baud.  The reason for this is when a caller hit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ir modem has to complete displaying the tex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the buffers.  This makes it look as if the BBS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e have disabled it for low speed callers.  If you have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who are seeing AQMARQEE, you will want to look at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returning its connect strings.  Most modems can repor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nnect speed ( which is the one you will want) or th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If your modem is not reporting the correct speed of the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ill AQMARQEE be unable to detect a slow modem, your transf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will be way off, you will want to look at you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lers should mention that the text is scrolling and then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r slows down for a second and then quickly continues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y may have some line noise.  High speed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p and wait until a resend of correct data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llows the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the caller will not see the Marqee,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xpert mode they will never see it unless they specifical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r take themselves out of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Language where you have a language specific brd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all up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MARQEE.PPE,  This utility will allow the caller to turn the marq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  We've heard great praises about the marqe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few that don't like changes.  So we created this ppe to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 Place the command "MARQEE" or whatever you want to call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and point to NOMARQEE.PPE and select the des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toggleable don't call it NOMARQEE.  Since you want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ose who ask for it to be shut off.  Use your own judgement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display this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PCBoard's sysop comment field number 2, to place a -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look for each time Aqmarqee is run.  If you are sto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eld the NOMARQEE.PPE will not work. Comment 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blank.  We can make a custom version using one of the 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you need it.  Due to the need for access speed of AQMARQEE w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ing a separate file with the caller's selection would hi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just about cover the installation. Bring up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first before allowing callers into your system. 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utility to go ove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remove the Evaluation Display on AQMARQ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llow you to use the File Display option. Other th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fully functional.  A lot of work has gone into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getting the displays to work as seam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aluate the program for 2 weeks.  After such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register the program or stop using it.  You may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registration code out to others.  Please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r BBS Number is 708-820-8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online by calling our support board. Once online ty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EEREG.  This will place you in the registration area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ce your inside.  You may also us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mail in your registration.  The addres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ded ppe utility.  NOMARQEE.PPE,  This utility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marqee display on or off.  We've heard great prai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qee, but there's always a few that don't like changes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reated a new ppe to toggle it on and off.  Plac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QEE" or whatever you want to call it in your CMD.LST an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ARQEE.PPE and select the desired security level. 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able don't call it NOMARQEE.  Since you want your call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ose who ask for it to be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using PCBoard's sysop comment field number 2,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that we look for each time Aqmarqee is run.  If you ar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nformation in this field the NOMARQEE.PPE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 2 field has to be blank.  We can make a custom vers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cboard Note fields if you need it.  Due to the ne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of AQMARQEE we felt that having a separate file with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ould hind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