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X-WTU Weekly Top Uploaders By BitStream/Crypt Keeper [GNX] (non ami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ck does this PP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. if you downloaded this, and are looking at the doc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don't know.. hehehe.. you should be shot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PE and not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s of now, there are NO known bugs, unlike other PP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are choc full'o bugs.. =) oh yeah.. it's fast too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WEEKTOP.PPE in prompt 192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 !C:\PCB\PPE\WEEK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WEEKTOP.PPE someplace in your logon.. Like in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 !C:\PCB\PPE\WEEKTOP.PP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0TE: Do not forget to add the 'LOGIN' part, this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 for each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 will create a file called WEEKTOP.PCB, this is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hen it is run.. just stick it wherever you want 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 %C:\PCB\PPE\WEEKTOP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dit the Config file (WEEKTOP.CFG) 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Backdoor Free. I don't guarantee it to do anything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guarantee it to take up space on your HD, but I am sure it will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register free PPE. (I hate registering things)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eam or Crypt Keeper and give them Ideas To Updat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now there have been no bugs detected, if there are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at 718-761-7461 to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 Creates ALOT of temporary files, this is why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is in it's OWN directory. Do not delet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set the weektop Manually, just delet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PPE and the 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&amp;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