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-ToLK THe FiNaL aNSWeR iN THe HiSToRy oF ToLKS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S DSZLoGS FRoM: SMoDeM               (aLL VeRSio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SZ                  (aLL VeRSioNS!) (*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yRioN               (aLL VeRSioNS!) (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SLiNK               (aLL VeRSio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DRa                (aLL VeRSio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eZMoDeM            (aLL VeRSioNS!) (*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uNKNoWN o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1) THiS PRoToCoL SaVeS a "/" aS PaTH DeViDeR THiS WiLL CoNF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KS BuT iF you uSe THe SPeCiaL SWiTCHeS iT WiLL Be CoNVe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VeD CoRReCT To THe PCeTRaNS.0 So iF PCe uSe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 GeT aNy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2) THiS PRoToCoL SaVeS SoMTiMeS WRoNG iNFoRMaTioNS! BuT THe T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HeCK aND SoLVe THiS SPeCiaL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3) THiS PRoToCoL HaS a LiTTLe BuG oNLy ByTeS -&gt; 999999 aRe Sa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NoT THe FauLT oF THe ToLK! iF youR uSeR GeTS oNLy 99999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 uPLoaDeD Mo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9999 CPS BuG iN HyDRa &amp; HSLiNK iS auTo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aNSi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S CPS uP To 999999 iN DSZLoG'S WiTH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GHCPS CHeCK WiTH DiSaBLiNG PoSSiBLiTy FoR iSDN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SH oPTioN FoR SLoW SySTeMS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aLL DTe-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ReaL auToCoNVeRT "/" To "\" iN GSZ oR So iF you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Ly CHaNGe So THaT iT WiLL WoRK! No THe CHaR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y! So THe CoRReCT CHaR iS SaVeD iNTo PCeTRaNS.0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STaTiSTiCaL iNFoRMaTioN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VeRT RouTiNe iS VeRy FLeXiBLe aND SHouLD HaNDLe eVeRy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G iS CoDeD So THaT you CaN ReDiReCT THe ouTPuT To CoMPoRT oR T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"&gt;" CoMMaND i THiNK eVeRyBoDy KNoW Ho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uSe THe CHaRS Aa - Zz So No PRoBLeMS FoR you iF a uNKNoW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He ToLK SiMPLe SayS uNKNoWN uSeD BuT WiLL 100%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y FaST HaNDLiNG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DeS FoR Ba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= aLL oK! (THe DSZLoG.0 WaS CoNVeRTeD SuCCeSSFu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  = SPeCiaL eRRoRCoDe! (SPeCiaL SiTua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  = CoMMaND.CoM CaN'T Be eXeCuTeD! (eXTeNDeD MoD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 = NoDeNuMBeR NoT GiVeN  (eXTeNDeD MoDe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 = SPeCiaL eRRoR WiTH SoMe PRoToCoLS! (No FiLeS ReCeiV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  = PCeTRaNS.0 CaN'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  = FiLe NoT FouND (DSZLoG.0 oR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 = DSZLoG VaRiaBLe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= aLL oK! (NoRMaL eXeCuTioN! WiTHouT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S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0 (20-08-1995) THe SaMe aS 3.30 BuT CoMPiLeD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Bo.TPL oVeR 40% FaSTeR (aSM RouTiN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pU WaS OpTiMiZEd TheN WiTh SaL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ePHoLe TPU OpTiMizEr V1.2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 OnLy WiTh 386+ Now! BuT Wh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BS WiTh a 286?? NoBoDy I HoP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VeRSiON WaS NoW TeSTeD FoR MaNY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T WORKeD PeRF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Ny MaNy THiNGS CHaNG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LiTTLe THiNG THaT HaPPeNS WiTH ZyRioN iF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CeiVeD PCe SayS THaNX FoR uPLoaD! NoW THe TRa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KiLLeD BeFoRe aND No THaNX FoR uPLoaD aNSi WiLL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CPS RouTiNe To aCCePT CPS oVeR 65535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FoR SoMe VeRy FaST SySTeMS BuT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THe DiSPLay iS LiMiTeD To 5 DiGiTS F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S BuT uNiToLK WiLL HaNDLe CPS uP To 999999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JuST iT To a VaLiD NuMBeR BeCauSe PCe oNL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S uP To 65535 iN PCeTRaNS.0 i HoPe THiS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LeaRSCReeN aND CoLoRS iN SCReeNS BuT aNS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uSe THe "&gt;" To ouTPuT THe SCReeN To CoM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LL See THe CoLoRS 100%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GaiN SoMe CoSMeTiC DiSPLay BuGS (iN eXTeNDe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auToMaTiC "/" To "\" CoNVeRSioN BuT WaRNiNG!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HaT THe "\" iS SaVeD! iNTo THe PCeTRaNS.0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XTeNDeD MoDe SWiTCH (-u+, -uu+, -Z+, -ZZ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MoRe eRRoRCoNTRoL FoR DiSK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oMeTHiNG FoR SPeeD uP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TTLe eRRoRHaNDLiNG FoR SoMe PRoCeDuRe So iF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uND a aLTeRNaTiVe RouTiNe WiLL Be CaLLeD FuLL auToMa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 HaNGS aRe PoSSiBLe i HoP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aDJuSTiNG FoR SoMe CPS VaLueS iF you uSe THe -i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DiSaBLeD Too FoR iSDN CoMPaTiB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SPeCiaL SuPPoRT FoR a ZyRioN 4.60a aND PB2 Bu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SMeTiCaL THaN FuNCTioNa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S/2 BuG SHouLD Be SoLVeD NoW! (THaNKS FoR RePoRT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aNy LiTTLe NaSTy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oPTioN FoR iSDN SySoPS To aLLoW CPS oVeR 9999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THe HiGHCPS CHeCK! SiMPLe aDD "-i" aFTeR THe 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aLL!  (THaNKS FoR RePoRT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oPTioN FoR SLoW SySTeMS WiTH CPS aLLWayS uNDeR 1400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aDD "-P" aFTeR THe NoDeNuMBeR aND THeN THe C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eD aND 457CPS aRe aDDeD iF THe CPS FaLL uNDeR 1400CPS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o iF you WaNT PuSH THe MoRaL oF THe uSeR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So FiXeD To DiSPLay THe HiGHCPS 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HeCK FoR SoMe PRoToCoLS WRiTiNG 18762 oR MoRe C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HaPPeN WiTH HS-LiNK aND ZyRioN iF LiNe iS T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BuFFeR To LaRGe! THaTS CauSe eRRoRS NoW iTS FiX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CHeCKS FoR uP To 99999CPS BuT STRiPS aLL CPS &gt;9999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o 2147CPS So you WiLL NeVeR HaVe SHiT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12000CPS oR So!  (THaNKS FoR RePoR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STuFF FoR SPeeD aND FiXeD SoMe DiSPLa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SoMe PRoToCoLS THaT SaVeS STRaNG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 (THaNKS FoR RePoR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eRRoRCHeCK BeFoRe THe RouTiNe To Ge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a CRaSH iN SoMe STRaNGe aND RaR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NKS FoR RePoRTi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RouTiNe aND SaVeD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CoSMeTiC BuG WiTH THe NeW ZyRioN 4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WRiTTeN SoMe PaRTS To SaVe SPaCe aND SPee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eRRoRHaNDLeR WiTH DeTaiL iNFoRM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SPaCe BuG WiTH ZyRioN oNLy HaPPeNS iN SoMe STRaNGe SiTu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VeRSioN iS TeSTeT WiTH 0-9999CPS 0-9999 eRRoRS 0-999999999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9999 FiLeS aND DTe FRoM 0-999999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WiLL WoRK 100% WiTH SMoDeM, HSLiNK, iCe-ZMoDeM, ZyRioN, GSZ, HyDR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/" To "\" CoNVeRT SWiTCH To ZyRioN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NHaNCeD STaTiSTiC MoDe (-uu/-uu+/-ZZ/-ZZ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oK LiKe THaT TH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WNLoaD: 999 FiLeS  -  999999999 ByTeS  -  9999 aVeRaGeCPS  -  999 eRRo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LoaD  : 999 FiLeS  -  999999999 ByTeS  -  9999 aVeRaGeCPS  -  999 eRRo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TaL   : 999 FiLeS  -  999999999 ByTeS  -  9999 aVeRaGeCPS  -  999 eRRo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DTe FRoM 0 - 999999 NoW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aNaLySe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DeSiGN aND THe PRoToCoL aRe DiSPLayeD oNLy oNC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RouTiNe FoR SCaN aVeRaGe CPS aND THe ToT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FiLeeRRoR aLL eNTRy aR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uLD SuPPoRT aLL PRoToCoLS!!! aND you MuST SeT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eXiBLe PaTH/FiLeNaMe SCaN FoR SoMe PRoToCo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yRioN THaT SaVe THe PaTH/FiLeNaMe aT DiFFeReNT PLaC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(LaMe!) BuT NoW THe ToLK SCaNS FLeXiBLe FoR THaT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RuNTiMe 200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HaRS FoR uL/DL/eR/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TaLy NeW RouTiNe WiTH auToMaTiC aNaLyZiNG oF THe DS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iNe SeaRCH aLL DaTa MeaNiNGLeSS WHaT FoRMaT THe PRoToCo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WRiTeN THe CoMPLeTe RouTiNe THiS NiGH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DaTa LiKe HoW MaNy TRaNSFeR eRRoRS 0 -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ToTaL FiLeS, ByTeS, aVeRaGeCPS,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PS RouTiNe iS 100% NoW 0 -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SLiNK BuG FiX iF uNiToLK See a 9999CPS iT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0 So you WiLL NeVeR aGaiN HaVe uSeRS WiTH 9999CPS o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-LiNK SaVeS 9999CPS iF THe TRaNSFeReD FiLe WaS T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"/" To "\" CHaNGeR iF you uSe THe -u+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yRioN SuPPoRT WiTH SWiTCH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ToLK CHeCKS FoR aLL CHaRS  aa - ZZ aND SuCH CHaRS THaT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aS a PRoToCoL aRe DeFiNeD aS uNKNoWN BuT iF you HaVe a NeW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GiVe Me a SaMPLe DSZLoG aND i aDD iT No PR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0 -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eXPeRiMeNTS NoTHiNG ReaLy WoRKiNG HMM Too M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S aND i ReLeaSeD iT To FaST aLLWayS aFTeR ReLe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SoMe SHiT oR SoMe iDeaS To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FRee FoR aLL ReGiSTeReD PC-eXPReSS SySoPS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eMeNT aND TeLeCoM MuST Buy To uSe iT BeCauSe i HaTe TH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uNKNoWN PRoToCoL aND you THiNK THaT uNiToL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aMe! THeN PLeaSe uPLoaD Me THe DSZLoG.X aND GiVe M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NeW PRoToCoL, i WiLL THeN aDD THe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DeTeCTeD SoMe BuGS PLeaSe RePoRT iT TNX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i HaTe To WRiTe aNyWay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XCaL�BuR)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