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 BYTEKiLLER 2.2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1 -&gt; VERSiON 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were too many changes for an easy updating. Complete reinstall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uquired. Read the dox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OO -&gt; VERSiON 2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exchange all *.PPE and *.EXE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O1 -&gt; VERSiON 2.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change all *.PPE and *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HISTORY.DOC for the changes in the the various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O -&gt; VERSiON 2.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change all *.PPE and *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 \CFG\DEFAULT.CFG and \GFX\DEFAUL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out the new \GFX\CREDZ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and copy the whole DEFAULT subdir from the archive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OPTIONS.CFG and WEEKTOP.CFG and STRINGS.CFG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