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ķ ���ķ  �ķ �����ķ �ķ    ���ķ ���ķ  �ķ �����ķ 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Ŀ � �   ӷ � � � ���Ľ � �    � </w:t>
      </w:r>
      <w:r>
        <w:rPr/>
        <w:t xml:space="preserve">ֽ �   </w:t>
      </w:r>
      <w:r>
        <w:rPr/>
        <w:t>ӷ � � � ���Ľ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� � � </w:t>
      </w:r>
      <w:r>
        <w:rPr/>
        <w:t>ǿ ӷ� � � �ķ   � �     � �  � ǿ ӷ� � � �ķ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� � � �� </w:t>
      </w:r>
      <w:r>
        <w:rPr/>
        <w:t xml:space="preserve">Ӵ � � �Ľ   � �     � �  � �� Ӵ � � �Ľ   � �Ŀ </w:t>
      </w:r>
      <w:r>
        <w:rPr/>
        <w:t>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 � �   � � ���</w:t>
      </w:r>
      <w:r>
        <w:rPr/>
        <w:t>ķ � ��ķ �� ӷ � � �   � � ���ķ � � � 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Ľ �Ľ  ���Ľ �����Ľ ����Ľ ���Ľ �Ľ  ���Ľ �����Ľ �Ľ 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ķ ������ķ ������ķ ������ķ                               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Ŀ � � ��Ŀ � � ��Ŀ � � ��Ŀ �                         �ķ�ķ �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 � � � �  � � � ���� �   ����</w:t>
      </w:r>
      <w:r>
        <w:rPr/>
        <w:t>ķ ����ķ ����ķ  ���</w:t>
      </w:r>
      <w:r>
        <w:rPr/>
        <w:t>ֽ  �</w:t>
      </w:r>
      <w:r>
        <w:rPr/>
        <w:t>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 � � � �  � � � �</w:t>
      </w:r>
      <w:r>
        <w:rPr/>
        <w:t xml:space="preserve">Ŀ </w:t>
      </w:r>
      <w:r>
        <w:rPr/>
        <w:t>ֽ   ����</w:t>
      </w:r>
      <w:r>
        <w:rPr/>
        <w:t>Ľ ����Ľ ����Ľ  ��</w:t>
      </w:r>
      <w:r>
        <w:rPr/>
        <w:t>ֿ</w:t>
      </w:r>
      <w:r>
        <w:rPr/>
        <w:t>ӷ  ��</w:t>
      </w:r>
      <w:r>
        <w:rPr/>
        <w:t>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 � ���� � � ���� � � � � </w:t>
      </w:r>
      <w:r>
        <w:rPr/>
        <w:t>ӷ                         �Ľ�Ľ ��</w:t>
      </w:r>
      <w:r>
        <w:rPr/>
        <w:t>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Ľ ������Ľ ������Ľ �Ľ ��Ľ                               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Hill People - One Liners Door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formation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e Liner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: Harmony Skates BBS  [718.767.1931][718.746.5287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THP Conference in Phelon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2-93 THP Programming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SkaTeMasTer &amp; Hel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Turbo Pascal 6.0 and Prokit 3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tallation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ners SHOULD be run on logon. If you are running Prolog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n.cnf file should be something lik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pcb\gen\doorsg. d:\pcb\gen\doors.lst **18 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18" is opening door #18 which is the Oneliners, then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or. If you are running PCboard, simply make the ONELINERS ent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lst set for IN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ne Liners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eliners will be displayed with a header and displays x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s left by previous users and followed with a prompt tha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e or continue on. The user can enter @X color codes for color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ter any PCBoard Macros the macro will be replaced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leted)". They may also add the forum hack "|"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ast Few Callers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dded the thing similar to telegards last few callers, except 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It will read the caller # from PCboard and put a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handle, baud rate, node, and city. This can also be append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 as well. Here's an example of the line it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45] � SkaTeMasTer &amp; Helios from Harmony Skates at 14400E on Nod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ser Statistics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door opens you can have it display a stats screen. This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everytime or you can have it choose random stats ans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screen are high quality ansi's that show all the user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ew Users waiting to be validated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splay users and their cities according to wha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igned in the config. This is OPTIONAL and can be made to show to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ade just you and your Co-Sysops. I find it makes the SysOp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sers faster. I know I forget and take forever, so this sh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de Statu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ystem is multi-node a Node Status will be displayed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. It reads the USERNET.XXX file. To turn this feature on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"Node / Event / Subscription" you have "Running under a Networ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"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ew User Prompting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 to yes in the config file, this will display only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is reviewing his account still and weither or not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u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tended Prompt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you can config on/off and the prompt it displays. If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' then the door will close will an errorlevel of 11. If the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then an errorlevel is set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is in the batch file that runs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liner Oneliner.cnf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==11 goto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** New User Voting He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ublic News Bulletin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EWS.TXT should be located in the oneliners directo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 it to the user if the filedate is newer than his l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is option, Don't create a NEW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