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odifications I've started to use on my PCBoard 14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ad quite a few users comment on how helpful they are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share them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downloaded MENUS145.ZIP, created by Dean Gangstee, found 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 and got the motivation from what I found there.  I hav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1200 baud callers and additional full-screen menus didn't se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y to go" because of them, so I borrowed some of his ideas,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PCBDUMP.TXT is his), along with a few from ProDoor an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here.  I hope they're of some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creens and their correspond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%\pcb\gen\pcbdu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%\pcb\gen\pcbdu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   %\pcb\gen\pcbre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  %\pcb\gen\pcb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  %\pcb\gen\pcbbu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  %\pcb\gen\pcbq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5   %\pcb\gen\pcb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in the new PCBoard format, so I've included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s because I just *know* some of you will want to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further and do some mor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nse in my writing instructions; I think most of you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yway, so have fu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rry Schwab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19) 586-0703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k Development Company: For the best BBS softw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Smith: For ProDoor and all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n Gangstee: For giving me something to do ..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