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/ DOS Matrix v3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Liquid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, here's the Lightbar/DOS Matrix with NUV/Infoforms/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shi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off, unzip LF-MAT30 into a directory.  Then, off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 the following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, unzip the TXT.ZIP to the TXT dir, the INFOFORM.ZIP to the INFOFORM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the NUV.ZIP to the NUV dir.  Now go through all the .CFG and .PC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ing whatever is necessary for your own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xt, you'll have to edit the following entir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149: !C:\PCB\PPE\ANSI.PPE  &lt;--Only if you don'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there.  Mine simply stuffs a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259: !C:\PCB\PPE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260: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, the final step is to setup the NUV.  It should be run as clos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possible, as it is used to hangup on new users right after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simply run it after my oneliners PPE as the external optio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ould be other way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mments Etc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you were probably wondering, yes, you do need to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code..  This is mainly to let me know how much use peo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t of all this annoying work..:)  Simply call my board and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generator.  Registration is free, but if you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uld like to contribute to me or my board, feel free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can be reach on CCi, Interpool, Platinum, ToXiCNet, and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decent net...  But, for the quickest response, contact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nihilatio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403.43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 Liquid Fle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