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! Here's another quality release from, Well, RaPE! Who'd you 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Give you some quik install 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cBsetup in the C:\PCB dir, goto Files or whatever, and them to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dit the CMD.LST File, Enter "R" and the ppe pa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This is a unregistered Copy, with I think Like a Little Del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again, I ain't fuckin gonna ask you 2 send 5 BuX to me,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0-15 minutes to Do, including all the ansis, if you like this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gestered version (There's more features and shit in i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 Number to Digital Delusions, kall Up, and Dload it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, tell me that you are kallin fer a PPE reggie, some where in the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If Im there Ill cut in, if not Ill send it to you in mail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Latez! Peace and Shout Outs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layer..........Thanks fer puttin up with my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 Frost............I Like dat new Main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Sweet Warez.....Hey, you had the chance! =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phunxion.............Comon, PcB Roolz, NO 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or.........Don't Underestimate me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ssassin...........What The Fuck is Up with your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z, and Peace out! New and Better release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