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22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e well known Diz/2 PCB -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die at end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acter Translation (� to 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Desc of Caller to .txt/.doc/.asc files if no des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v6.00 + 4Dos v5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Uploaded at [%t] by:%l@X07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CH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ile(s)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'Files: 00, New: 00.00.00, Old: 00.00.00' [Write '1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rite Path and Name of Group.nf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ne of them [Write 'OFF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Maximum Age of Newest File [MM-DD-YY]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Delete BBS Ad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File with BBS Ads Li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Path and Name of ULBY Dbase for 'Uploaded by:'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File with Diz Search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Add 'Uploaded by:' 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String to be inserted between Description and ZipZa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[NONE=OFF/BLANK LINE=BLANK LINE :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Comment File for .txt/.doc/.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Repack ARJ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Repack LZH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Temporary Work Directory for Repack (NOT the PCBoard Work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CBoard Files will be stored there during Upload 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IRECTORY *MUST* BE EMPT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File with Character Translation Tab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Add Desc typed by user to .txt/.doc/.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aining every lin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,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add one or more Files to ZIP/ARJ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ne file only, write the full Path and Name of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than one File, write a ';' (semicol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and Name of a list containing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in the list, 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rn this option off, use 'NONE'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1 -&gt;  |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of this File is ONE File per lin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only contain the .NFO filenames of Crac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. NO(!) .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2 -&gt;  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.nfo or file_id.diz hast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don'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lor of Strings listed in Line 2/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@X Codes, to give the ZipZap File Information String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other colors for this, leave this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geCheck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is able to check ZIP Files for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maximum Ag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ne User Uploads a Zip File with the newest File of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will 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other User Uploads a Zip File with the newest File of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file is older than the date you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pZap will create a PCBFAIL.TXT with an info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ailed the Age Check and then exit with Errorleve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0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The Agecheck will *ONLY* wor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ate Format (MM-DD-YY) on your machine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file will ALWAYS fil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fixed as soon as possible - I'm trying my b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w AgeCheck is planned with Maximum # of Days instead of a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lete BBS Ad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ll those Lame-f_ck BBS Adds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YES', else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Info about Line #8 how to delete add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with the BBS Adds,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the same like in the ADD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os able to translate Macro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ll be the same, but the .ext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 : Upload Node (if Local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z  :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NONE'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replaces the Archive Comment of ZIP/ARJ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NE' if you don'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Path and Name of the UL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has the ability to replace the UserName in th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a customized name. You need ULBY.PPE or UNAM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Write Path and Name of the PPE Database, 'NONE'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you should know, what ULBY do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ULBY feature will only be used, if an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turned on (Config 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 by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ill replace the Uploaded by: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Uploaded by: String, or 'NONE'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l = New Line (May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nough to understand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ame couriers add their 'SPREAD BY ME'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since this if f*ckin lame, ZipZap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z for these lines and doesn't display them to you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.. This feature may be used, if you don't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, or you don't like all these Group logos 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ONTSHOW.LST or something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very string you don't like into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, everything will b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s of the different Search Diz methods read point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DONTSHOW file is one String per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'NONE'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routine to be used when searching Diz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es the Diz for Keywords only...  so if the Don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xists in the DizString,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ecks, if the DizStr and the Dontshow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(except case .. both will be converted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hecking). If true, 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early the same as KEY... It searches th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, and if found,it replaces them with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Str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ing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Uploaded by: String when doing local uploa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.. answer NO and no Uploaded by: String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Answer YES and you will have your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tring to be inserted between the Description and ZZ's Fil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request from Cos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y String you want here, ALL Macros for Com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. In Your Dir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 |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lank line, leave the line in Confi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NE' to turn th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Comment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nt File will be appended at the end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/Name of the File to be appended; 'NONE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Zap used the Archive Comment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.ARJ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ARJ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is called Lame on some non-pd boards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epack .LZH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LZH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NSOLE (SNES/SMD/GB..) Files on you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NO' to thi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Temporary Work Directory for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ame of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will be used for the Repack feature,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CB Work Dir, because some PCB Files ar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ontain NO subdirs, because ZZ will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MUST exist, if Repack is enabled, else Zip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with a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You should check this Dir for SubDirs sometim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ppen, that  Zip doesn't remove the SubDir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Character Translation Table (Requested by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replace certain Character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1 tells ZZ the location of th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y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paces between 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�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NONE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 Add Desc typed by user to txt/doc/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Zap processes a textfile and no file_id.diz has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ble to take the description typed by the user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it as file_id.diz to the file... (in local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asked for the descrip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=Yes,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=I don't need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ly tired, so no good explainat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Haha .. just kidding ... No mor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will log all moves to your callerslog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logged, too.  So if ZZ crashes, read your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APPLIC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d in the ZipZa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E200.ZIP - UName is a PPE for Uploaded by: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XT.ZIP   - GETEXT is a small program to determin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ke PCBoards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ailable on Qualit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UBP101.ZIP - UBPlu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Program to add the customized Uploaded by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Description, if ZipZap did not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U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Roland,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gar Thrust, The Wanderer, FBi, Cosmic, Al Bundy,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mel, Blackbird, Maverick, Faceman, Faith Healer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sILVEr!-], Mercury,  /\utoman, Kosinus, Melanie, ZoL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keld@ponton.hanse.de, Casanova, SkaTeMasTer, VFast, Bandi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iver 'StonED', GRiM, IcePic and everyone els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right now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Greets to Bo Bendtsen (Ok you won't read these do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S THE FUCKIN INTERNAL TEXT-EDITOR LIKE IN TELEM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DOES TERMINATE LOCK UP/HANG EVERY 20 MINU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IS THE *REAL* CLIPBOARD (NOT THAT HISTORY SHI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TELEMATE RULES!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pecial greets go to the German Telek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schafft ihr lamer es eigentlich immer nach 'Wie Bitte?!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 ? Selten sowas bl�des wie euch gesehen! .. 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ol...heute ist Freitag und ihr seid wieder dabei! h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, leave me a message 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anything added, contact me on any bbs you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..like ondeld@ponton.hanse.de always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k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W.A                - efiL4za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W.A                - Straight outta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W.A                - 100 Mile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Cube             - Letha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ZY-E               - It's on - (DrXDre) - 187 um 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op Doggy Dogg     - Dogg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Dre              -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hot              - Patri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ls of Mischief    - 93 ti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Law        - Vocally Pi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tons most wanted - Music to Driv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yx                 - BacDaFu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lots of stuff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 me some CD's, du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i'll stop coding because of no music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e on 03/18/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          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