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Ŀ ������Ŀ ����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</w:t>
      </w:r>
      <w:r>
        <w:rPr/>
        <w:t>Ŀ � � �Ŀ � � 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 �  � ��� � � ���</w:t>
      </w:r>
      <w:r>
        <w:rPr/>
        <w:t>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</w:t>
      </w:r>
      <w:r>
        <w:rPr/>
        <w:t>Ŀ �  � �Ŀ � ���Ŀ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 � �� ��� � ����� � �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ltimate PCBoard v15.21 BBS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5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b  Aug. 15, 1995   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