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Nice Day Files V2.00 [PPE]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Leg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Commandli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Updates/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1.  License     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a personal non-exclusive, non-transferabl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closed program and documentation solely for your ow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on one central processing unit or network of physical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. You assume the entire responsibility for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to achieve your intended results, and for th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d results obtained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2.  Legal Notes 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Files is provided as is, with no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. NDFiles is only guaranteed to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free to copy and distribute the NDFiles archive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no changes or additions are made 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iver Jenni (The Author) shall in no event be held liable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else for any damages of ANY kind, incidental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from the use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oducts by Oliver Jenni are trademarks and are Copy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iver Jenni. Other products and brand names may be trade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by the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3.  Features    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Files is a highly developped PPE, (PCBoard Programming Execut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llow Sysops and their Users to scan through the BBS's file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some of the man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hoice of the file areas with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Key controlled download of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Practically maintenance free, as the PPE finds all the dat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and runs its ow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ay be installed as an event to allow NO MAINTENAN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utomatic new installation with a minimum of configur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ompletely sysop configurable colours (examples ar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4.  Requirements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ny PCBoard usable IBM-PC oder compatible computer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2 KB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S-DOS 3.30 (or compatible) or hig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wer versions could work to,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Hard Disk space for the NDFiles program files and DIR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PCBoard 15.2 oder hig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5.  Installation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(x) If you want to use the [D]ownload option you MUST ente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directory files in your DLPATH.LST of the specific confer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Just unzip these files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ake a minute to edit the NDFILES.CFG to contain the propper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dit Picture-Files for you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Run PCBSETUP and edit your CMD.LST so it will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lace of PCBoards (F) command. (Remember that each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can have it's own CMD.LST file so changing the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ill not effect any other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F                   0     X:\PCB\PPE\NDFILE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be aware that you must enter the SYSOP-Level (!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-PPE. So no user without Sysop-Level can start the UPDATE-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If you like to have NDFILES run as an event, do the next few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If you are running PCBoard without a FrontEnd Ma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� Start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ess [E] to enter Even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Event Informa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s a Times Event Active               :   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ation of EVANT.DAT            :   X:\PCB\GEN\EVENT.DA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cation of EVENT Files               :   X:\PCB\GEN\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 EXPEDITED Events: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nutes Prior to Suspend All Activity :  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allow Uploads Prior to Event       :  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nutes Prior to Disalow Uploads      :  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fter entering the datas, move cursor to "Name/Location of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ess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de 1:                    Event Edito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Batch     Begin  End                        Las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ct  Mod  File      Time   Time   SMTWTS    Date      Dat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===  ===  ========  =====  =====  ======  ========  ========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)   Y    S   UPDATE    01:00  02:00  YYYYY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)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ve cursor to BATCH FILE: UPDATE and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: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D X:\PCB\PPE\NDFILE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FILES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D X:\PCB\NODE1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OARD.BAT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If you are running PCBoard with QFr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� Start QFCONFIG and choose the NODE to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ess [E] to enter Ev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 a new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[ EDITING EVENT 1 ]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Active:  Y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Type:  Run Batch Fil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tart time:  01:00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op time:  02:00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Day(s):  Sun Mon Tue Wed Thu Fri Sa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Date(s):  00-00-00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Flags:  None selecte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doMail Flags:  Scan new/Toss received/Allow reques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Minimum cost:  0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Maximum cost:  -1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level:  2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dit batch file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escription:  Update for NDFILES.PP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Last run date:  01-01-00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ve cursor to "Edit batch file"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[ EDITING BATCH FILE "X:\PCB\GEN\UPDATE.001" ]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: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D X:\PCB\PPE\NDFILE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FILES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D X:\PCB\NODE1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RTER.BAT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6.  Commandline Reference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FILE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 syntax in PCBOARD: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FIL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 syntax in DOS:         NDFILES [-Q] [-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:    -Q           Output will be limited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H           Display HELP-screen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7.  How To Use  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NDFILES on your BBS to simplify the use of the [F]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UPDATE as an event, install the PPE as it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chapter point (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Pressing [D], will send a list of the tagged file directory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8.  Registration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es registration of NDFILES ge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Lifetime upgrades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Special Registered Version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NREGISTERED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hoose if INFOS are displayed if the user hits 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Free access to Nice Day BBS for long distanc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should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nybody who uses PPEs in his BBS and doesn't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REGISTERED "a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nyone interested in supporting the further develop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 ND-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 SFr. 15.- (Swiss Franks) [about $ 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d like to register online, please use the RE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Card / Eurocard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Register by Mail, FAX or FIDO-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se the NDFILES.RE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9.  Credits     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any thanks to Alex Broens for his ideas and the beta-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Daniela Frey, for the moral support and 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l that patienc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ank you to Alex' girl-friend Ruth for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any thanks to Michael Boettger for programming NDFIL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D.D.C. BBS - VIENNA XXIII, Vienna AUTRIA, BBS Nummer: 43-1-86587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10.  Availability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Files is released by us as a ZIP archive, but beware that it may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to some other archiver by other sites. The original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s NDFILEnn.ZIP, where 'nn' is some kind of version numb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NDFILE10.ZIP for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recent version of NDFILES may be obtain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home BBS / Registration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 Day BBS, Muttenz/Switzerland, Sysop Oliver J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41-61-4630321      28'800 Bps  V.34        (fido 2:301/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41-61-4630322      28'800 Bps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41-61-4630323      64'000 Bps  X.75 ISDN   (fido 2:301/2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try to keep the following sites up to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tAir BBS, Salt Lake City, UT, USA, Sysop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-(801) 261-8976   14'400 Bps  HST Dual Standard/V32.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-(801) 261 8979   28'800 Bps  V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ays to obtain the most recent programs of the ND-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rk Development is distributing several FIDO-style file areas (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as all begin with 'PCB-'. In area PCB-PPE you will al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11.  Updates/Future Version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in your language files and screens. It worked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Reader (nearly all languaged supported at this PPE!). I ho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with ND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in also wishes and bug reports (hope there aren't an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January, 1s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Oliver J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 D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41-61-4630321 V.34 28'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-61-4630322 V.FC 28'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-61-4630323 X.75 64'000 Bps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  41-61-4630321 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41-61-46208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