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RYN NUKER BY SCY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, Produced And Designed By Scythe [Kryn Headhun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ersion O.9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iRST PUBLiC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ersion O.9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ome cosmetic fixes and internal r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ythe / Kryn Headhu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