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well I write shitty docs so if you can't figure it out by what i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suck a n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(the ppe, not the nut) is like keeps track of people's 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etc., put it in and test it and see what i me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mmand to your CMD.LST and make it like ADDRESS or ADR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n like !C:\&lt;PPEPATH&gt;\MTY-ADRS.PPE ..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comments, suggestions, or bugs please mail me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@SATELNET.O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lemme know what you think of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