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  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����  � ����  �</w:t>
      </w:r>
      <w:r>
        <w:rPr/>
        <w:t>sm� 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��� ����  � ����  � 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��� ����  �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 ������---[ iNTROdUCTiONG ]�---��--�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wE pRESENT dA fiRST pPE fOR dumb calld dumb-mr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sMALL PPE tO rELPACE dA uGLY qUESTIONS wHEN rEPLAY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����-���� � -�������������---[ fEATURES ]�---�-�����-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ANSI, cOLOURED in bLUE,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 - -��---[ iNSTALLATiON ]�-����--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TART dA INSTALL.BAT aND aLL wAS mA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 � - -��---[ iNFORMATiON ]�-����--�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AH wANt aPPLY tO dumb tHEN tAKE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 : [+49] 7025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/DEMOS/MUZAK/ART/GFX/PPE'S/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4/h - v.34 - 1 Gi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�������---[ gREETINGS ]�----�����-����� �  � - �-���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WIN -�- pENNYWISE -�- bLADE -�- bLACKKNIGHT -�- E-Sn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RXS -�- dIGITAL bOY -�- pHAT -�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MBERS oF dumb and all i'VE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-���� � -�������������--- ��� �������� ----�����-����� �  � - �-����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