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 SLIP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LIP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 SLIP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Compatibility with BBS Software     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Other KSP Software      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1  KSP Telnet       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2  KSP FTP       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3  So Many CD's      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SNAP   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s for Banyan Vines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Other Things to Configure     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RATION FILE     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Multiple Nodes and the "include" Directive   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a BOOTP Server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anual Configuration       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PC's Host Name   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PC's Domain Name     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The PC's IP Address     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he Name Server's IP Address    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The Router's IP Address     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The PC's Network Mask     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CP/IP Parameters (optional) 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Timeouts        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Maximum Segment Size (MSS)     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SLIP Operating Parameters      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Dynamic Parameters       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Session Time Limit      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Session Reserve Time      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Inactivity Limit       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 Minimum Baud Rate      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6  Operating Hours       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7  Startup Message       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8  Minimum Baud Rate Message     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9  Operating Hours Message      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0  User Session Logging      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1  SLIP Packet Monitor      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2  Non-Standard Port/Fossil Break Detect     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3  Eliminating the Startup Count-Down     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4  Silencing the BBS console bell    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5  Disabling the Local Screen     ..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SLIP DOOR COMMAND    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mmand Line Parameters      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The /MAXMINS Parameter      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2  The /CONFIG Parameter      ...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CUSTOMIZING THE DISPLAY FILES     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PCBoard Display Macros      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Macros Unique to KSP SLIP    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Justification and Spacing      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1  No Justification       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2  Left Justification       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3  Center Justification       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4  Right Justification       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  The DISPLAY Program      .............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 SLIP (tm) v2.5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BBS's  now offer E-Mail access to the Internet.  But few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fer  a real TCP/IP connection.  As compared to mere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,  providing a TCP/IP connection opens up a larg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possibilities  to  callers,  such  as  the ability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 to Internet hosts in foreign countries using Telnet,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files  on  those  hosts  using  FTP,  or  to  search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 using   Gopher,  Archie,  and  the  new  multimed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ypertext browser, Mosa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establishes  a  logical two-way connection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's serial line and the Inter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      |          |     | Local Are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&lt;-----&gt;| KSP SLIP |&lt;----+ connec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|     | Int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dicated,  the  physical  connection between the BBS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Internet  is  usually  by  means  of  an  Etherne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 to  a  local  area  network  that  is  attached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   However,  this  connection  could instead be sim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modem  connection  to  a  commercial  Internet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, such as NET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encapsulates  data in packets and transfers those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a  specific  communication  protocol.  Data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line  between  the  BBS  and  the  caller  must obe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;  KSP  SLIP  does  this  using a popular protocol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(Serial Link Internet Protocol).  Of course the call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be using software at his end that also supports SLIP;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several  shareware products for this purpose, avail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 Software Products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SLIP meets the following BBS-specific nee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erminates  the  BBS session when user's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ir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erminates the BBS session when user hangs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erminates   when   there's   no   activity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-specified period of tim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ecords the SLIP session in a log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ovide  colorized  or  parameterized  messa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 SLIP (tm) v2.5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estrict users by baud rat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Restrict hour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 SLIP   is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session.   Once  licensed,  the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as  implemented  using  Erick  Engelke's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, and Mix Software's 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is compatible with any BBS software that can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 file.   It  works  with  a  BBS  configured 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inherently  requires  that  the  PC  running 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 to  the  Internet 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 Internet  Access  Provier  via a dial-up SLIP (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nternet  Protocol)  connection.   This approach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serial  port, modem, and telephone line dedicate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runs  on  top  of  another  piece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SLIP,  regardless  of  the  type  of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A  packet  multiplexer  designed specifical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with   KSP  network  products  running  under  DESQview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 SLIP (tm) v2.5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as  a  freeware  package  distributed  as KSPMUX*.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"*"  is  the  version  number.   KSP SLIP is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ware"   to   provide   better  performance  in  a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does  NOT  require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 as  that  sold  by Novell, Artisoft, or IBM. 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 should   happily  coexist  with  any  of  these  pack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KSP Telne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KSP FT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 SLIP (tm) v2.5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installing  KSP  SLIP  as  a  BBS  door,  you 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 SLIP (tm) v2.5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 on.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SNA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 SLIP (tm) v2.5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 SLIP (tm) v2.5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SLIP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 SLIP (tm) v2.5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PTER 3 - THE WATTCP CONFIG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KSP SLIP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KSP  SLIP  looks  in  three  directo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 this  file.  First, it checks for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  that  specifies  the  directory.   Seco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in  the  current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 it  looks  in  the directory that contains the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SLIP.EX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SLIP  still  can't  find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SLIP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 SLIP (tm) v2.5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Multiple Nodes and the "include" Direct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ust  be  one WATTCP.CFG file for each BBS node si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has  to  be  configured  with  a  unique  hostname  and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All  other configuration parameters are usually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values  for  all nodes.  Rather than duplica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entries  in each WATTCP.CFG file, you can set-up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file   that   gets  "included"  in  ea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specific   files.    For  example,  the  node-specifi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TTCP.CFG) might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=c:\ksp\maste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=ourbbs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ip=125.283.21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much easier to make changes since you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a single file (MASTER.CF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 SLIP (tm) v2.5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 to   configure   KSP  SLIP.   The  values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 are  important,  and  KSP  SLIP  will  NOT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without  the  proper  values. 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terminology, or if you are unsure of the proper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).   If  your  BBS  is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 the  proper IP address of your PC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have  a  different  IP address for each nod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 SLIP (tm) v2.5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ill  work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 SLIP (tm) v2.5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SLIP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KSP  SLIP  that define limits and display files need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SLIP is running. 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sli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perating  parameters have counterparts in other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  family  of  network  application programs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multiple   entries   in   the  WATTCP.CFG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uch parameters can be specified global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 SLIP (tm) v2.5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Dynamic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parameters  can  be  made  "dynamic". 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ignored unless activated by an associate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CONFIG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number&gt;"  is  a non-zero integer.  Dynamic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those that specify a number in square backe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sli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specified  in the configuration parameter mus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  the  command  line  option  or  els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will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lso works for dynamic global parameters 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Session Reserve Tim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reserve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reserve_mins=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duces  the  time available in the door so that i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s  out,  the  user  still  has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 on  the BBS.  This is useful,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offers  a  Time  Bank  so  that users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draw extr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 SLIP (tm) v2.5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5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6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7 Startup Messag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tartup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tartup_msg=c:\ksp-slip\startup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when  the  gateway is initialized.  If omitted,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 SLIP (tm) v2.5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8 Minimum Baud Rate Messag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inbaud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_msg=c:\ksp-slip\minbaud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the his baud rate is less than that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"ksp-slip.minbaud"  option (described earlier)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mitted, no 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9 Operating Hours Messag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ophours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ophours_msg=c:\ksp-slip\ophours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 the  he  attempts  to use the gateway at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 the  hours  specified  by  the  "ksp-slip.ophour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 (described  earlier).   If  omitted,  no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0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g_dir=c:\ksp-sl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SLIP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1 SLIP Packet Monito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tatus=&lt;metho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tatus=dir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nables  local console display of SLIP packet coun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s  output method.  Options are "direct" (fastest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ios",  and  "ansi"  (slowest).   If  running  under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tasker,  you may need to specify "ansi" or "bios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wise use "direc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 SLIP (tm) v2.5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2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ion  as  required to return to BBS without han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3 Eliminating the Startup Count-Dow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countdown=&lt;yes|no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countdown=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eliminate the default "Press any key to begi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 and  nine-second countdown at startup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'yes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4 Silencing the BBS console b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Used to silence the bell on the local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5 Disabling the Local Scree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cal_screen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cal_screen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painting  of  the local (BBS) scre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us  improving  screen  painting  speed for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does  not  affect  status  display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cal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 SLIP (tm) v2.5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 SLIP (tm) v2.5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PTER 4 - INSTALLING THE SLIP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SLIP  as  you  would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hen  it  runs.   (KSP  SLIP  does not need a USE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)   If you are running multiple BBS nodes accessing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the  file  KSP-SLIP.EXE, then don't forget to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and  the  *.MSG  display  files)  read-only  using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RIB command in order to avoid sharing 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you might create a door batch file called "SLI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sim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KSP\KSP-SLI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change  directories  within  this  batch file!  KSP SL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o  find  the  DOOR.SYS  file in whatever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t  the  moment it starts to run.  That's wh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  is preceeded by the name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SLI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1 The /MAXMINS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MAXMINS  parameter  is an alternative to the sam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ppears  in  the  WATTCP.CFG  file.   It  provides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 for  limiting  the maximum time a caller is allow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or.  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MAX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"&lt;minutes&gt;" is replaced by a numb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SLIP /MAX_MIN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2 The /CONFIG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CONFIG  parameter  is  used  in  conjunction with "dynam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arameters  to  enable  or  disable  them. 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description  of  this  feature,  please see th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 SLIP (tm) v2.5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"Dynamic Paramete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 SLIP (tm) v2.5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version of KSP SLIP limits each user to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ive  minutes  per  session.   To remove this limit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an  access  key and install it as described below;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 users will be limited only by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SLIP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SLIP"  is  used  to 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BBS nodes and your access key separated by a semi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slip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on a node whose node number is greater than indicat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 SLIP (tm) v2.5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6 - CUSTOMIZING THE DISPLAY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tribution package includes three sample display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HOURS.MSG     Displayed during off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.MSG     Displayed on start of gateway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PEED.MSG     Displayed if baud rate is too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files   have  been  customized  by  the  use  of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 "macros".  Some of these macros are a subset of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by PCBoard, while others are unique to KSP SL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PCBoard Display Macro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CBoard  display  macros,  plus  all of PCBoar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@X##"  color control macros, may be used within KSP SLIP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For  a  description of what they represent,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BEEP@          @CLREOL@        @CLS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IRST@         @MINLEFT@       @SECURITY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SYSDATE@       @SYSTIME@       @USER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POS:#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Macros Unique to KSP SLIP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additional display file macros are also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KSP SL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SLIPIP@                The IP address of the BBS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SLIPNAME@              The SLIP node's network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CESPEED@              Current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TESPEED@              Current DTE (PC-Modem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XPIRETIME@            Expire time in HH:MM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IDLEMINS@              Maximum inactivity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MINDCESPEED@           Minimum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PHOURS@               Hours of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VERRIDE@              Override security for mindce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Justification and Spac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  the text insertion macros used in KSP SLIP disp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ppear  in  one  of four forms as discussed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.    These  options  allow  you  to  precisely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,  and  allow  you  to  draw a box around a message -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 SLIP (tm) v2.5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replacement text within a line has a varying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1 No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s  the  replacment  text, using as many column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2 Lef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@&lt;keyword&gt;:&lt;number&gt;L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@USER:15L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text, lef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colon.  If more columns are required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 in  the  field  width,  the field is expan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3 Center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C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C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 text,  centering  it  with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 whose  width is specified by the number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lon.   If more columns are required than provi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field width, the field is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4 Righ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replacement text, righ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colon.  If more columns are required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 SLIP (tm) v2.5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vided in the field width, the field is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 The DISPLAY Program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among  the distribution files is DISPLAY.EXE,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helps  design  a  display  file by allowing it to b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line.  The command 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[-g] [-7]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&lt;filespec&gt;   Is the name of the displa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name extension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".MSG" if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           Denotes an optional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          Disables (color) graphic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 control sequen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is enabled and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.SYS t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7           Replaces 8-bit graphics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suitable 7-bit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 SLIP (tm) v2.5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 SLIP (tm) v2.5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SLP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SLP25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SLP25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KSP SLIP (tm) v2.5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