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 �� ������� ����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 �� ���� �� ���� 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 �� ���� �� ���� 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 ������� �����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 �� ���� �� ���� 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 �� ���� �� ���� 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 �� ���� �� ���� 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 �� ���� �� �����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H  E  A  D  H  U  N  T  E  R 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</w:t>
      </w:r>
      <w:r>
        <w:rPr/>
        <w:t>[RELEASE DOCUMENT]��������������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</w:t>
      </w:r>
      <w:r>
        <w:rPr/>
        <w:t>~SYSTEM PASSWORD v3.1 *SPECiAL EDiTiON*~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</w:t>
      </w:r>
      <w:r>
        <w:rPr/>
        <w:t>[FiLE CONTENS]����������������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PASSWORD.CFG = Configuration file (see SETTiNG UP).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PASSWORD.PPE = The thang we are talking about.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PASSWORD.PPS = The source code (if you want to change things).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PASSWORD.DOC = You are reading in it right now.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PASSWORD.HIS = All released versions and the differences.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</w:t>
      </w:r>
      <w:r>
        <w:rPr/>
        <w:t>FILE_ID.DIZ = I dont have to explain this.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</w:t>
      </w:r>
      <w:r>
        <w:rPr/>
        <w:t>KRYN.NFO = Who is in KRYN and how to contact us.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XXXXXXXX.XXX = Another boring bbs addy.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</w:t>
      </w:r>
      <w:r>
        <w:rPr/>
        <w:t>[IMPORTANT NOTES]����������������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</w:t>
      </w:r>
      <w:r>
        <w:rPr/>
        <w:t>If this programm crashes you harddisk and you lost everything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</w:t>
      </w:r>
      <w:r>
        <w:rPr/>
        <w:t>is that not our problem. This programm was beta tested on our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</w:t>
      </w:r>
      <w:r>
        <w:rPr/>
        <w:t>systems and runs perfectly. So we guarantee NOTHiNG what it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</w:t>
      </w:r>
      <w:r>
        <w:rPr/>
        <w:t>do on your system.           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</w:t>
      </w:r>
      <w:r>
        <w:rPr/>
        <w:t>[INSTALLATiON]����������������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Unzip the files and copy all to a new directory of your choice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(for default use SYSPW).       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</w:t>
      </w:r>
      <w:r>
        <w:rPr/>
        <w:t>[SETTiNG UP]�����������������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1. Step :                      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First you should edit the PASSWORD.CFG file with a text editor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you want. The first line contains the password (the default one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is SYSTEM). Change it to anything you want or the cops wont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find out. The second line is a variable. You can choose here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between INTERMAiL (default, what means the user becomes a login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screen like a intermail fronted bbs) or FRONTDOOR (what means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the user becomes a frontdoor styled login screen. In the third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line we also have a variable. Here you can choose between NONE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and anything. Where anything (not the word anything, you can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use words like YEAR or YUP or anything you want excepts none.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Default is YEP!) means you (and only the sysop can see this)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will see a nice status screen with informations what the user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will do next. And NONE will show you only the little blinking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coursor in the left top (why i inserted this option?). The last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line contains how many seconds the user have to press ESC and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enter the password (please be fair but not take to mutch time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because the user have only one try to insert the right pw).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2. Step :                      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Add the PASSWORD.PPE to your welcome file (put it in the first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place to start it before anything) with C:\PATH\PASSWORD.PPE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(the default line is !C:\PCB\PPE\SYSPW\PASSWORD.PPE).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</w:t>
      </w:r>
      <w:r>
        <w:rPr/>
        <w:t>[ERROR LOG]������������������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The ERROR.LOG file will be created automaticly after a user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failed to logon. This file contains stings like the date, time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node, connection bps and the input the user enters. Also you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can see &lt;CR&gt; for ENTER KEY and &lt;BKS&gt; for the BACKSPACE KEY.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</w:t>
      </w:r>
      <w:r>
        <w:rPr/>
        <w:t>[LAST NOTES]�����������������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I made this product just for fun so if you dont like it feel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free to delete it from your drive. But if you like it remember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where quality ppe's are coming from. I also inserted the source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code for all this ppld users. Have fun with it.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FoX in 1995 ...                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