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     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��� �       �������  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     � �� �       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        �� ��   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�                ���  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         �����    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 ��������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      �������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�        � ���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   �������      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 �      ���������  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     ������ ��   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��    ������ ��  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�    � ��������   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��  �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  ��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������������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��   ������������   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    �����������   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      ���������     �����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  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CiA PPL Division Prese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: FOOTER V 1.00             � We are always looking for new PP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med by: Al Bundy '94        � Programmers. If you're intere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 </w:t>
      </w:r>
      <w:r>
        <w:rPr/>
        <w:t>Leave mail to NotB, Trident,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my first release for CiA   � Defcon 4 on one of our board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 I hope you guys will like it :)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-&gt; What Is Footer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is designed to improve the way PCBoard treats a message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the caller.  This little utility will replace the old and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a whole new line of commands which are easily access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-&gt; How Do I Install It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You just load up your MKPCBTXT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3 key to got to record #197.  There you will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!C:\PPE\FOOTER\FOO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ath values accordenly to where you unzipped the foo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ame thing for entry #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&gt; Support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or just would like to get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ll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ificial Intelligence or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&gt; Registering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has no protection and it is not cripple in any way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PE you must register it after ***14*** days.  Footer on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so if you cant come up with this ammount of money then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hea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&gt; Greets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Demon... This is really kicking ass!!... too bad you were too laz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aloz for beta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yber Angel for a quick rag on this PPE :).. could not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you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-&gt; Contacting me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re to find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