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stom Dos Matrix Pro v2.0 -- Crypt Keeper [GNX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: Umm...  Okay, not much to say.  Just that this is third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Matrix and this isn't a BIG update but a big feature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Uh.  Something will happe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Total configurability.  There ain't a SINGLE thing (ok, may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wo but who cares? :&gt; ) that isn't configurable in this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ansi positions, files, and shit like that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stomized for YOUR needs.  I didn't take much time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z so YOU make the fucken changes.  Oh yeah.  Another fea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 as MANY fucken PPE's and commands that you want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.  It can take it.  But can your SYSTEM take the processing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mm.. That's it.  Everything else is standard shit lik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, nup, all that shit.  Have Ph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! NEW! NEW! NEW! NEW! NEW! NEW! NEW! NEW! NEW! NEW! NEW!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.  Ok, know how PCB doesn't log ANYTHING that go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trix and when it hangs up, all it sh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called, modem string, and carrier lost...?  Don't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ould actually be there when the caller logs in? 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close enough.  This logs every single command in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file and any password failures and everything.  I thin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irst DOS matrix to have this.  Dunno.  Definite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.  BTW, you can disable it to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Put it into your welcome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C:\CK-MTRX\CK-MTRX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.  Edit your CFG file first.  Most of this is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so it should be simple enuf.  The config option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nfig file.  Oh yeah.  When you put in the WHO.PP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you configure it.  I used the CNAV viewer because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it matches.  Use whatever the fuck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ore thing: If you need any help or shit or found a bug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ant a PPE done for you, gimme a call at Eternal D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718.461.2203 NUP: FASTWAREZ... Don't bother app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nless you're kewl....Or you can look for me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ound the scene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