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user dropped carrier, KSP Telnet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Enhancement:  Some  remote  hosts  improperly force a VT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ype  regardless  of  the  termtype  specified  in 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and  negotiated  at  time  of connection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and  VT100  termtypes  are  quite  similar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!   Specifically,  there  is  a  VT100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NSI  misinterprets  as  a  command  to change to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display  mode.   To  prevent  this possibility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now  intercepts and discards this particular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when the (default) ANSI termtype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a "ksp-tlnt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standard   TCP/IP  "port"  for 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is  port  23.   Some telnet hosts, however,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 port  and  so  some  provision  is 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 the  port  number.   This  can  now  be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 the  port  number  at  the  end  of the host 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 it from the host id with any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{,;:/}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net&gt; open machine.host.com;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omitted, the default port 23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  that  are  common  to more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product   may  now  be  enterred  in  the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Ouch! Fix one problem, introduce another! 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added  code to filter out those VT100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NSI.SYS  interprets improperly, and which caus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o  change to 40 column mode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 corrupts  packets  when  downloading a fi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  Although the code was intended to detect an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during Zmodem downloads, that proved impractica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 there  was nothing to disable the filt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ing with other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ter  has  now been removed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 determine  when  it should be enabled an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disabled.  Moreover, the 40 column symptom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on  the  BBS  display,  not  the  caller's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because the BBS display interprets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NSI.SYS  while  the  caller's display uses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ulation built into their communication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way  to fix the problem on the local BBS display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to   modify   the   code   of   NANSI.SYS  (a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-domain  ANSI.SYS replacement) so that it ign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VT100  escape  sequences that cause the problem: ESC[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SC[?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7bit_warning".    Normally,   KSP   Telnet 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llow  7-bit  callers.  This option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 callers   and  to  display  a  configuration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:  Bug  Fix: Pressing "Enter" incorrectly caused CR NUL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CR  LF  to  be  sent  to  remote  host.   Th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 with  some  hosts such as downwind.sprl.umich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ort 3000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7:  Enhancement: Reduced time required to close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Some  sysops have configured door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users  directly  to  some  special Internet re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by simply creating a door batch file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EATHER")   in   which   the   remote   host  name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ind.sprl.umich.edu;3000)  is  provided on the KSP-TL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.  Invoked this way, KSP Telnet retur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as soon as the user logs out of the remote host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returning  to the Telnet command prompt.  Onc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  however,  the user can escape back to the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prompt,  close  the  current connection and op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nnection  to  anywhere  they  please.   This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actical  to  provide  unrestricted  access  to  We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casts   while  restricting  general  Telnet 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bers.   Thus  KSP  Telnet  has  now been modifie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f  the  remote  host  name  i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he  "open"  and  "close"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quit",   "exit",  "bye"  and  "goodbye"  do  an  impl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los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hange  is  implemented  only  in the "standard"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or  RIP)  user  interface;  the  other  two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  using   WATTCP.CFG   configuration  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rip_interface"   and   "ksp-tlnt.ansi_interfac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ll  user  interfaces  are  desired  for regular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 then  you  will need two WATTCP.CFG files;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WEATHER  should  "include" the one for TELNET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commands  to  disable  the two option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 two  WATTCP.CFG  files  means  that each door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ust  also change the WATTCP.CF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point  to  a  different  sub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    configuration     file    before  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TLN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configuration option "ksp-tlnt.7bit_warn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in version 3.5 did not work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support  for  providing login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on  the  KSP-TLNT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tax is n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TLNT [&lt;name_or_IP&gt; [&lt;login_name&gt; [login_password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the   square   brackets   "[]"   indicate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rs  who  hung  up abruptly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 session   could   cause   the  software  to  ha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:  Bug  Fix:  Found  a second condition under which KSP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 not  unhook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the  program.  Most users would never experie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since  it  required  an  improbable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s to 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TLNT.TXT.   This  file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TLNT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:  Clean  Up:  Oops!  The  version  3.9 ZIP file went ou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3.8  docs!   Also,  forgot to mention that fore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support  is  only provided in the standard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NSI or RIP) user interface; if you want everyth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naguage  other  than  English,  you 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wo configuration settings in 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interface=dis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.rip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:  Enhancement:  KSP  Telnet now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TLNT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:  Bug          Fix:          Configuration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escape=disabled"  was  not  functioning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TL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