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 v2.0, update by Jesse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PE (v1.0)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Post is a clone of VirtualBBS (VBBS) Software's autopos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allowed to enter a message of up to three lines, that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users upon login or from any menu. There is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splayed. The oldest is at the top and the most rec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As new messages are entered, the old ones are rotat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has been compiled with PPLC v3.10, if you want to run this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PCBoard earlier than 15.21, you must re-compi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is PPE in your CMD.LST file to make i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an also place it in your LOGON display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ever you want the PP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'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n update of Rob Westbrook's AutoPoster PPE..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ssively changed, but still contains a lot of th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PE.  The original AutoPoster 1.0 archiv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A_PO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 (by Rob Westbro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cleaned up the source code, and moved most of the code in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original source code contained no subroutines), as well as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to the code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fixed the /A abort bug, before typing "/a" to abort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"/A" would), th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changed the look of the PPE, and made it so that the posts now hav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PPE will now use the users alias name for the autopost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BADUSERS.DAT file, which contains the names of all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you DON'T want to be able to post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DUSERS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BADUSERS.DAT file should be the number of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the file, each line after that is the name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able to post autoposts.  Thi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al name's (main name) only, it does not check the alias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source code for whatever you want, just as lo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tribute a PPE that contains any of this source code, that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 (Jesse Keene) and Rob Westbrook credit in the PP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include the PPS source code in the PPE'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