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OCK PPE - Coded by Zorkey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cool "TIME" ppe, gr8 looking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by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thought for a special feature, and it seems there is no on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! i had an idea, so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user has his ow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ha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it work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puts to \SELFCFG directory the use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the same a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no SELF CONFIGURATION the ppe show him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lors that u putted in your SCLOCK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 U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nzip the file with "-D" option (subdirectories) co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needs a directory named "\SELF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CMD.LST file, any command 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 that was hard, ha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