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am Page v0.04 User/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r guide will answer any questions you have about the conf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AGE.DSP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.1                        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.2                    The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.3                   The ALT-Q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.4    The Goddamn thing is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.5                   Fre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. the config program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CONFIG.EXE is the configuration program for scream pag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write to the file PAGE.CFG.. it is not recommended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na edit the thing with a text editor if you like but i would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fig program.. It checkes all your input for err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ts you if anything is wrong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ge 1 of Config Program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Sysop Handle/Name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Registration Number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Chat Password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 Emerency Chat Passwor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 Duration Between Tones :     Number of ton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 Frequency [1]   :            Frequency [2]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 Yes/No High :     Yes/No Norm :    Input [1] :        Input [2] :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 Question 1 [Y/N]:  Question 2 [Y/N]:   Echo Dots :  Hot Keys 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 Editor [C = PCB / P = RUN PPE]: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 Path to the PPE edit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 Minimum chat reason lenght :    Maximum Number of pages per sess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L.  Minimum access needed to page sysop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 Minimum access needed to page sysop without a chat passwor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N.  Minimum access needed to use the emergency password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.  Minimum access needed to make any noise at all with page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 Minimum access needed to bypass chat reason question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 Minimum access needed to page sysop out of hours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R.  Minimum access needed to bypass the pages per session lim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ge 2 of Config Program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.  Monday    from -10:00 until -11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esday   from -10:00 until -11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dnesday from -10:00 until -11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rsday  from -10:00 until -11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day    from -10:00 until -11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urday  from -10:00 until -11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day    from -10:00 until -11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is your name as you want it ... if you like make it syso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: This is the registration cod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This is the chat password that you would use to restric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low access from paging you at all unless they know the passwor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 This is the Emergency chat password this is usualy for users wh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you normaly but are attempting to page you out of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ssword should be different from the chat passwor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erson knowing the chat password trys to page you out of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will need this password to be able to complete pag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 This program will make tones in pairs of any frequency you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going to be the duration between the tone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: Making it some insane number like 20 is no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 you are able to do it..!!! For multinode system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ised you set it at a number below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 The frequency of the two tones played... if you want only one ton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frequency of one to '0'. There is no need to set the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'0' if you don't want the page to make any sound at all, ye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look like it is paging you. Please look at option O: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: These are color settings for the Two types of questions and  Yes/No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[1]  is the 'Chat reason' question inpu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[2] is the 'Enter chat password ' or 'Emergency chat password'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. The color you specify is in hexadecimal 1..9 and A.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be the color of input characters echoing to you and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estion text can be found in the 'PAGE.DSP' file and can contain @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/No high is the Yes No bars highligh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/No norm is the Unhighited color of the Yes/No bar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: Question 1 and 2  [Y/N]  : is the default that the Yes/No ques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 1 is the 'Know the emergency chat password Yes/No'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 2 is 'Leave a comment to the GoD instead? Yes/No'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 the text of these questions is in 'PAGE.DSP' fil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@x codes. You can all about it in Chapter 2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nsi color mode the bar will highlight the defaul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pressing enter alone would select yes/no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Graphics mode the default will start with a capital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. 'Kill sysop (Yes/no):','Kill yourself (yes/No):'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Dots : This feature will set the echoing of the 'Enter passw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'Emergency chat password'.  If set to 'N' will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rs that are typed.. if set to 'Y' will echo the chr.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isplay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 Keys On : if set to 'Y' in the graphic mode will Move the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 or N is hit will not wait for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non-graphic mode it will not wait for the user to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'N' in the graphic mode it will move the lightbar over but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 user hits the enter key before locking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non-graphic mode it will wait until a user types in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 full 'yes' or 'no' and hits en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0.04 contains language file support but is still a be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betasites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  The comment to sysop editor typ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'C' is specified this PPE will stuff the keyboard with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"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un another PPE that will stuff the keyboard for the 'C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you run a PPE editor that will take the comment for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select "P" and specify the filename at 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: Filename of the ppe that you will run instead of stuff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with 'C' +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  Minimum chat reason lenght :    Maximum Number of pages per sess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these options are self explanito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hat reason is below the set one then it will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t long enough or someth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one is how many pages you can recive from one person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cion ... (Thats to detter lunatics from paging you and begg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  "Minimum access needed to page syso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ne should be for unvalidated users or something.. I dunn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  "Minimum access needed to page sysop without a chat passwor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users access is somewhere below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bove the L. setting it will prompt for a cha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Chat password should be different from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 password..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  Minimum access needed to use the emergency password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users access is below this one then he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emergency password he will have to leav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.  Minimum access needed to make any noise at all with page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users access is below this setting then he m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pending on the setup) be able to page you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to him as if he is making noise with page..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hear anyth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This feature should be used for those annoyin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(or) those donators who would like to think that you ca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  Minimum access needed to bypass chat reason question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o that if someone is in a rush to page you he does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enter 30 or 40 chr's before he pages you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 finds out your not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Minimum access needed to page sysop out of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ccess should be set verry high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,P and R settings because of the fact tha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n your board will have such high access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  Minimum access needed to bypass the pages per session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for respectabl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.  These are the time settings for the days of the week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etting are for days of the week . Because b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ysop myself i know that on certain days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be bothered and on some i canno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feature only works when you register this ppe with 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 . the PAGE.DS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edit this file with PCBEDIT.EXE or any other editor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eave extra spaces on the line . Microsoft's EDIT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 Fi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gt; Enter chat reas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 &gt; Sysop is unavailable at this time, is this an emer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&gt; Enter the emergency chat passwor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 &gt; Would you like to leave a comment to the SySop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&gt; Not even clos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&gt; Sorry that's not long enoug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 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 &gt; Paging Sysop press [ESC]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J &gt; Enter the chat passwor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K &gt; 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 &gt; 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 &gt; Sorry you have page sysop too many times today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&gt; Sorry your security is too low to pag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&gt; We "regret" to inform you that the Sysop is not available for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fini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Chat reaso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Emergency ? question Yes/No bar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Emergency chat password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Comment instead question Yes/No bar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: Wrong passwor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: Length of reason less than set by sysop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This char echo's when inputing passwor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: Paging sysop string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: This char is displayed for every two tones playe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: Regular cha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K: top string to display (can be a file %FILENAME display) make 0 for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: bottom string to display (can be a file %FILENAME display) make 0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: Paged sysop too many times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: Low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: Sysop is not avail (When users acs is to low to use emergency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 . the ALT-Q Featu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know i know.. it's the middle of the night and you forgot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and you fell asleep on the couch in the computer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you start to hear a queer sound. Its incredibly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end up ripping your PC-Speaker 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PPE all you need to hit is ALT-Q and you it will shut up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BELLON.PPE which will turn on sound... for ease of use i p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ne of the F-KEY  definitions ... You can configure th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SETUP.. but if you did not know that, then you are proboab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irated version of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ber to leave BELLON in the same directory as the PAGE.PPE 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 . Goddamn thing is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Need to insult anyones intelegence any longer, if its not work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cked up or it's a bu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cond then report it and recive your elite bug report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 And a chance to become an official beta site in out monthly beta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eep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 . Fre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hat did you think ? iMR was going to charge for the PPE'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ou je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your oportunity to become a registered imr sysop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 you not only get a copy of the latest version of PAGE.PPE w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so you will recive out award winning PPE'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AT.PPE..... Split screen chat vertical/horisontal m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_ED.PPE...... Ultimate co-sysop tool FullScreen user edito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D.PPE..... Ultimate ansi detection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will get a 10.00 usd discount if you decide to purchase iMR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us in the next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iMR MATRiX is the ultimate matrix in EXE forma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/ NUV / ONELINERS / LAST CALLERS / READ MAIL / SYSOP GO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with us call SMP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at time the PPE will only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 (C)opyrigh iMR 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at i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 (C)opyrigh iMR Registered to: YourName 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time feature will be enabl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---END OF FILE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TS NOT YOUR TEXT EDITOR!!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