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Enjoy This Nice PPe , Any Questions , Comments ,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t Need To teach You How to Install it..So Check It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Kandaurob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