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air amount of experience with a RIPaint type of program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nty of time (you will now have more screens to update for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of RIPKit is to simply provide PCBoard SysOp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r "RIPping" their systems.  By no means is this ki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hands-off / self-maintaining RIPscrip add-i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he focus of this product in mind, you'll underst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sted experience with a paint program and PCBoard a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experience, you'll quickly get lost in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system for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it was put together by the technical support staff of CD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free time between answering calls and messages.  As suc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duct is extrem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IPkit can *only* be obtained via the Salt Air BBS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questions via other means (e.g., fax or phone),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lt Air BBS to ask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your \PCB directory.  Make a RIP directory by typing "MD 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Change to the newly created RI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RIPKIT.ZIP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RIPKIT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ollowing new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        - Where file replacements for PCB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PPE\    - PPE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MENUS\  - MNU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r system involves a network, you only have to hav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PKit files.  If performance is a concern, store th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each workstation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 to AUTOEXEC.BAT (remember to do thi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C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s are not in C:\PCB\RIP\, enter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lt Air, stores all of the RIPKit files on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:\PCB\RIP\ subdirectory.  Consequently, our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H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*NOT* add the trailing backslash to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the RIPKit stuff will not work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T.RIP (and several display files), 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PCBRIP%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Board substitutes the environent variable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if you have the trailing backslash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u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not a valid filename specification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CBTEXT.RIP from the \PCB\RIP subdirectory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If your system has a local copy of PCBTEX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station, take that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WELCOME.RIP from the \PCB\RIP subdirectory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file is.  If your system has a local copy of the WELCO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/workstation,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changed the name of your WELCOME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ename WELCOME.RIP to the name of your welco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.RIP extension.  For example, if PCBSetup | File Loca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Loc of WELCOME File          : C:\PCB\GEN\W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your WELCOME.RIP to WELC.RIP after copying it to C:\PCB\GE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group of files relate to conferences.  The configu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pecifies where the User Menu (BRDM), SysOp Menu (B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 BRDM.RIP and BRDS.RIP to the same location as your BRDM and 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 changed the names of your BRDM and BRDS fi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change the names of the .RIP counterpart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Configuration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User's Menu     : C:\PCB\GE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Sysop's Menu    : C:\PCB\GEN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RDM.RIP to USERS.RIP and BRDS.RIP to SYSOP.RIP after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thing for the NEWS.RIP file making sure it get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irectory and the name of the corresponding .RIP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aken care of the placement and naming of the NEWS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with a text editor because it hard code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ith the RIPKit is PCBoard finds the NEWS.RIP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.RIP located in the \PCB\RIP\ subdirectory (to set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P, the text window, etc.).  Finally, your normal NEW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CMDFILES.ZIP (located in \PCB\RIP) in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eld in PCBSetup | File Location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Command Display Files : C:\PCB\CM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\PCB\RIP\CMDFILES.ZIP C:\PCB\CM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do not have a directory specified in PCBSetup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\PCB\CMDFILES) and create th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pdate PCBML.DAT with RIP Language (Check all node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run multiple languages, and that they a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L.DAT.  Example PCBM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alt Air (Customized)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omated (Standard)      STD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ub-menus                 SUB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IPscrip                  RI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eck to see if your system is setup to support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| Configuration Options | System Control has a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gual Operation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option is set to "Y"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Unzip FLAG32.ZIP in the \PCB\RIP subdirectory to your \PCB\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unless you've already installed FLAG.PPE)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modify record 549 in your *PCBTEXT.RIP*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549          Record Length:  60        J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already have David Terry's FLAG.PP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If you do, simply update your PCBTEXT.RIP (record 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odify record 387 in the default PCBTEXT file.  This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Language # to use" prompt.  You want this recor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387          Record Length: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ter Language # to use (Enter)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%PCBRIP%\PPE\LANGPRM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PRMP.PPE auto-detects if the user has RIP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automatically picks the language number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.RIP extension in PCBM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