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o� CUL�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��|� UPL0�� V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[o7.o5.g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GueSS oNLy LaMMaS NeeD Do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aY THiZ ZiP CoNTaiNS : CULTURE.NFO   �o� CUL�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_ID.DIZ   Z|P DeSCRiP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Z.PPE       DiZ eDiT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.PPE         U CoMMaND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C_FUP02.DOC  THiZ FuCKiN FiLe You aRe ReaD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C_REL.LST    ReLeaS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Z.PCB       FiLe To Be DiSPLaYeD aS DiZ eD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L.PCB        FiLe To Be DiSPLaYeD aS Ru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L.CFG        CoNFuC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OKaY Ya LaMMaS ouT THeRe MoVe To �A PCBTEXT aND eDiT TeXT 238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aDD SoMeTHiN LiKe THiZ SHiT !x:\pcb\ppe\DIZ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#  #    #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  �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  �    �   ��������</w:t>
      </w:r>
      <w:r>
        <w:rPr/>
        <w:t>[PPe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  �    �������</w:t>
      </w:r>
      <w:r>
        <w:rPr/>
        <w:t>[PaTH To P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  ���������</w:t>
      </w:r>
      <w:r>
        <w:rPr/>
        <w:t>[PaTH To P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�������</w:t>
      </w:r>
      <w:r>
        <w:rPr/>
        <w:t>[ YaR DRiVe!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MoVe To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SLAM 'B'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eDiT 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.aDD SoMeTHiN LiKe THiZ SHiT !x:\pcb\ppe\U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#  #    #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 LeTTeR 'U' aS CoMMaND     �  �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aDD a SeCuRiTy You WaNT   �  �    �   ��������[PPe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  �    �������</w:t>
      </w:r>
      <w:r>
        <w:rPr/>
        <w:t>[PaTH To P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  ���������</w:t>
      </w:r>
      <w:r>
        <w:rPr/>
        <w:t>[PaTH To P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�������</w:t>
      </w:r>
      <w:r>
        <w:rPr/>
        <w:t>[ YaR DRiVe!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.eDIT UL.CFG i GueSS iTS eaS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.iF Ya WaNT Ya CaN eDiT THe DiZ.PCB FoR eXaMPLe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��0ŒG� iN iT oR Do WHaT Ya W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a HaVe aNy PRoBLeMS oR aDViCeS CaLL � S��0Œ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FuRTHeR iNFoRMaTioNS S�� CUL�UR�.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