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File Download Counter" softwar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City BBS      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SALTCITY  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HAVE NOT READ A WORD OF THIS DOC FILE PLEASE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Salt City BBS type "ACCESS" at the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(it will not be on the menu)   Then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de "FDC".  Your security level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flag the newset version of FDC for download by typing "F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messages regarding FDC in only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