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� �</w:t>
      </w:r>
      <w:r>
        <w:rPr/>
        <w:t>ַ ��</w:t>
      </w:r>
      <w:r>
        <w:rPr/>
        <w:t>ķ��� �ķ �ķ�ķ�ӷ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</w:t>
      </w:r>
      <w:r>
        <w:rPr/>
        <w:t>Ķ�ӷ��Ķ� ķ��з�Ķ�� 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Ľ�Ľ� ӽ� ���Ľ�  �� ��  �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  E  V  E  L  O  P  M  E  N  T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novative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y n a S t a t  v 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ARNING  WARNING WARNING WARNING  WARNING WARNING WAR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NOT FREE.  We support the  shareware concep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 to try this program  out , but FULLY  expec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  in making this program everything  it can b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CANNOT be done if you do not register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! This is NOT an option! You are entitled to evalu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 not more than 30 days at which time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ither  delete  it  from  your  system(s)  or  register   i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Stat is a Log  processor that handles the log 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Remote Access and Front  Door. DynaStat will proces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mount of  log files and will  write up to  10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 each report generated. The bulletins generated va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ppearance according to the format specified. I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and  Front Door  modules  you specify  only 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tension as DynaStat generates both the .AS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files for  you automatically.  DynaStat supports 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o  work with networks and  shared environments. Dyna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(optionally)  automatically trim your  log file to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maintaining your log file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figuring DynaSt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Stat can  run from anywhere  on your system and  can fi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irectory you call it from. With that  in min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eak  down ALL  the modules  into one  globa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rather  than  repeat the  modules  as they  are 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each other. All of these options are configu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way for each  section of the  program(PCB,RA or FROD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 is an exception to  this rule, you will  see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showing the module that particular option applies t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Path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is a floating database where you may specify an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put files or  log files to process. You have  a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ere where you may specify whether or not the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rimmed  or even  processed,  allowing  you to  disab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file without having to delete it from you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area where you answer various yes or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 certain cut off points. We will go into them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System Statistic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DynaStat  to generate a screen  that hold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stats that  are  useful, but  not  necessary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with this switch. You may experiment with this to se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uits your systems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Order for Bulletin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DynaStat which order  you wish to  sort you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The sorts  are identical for Remote  Access and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re as follow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- sort high up/downloaders by bytes transferred, high to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sort high up/downloaders by files transferred, high to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sort high up/downloaders alphabe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 will be tailored at a  later date to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stead of the present system to make it 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rt order for Front Door only offers two sort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- sort high systems by bytes transferred, high to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sort high systems by files transferred, high to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Intro Scree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ro screen isthe first screen generated byDynaSt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info about your system,  such as your  system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name, as  well  as the  date and  times  of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. Accepted inputs are either a Y or a 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otals Scree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screen  generated showing the grand totals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would include users  that are not part of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(because they weren't  high enough  to make the  top 25)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till calculated and tallied here, including system rati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and  files. For the Front Door module  you als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users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 Screen between Page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DynaStat to insert either an ansi contro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between each page or in the case of PCB, it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LS@ sequence, forcing your system to clear the screen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ge is shown to the user. This may be more desirabl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o Include in Bulletin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we can determine how many you wish to have  in you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I  have allowed up to  25 thinking you might  not wis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 one page, making the  bulletin a little  bit sloppi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ere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ays to Go back in Bulleti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DynaStathow far back this bulletin is to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. This  is also the  size of the  trimmed log file,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twofold functio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Screen with Baud Rates? (Front Door ONL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 a screen available that will show  you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rates currently used and how many people actually u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. Please  note that this statistic  represents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and not the system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 and now on to the main module scre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utpu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section where you specify the pathand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ulletins  you wish to generate. You  may specify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each  log  format  you   process,  giving  you  som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how you set up your systems log report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rules here you  MUST follow or unexpected resul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Both the Front Door modules and the Remote Access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wo files, one for  ascii with the extension of .A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 ANSI with the extension  of .ANS . In  these modu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NOT  specify  an   extension  as  DynaStat  will   ad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xtension according to  the bulletin it generat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oard  module,  you  may  specify  any  filename,  bu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fall into the PCB naming convention and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and  also not include  the trailing "G"  as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ne file that includes the PCB color code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to maintain one file for both graphics and n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etty self explanatory section of the config, suffic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that this whole section is merely  a matter of taste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gn  the color scheme  in your bulletins  is just that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taste. There is a full help system included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WHICH option you are changing at that particula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where  you enable  or disable  the engines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If you  run a  Front Door/Remote Access  system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isable the PCBOARD section of the program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may be used, no module is dependant on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w that we have DynaStat configured, lets move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Dyna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Stat  may be  run  from any  directory,  but we 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 you  switch  to  the  directory  from  which  Dyna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is  is to  support  future  versions  where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 many configurations depending on  the bullet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generate,  reading  the config  file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Create a directory and unzip all DynaStat Files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Refer to the  section above for  your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 done prior to running DynaStat as  it need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 about your system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In one of your events you  generally run a batch o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 We are assuming you are an active sysop  and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DOS,  so we will not go into  DOS practic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 worth mentioning is that  if you wish to  run a "L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system, that is say writing to a logon screen, Dyna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 fast and would  not slow your  system down at  all.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ynaStat processed over 2  meg in over 8 log  files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3 formats in just over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Once your  batch files are modified  to include the Dyna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you  are now  setup. An  example  line would 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CB\DYNASTAT\DYNAST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s all thereis to it. You now havea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processor on your syste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Future for DynaStat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Stat is just partof a new line ofsoftware being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a Canadian  company called Dynagrafix  Develop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ticular program holds a lot of promise primaril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predominantly written  in C++ objects and can be 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ithout modifying the existing engines. We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ustomers opinions and hope to hear from you as to w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 you wish  to see  supported. Some  we have  been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D'Bridge,  wildcat  and  Maximus. We  will  endeav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ly systems which  will be supported and will  be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eded by our  customers, so your opinion is  important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continuing  development cycle for this program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ok forward  to seeing  what this program  evolves int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you were  a part of a  concept quickly dying,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,  in which  you  were allowed  to  actually evalu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BEFORE buying i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need help with  DynaStat you  can contact  Dynagr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ime via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      (905)-579-3127  (V.32/42 14.4k bau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  1:229/4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findus lurking in the Fido PCBNETconfere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PCBoard  sysop  echo.   Address  any  probl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to Steve Tu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Dynagrafix Develop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grafix Developments isa software development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that  produces  a   wide  range  of  software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business  and communications.   There are  3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involved.  Thes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g Newland   - Graphic De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 Wilson     -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ve Tupy     - Software Develop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main goal is  to produce softwares that are  cre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vative,  and we  mean it.   The upcoming  softwar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development and  in beta  test are not  just the  sam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with new bells and whistles.  They are new innovativ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more than what they appear.  Below are  our main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in develop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ail (or  DMail) is an  echomail processor design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of the future in mind.  It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for Fide, QWK and Internet mail pack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for PCBoard v15.x and JAM message 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zone based netmail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number of message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s PC satellite packet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mgr remote mainten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gating support between packet formats And LOTS more...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base is a file database utility.  It will take 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BBS file area system  and almost completely self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It's also  a fully  functional  .TIC compatible  fi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 It works along  side DynaMail  and uses mo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configuration files.  It has these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file movement between file ar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com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/delete files from compressed files (bbs ads etc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file echo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sting headers and foo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database editor much like PCBFILER or RAMG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mgr remote maintenance And LOTS m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T is a files  system for your terminal. Currently  in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it  will allow you  to keep track  of all the 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and download to  various boards.   Enter  descri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without typing anything in, simply hitting one ke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is on  the systems. Fully DSZ ready so you  may plu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from your files database right into a batch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SZ  or GSZ program, along  with reading an existing 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s  and descriptions automatically,  including file_i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nstalls  seamlessly  into most  popular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making it a hands ready utility for your termi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 like to thank all  of the people involved  in helping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his program developed.  Thanks to the Dynagrafix Beta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job, everyone, also,  to all of  Net 229 in  Fido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 support and  especially to  Andrew Kunz  for 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e had to test this puppy out before it came to you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We will not only continue to support this produc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implement MANY  new formats so that most  ever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