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eHouse Tr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gSoft (C) Software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King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50-2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eHouse Truant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: 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in it's entirity, then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18 Cra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, USA 77084-3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INFORMATION READ THI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ile Will Be Ready 2 to 3 Weeks Af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!  (Assuming It Isn't Lost In The Mail :)  You Need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t (713) 550-2661 To Download Your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Currency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 - (wouldn't recommend it, though I would NEVER rip anyon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- (hope it don't bou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- (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re NOT accepted, sorry, I cannot work with tha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t Here --- Cut Here --- Cut Here --- Cut Here --- Cut He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 _______________________  First 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    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Registration Inform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     |     --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     | Cost Of Each Copy       $15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  | Number Of Copies       x 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____     | Amount Enclosed      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_______________    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ftware Version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Chose That Software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un A MultiNod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Yes   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What MultiTasking / NetWork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Being A Beta Testing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Yes   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Your BB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My G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