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GiTAL iMPULSE MAiLBOX SYSTEMS -JOIN COMMANDER P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DiGiTAL iMPULSE MAiLB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-FREEWARE- P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14th. of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COMPILE AND MODIFY THE PPE AS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rele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LST          - needed in future version for the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-JCOM.PPE      - the Join Command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-MNUG          - the english graf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-JCOM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-MNUG.GER      - the german graf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         - an example, how my confs in pcbsetup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descript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-CONF  &lt;DIR&gt;   - the subdirs needed to run the Joi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.NFO           - DiGiTAL iMPULSE MAiLBOX SYSTEMS iNFO FiLE (SPECiAL O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.BBS           - DiGiTAL iMPULSE MAiLBOX SYSTEMS Phon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si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: e.g.: f:\pcb\ppl\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with the -D option there !!! (ABSOLUTE NESSESARY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(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(B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default CMD-list file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  Minute  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���  ��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J                 20        0            0  F:\PCB\PPE\JC\TDI-JC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 and modify the path to your PP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to install is the best and fastest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mman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PE location as you nee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the command : !\pcb\ppl\jc\tdi-jcom.ppe 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e 64 ! Modify the path to the ppe as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should do, if you will use the p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if you have decided to use the ppe, you have to modyf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in the TDI-CONF subdir as you nee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ssesary to rename your conferences like in my bbs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in commander with the conference numb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ile : TREE ... there you will find the conferenc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use them in pcbsetup, and an example tree, you have to make,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in commander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to all guys all over the world, who still remembe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