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 Fade iN/0u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ttle ppes let you fadein(out) an ansi like if you turn on/off a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ad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ut all the files and the .PCB File you want to display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can alter the FADEIN.CFG file to enter the .PCB name or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ame and delays. The .PCB File should not longer than 23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are that the sides don't overdrawing your frame. If You use @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, you must set them in every line, the color from the last lin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a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ll easy, just put it somewhere, best woruld be the log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all, coded by Abdo/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