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NHANCED APPLY V1.O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FiLE ATTACH &amp; FREE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PPES CAN BE iNCLUDED iN THE APPL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65.28O iNFOFORMS, DiViDED iN DiFFERENT iNFOSECTiONS (E.G.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, COURiER, BOA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CONFiGUR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FORTABLE APPLiCATiON CHECKER (iNFOFORMS MAY BE ViEWED,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 SEC          C:\PCB\PPE\APPLY\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CHECK    SEC          C:\PCB\PPE\APPLY\APPLY.PPE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E APPLY COMMAND iN A FiNE LiGHTBAR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PPLY.CFG AND THE STUFF iN THE GFX DiR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AN EXTERNAL PPE iN THE APPLiCATiON PROCES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FORM (E.G. CODER.2). PUT AN EXCLAMATiON MARK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YOU WANT TO RUN iN THE FiRST LiNE OF THE FiLE. THE APPLY PP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FOFORM-OUTPUTFiLE AS FiRST PARAMETER TO THE EXTERN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 DOES NOT HAVE TO EXiST AFTER THE EXTERNAL PPE iS FiNiSH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PE WiLL HANDLE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XTRACTED THE ZiP WiTH SUBDi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.CFG        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DOC     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HST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PPE          HMM... WHAT DO YOU THiNK iT 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.NFO            LCi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ECV1.BAT        ZMODEM RECEiVE BATCH FiLE. YOU HAVE TO CREATE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(ZMRECV2.BAT, ZMRECV3.BAT, ETC.)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%DSZLOG% iS SET CORRECT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ND1.BAT        ZMODEM SEND BATCH FiLE. AGAiN, ONE PER N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\GENERAL.1      EXAMPLE iNFOFORM: GENERAL (HAS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QUESTiON iN THiS iNFOFORM HAS TO B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iSABLED MULTi iNFOSECTiON MODE, ONLY GENERAL.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CODER.1        EXAMPLE iNFOFORM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ANSASC.1       EXAMPLE iNFOFORM: ANSi/ASCi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COURiER.1      EXAMPLE iNFOFORM: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SiTE.1         EXAMPLE iNFOFORM: SiTE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SiTE.2         EXAMPLE iNFOFORM: SiTE (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LETTER.1       EXAMPLE iNFOFORM: LETTER (HAS TO EXiST,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FORM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iNTRO.PCB      DiSPLAYED AFTER STARTiNG THE P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SELECT.PCB     EXAMPLE iNFOSECTiONS MENU (HAS TO EXiST, iF YOU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 iNFOSEC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ATTACH.PCB     DiSPLAYED BEFORE FiLE ATT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LETTER.PCB     DiSPLAYED BEFORE FREEFORM LETT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OUTRO.PCB      DiSPLAYED AFTER ALL iNFOFORMS HAVE BEEN COMPLE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\CHECKAPP.PCB   CHECK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