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 ����������� ����������� ����������  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</w:t>
      </w:r>
      <w:r>
        <w:rPr/>
        <w:t>۲���� �  ���۰��� �  ���۰��� �  ���۰���   �  ���۰��� �  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��  ۲����� � ���۰���� � ���۰���� � ���۰��۰�  � ���۰���� � 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۰��۲�����  ۰�� � �۲� ۰�� � �۲� ۰�� � �۲��� ۰�� � �۲� ۰�� 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۰��۲�����   ۰��   ۲�� ۰��   ۲�� ۰��    ����� ۰��   ۲�� ۰��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۲�����    ۲۰   ���� ۲۰   ���� ۲۰   ������ ۲۰   ���� ۲۰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��     �۰��۲���� �۰��۲���� �۰��۲�����  �۰��۲���� �۰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��      ۰��۲����� ۰��۲����� ۰��۲�����   ۰��۲����� ۰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[CR]   ����������� ����������� ����������   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DOo UplOad PPE v1.03� - (c) 1995 MoRbId AnGle, VoODO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ABLE OF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3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1) INTRODUC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ok ... here is the 1ST 100% configurable Upload PPE you'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I coded thiz, because the other's were to BIG or to LAME ..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mpare other PPE's with my own but ...&lt;G&gt;... some Upload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even do a Private Upload and you couldn't change the DAMN An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Lightbar driven ?!?! You dreamed off ?? now here it is !!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with it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.. by the way : thiz is FREEWARE !!! A BIG F*CK TO ALL REGGING PPE'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!!! Code For Fun ! not for PROFIT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rbid Angle / VDO 95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2) INSTALLA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reate a Directory for the PPE (eg: X:\PCB\PPE\UP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zip the Archive (VDO-UP##.ZIP) into this Direct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O-UPLD.PPE - VoODOo UpLoA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O-UPLD.CNF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O-UPLD.TOP - The Header Ansi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O-UPLD.DOC - You are reading it thiz mome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O-UPLD.MNU - The Main Menu ! Feel Free to Chang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O-UPLD.HIS - The History of thiz nic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O-UPLD.RUL - Upload Rules ! Make it Your ow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PPE - Nice prompt for PCBTEXT NO. 474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MEMBERS!.LST - Members,HQ,DIST,etc. you know w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.NFO - Release Informations, Group Greet,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O-APP.ANS - VoODOo Application Doc ! wanna be a Member 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dit the VDO-UPLD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bi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D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oMe NiCe PuBlIc UpLoAdS  @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oMe NiCe PrIVaTe UppS   @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dA UpLoAD RuLe'S      @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Da UpLoAd PPe       @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NDOF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oDoo UpLoAd PPE v1.o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1 -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2 �&gt;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3 -&gt; FilEname you th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4 -&gt; HiGhlIted CoLor Of Your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5 -&gt; NON HiGhlited CoLor Of Your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6 -&gt; X Position for 1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7 -&gt; Y Position for 1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8 -&gt; 1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9 -&gt; X Position for 2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 -&gt; Y Position for 2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1 -&gt; 2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2 -&gt; X Position for 3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3 -&gt; Y Position for 3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4 -&gt; 3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5 -&gt; X Position for 4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6 -&gt; Y Position for 4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7 -&gt; 4TH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Edit Your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              10         0        0 X:\PCB\PPE\UPLD\VDO-UP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Edit your PCBTEXT.G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474          Record Length:  72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G)oodbye after Batch, (A)bort, Change (P)rotocol, (Enter)=continu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X:\PCB\PPE\UPLD\VDO-UPLD.PPE /474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That's all !.. now it should Work 100%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6) CREDIT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[CoDiNg/SfX/AnSiZ/GFX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ding and GfX goes to Morbid Angle [VooD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[ GREETINGS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ger, Cyberpunk, Krash, Perry, Acid, Maverick, Onyx,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g, Ragman, IlG, Trycicle, all who know Me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i/FaItH, FAiRlIgHt, RAzOr 1911, TlC !!!, and all Other Grea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ember : JUST CODE FOR FUN ! NOT FOR PROF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