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JUST-DO-IT v1.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 5 MIN JOB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Gordon Ge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: 27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PCB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PE IS FREEWAR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mall PPE that will make uploading eas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run PCE before changing to PCB, and in PCE whe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it enter on the ENTER FILENAME prompt without haveing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.  In PCB you have to enter filename and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a waste of time since in 99% of the uploads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E_ID.DIZ a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is PPE you don't have to type shit ! Just hit "U"/"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PPE take care of file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PE does is that it basicaly stuff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mmands you normaly type to up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several other PPE's like this one..But either the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they should, or they had alot of other useless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didn't work with private uploads etc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this little tool an evening i didn't hav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do. In my version it will ask the user if the up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for sysop. If it is, it will add the "/" in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put it private as normal privat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display a messy asking the user to leave a "C"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ivate upload is fin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 a SUB directory and move all files included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D:\PCB\PPE\JUSTDOIT\ &lt;--- PUT ALL THE FIL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"JUSTDOIT.CFG" file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JUSTDOIT.PPE to your CMD list/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DEFAULT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SECURITY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</w:t>
        <w:tab/>
        <w:t xml:space="preserve">      0           d:\pcb\ppe\justdoit\justdo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"U" if you wish...Or replace both UB and 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.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h BTW : I don't have a clue about programming, so i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 up your entire system, don't blame me for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ordon Gek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