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surper - Game Documentation,  (revision 0.05 1993-09-21)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 - Usurper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 - (c) 1993 JAS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  - TurboPascal 7.0 and TriDoor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oor Communications and Onlin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2,1993 Triumph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8)263-4247 / (508)263-8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-The Game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urper, a fantasy game filled with fastpaced action,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 death. This game has only one purpose : to give you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of reading any lengthy documentation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and go berzerk straight away. However, if you lik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reading and perhaps learn something that can keep you al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lay as a lonewolf adventurer/warrior who seek gai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care little for anything else. You can also form te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rades fight for each other. In either cas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your efforts on the dungeons of Durunghin. It's in these hug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r fortune can be made, or your lif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one hundred dungeons stretching from the top of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down to it's deepest level. It may be said at once that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returned from the deeper levels. The ancient legends say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unghins bottom there is a "thing" so powerful that the worlds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with it. But the legends also say that the guardia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" goes beyond everything your worst nightmares can bring f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one has ever reached beyond the magic 90 level, you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nal challenge at the bottom of the huge mountain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mmortalization in the chronicles. Your name will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the dungeons, many strange creatures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ome will eventually approach you and offer different thing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 will ultimately lead to either riches or to dea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mad wizards run around looking for fool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, they will try to convince you of their good intentions.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easures will need a certain ability to be reached. Elves w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nd it useful to be able to read elvrunes. Some treasur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, waiting for an happy adventurer to stumb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strolling down the dungeons, you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visit the Dormitory, where many of the characters take thei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ck them out of their beds and challenge them for a figh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urder them while they slee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have opponents in this game, not just the mon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the dungeons, but also computer contro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not always nice. Some will try to slain you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of it! The dungeon monsters, on the other hand, are alwa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-Team Play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Usurper is the team function. If they wish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angs/teams and seek their luck together. The ga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town, which in it's turn can add income to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own brings your team money, but remember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ce. Every gang wants to beat the leaders. You not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other player gangs. There are also computer teams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to whip the senses out of you and your comrad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other players you can hire in computer characters to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Don't trust them too much though as most of them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ffered the right sum of mone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can at all times challenge the city controllers. Gangf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hort, bloody and dirty. It is recommended that you let you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you take them out to a street massacre where they risk to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, including their lif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-Character creation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eation of a new player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different races. This selection is vital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 you will be involved in. First of all every r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bilities according to strength and defence, but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values when it comes to 'valor' and 'darkn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ladin for example. This character is aimed for goodnes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good. That means that you should spare innocent victim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of valor and thereby raise your valor. However, the palad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, and perform violent acts as murder innocent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whorehouses. Unfortunately your characters deeds will eventual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him. In the case of the paladin this will cause his soul to d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something terrible will happen. But of that i wi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another character like the troll, this creature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. To be vicious and commit evil deeds will raise 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score, and eventually reward him. But it must b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riment whith different combinations, as none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every race has it's own special abilities. The Gn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oisoned bite. The Paladin can at extreme situations use a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-strike, this is a blow where he use some of his hitpoin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d of superblow. The Paladin has this ability due to his strong virt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fficult situations he can concentrate this force and use it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. However, a good Paladin can achieve gre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paladin. The strike can be used when you want a quick solu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gainst a stubborn foe, or in a situation where you have littl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alive. The 'soulblow' is a VERY risky business though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hitpoints in a strike, an enemy can easily defeat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-Shortcuts to success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e you the type of player who want to achive faster progr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monster and team bashings can result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the type of player who can do almost anything just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willing to risk everything in these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all of the questions above you should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ed no to one or more of the questions : why not read this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re is good and evil acts that can give you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y can of course give you pain and death to, but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y influence your soul. Every bad act darkens your soul, and e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s it. Swinging either side over the limi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sometimes fatal consequences. Some races can withst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il better than others, and can therefore benefi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not a normal and restricted Fantasy game. It include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eatures too. Ever heard of drugs and steroids?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drugs in this game. They all hav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though. Firstly, they send you into dreamland where you can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ed experiences which adds to your earlier experience. Dru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addiction to narcotics. You should be very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junkie, cause if you start to stuff yourself full with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ssion you'll soon enter your final dreamland.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ug Addict- parameter and also remember that drugs occassio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d trips, or even can kill you with an overdos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 will not give you any experience. They will howev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lways gonna need in this kind of game : MUS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crack those enemies bones jus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ll out the wings of a fly? Well, buy some steroids and you will (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yourself. Steroids comes in many different types.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ll show at once! Just keep an eye on your -Mental Sta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will show when you're about to crack. And please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yourself with these pills. Psychos are not treated kindly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