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 MENU v1.4.  Compiled on 11-26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select the PPE program they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menu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Just unzip the file to a place of your choosing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CMD.LST in PCBSetup to point to this PPE file.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look for the supporting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PPE program choices are displayed 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PEMNU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r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.e., PPEMNUG, PPEMNU.FRE, PPEMNU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Next you will need to modify the file PPEMNU.CF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Starting with line 4 you must enter th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each PPE program you have in your menu file (PPEM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ter only one program per line in this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 the same order a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  The forth line of the PPEMNU.CFG will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select "1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PPEMNU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PPEMNU 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Drive, Path, &amp; Filename of PPE to be run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" from your PPE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Drive, Path, &amp; Filename of PPE to be run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2" from your PPE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on your BBS past a 30 day trial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8-14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21-93 � Release of Version 1.1 -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-05-93 � Version 1.2 - A maintenance release remov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phone number from the opening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leaving less room fo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-19-93 � Version 1.3 - PPEMNU.CFG now contains the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number required to remov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-26-93 � Version 1.4 -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