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PARANOiA/WRiTE USER iNFO V1.O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oduced And De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Back Kickin' Yar Ass With A New PPE That Will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! This Time We Bring You Our Write User Info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ers You Nearly 1OO% Configurability, Nice Litebars, Kewl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nd All Standard UserInfo - Options (No PSA Support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e  up  your  PCBSetup  and  press [B] TWiCE!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 the entry of "Name/Loc of Default CMD.LS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 Press  [ALT+I]  and in the empty line you just crea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10       0       0   C:\PCB\PPL\WUI\WU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 Write User Inf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your board and check out the new [W]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As Easy As Installing :) Take A Look At The .CFG Fil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figuring D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V] HiSTO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OO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ersion 1.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ested By "Sir" Toydealer^Paranoia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