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ine 192 from the PCBTEXT to: ![DRIVE][PPEPATH]\SHUTDOW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!C:\PCB\PPE\SHUTDOWN\SHUTDOW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anded: USE OUR ANSI DETECTOR PPE + THIS PP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