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RYN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F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uses on .EXE file instead of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Used some workarounds for Bugs in PPLC. These were not my 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C will often signed integer values instead of unsig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Used another workaround for a bug in PPLC. This wa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C will not free the allocated memory of local decl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ocedure after the procedure is finished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that PPLC will run out of memory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alled o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Fixed a bug when substracting credits from the weekto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s the file scanning direction. It's now Upload Dir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 -&gt;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a lot of screen output to KRY-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Fixed a bug that the uploaded bytes are always 0. This bu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 version 1.00 due to a test statement I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the weektop bulletins with an output path will now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