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  _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_________  __________         |_____  \/         \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___ \/ _____   \/          \         |   (_) \____  ____|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/__/  \_   _/    \__/    ___|   0F    |    _  &lt;_ /    | |   |I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    _____|/___|     _/     /   \        _|   /_|  /|     |_|    \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|         |_____/\_________/        \  ______/ |_____|\ 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|                \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E S E N T E R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 -------------------------------------------------------------- - --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Oo.  DARK PAGER [PPE] v2.0 for PCBoard 15.1+  .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: Paz [ByteGarden]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-- - ------------------------------------------------------------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ld you explain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ice looking operator page with many useful(?) featur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's lame page.. Now new feature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available/not avail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ke mode (Page bell 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aker shu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use your favourite chat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able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chat program line empty in config file, Dark Pager starts PCB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so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ging allow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needed to page outside of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page bell off, then turn bell off or display picture nam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page reason under 6 chars, Dark Pager shows "Page reason too 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skip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aves pager name and page reason to pcb's log, if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= new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all files (in Dark Pager zip) to directory of your ch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DARKPAGE.CFG file (instructions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 DP in your PCB's CMD.LST file (PCBSETUP.EXE) (B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Security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��������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O              0          !E:\DARKPAGE\DARKP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Put here your Dark Page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rk Pager formats your hard disk, please, let me know abou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good laugh!!! It has already formatted four boards h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man/bTG - What's missing now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guy/bTG - Well, it might be time to make pager to R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yZe - Is this now better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coders - Make c00l stu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