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y v1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 This is an initial release.  I THINK there are no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ever be sure.  :-)  My email address and BBS# are bel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Verify is $10.00 during its initial develop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30 days for evaluation purposes.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please register it.  Registration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UNREGISTERED *" notice at the beginning of the program.  :-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receive a registration number.  This number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VERIFY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VERIFY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VERIFY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VERIFY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VERIFY.CF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used to lock out any area code and/or prefix and/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Verify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Verify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Verify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Verify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Verify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Verify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Verif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prefix and/or suffix is not allow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message letting them know that their numb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Verify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n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ames.nerlinger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