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MiMSG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 OXiDE [T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Enter message AMi/X clone PPE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, open up your CMD.LST through PCBSM and inser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'E'. Do the access crap and in the right-most fiel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MSG.PPE, including the filename. That's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