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>
          <w:rtl w:val="true"/>
        </w:rPr>
        <w:t>ۻ �ۻ   �ۻ �����ۻ  ��ۻ   ��ۻ  ����ۻ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ͼ �</w:t>
      </w:r>
      <w:r>
        <w:rPr>
          <w:rtl w:val="true"/>
        </w:rPr>
        <w:t>ۺ   �ۺ ������ۻ ���ۻ 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  �ۺ   �ۺ</w:t>
      </w:r>
      <w:r>
        <w:rPr/>
        <w:t xml:space="preserve"> ������</w:t>
      </w:r>
      <w:r>
        <w:rPr/>
        <w:t>ɼ ��������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  ��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 �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</w:t>
      </w:r>
      <w:r>
        <w:rPr/>
        <w:t xml:space="preserve">     �����</w:t>
      </w:r>
      <w:r>
        <w:rPr/>
        <w:t>ɼ  ������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ͼ      ���ͼ   �����ͼ  �ͼ     �ͼ �ͼ  �ͼ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PPE FOR PCBOARD 15.1 SYSTEMS USING FIDOPCB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modification of a simple one I downloaded from Salt A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installed into your Netmail conference in the CMD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(E)nter Message command. (It is assumed you know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E into PCBoard 1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PE does is prompt the user for the addressee and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and, based on this input, will prompt for eithe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ode address or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addressed to "UUCP" the user will be prompted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Otherwise, a Fidonet node address will be inpu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blank, the messag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be running the beta 'G' version or later of FidoPCB 1.5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utomatic Internet addressing. Otherwise, any messages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via the Fidonet gateway may not ro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, The Vampyre Bar!, at (609) 453-9096 (HST/v32bis/v42b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quite a few PCBoard and other BBS utilities, doors and the lik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