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-Wrestling 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all our system to downloa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     Qty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Wrestling  ____   $1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total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. add Provincial Sales Tax 8%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$4/Overseas $1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Fax me a letter when you receive my registration at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(Must be 24-Hour fax number located in Canada 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will only send a fax once to let you know I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) 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Tear Her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 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Chris H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itai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M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all funds must be in CANADIA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