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5.2 OLM V1.0 - WRITTEN BY: NOMAD [UaRT]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 Productions (c)1993,1994.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CMD.LST FILE AND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 === =================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OLM             50        0        0 C:\PCB\PPE\OLM\OLM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IN A SCRIP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OLM\OLM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Fucking Simple Eh!?  Enjo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 Productions (c)1993,1994.(tm)  When We Do It!?  We Do It Right!!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