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JC v 0.81 Copyright 1994 Network Busin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JC offers an alternative enhanced Join Conference interf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might expect when calling a PCBoard BBS with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JC is a PPE and works only with PCBoard v 1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preliminary version of the documentation, indic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 stag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needs are not met by this admittedly short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eel free to call the author at one of the numb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 Or, you may leave a message on Bois D'Arc BBS, the hom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J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Bot (WeatherBo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gEM (which offers priority Internet E-Mail to cal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se instructions, step-by-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esumes you are reading this file via e.g., PCBFV or S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, you may have already preformed step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r 2)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) Call our PCBoard at 903-465-9335 to try out the PCBJ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"J" command.  If you like what you see, pro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ba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prepare to evaluate the softwar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ake a directory for PCBJC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:\PCB\PPE\PCBJ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CB\PPE\PCBJC if you are not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hange to the directory in 1), and unzip the PCBJC080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Go into PCBSETUP and alter your CMD.LST.  Add (or replac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" to point to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:\PCB\PPE\PCBJC\PCBJC.P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CB\PPE\PCBJC\PCBJC.PPE if you are not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Login to your PCBoard and evaluate the PCBJC version of  "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If it is your evaluation that you do not wish to use the PCB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"J" command, reverse step 3).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want to reverse steps 1) and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after your evaluation,  there are comment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o the author, contact me one of the numb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If you want to use this software until such time as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Corp. incorporates a similar feature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.Y, you will need a PCBJC.@@@ that matches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one or more of these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If the number of conferences you carry is low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a text editor like QEdit to create PCBJC.@@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If the number of conferences you carry is moderat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begin with the "active" file from your networ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r and continue as in step 6.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If the number of conferences you carry is high or you ar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organize your conferences, you may be hel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 have and Cam DeBuck's ADDCONF as well as QSORT v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later edition) by Baker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Stand by for a fast KWIC version which supports boolea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ailability of the KWIC version will depend on a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rom Clark Development Corp regarding PSA/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to the CNAMES.@@@ file as well as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documentation (not necessarily SDK level) on the 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rry V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twork Busin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126 FM 120 / PO Box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nison, TX  75021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03-463-128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03-465-9335 (Bois D'Arc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03-465-9331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