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�] DeaTH's Logo�� Matrix v1.1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 needa put this ppe in ur CMD.LST as ur "G"/"BYE" whatev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CBTEXT issue #333, put there the chat u wanna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ages with the log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ha? well only a lamer wouldn't be able to install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CNF  - First cfg file, if it doesn't exist, operating the pp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it auotmatically. Instructio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CNF    - Second cfg file, also if it's doesn't exist, operat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it. This CNF file is just for the Logo�� pag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off itself, instructions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PPZ - This ppe will operate the ppez that should be operated in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' logoff, like the update to the Last Caller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&lt;EOF&gt;" should be located in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pes to operate!!!!, else probs may ac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s doesn't exist, it'll be self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Necrophile &lt;De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�o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Version is an improve of the logoff v.1 .Main Change:PaGing HRZ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k it ou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Necrophile &lt;De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�o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