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Z BooStER by O�� [ASV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random file name, which contains a text file (like bbs lo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, the .ZIP file name, date, hour, and the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.ZIP path+file name, and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.CNF) path+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ju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i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is the PKUNZIP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is the TMP directort where all the stuff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is the TEXT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BOOST.CN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- O�� [A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