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H O C A L L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02-95 � Release of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registration code (SORRY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ptimizing on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5 � Release of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Carrier speed. Now supports 115200 call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quests about creating a new fi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WS, with the last 5 users                     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more 2 lines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The Internet address of the MSmac BB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now FREQ the latest version of Whocall (2:362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= WH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5 � Release of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board name (not center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d some reports of an error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reported                                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01-95 � Release of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in the dat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1-95 �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4 digits o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(Regist. code)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