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  �����       �    ��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 ���������������  �����    ����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 ����  ���������������������  �����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��     ����     ������  ������   ����      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����      �����   ������        ���������     ��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            �� ����                ��           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����        �     ������          ��           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������    ��        ������      ����          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��������������      ���������     ����          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�����   ����        �����    �������        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��        �        ��     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                                           </w:t>
      </w:r>
      <w:r>
        <w:rPr/>
        <w:t>-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RELEASE DOCUMENT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~ RUMOUR ACTiViTY SELECTOR v1.0 ~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FILE CONTENS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Original filename : KRY-RAS1.ZI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SELECT.CFG = Configuration file (see SETTING UP)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SELECT.USE = User file (see USER FILE)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SELECT.PPE = Rumour activity selector pp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SELECT.DOC = The document your are reading right now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SELECT.PPS = The decompiled source cod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UMOURSD.PPE = The original RUMOURS PPE with some change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LE_ID.DIZ = Get our latest DIZ file and love i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KRYN.NFO = Who is in KRYN and how to contact u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XXXXXXX.XXX = Another boring BBS addy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IMPORTANT NOTES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f this product crashes your harddisk and you lost everything so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at not our fault. This product was beta tested on our systems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uns perfectly (excepts some bugs). So we guarantee NOTHiNG what 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ill do on your system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INSTALLATION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zip the archive and copy all files to the dir where rumours.dat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ored (for example c:\pcb\ppe\rumours\). Please remember to upd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r old RUMOURSD.PPE with the new, overwrite the old ppe !!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SETTING UP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. Step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fter you stored all files in the default rumours dir (i repeat 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cause its very important. If you dont the ppe wont work corectly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should edit the SELECT.CFG file. Each line contains a PCB col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de to make it easy for you if you want to change anything. Thats i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. Step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art your pcbsetup and edit your default cmd.lst file. Add a new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d chose a new command name (for example use SELECT), select a ne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curity level and enter the path including the filename for this n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pe. Done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  <w:t>Ĵ USER FILE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text file contains all handles who dont want rumour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LAST NOTES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 to Vigilante : Sorry to change your code but i only added so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es, and trusth me everybody can decompile ppe codes. I love you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urce codes because they gave me so many impressions. Stay goo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 made this ppe just for fun so if you dont like it feel free to er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from your drive. But if you like it remember where quality ppes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ing from. So have fun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X in 1995 ..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