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 xml:space="preserve">User Profiler </w:t>
      </w:r>
      <w:r>
        <w:rPr/>
        <w:t xml:space="preserve">۲��  </w:t>
      </w:r>
      <w:r>
        <w:rPr/>
        <w:t>V1.3                               GO/4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r Profi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filer is a full featured Match-Making door.  It will all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a sysop defined profile, by answering sysop defined questions (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questions a try, they are pretty good, and you can always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m).  This profile allows other users to match themselves again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full slate of possible matching parameters.  Users ca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Age, Sex, Sexual Preference, Marital Status or agains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stionaire profile.  All done real time, with lighting fas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his thing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not be simpilier, there are two ways to go about it, the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novices (or those of us who are a little unsure about the CMD.LS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it).  The second for CMD.LST pros, you choose which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to install User Profiler in to. (ie. C:\PCB\PPE\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full USEPROXX.ZIP file into this newly created Sub direc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included Setup program that is included (this program is an EX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ve to be install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will ask you a few simple questions, na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do not have a PCBOARD.DAT enviroment variable setup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ath to a PCBOARD.DAT, just type in the path to a PCBOAR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First you will be asked which Conference you want to install User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, if you hit enter here, it will default to conference 0, 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.  You can enter any conferences her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Next it will ask what you want to have as the command to call the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 you coudl call it PROFILE, or BIO or even MATCHME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cide, type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Next it will ask you what security level you would lik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you can set it up so that only your registered users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t it low enough so that every one can take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Then you will have to enter in the full path to the ppe, so if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directroy example, we would enter C:\PCB\PPE\PROFILE\PRO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we also included the PPE name, that way PCB knows w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 Simple...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Next the setup program will ask you if there are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and for this program there is only one which is either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NO depending if you want to allow or disallow alias usage, 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 and put a YES or NO in here.  Then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Next you will be shown a complete list of your choice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go ahead and install the PPE, in this case you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ely want to install this, so go ahead and hit enter,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ater, you will be all done!  Go ahead, logon and try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(soon to be very popular) User Profil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njoy your users happy respon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end in your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involved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to install User Profiler in to. (ie. C:\PCB\PPE\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full USEPROXX.ZIP file into this newly created Sub direc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ad up PCBSETUP, hit a B (FILE LOCATIONS) then hit anoth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LOCATIONS | CONFIGURATION FILES) then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/LOC OF DEFAULT CMD.LST FILE) here you will hit a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be presented with a fill in the blank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question will be the PPE name, here you can name i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, I called mine PROFILE, then you &lt;TAB&gt;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field, enter the lowest securit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pretty fantastic PPE, then &lt;TAB&gt;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ection, here you will enter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.ppe, for example, C:\PCB\PPE\PROFILE\PRO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dl like to disallow alias usage on the PRO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lace a NO like this C:\PCB\PPE\PROFILE\PROFILE.PP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nd quick.  Hit &lt;ESC&gt;, it will ask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LST, and of course you do, so go ahead and say Y, then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 coupl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gon on to the BBS, and give User Profiler a run, see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y it is to get around in, and once a few people get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just how much fun it gene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. Send in your registr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 STUD.PPE do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.PPE is a sysop tool to allow you to delete a user from the PRO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user coudl decide that they *need* to change their answer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that a user needs to be removed (for your own reasons)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 from the main menu, and you will load up STUD.  Here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ser that you want to delete, once STUD finds the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short user summary, and then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user.  If you answer no, you will be returned to User Pro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that user will be deleted and the PROFILE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o remove that specified user, quick, clean and simpl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screwed up, and need to retrieve that user, no problem!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FILER subdir that you created, and find teh file called PROFIL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that file, delete your PROFILE.DAT, and rename PROFILE.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AT, again quick and simpl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/ Included with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PPE - This is the main program,  it will perform all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AT - Bet you don't see this one yet, it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ed automatically for you, this is a hands of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don't really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-1.HLP - The first help screen for the match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-2.HLP - The second help screen for the match area (I could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internal to the program, but I know someon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oing to call me up asking to externalize it, so we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the begg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HLP - The main help screen for the general section of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bas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.PPE - The Sysop Tool for Us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QUE -  These are the sample question set, they are pretty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 as general questions go, feel free to delete or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reate your own.  (more on the QUE fil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ttl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File Naming Conv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you we woudl get to it...Each one of those QUE files contain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, it is simple to understand if we look at one, so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(total questio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(total answ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have you resided in your community       (actual questi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er                                         (actaul answ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 years                                         (actual answ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years                                         (actual answ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see above the first line is just the number of question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in this case it is one, if there were 2 lines to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have a 2 in here, the second line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each answer can be a total of one line, in this examp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swers so we have a 3 on line 2.  (simple...no?)  then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uestion line, then the following ans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ame you files in this way:  1.QUE, 2.QUE, 3.QUE...etc.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between numbers such as 1.QUE 3.QUE, the program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questiopns by counting them, so if you get out of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questions will not be taken advantage of (and that trul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h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 Call me up (number at end of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one of the support boards (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ppens to be free at the exact moment you want to register -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 file).  Once on-line, join the support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, it will be prominently marked in the conference menu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Tech BBS it is Conf 2.  While in the support conf, type KE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in to our on-line order program, it will ask for the usu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, it will then ask which program you want to regist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.  You will then have an invoice, and a key file generat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oth, install the key file into your Profiler directory, and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year now, and the response has been great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our faith in human beings when we see people sending in checks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ir KEY files.  We do have some people who steal from u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nd out that that does not pay.  When you are gener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, please notice that we have many exciting products for PCB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ere made possible by all of you sending in those checks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eep in mind! (My baby girl appreciates it as that is how we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amp; diaper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nregistered version will have a .5 second delay per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GO/4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, voice we can be reached between 09:00am to 09:00 pm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2)-777-8282, if that line is busy, or it just rings (hey, w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!), then call up on bills home line at (212)-505-2654, agai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etween the above hours, my daughter is a light sleeper, and w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ng of the phone.  We are more than happy to hear, compl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enhancements or even gri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User Profiler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/4 Software Support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al Tech BBS 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S Development (812)-423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ill out a check, fill out the enclosed ORDER.FRM, and ma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 East 19th Street #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,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ake all checks payable to Bill Marcy, and only U.S. Fun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/4 Software is Bill Marcy and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