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 oNeLiNeR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 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is ppe in your logon sequence somewhere.  If you can'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running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# of oneliners you want in oneliner.cnf,the secur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dit top.dat and bot.dat, but it is setup to match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oneliners for some reason, like a moron screw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@X codes,  you can just  edit oneliners.dat, and it shouldn't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questions,complaints,reuqests or whatever just e-mail 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201 bbs's,on The Darkside, or on irc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/1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