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RNT iNTERNET LOGON 1.0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bY pENNYWiSE � rAGE aND tRADING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 dudes ... It's easy to install... At fir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screen (NOT LOGON SCREEN) and remo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ppe. Now add INET.PPE . It must be da fir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be executed in your welcome screen. And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a really Internet logon then edit your pcbte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your current lines : 259, 148 and add NAM and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forget the _ after NAM and PWD. eg. x:\xxx\nam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'z have a look at inet.cfg. Change it like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it.... ready ? Ok .... Now look at the .pc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it, too (If you want )....At La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inet.hdr ..... so that's all dUD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RNT iNTERNET LOGON 1.0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nnywise^rnt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