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۱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۲������   �������   ���    ��   �������   ������     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޲��  ���  �</w:t>
      </w:r>
      <w:r>
        <w:rPr/>
        <w:t>۲</w:t>
      </w:r>
      <w:r>
        <w:rPr>
          <w:rtl w:val="true"/>
        </w:rPr>
        <w:t>������ �</w:t>
      </w:r>
      <w:r>
        <w:rPr/>
        <w:t>۲</w:t>
      </w:r>
      <w:r>
        <w:rPr>
          <w:rtl w:val="true"/>
        </w:rPr>
        <w:t>��  ް�� �</w:t>
      </w:r>
      <w:r>
        <w:rPr/>
        <w:t>۲</w:t>
      </w:r>
      <w:r>
        <w:rPr>
          <w:rtl w:val="true"/>
        </w:rPr>
        <w:t>������ �</w:t>
      </w:r>
      <w:r>
        <w:rPr/>
        <w:t>۲</w:t>
      </w:r>
      <w:r>
        <w:rPr>
          <w:rtl w:val="true"/>
        </w:rPr>
        <w:t>�����   ް�   �</w:t>
      </w:r>
      <w:r>
        <w:rPr/>
        <w:t>۲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� ް��� ޲��      ޲���� ް�� ޲��      ޲�         �    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� ް��� ޲�����   ޲����ܰ��� ޲�����   ޲������   ް�   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ް�������� </w:t>
      </w:r>
      <w:r>
        <w:rPr>
          <w:rtl w:val="true"/>
        </w:rPr>
        <w:t>ޱ��      ޱ�߰������ ޱ</w:t>
      </w:r>
      <w:r>
        <w:rPr/>
        <w:t>��         ް���  ް���     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ް�������� </w:t>
      </w:r>
      <w:r>
        <w:rPr>
          <w:rtl w:val="true"/>
        </w:rPr>
        <w:t>ޱ������� ޱ� ߰����� ޱ������� ޱ������ ް����� ޱ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 �������   ��  </w:t>
      </w:r>
      <w:r>
        <w:rPr/>
        <w:t>߱����  �������   ������  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 Logon PPE vX for     </w:t>
      </w:r>
      <w:r>
        <w:rPr/>
        <w:t xml:space="preserve">߲���  </w:t>
      </w:r>
      <w:r>
        <w:rPr/>
        <w:t>Written by Victim of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CBoard v15.1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URPOSE: Add a DOS logon to your PCBoard. With this PPE, the dul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moved and in its place are options to leave feedback, disconn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user, logon, ansi gallery, system password, NUP, and a check for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efinitly the most realistic DOS logon you will f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OPTIONS: If I find that there is a demand for my DOS logon to featu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r, (Yeah, right) then I'll put it in next time. There is how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ption that is not found in too many others. Users who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may want to feed you some mail with this. (It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). The feedback will be placed your PCBoard Main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txt. You have the option to add a feedback message that co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question to leave feedback. The file should be called FEEDBACK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ept in the same directory as the other GNSDOS files. The users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will appear before there message for your convenience. The new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stuff the keyboard with their name bringing them to any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foforms you may have waiting. When logging on to the board, I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in which the user can input their name and also provides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stats such as speed and last date on. This logon ansi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.ANS and is included in the archive. This also adds to the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to the logon. Another option that sets this baby apart is the fa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 can display ansis in the emulated logon under anoth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DISPLAY". I have prenamed the files, ANSI.1, ANSI.2, and ANSI.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have to do is place ansis by those names in the PPE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l set. You, as the sysop have the option to change the promp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fig file, the drive you are running your BBS off of,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cluding ALL the colors. You may wish to make all the colors a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t the look of a real dos and give it a DOS prompt, or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 with colors and make any prompt you wish! I have included mor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configuration in the 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HATSNEW: Everything has changed!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STALLATION: To put this PPE in, you do not do it from PCBSetup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logon screens. They are usually called WELCOMEG and WELCOME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BOTH ANSi or Rip screens with !C:\PCB\PPE\GNS-DOS.P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ver you may have these files. I have also enabled an ansi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efore logging in. The ansi is called SYSTEM.ANS.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is with the on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REMINDER: Remember to edit the GNS-DOS.CNF file so that this P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your system. I have explained the purpose of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, so go ahead and edi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V�O�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ctim of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/>
        <w:t>----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