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PPSS Series Registration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pyrighted software program protected by both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copyright la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version of SAT, pay no money!  Zero!  Nad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modem, dial 619/452-8137 (v.32bis) or 619/452-3691 (USR 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CBoard Professional Sysop Series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ushin BBS Menu of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logon and go through a user registration an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!  The menu will appear before any userid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directions given after choosing the appropri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some information to construct your persona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old to write the information to insert in your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copy precisely; key information is case-sensit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