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Box 3.0  Copyright 1991-1994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instructions for upgrading to ChatBox version 3.0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talling ChatBox for the first time, disregar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Installation Instruction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Registration Instructions/Form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0  requires  an upgrade fee and a new  registratio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registration number for ChatBox 1.x and 2.x will not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0.  See page #2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Version 1.x or 2.x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 to  version 3.0 from earlier versions is very easy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lmost entirely and automatically by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THIS FILE and use it as a STEP-BY-STEP check list. 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inted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1)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2) Back-up  your current ChatBox 1.0 to 2.7 director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3) Extract the contents of CBOX30.ZIP into the Chat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should be taken when over-writing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         (the batch file IF running ChatBox as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VIP    (List if V.I.P. callers who can page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NOT    (List of callers who can nev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NO        (List of dates, holidays etc. paging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4) Run CBSETUP.  You will be asked the name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  Answ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5) Review ALL configuration parameters.  Edit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s desired or needed.  F1 help is avail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6) You  MUST save the configuration file when you  exit  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if  you made no changes.  This action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to the new format used by ChatBox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7) Perform steps 4, 5 and 6 for each configuration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8) Review old text files you may have called WHY.TXT (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), HOURS.TXT (now called WHEN), NOT.TXT (now called NO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modified your old files and wish to 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simply give them their respective new ChatBox 3.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ChatBox 3.0   Registered User Upgrade Form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 are for registered users to upgrade ChatBox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r 2 to version 3.  If you are not a registered user of ChatBox 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use the ORDER.FRM file to register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Box 3.0 Upgrade registration is $10.00 for registered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Box version 1 or 2.  If ChatBox version 2 was registered within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prior to the the release of ChatBox 3 on August 5, 1994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harge to upgrade to ChatBox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INSTANT Upgrade Instruc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upgrade with your charge card and receive a ChatBox versio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INSTANTLY on the sam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 The YCS Support System: 813-842-80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: 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 Enter REG at the main menu prompt. Select "U" for upgrad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your old ChatBox registration number, the BBS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(from PCBSetup), and credit card (unless you  qual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ree upgrade).  All information subject to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orry, voice upgrad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MAIL Upgrade Instruc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&amp; Last Name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umber(s)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_______  VISA_____  MasterCard_____  American Express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_____________ Expire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Box Registration Numb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BBS Name in PCBSetu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mailing your payment to us, send page #2 in its entirety and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or money order payable for $10.00 (ten U.S. dollar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andell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438 U.S. Hwy 19 N. Suite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Richey, FL 346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