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questions, you may contact the author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ollowing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dor@binkley.cs.mcgill.ca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167/105  (Vineyard Exchange)      Eddie Brait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167/116  (Arcane BBS)             Eddie Bra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IV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9@5461   (Temples of Syrinx BBS)  Bra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ontreal region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BBS (alias: Brad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Vineyard Exchange (514-696-1849),  the file i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as a free download to all  users in the Ma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ea.  There is also a guest  account which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 this area also.  Also, other files 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is available there (as well as other useful in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n for all users.  All other boards  listed will car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s well as other software. Files may also b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TP site wuarchive.wustl.edu, us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ub/msdos_upload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CONTACT.DOC replaces any previous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hat is found in any othe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- preferred way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programs are  (c) Edward E.  Braiter.  All righ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 is provided to  you subject to  the ter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listed below. In the event that you do not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erms and agreements,  you should not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:  You are given  a non-exclusive  license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software program subject to the terms and restric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ns set forth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:  This software program, as well as this docume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ion,  may be copied  and reproduced,  provided that ever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 is left in it's original state.  Otherwise, this sof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 program must  not be used in any way,  unless conta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 author.  Under law,  this includes  translating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languages.  You are also forbidden to use por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 software or  manipulate  any portions  o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out contacting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:  By using  this software  program,  you agre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full  responsibility  for any  problems that  may oc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useing  this program.  This includes  hardware dam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ata los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:  This software program,  including  this doc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ation,  may be uploaded to any information service (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bulletin boards and FTP sites)  provided that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 for distribution of this software program (the exce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r long  distance  fees or  charges  for a  diskett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ing $5 Canadian).  All files included must be up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s without any editing (including the configuration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y BBS  advertising must  be excluded from 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eing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Warning:   The program  was release to all virus fr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use  a virus  scanner  such as  McAfee's  Virusca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 viruses. If your scanner  detects a  viru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had a chance to run this program (or any oth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y  accompanying program),  do not run the program(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can clean  up the  virus then  clean it. 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files. Inform the BBS or site where you picke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hat the archive contain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:  Other programs listed  here or in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nclosed are trademarks or copyrights of their respec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: This program is guarenteed to do nothing but tak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terms "you" and "your" in this file represen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son who is currently reading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