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����� �����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� �� �� �� ��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     � 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             ��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   ������������� ��   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 ���� �  � ����������� ��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 ���� �  � ������������� �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��� �   ��������� ������  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  ������� �  � ���� �� �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   ������� �  � ����� � �������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 ���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 �  � ����� �  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    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    ������� �  � ����� ���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       ������ �  � �������������� 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       ������ �  � ���������������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����������  �������������� �      �����</w:t>
      </w:r>
      <w:r>
        <w:rPr/>
        <w:t>C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 ����� 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� �� �� �� 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�     � 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INTRODUCiNG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first PPE release of H.A.L. 9000 / X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"-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e you'll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bugs at Sadeness or The H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 a mail with RENEGADE and CENSO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nearly 100% configura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INSTALLATION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[Run]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Edit the CMD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             10     &lt;your ppe-path&gt;\TRANSF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another ansi and many more features in TRANSFE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Read TRANSFER.CNF for more information 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This PPE will only work if you have NO Ansi-Codes in you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PCBPROT.DAT!! And the "None"-Selection should be at the EN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of it !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>The TRANSFER.CNF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the TRANSFE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: FULL path to your PCBP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: FULL path AND name of the ansi you would lik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: Number of protocols you have (Note: DON'T include "none"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: X-Position of whole lightba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: Y-Position of the first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: X-Position of the "current Protocol"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: Y-Position of the "current Protocol"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: color of "[ /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: color of unhi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: color of hi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: color of "current Protocol"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CREDiT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A.L. 9000 - write this amazing T-repla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ORED    - write this fucking DOC / style this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D        - ANSi was taken from a artp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CONTENT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hings, which are in the XADITRS.ZIP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I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I      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HiSTOR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/09/95)  1.0.0�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