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</w:t>
      </w:r>
      <w:r>
        <w:rPr/>
        <w:t xml:space="preserve">UNREAL NUKER V0.02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by TaNiS of Unre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VERSION FOR RIFLEMAN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real Nuker is a PCB 15.1+ PPE used to nuke uploaded files and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n the reason of this action. It's fully SysOp'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asy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it, place the archive in a directory,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NUKER and UNZIP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modify the NUKER.CFG to suit your needs. Everything abo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also to customize the MESSAGE.TXT file, which ma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o use this text to inform the user on why the file he upload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d. It fully supports some user-defined macro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@     - Name of the file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AME@     - Name of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KER@        - Name of the user who nuk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SNUKED@ - Total credits nuked from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SON@       - Reason of why the file was nu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every PCBoard variables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is PPE work, edit your CMD.LST file and add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Sec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                     20             C:\PCB\PPE\NUKER\NUK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that's all you need to know for operating this PPE. I'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other features in the next version, like use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st note on 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ur last product, we told everyone that Touchdown would be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Q, but since we got no news from the SysOp, DiGiTaL iLLu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the WHQ until we know anything new about Hi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PPEs Released by Unreal Reality 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Val User v0.1         � User Validation PPE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Comment To SysOp v1.0 � Leave a Comment To SysOp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PCB NFA v0.05B        � PCBoard New Files Announcer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WHAT v0.01b           � What's in the batch ul on node X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UNREAL NUKER v0.02�   � File Nuker         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