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����� ������      ������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�� ��� ���  ��� ��  ��      ��  ��      ��  ����� �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 ��     �  �    �  �        �  �        �  �   ��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���    �  �    �  �        �  �        �  ����   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�    �  �    �  �        �  �        �  ����     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   �  �    �  �   ���  �  �   ���  �  �   ���  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��  �� ���  ��� ��  ����� � ��  ����� � ��  ����� � 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��� ����������� 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mment Killer For PcBoard/ProD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u��i�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�D�M Rulez Forev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MPORTANT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z Ware Iz Absolutely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ShareWare, It's A FREEWARE. But If You'd Like To Support My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$1-$10 (Or More :-). T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e Str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Iz Killer ???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Is A Small Utility For PcBoard/ProDoor, That Kills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A DirFile. The Descriptions Can Be Multi-Lined Ofcuz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You Are Getting Full With Editing GiGaBytes Of Di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How To Use ???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Simple. Just Read The Command Line Help (KILLER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[DirFileName] [FileName To Kill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 As A Command Line Utility Or As An Interactive Util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ny Parameter It Will Be Asked. '/A' Answers 'Yes' To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During The Kil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Delete The Files Too, Make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%2*.* del %2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Xampl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hort Example. You Wanna Kill 'DIZX11.ARJ' From The Dir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upporting PCBoard, Wildcat!, Gap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RBBS, Spitfire, UltraBBS,  Teleg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riBBS, Remote Access, and WWIV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ownload now, _@USER@_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&lt;&lt;Leeched from �dmiral's DataMine BB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: 31  New: 93.10.16  Old: 91.0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ncompressed Size: 224,8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���[ Thu��i� 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X11.ARJ      46384  10-18-93   ���������\ ������\    ���\    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���\    ���\  ��\  �����\ 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���\    ���\   ��\ ���\ �\�\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���\    ���\  ��\  ���\    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���\    ������\    ���\    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The Digital Maneuve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�����Ēdmiral's�DataMine�BB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�������Proudly Present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DIZX �� The Premium DIZ File 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or ProDoor/PcBoard BBS's. Adds DIZ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Like  File  Statistix.  Local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upport. Fast &amp; Absolutely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Now ProDoor Will Accept _ALL_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iles Xtracted By DIZX. NEW !!!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: 7  New: 93.10.18  Old: 93.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ncompressed Size: 53,4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���[ Thu��i� 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S_O8.ARJ     14372  10-16-93      .| _________________________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:|/__   _ /    \/^\  /^\___/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:|   | |  | | \ |  \/  |    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:|   | |  | |_/ | |  | |    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:|___\_/__\----/_\/___\/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\\==THe=DiGiTaL=MaNeuVeR==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�TdM�C0URi�RN�t�PR�S�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� Welcome_Screen_Rotator V.o8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DirFile DIZX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History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ILLER V o.1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Beta Test By �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ILLER V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We G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Thanx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ay Many Thanx To �dmiral &amp; �dmiral's DaTaMiNe B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[ THE END ]���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