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Heard v1.1 Freeware PCBoard 15.0 PPE New Caller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HowHear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the other 3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city &amp; state and other settings info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 you can do this. You can place the HOWHEARD.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but there's no guarantee the user will answer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up to you as PCB's PPE feature makes it the most flex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member to rename the SAMPLE.CNF file to HOWHEARD.CNF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!  The other files,  the listing and displa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OS filename that you decide upon, just make su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lects these new names. Here's an expanation of the SAMPL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/Filename of "choices file" you want displayed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How many "options" you will be providing below (same as i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30 Chars for Comment 2 Field in User Record *  \  All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ew Security Level *                            \ Response #1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Days to Add to Exp Date (0=non-exp)  *          / on abo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Which conference to register the user in *     /  Repeat for #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0, 11-14, 15-18 and 19-22 are same descriptions as the 4 lines #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ptions 2 through 5 i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2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I hope I haven't confused anyone, I understand what I wro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. It will say UNREGISTERED  until you check in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's PPL conference (only). Drop me a note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reply with your reg number and validation code.  Or if it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for you, drop me a self-addressed stamped envelope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your registration #'s by return mail. Or if it's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drop by Intelec Online between 09:30am and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HH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HowHeard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HowHe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