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 07/09/96 - Added a users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lo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04/01/96 - Corrected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running under OS/2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st OS/2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.     April fool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02/26/96 - Fixed problems with PP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02/04/96 - Made some cosmetic chang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blem with by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10/29/95 - Added a users reques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Left informa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Corrected the wa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some of the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9/21/95 - Winner of the 1995 PCBoar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up execution.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ing 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 to refle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ed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