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CB-Net v5.5 for PCBoard 1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program will update Mail Waiting flags f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s who have mail waiting in any conference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be used for EchoMail type conferences (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use it whenever you w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It:   If you are like me and carry Echo Mail Conferences (I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troLink, PCRelay, FidoNet, etc.) most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 there will not update the Mail Waiting Flag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s when they have mail.  This program *WILL* do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: After you run PCBNet, and it finds a user in your NDX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will update the Mail Waiting Flags both in the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S.INF file for each specific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he user logs onto your BBS they will be notifi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y have MAIL WAITING in that specific conference.  Is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know if you finally got that message to a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w version of PCB-Net is 500% to 1000% times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?  Let's just say a LOT of thinking and experi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nt into this version to speed things up.  I can sca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 board message base with 5000+ messages under a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 new version of PCBoard, some things wer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dded to PCBNet.  One very important one i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GS.IDX file has not been updated properly, PCBN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date the file(s).  This will insure that your user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ir mail.  Some Third Party Software do not tak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new .IDX format and thus it has to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note that PCB-Net uses a LOT of memory to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ngs.  If you run into a memory problem, please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801-489-4878 [Tuesday thru Friday, 7am to 6pm, Satur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am to 12pm].  Ask for C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NOW:     There is a 20 second delay for non registered users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 you won't get the 20 second delay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reware isn't that profitable unless people are remi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y need to register.  Since PCB-Net usually ru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ground, I had to add a delay of some sort since onl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% of all PCBoard Sysops will register utilitie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ver see again &lt;arg&gt;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Version  PCBNet v5.5 was specifically written for PCBoard 15.0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CBoard:   you can use PCBNet v5.5 with PCBoard 14.5.  However, plea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ware that the .IDX file(s) will be created.  Other than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de will work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 Informati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ke the old version, the new version nor longer uses the /INIT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thing is done dynamicly and very smart.  I'm sure you'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version very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properly use this program you *MUST* pass at least the /AREA: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line switches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REA:l-h;etc.     l means LOW conference number, h means HIGH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.  You can add as many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REA:ALL          This will scan all of your conferences.  This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handy if you are constantly deleting/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erences.  This way you don't have to mod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your BATCH files.  I suggest us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FG:path/name     example would be:  /CFG:C:\UTILS\PCBNET\PCBNET.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efault filename is PCBNET.PTR.  It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current directory that PCBNET.EXE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AST              If you wish to bypass some of the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written to the screen while running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 this switch.  This switch can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cess since very little information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NIT              Use this option ONE TIME ONLY.  Use this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CB-Net for the first time.  This will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CBNET.PTR file to the Highest Message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erence that you have defined on the /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witch (I suggest using /AREA:ALL /INIT fo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 installation).  You need to use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the /AREA:xx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ONO              PCB-Net uses High Intensity Colors.  It looks just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EGA/VGA Monitors.  If you're running on a MONO/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nitor I would suggest you use this option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'll get a lot of screens that B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AFE              This will update mail flags at a SAFE rat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lowest way, but it ensures that nothing c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NET.EXE /AREA:100;200-400;1000 /FAST /CFG:C:\PCB\PCBNE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NET.EXE /AREA:ALL /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irectory do you run it fr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Net *MUST* be run from a directory that contains your PCBOARD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most cases, you use this program in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run PCBNET in your $$LOGOFF.BAT file.  A number of peopl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insurance things are being updated properly.  Follow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Running on how to add it to a batch fil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 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used the first time initialization, you should appe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o your EVENT file(s)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Net /AREA:l-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note l-h are the conferences you want to update for mail for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NET v5.5 is being released as shareware.  We're asking a mere $10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time and effort has gone into the new version to make thing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and better for your Bulletin 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egister three dif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Call us at 801-489-4878 [Tuesday - Friday 8am to 6pm, Sat 9am to 12pm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eed to have a Visa,MasterCard,Diners Club, or JCB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redit Card Orders are shipped out (unless you're a previous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ours, but be sure to leave us a message stating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the KEY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Call the support board and use the PURCHASE Door at 801-489-3558. 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 HST DS 16.8K modem (v.32/bis compat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eed to have a Visa,MasterCard,Diners Club, or JCB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redit Card Orders are shipped out (unless you're a previous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o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Fill out the REGISTER.DOC and mail your check/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considering Cam DeBuck Software as an altern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ing the shareware concept!  Please help us so we ca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ing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