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BS retains the right to delete any file from it's BB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deleted files with updated versions, or with other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ype where it is deemed to b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