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XPIRED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r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leased 'as is' and I make no guarantees ei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mplied about it's proper execution on your system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hold me harmless if something should go hay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deletion of your system. I only guarantee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ard drive space when you first install it,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longer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along with 99% of other software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is considered 'HomeLessWare'. Meaning if you like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you are required to register it. The way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give the first homeless person you see a donation of $2-$5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mounts will not be turned down).  This will entitle you t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hank you from me, and will miracuosly register your softwa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mi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as easy as it can get.  Go to your \PCB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'!C:\PCB\PPE\EXPIRED.PPE' (or whatever your path is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EXPIRED and/or EXPIRED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till display the current file to the us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gainst it for cosmetic looks! And that's it, you'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necessary fil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cfg                   'This is the config file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ans                   'This can be your original EXP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mnu                   'This is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usr                   'A log file of all your Exp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ll consis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ile showing expired info to the user (EXPIRED or EXPIRE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ulletin to show your subscrip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le to download for mailing in sub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ond file you'd like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PE you'd like this program to call for credit card process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Length of delay on screen 1 (0-99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allow your expired users to download thi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est bet is to make sure they have access to the (D)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file is a FREE file so that if you have 0k d/l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D file the user will still be able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still running a door for credit card process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You've got to get with the times! Get a P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also requires the path to the PPE you'd lik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all the morons on my system that inspired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eren't for you I would of never written th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support?  Ok.. if you have questions or suggestion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Im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15)286-0144 - 9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, I almost forgot. You need to be running PCBoard 15.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to work properly!  If you are still using 15.0, you've got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Air and download 15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he source it will cost you two phone calls to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to request it, and the second one to pick it up! Ac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4 including the phone call my system will mak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