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E U'STATS Version .99 By Sticky Fingaz [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ust another Fuck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ners I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9-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  </w:t>
      </w:r>
      <w:r>
        <w:rPr/>
        <w:t>[M/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to all PPE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it that we are all trying to make PCB look like a furom hack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just run a furom hack? :) joking.. keep up the good wor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like myself who are working hard to make PCB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express, or PCexpress, KEEP THOSE PPE's a COMING!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duh... just edit the CMD.LST, and put it under a free l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y self use "B" for "Best Ul'ers/Dl'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TH,PRiMAL,PWA,CiA,GOTHiC,M/�G,NiTRO,TRSI,and all that dont Release F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