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PWA Pcboard Editor v1.0 by Mass Murderer [PWA] </w:t>
      </w:r>
      <w:r>
        <w:rPr>
          <w:rtl w:val="true"/>
        </w:rPr>
        <w:t>ޱ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GRAM SUMMARY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CBOARD.DAT editor allows you to edit all Pcboard switches in 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and a editor that is far better then the ones that follow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installation, and easy to work with. New lines can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, and much more features that doesn't originally com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ed and set up for Pcboard v15.22, but will also work fine o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.. There's only one thing to sa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INSTALLATION  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.. Copy the Contents of PWA-PEDT.ZIP to the Directory C:\PCB\ED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y other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... Run PCB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... Enter the path/name of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... Everything ready, and set to g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