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2/26/96 - Fixed problems with P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