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NOiA LASTCALLER 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And D-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ANSi D-signed By Toydealer^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ho everbo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, this is PARANOiA's version of a LASTCALLER PPE.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s much configuration options as possible for the most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PP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ultilangu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show of DATE,LOGON/LOGOFF/USED TIME,UL/DL BYTES/FILES,/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and also of NAME,LOCATION,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lexible scrr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ickin' Ansiz + Nice Design                      +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E\PNA-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-LC10.ZIP. Now check if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NA-LC\ .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.PPE ............. Main PPE  - Displays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WR.PPE ........... Write PPE - Writes Lastcall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LG.PPE ........... Log PPE   - Logs Lastcall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.DOC  .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 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.REV ............. The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ATA\ ...............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CFG.  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TOP.  ........... Top of LASTCA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TOP.GER  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BOT.  ........... Bottom of LASTCA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BOT.GER  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LC.DAT .......... Emp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don't modify anything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include the PNA-LCLG.PPE into your logon script, so that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s run only ONE time if a user logs on ! e.g. FASTLOG.CF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re using PNALOGIN 2.OO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edit your PCBTEXT file and JUMP to position 192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-LCWR.PPE like this: !C:\PCB\PPE\PNA-LC\PNA-LCW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 least put the PNA-LC.PPE in your logon script, bulletin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mewhere else for displaying the lastcaller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'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more details look in the PNA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Lastcall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German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RN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A big 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 Patch % Littleboss % Babe % Raiden % Wardancer % Eniac % Ch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% Carolin % Katja % Yvonne % Kathrin % Sabrin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Thx for beta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% Eniac % Raide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