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KRYN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Produced And Designed By Scythe [Kryn Headhun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RST Fi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Only uses on .EXE file instead of sev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Used some workarounds for Bugs in PPLC. These were not my 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LC will often signed integer values instead of unsig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Used another workaround for a bug in PPLC. This was not my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LC will not free the allocated memory of local declar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rocedure after the procedure is finished.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that PPLC will run out of memory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called o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Fixed a bug when substracting credits from the weekto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s the file scanning direction. It's now Upload Dir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1 -&gt; Up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dded a lot of screen output to KRY-TO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/ Kryn Headhun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