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 Eleac/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me people may not get the purpose of this PPE yet (no wonder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let's take AN EXAMPLE.   Let's do a UPLOAD scrip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a checker ppe, then copies something to a ramdisk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some text to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 Unzip files in this package to somewhere (propably you just did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 Go into your PCBTEXT, and edit entry 57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D:\PCB\PPL\RUNNER\BNCRUN.PPE U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the path to fi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L.CFG is the config file name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L.CFG has to be in the same path as BNCRUN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 Now, do the CFG file, in our example it is UL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of it is included in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hel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trouble using this, feel very fre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arium, +358-(9)51-3710608 to ask help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computer nerds will never die'95&gt;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