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 know about da lame group called DOA, actually it's sucess w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well, but lately there have been trojans and backdoors foun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 So to all, be aware of their filez, just to prove to you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their ppe'z included, it is also decompiled (.PPD)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the .PPD file and see for yourself! Even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PL so well, you can understand atleast some of the process an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, deltree , etc.. commands. I suggest you don't run DOA Releases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hd to be alive. The Problem is that they don't have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ately, people have left the group, and trojans and backdoors is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! I can understand that, but I see no reason to put trojans! If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lieve check out DOA Releases yourself, maybe you'll see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SHIT file or a FILE made to fuck up DOA, this file is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be aware of trojans and backdoors, so there will be less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nderstand what I mean, and you think other people should b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, try to give it to other bbs. You should care, especially sysops, coz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raders are the one who use this stuff, and if your traders are fu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a DOA Trojan or something, especially one of ur best traders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 happy. See Ya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