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  �������               </w:t>
      </w:r>
      <w:r>
        <w:rPr/>
        <w:t>Record/update PPE V.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 ��   �  ��   ��    </w:t>
      </w:r>
      <w:r>
        <w:rPr/>
        <w:t>&lt;Auto Update Enregegistement d'utilisateur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������  ��   ��   </w:t>
      </w:r>
      <w:r>
        <w:rPr/>
        <w:t>Copyright (c) 1995 Les Technologies Bull DoG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�    �� ������� </w:t>
      </w:r>
      <w:r>
        <w:rPr/>
        <w:t>Bull DoG'S BBS (819) 449-5357 USR 28,8 hst Dual St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�     �                          </w:t>
      </w:r>
      <w:r>
        <w:rPr/>
        <w:t>Qu�bec , CANAD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ull DoG'S BBS Plus De 1o.ooo MegZ On-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0. Introduction To PPLD/PPLX   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ais Y A De Super Decompilateur Sur Le March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PPE Est GARANTIE Ne CONTENANT aucune Backdoors Ci un 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mpile ce PPE et mais une Backdoors dedans, et Re-release this Fuck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 a Fucking Backdoors , Find I'm And Kick I'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ompile This PPE Your A Fucking Lamer ! Aniway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 Procedure, The PPLDb3 Canot Decompil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Y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Great'S To:      Alex, See Ya M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Brain, Fuck in Better Than Basi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lix, Fucking Fatigant, Tauras pas le pps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1. Introduction Record PPE     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PPE est un Simple Petit PPe qui vous Serviras Pour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Informations d'adresse des Utilisateurs, Si un Utilisateur n'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crit d'adresse dans son enregistrement ce ppe le lui demander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que fois qu'il entre Sur le BBS, Meme chose pour un Utilisateur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a Pas D'alias, Le Ppe Udate Adresse et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2. Options de ce Programme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er Pratique Pour Updater Alias et Adresse Des Utilis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tit et ne prend pas beaucoup d'espac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cile � installer et Config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Multi-Langu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xte, Affichage et Couleur COMPLETEMEN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nctionne a partir de N'importe quel �cran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'utilise aucun Prompt ou Commande Interne Donc Ne Cr�e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t avec d'autre PPE ou Commande De PC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3. Installation de Update PPE   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qui est vraiment Super de ce PPE, c'est qu'il est tellement sim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r que vous en croirez pas vos Oreilles h�h�h�, Vous devez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r ce programme dans n'importe quel Affichage, Vous pouv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tre au d�but de vos News [ Ex: !c:\ppe\record\record.p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eut Etre Utilis� N'importe 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5. Autre Informa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EST SHAREWARE et - Pas gratuit -.  Vous Pouvez �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pour 30 jours. Si vous voulez continuer de l'utiliser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p�riode vous devez m'envoyer les $1.00 can ou US du 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vie Tout les Upgrade seront Gratuit pour Les Futu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lus pour la p�riode d'�valuation un �cran Sera affich�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eras que ce PPE n'est pas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er Le fichier REGISTER.FRM pour Plus D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V.P Uploader ce fichiers a Votre Babillard Pr�f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6. AM�liora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es suggestion serait appreci�s, et prit en comptes pour la pro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! Vous Pouvez me contacter de la fac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      : Emmanuel.Cuenin%167-112@franco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O MEDIA         : 101:167/112 (netmail accept� 24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         : 1:242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/ TELECOPIEUR    : 819.449.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         : 819.449.5357  ou  819.449.3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