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۱������������������  </w:t>
      </w:r>
      <w:r>
        <w:rPr/>
        <w:t xml:space="preserve">POPULOUS!         SYSOP DOC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 SoftSpo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Over-View                V. INTER-REAL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 License Information.                A. MAI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Whats New?                          B. Processing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 Installation.                       C. Mail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irectory Structure.          VI. The DOOR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nstallation Procedure.      VII. Daily MAINTAINCE (M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Installation Path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I.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I. General Over-View   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! is a fantasy based door game where players compete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against players on other BBS's to gain the most cit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most powerful "realm" in their League. As Such, POPUL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interface directly with your FIDO-NET compatible front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files from other boards running POPULOUS allow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tions against players on these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! requires the following System components to operate: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 with at least 400K free at the tim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OUS programs are executed, A FIDO-NET compatible front-e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Term, Front Door, or D'Bridge (any versions) and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ducing a QUICK-BBS/RA compatible DORINFOx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will take advantage of any EMS you may have availabl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buffers and overlays to reduce main memory requirem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 run a Multi-User network, POPULOUS requires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be loaded or that the network provide SH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s.  POPULOUS DOES require a FOSSIL be loaded such as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NU.COM. Bauds rates supported are from 300 to 19.2K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has been tested and found to work well under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S:             BULLETIN BOARDS      FOSSILS      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        ===============      ===========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Term 2.5+       QuickBBS             X00.SYS 1.24   NOVELL 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 2.10         Remote Access        BNU.SYS 1.??  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1.30, 1.40  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      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II.LICENSE INFORMATION.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3 and 1994 by Bruce Ruona and Sof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and may not be modified, editied, or reverse engineer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data structures be publicly disiminated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 of the author or his agents.  Further, any BETA test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not be distributed in any form including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ransmission without the express written consent of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the Author, SoftSpot Software, nor thei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use, misuse, or abuse of this software, Nor sh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financial, data, or loss of profit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 No Warranties, either expressed or implie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this software for any particular purpose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non-exclusive right to evalua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ninety days (90) with-out registe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 this software beyond this period you must th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package.  See REGISTER.DOC for details on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your registeration, this software has _NO_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r registered/unregistered status, it WILL request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gister this package when unregistered. Everything el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 Full support is available to all from the Author and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regardless of your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           NOTE          NOTE          NOTE           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have registered a previous version of DWARZ! your prev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gisteration _IS NOT VALID_ FOR POPULOUS, HOWEVER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.INF Form for SPECIAL OFFER Details on upgrading your DWAR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 TO Your POPULOUS KEY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shall be enforceable under United States Unifor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cluding any international agreements there-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۱������������������  </w:t>
      </w:r>
      <w:r>
        <w:rPr/>
        <w:t xml:space="preserve">III. Whats NEW?        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version 1.00 is a 100% rewrite from from its  predessor, DWAR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Added and 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-LEAGUE PLAY in unlimited number of games a sing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ame using ONE set of EX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LIMITED number of players per league, SYSOP CONFIGUAR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CITY TYPES, with many more sophisticated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ity type management such as population, tax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defen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PHISTICATED data structures allowing individual city typ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MESSAGING Features with UNLIMITED MESSAGE SI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ingle User Exe for minimal file/storage requirement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-NODE Access featuring locking at the RECOR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file attach generation.  Direct interface to DBrid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as well as sysop configurable flag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Routing commands.  Simplified routing comman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outing verbs.  Additionally, the League Leader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ver the DEFAULT routing behavior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ATTACK computations for consistency of local/inter-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MEMORY USEAGE including access of EM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MAGIC USER/THIEF Capib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Screen useage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Configurable logging.  Additionally, All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d with-in standard text files by nod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NY OTHER IMPROVEMENTS AND Additions to numerous to m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IV. INSTALLATION       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-in the POPULOUS Archive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OUS.EXE          These are the Main Player door fil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OUS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OC                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/INF      REGISTE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OUS.HLP          COMPLETE Detail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RSC            MAI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s have been built into the POPULOUS Main Exe fi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command lin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POPULOUS HELP" for detailed help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{[Node##] [Net] [config] [maint] [empire[/##]] [local] [doo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: Boot up into CONFIGU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: Boot up into DAILY MAINTAI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: Boot up into EMPIRE Management Mode w/ optional load of EMP#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: Boot up into LOCAL DOOR Mode w/ optional user n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/##: Boot up on NODE ##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: Boot up into MAIN 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: PROCESS INCOM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#" signs should should be replaced by appropriate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O Parameters will simply boot up into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OPULOUS is an EASY and PAINLESS process that has been almos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.  Simply create a New directory and place all the abo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nd then run INSTALL option(s) from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OPULOUS CONFIG will first check your directo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y necessary directories including any LEAGU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ARNING    WARNING    WARNING    WARNING    WARN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UE to the number of sub-directories involved here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utgoing file attaches (the OUTGOING directories above)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s STRONGLY suggested that care be taken with making POPUL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sub-Directory off of another (for Example: C:\DOORS\POPULO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 prevent excessively long file attach msg subject lin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SUCH LINES MUST BE LIMITED TO 68 CHARACTERS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} MAIN POPULOUS Directory is: E:\P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Path to your POPULOUS.EXE and CONFIG file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_NOT_ CORRECT, it means that you ran INSTALL.EXE from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(THIS CAN 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}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} 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SYSOP name as passed in the DORINF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if you REGISTER POPULOUS, this is your REGISTE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} FID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L your FIDO address' here that you'll be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fferent League play.  You may enter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' here. This is How POPULOUS determines what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ny le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} DORINFO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path for location of the DORINFO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unning a Multi-Node set-up, simply enter the PAT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C:\BBS\) otherwise you may enter a templat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DORINFO#.DEF name, such as 'C:\BBS\LINE?\DORINFO1.DEF'...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use the actual file name if dorinfo#.Def appea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ath statement. Additionally, You may use Multiple "?"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template, all of   which will be replaced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d, such as "C:\BBS\LINE?\DORINFO?.DEF", assumming that 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 from Network node 2, the "?" will be replaced by a "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your Dorinfo file resulting in an actual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C:\BBS\LINE2\DORINFO?.DEF". Note that simply enter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ere will enable POPULOUS to search the directory and us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 fil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s are now valid entries for DORINFO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    {will find and use newest dorinf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   {Dit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BBS? (ditto, but in appropriate NODE #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RINFO9.DEF (forces use of DORINFO9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BBS?\DORINFO?.DEF (will use appropriate DOFINFO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} NETMAIL -or- DBRIDGE QU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 will depend on Which mailer you are running, if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, this is the path to your OUTGOING NETMAIL *.MS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is the path to your PERMANENT DBridge QUEU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} INBOUND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r Mailer stores INCOMING FILE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"DWAR*.??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} 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Front end Mailer here, if it is not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ront door/Binkley/Other (must use standard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this c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} RESCA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iler uses a SPECIFIC file to cause a RESCAN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, enter its path here, this file will be creat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POPULOUS creates a NEW outgoing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y paths should end in a trailing Backslash, bu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STALL will automatically appe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NOTE:   PRESS "F1" FOR DETAILED HELP ON ANY OF THESE OPTIONS!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V. INTER REALM PROCESSING.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ny of the POPULOUS programs INTER-REAL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generated automatically or via player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REALM menu of POPULOUS.  These 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into an archive titled "*.POP" where the "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ODE (determined automatically based on LEAGU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##" is the League Node Number of the receipent board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will be Zero based). An appropriate file attach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enerated in your NETMAIL or DBridge QUEUE path to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LY created Archive or a Previous file attach messag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the archive.  Your mailer must then send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file itself during the next connect with the recei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I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such outgoing file attach messages is handl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, so you do NOT have to change your mailer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file attaches.  You may over-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ssigned you by creating an appropriate ROUTE.SYS File via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ROCESS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*.POP inter-realm mission files are pro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OUS NET Mode. Populous will process _ALL_ incoming POPUL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eagues at once, computing attacks, sending messages to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news files, and possibly sending return data packets to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cessing incoming POP packets, POPULOUS NE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rocessing of newly received REALMS data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league leader may send out from time to time.  Suc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alms files will be titled EMP##.DIF and have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EMPIRE MODE utility. The '##'portion of the fil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YOUR realms file for this league so POPULOUS NET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ainst ALL your REALMS files to determine the appropriate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 file with the updated version.  The processed EMP##.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your DIF_FILE directory for possible forward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ee ROUTE.DOC once again...).  In case this is a NEW real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exist on your system previously, POPULOUS NET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MP##.DIR directories and Sub-Directories (assign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number to the LEAGU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BATCH Fil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thus most likely cause the most problems. 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your BAT file, you MUST have your mailer set to 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of ANY mail to prevent the possible receip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data files, even if the only thing your exit do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any of the games incoming data files.  In your Maile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ere incoming mail is processed, you'd then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&lt;POPULOUS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&lt;inbound Files area name&gt;\*.POP GOT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Now continue on with your normal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rocess incoming *.P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OU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Now I continue on with normal mail pro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Bridge v1.30 (or later), simply add the abov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o the DOS COMMANDS under each and every EVENT SCHE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۱������������������   </w:t>
      </w:r>
      <w:r>
        <w:rPr/>
        <w:t xml:space="preserve">VI. THE POPULOUS DOOR.        </w:t>
      </w:r>
      <w:r>
        <w:rPr/>
        <w:t>۱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OPULOUS door is pretty straightforward, but it does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PTIONAL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PULOUS [LOCAL] [NODE#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  This will allow a user to play from LOCAL CONSO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 to load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:  if running a NETWORK System use this paramt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Node number [1 to 99] to POPULOUS.  Replace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ctual node number. Note that there is N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precee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POPULOUS be run as a SWAP MEMORY Exit (QBBS Type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to free as much memory as possible.  Currently 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a 400K DV window to execute, but will execu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th a bit more memory the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ly run, POPULOUS will create the follow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whenever a PLAYER.NDX file does NOT Exist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DAT*    The main data file for this league contain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fferent parameters for thi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LY    your main file containing all the PLAY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UNIQUE file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.NDX     Index file into play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To RESET a game, DELETE PLAYER.NDX the next time POPULOUS 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iles will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 </w:t>
      </w:r>
      <w:r>
        <w:rPr/>
        <w:t xml:space="preserve">VII. DAILY MAINTAINCE.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daily maintaince is handled automatically for all leag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 game by running POPULOUS MAINT once per day.  M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uilt in date checking and will abort if date is less t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ce run da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 for each league, your current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verified for integrity, if there are ANY error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rocessing for that league will be aborted (in this c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leader for as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 </w:t>
      </w:r>
      <w:r>
        <w:rPr/>
        <w:t xml:space="preserve">IX. SUPPORT &amp; GENERAL.        </w:t>
      </w:r>
      <w:r>
        <w:rPr/>
        <w:t>۱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available from the following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s -r- Us      Look NorthWe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uce Ruona       Neil Metcalf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:2280/1          2:250/11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6-486-6836      44-282-69838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uce R. Ruona, Author,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ssed thru : [ E X T A S Y ]  �      +49-(0)30-341-29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     USR DUAL HST 16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CRC Test          �       ONLiNE  24  HO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ViRUS Test        �       SYSOP : NIGHTHAW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� </w:t>
      </w:r>
      <w:r>
        <w:rPr/>
        <w:t>/\/\/\/\/\/\/\/\/\/\/\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Z IZ AN -$CiENCE FRONTiER$- TOOL � MORE THAN 5 GiGS OF IB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ADVANCED CHECKER GOLD ]      � PUBLiC DOMAiN, SHAR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itten 1993/94 by Alien / SF    � FREEWARE &amp; SEXGiFS !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