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vailability Analysis - SHOW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ed herein, called SHOWFREE, is unlike many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age analysis programs available for PCBoard BBS's. 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HOW MUCH your system is used (which is something tha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know) it focuses instead on HOW FREE your system i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potential caller would want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ifference in thinking behind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alysis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ollowing:       3 nodes running in rotary on a singl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1 is busy for an entir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2 is busy for 30 minutes of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3 never gets a call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system is used:   Utilization is 90 minutes spread across 3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analysis programs will show thi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% utilization because there were 18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tes available but only 90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ree is the system:    The system is 100 percent free!!! 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NO calls that rolled down to node 3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s 1 and 2) there was NEVER a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 would have received a busy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er - the system was 100% free tha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ile the system usage analysis showed 50% usage, something the syso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when trying to decide if his system is being properly ut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vailability analysis instead showed that the system wa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this data can be important to the sysop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drops below 50% then the sysop should realize that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up the callers are getting BUSY SIGNALS and a new phon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one more example just to make sure we understand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ollowing:       3 nodes running in rotary on a singl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1 is busy from 1:00 to 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2 is busy from 1:20 to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3 is busy from 1:15 to 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system is used:   Utilization is 120 minutes spread across 3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analysis programs will show thi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7% utilization because there were 18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tes available and 120 of them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ree is the system:    The system has 20 minutes, from 1:00 to 1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ere is at least one node free. 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45 to 2:00 there are another 15 minu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old, there were 35 minutes out of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a caller could have connec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y signal.  That makes the system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8 percent for tha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properly given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iven CALLER log contains at most 24 hours worth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n event is identified to the system it is assumed tha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roup will be down for the same period of time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nodes on a single rotary or ring-down ar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ves a history of system availability and averag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refore it does not need to have more than one day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LLER log and in fact putting more than one day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nto the file can cause errors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you delete your CALLER logs once a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ther software that needs to use more than one day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n you can append each day's log to the master lo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\KEEP\CALLER1 + CALLER1 \KEEP\CALL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ould add CALLER1 onto the end of \KEEP\CALL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fine on a single node system.  However,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availability is easily predictable as the reciprocal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alysis.  In other words, if the system is 25% used then it is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rogram really shines is when determining the system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ultiple nodes in a single line group.  By that, I mea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 Bell set you up with 5 phone lines and 3 of them ring in rot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HST modems, for example, and the other two ring in rotary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yes V-Series modems - then you have a very obvious separ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s.  One for HSTs and another for V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asier...  if a caller can dial ONE PHONE NUMBER and rea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 - then all of the nodes that he can reach are 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easy to install.  Just make a \PCB\SHOW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the program in (any unique subdirectory will do). 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that directory.  Your EVENT.SYS file will the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free showfre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create a file which you can then use as a bullet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ormat of the SHOWFREE.CN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CALLER                          # name/loc of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7-9 11                                  # node number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EE.RPT                                # name of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EE.SAV                                # name of averag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0-02:30                                 # event start thru event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erything below this line is a "header" for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@X0FPHONE: 801-261-8977  (nodes 1, 2, 3, 4, 7, 8, 9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Availabilit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ances of getting through on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lines of the above identify where the caller log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node numbers to put into a group.  You can list each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s in "1 2 3 4 5" or you can use a dash as in "1-5" to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 Spaces must be used as number separators. 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name of the report file (or bulleti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immediately posted as a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name of the history file to be 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groups then it is recommended that each group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time of the event.  It is not necessary to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in fact the line can be left blank.  If an event is specif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nodes within the group will be down for th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all subsequent lines are the report header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and make the rest of the file as long or as wi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only rule is:  make it readabl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5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0 offers the ability to monitor missed connec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types of "missed connections" that are reported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NECT/NO CARRIER     - indicates a ring was detected, b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ed NO CARRIER during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quence before a conn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NECT/FULL COUNTDOWN - indicates a ring was detect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counted all the way dow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 ever having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Lost              - if carrier lost shows up in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out a caller name to show logon/log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ndicates that a connection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that the caller lost carrier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these values, however, you MUST modify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llowing commands can be used to make th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CBTXT C:\PCB\GEN\PCBTEXT /I:34  "@SYSTIME@ NO CONNECT/@OPTEX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CBTXT C:\PCB\GEN\PCBTEXT /I:215 "@SYSTIME@ Carrier Los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anges put the TIME of the occurance into the log so that SHOW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ck when the problem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go to PCBSetup : Modem Information :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'Y' to the question "Monitor Missed Connections" in ord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in your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created by SHOWFREE make extensive use of PCBoard v14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@X codes.  This means that a single file can be viewed b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graphics callers alike.  Of course, the graphics call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ch more readable due to the advantage of color "cues"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an example in the way of explanation for the need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time in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1:  system event starts at 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2:  system event ends at 2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3:  all caller logs are deleted dur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 information you will be missing information in the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ive the SHOWFREE program knowledge that the system wa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:00am until 2:30am.  The system availability analysis woul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show the time from 2:00-2:30 as being AVAILABLE when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ple events you most likely do NOT delete the callers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Therefore there is no need to list each event.  Just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y trace of itself by deleting the caller logs need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one line can actually participate in more than one line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alt Air BBS has only two really distinct group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-261-8976   HST modems   - nodes 1, 2, 3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-261-8979   Hayes modems - nodes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two phone lines that are private and cost more to ac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our Extended Support lines.  These two lines participat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own used by the HST modems making the follow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-261-8977   Extended Support - nodes 1, 2, 3, 4, 7, 8, 9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wo additional nodes are in the group the system availab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oup is higher than the system availability of the H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with more lines to dial into there is a greater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ll be free and waiting for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Air system, therefore, runs the SHOWFREE program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ree hstnod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ree priva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ree node56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stnodes.rpt+node56.rpt+private.rpt \pcb\gen\bl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, of course, copies the three separate reports into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alled blt15 which is our bulletin #15 which sh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charts f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documentation sure ended up being long for such a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created by SHOWFREE are fairly colorful and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o your callers letting them know when the b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system.  And once it is set up it runs itself forev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worry about it again.  So sit back and relax and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anties are given on this program.  It is provided as is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given the configuration we use.  If your system is simil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thin the requirements mentioned in this documentation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for you.  There are no guarantees for bug fixes (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 or updates to the software (in case of wishlist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9/93   version 1.2 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as a bug in v1.1 which was modified to accomoda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rom v15.0.  The bug created a range of minut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used" between the last caller and when the even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, the system would appear extremely busy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runn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the Monitor Missed Connections option was enabl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ully counting the time in between the last call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missed connection"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6/93   version 1.1    Operationa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"minutes used" calculations so that instead of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100% free minute" when the last logoff and next logon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 apart, it will now count that minute as not avail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use of $$LOGOFF.BAT files and other processing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AFTER the logoff but BEFORE the next login, it wa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ess than even half of a minute between calls if the tw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nly 1 minute apart.  So it does not even attempt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30 seconds or anything.  It just counts the minut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refo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n v15.0 you can monitor missed connec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additional information such as when the phone ra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was never establish, or when a connection was ma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never logged in.  By factoring thi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usage, the system availability is closer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see the v15.0 section up above for required PCB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tings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2   version 1.0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