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uploaders/downloaders PPE - coded by BlackC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little ppe's calculate the top uploaders/download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lletin board. They use the data stored in the users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 these values, not the download.txt file s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up to date even if you have deleted or changed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ange or add color schemes through the .cfg files.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s created for each color scheme, this is done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uploaders generated can be as much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 on your board, so you could also use these ppe's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ccording to their upload/downlo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run upgen.ppe to generate the top uploaders or downgen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top downloaders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un these ppe's regularly to update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 put them in an event), don't put it somewhere in your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s it's too s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top.ppe and downtop.ppe can be used to display the bulletin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ore then one color scheme is defined they will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cfg files have all information needed to configure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raph' subdir holds all the headers,foot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