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Generation-X End Of Upload PPE � Coded By: Syntaxerror[GNX] ]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ton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Step-By-Ste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Last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ways to install this PPE!  One way is the mannual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the automatic way.  Now if you know nothing about 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or you are just lazy, just run INSTALL.BAT to install this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ll, but if you know what you are doing just look at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PPE run MKPCBTXT.EXE to endit your PCBTEXT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jump to record 474.  In record 474 replace the text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D:\PCB\PPES\ENDU\GNX-END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# You Can Make This What Ever You Wan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Where The PP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fter doing that just press ESC and you ar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p-By-Ste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hanging the configuration file run the ppe to se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are in there.  If you are not satisfied with the colo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just edit the GNX-ENDU.CFG file and chang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brief look at the Configur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.  This is the color code of the string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Logoff After Upload]��[Abort Upload]��[Protocol Select]��[Continue Upload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�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first line in the config file you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s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.  This is the color code for the string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Logoff After Upload]��[Abort Upload]��[Protocol Select]��[Continue Upload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�            �  �               �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second line in the config file you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s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.  This is the color code for the string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Logoff After Upload]��[Abort Upload]��[Protocol Select]��[Continue Upload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third line in the config file you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s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.  This is the color code for the Text above but when it is a lighv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PPE couse' I needed it for my board, since it wa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 I decided to release it :&gt;   I know it isin't all that configur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hen that DULL PCB one!  Well enjoy another great release by 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yntaxerror. 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Suggestions On This PPE Leave Me A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Format BBS   [My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Arcade BBS   [Generation-X 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ny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