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AV v2.50: Custom Node Activity Viewer v2.50 ---&gt; A PPE for PCBoard v15.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Node Activity View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5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node activity viewer (spy program) to allow users to view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s are doing. This includes any files that have been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ny files that are in the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has been compiled with PPLC v2.0, it requires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PCBoard v15.1+ Bulletin Board. If you still run PCBoard v1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ry out version 1.00 of this program until you decid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HST      -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PPE      -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SPY 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NAV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/NB parameter if you wish to turn off Batc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is if you get sha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                C:\PCB\PPE\CNAV.PPE 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NAV.DAT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NAV.DAT file to reflect your nod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en run, this program will get the node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's nodes and display such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d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dem Conn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City/State field (sometimes used for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Activity (What the user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USERNET o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filename if a user is [F V]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receiver name if a user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DOOR name if a user i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node specific DSZ.LOG file if files ar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SLink bidirectioanl transfer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Name / Byte Size / CPS Rate / # Errors / (UL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y files in the Download Batch Queue waiting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urrently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 USERNET options are supported; consequently if you hav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Front End Mailer System but want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ode is 'Open and awaiting a call', simply use the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comes with PCBoard to force a 'Y' 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IE: In your $$LOGOFF.BAT for that node, you c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USERNET [Path &amp; FileName of USERNET.XXX] [Node #]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an be done when processing events with the 'N'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USERNET [Path &amp; FileName of Usernet.XXX] [Node #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wrote a WHO command replacement PPE a long long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ver released).  I ripped apart its cod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program. It adds the reading of the DSZ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one is transferring files, to show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transferred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or version 2.00 I combined a 'Whats Transferring'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a while back (not released) to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CBoard Download Queu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urrently, HS/Link is the only bi-direc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DSZ.LO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 is also supported (it is un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at other protocol is worth using these day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protocols do not use the DSZ.LOG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is displayed for downloads using internal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lors are configurable via the CNAV.DAT file -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'll think of some other things to add in the near fu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ggestions are welcome; but I doubt you've read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reads DOCs these day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10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