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DFRYeR / Liquidater  SCuM Production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M-NuKeR is developed exclusively for PCBoard v15.1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PLC v2.o. It has been extensively beta tested on multi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bug-free as far as the authors know. However,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utility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-=/\ Features /\=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easy to use, simple menu-drive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nuke multible files 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cess controlled by SysOp-Controlle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ine help available to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-Node aware and full Multi-Node us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SCuM's File Point System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Multi-times (0-5) nuking for abusiv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just uploaders: files uploaded, bytes uploaded, and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 optionally return credits to all downloaders of the nuk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ssage sent to uploader to inform of th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selectable 'reason' for nuking, or enter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configurable prompts and main menu (colors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ked message added to first line in DIR file no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Nuked by :" line added to PCBoar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s simple 'flagging' system to create nuke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editing (of files to be nu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e plug and play installation (no degree in PCB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detailed log creation of nuk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ine viewing/deletion of the nuk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 backup creation of PCB DIR fil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support for multible filebases in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ware - No lame "Free registration"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shareware nags or unneeded delay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-=/\ INSTALLATION /\=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is package into any subdirectory on your system,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s not nessecary, but is recommended. 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'B' for "File Locations", and 'B' again for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, the 8th selection down is your CMD.LST file, with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, press F2 to edit the file. Then press ALT-I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. Edit that line lik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KER   �     15     �   C:\PCB\PPL\NUKER\NUKER.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�</w:t>
      </w:r>
      <w:r>
        <w:rPr/>
        <w:t>- DRIVE:\PATH_WHERE_U_INSTALLED_IT\NU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</w:t>
      </w:r>
      <w:r>
        <w:rPr/>
        <w:t>- Minimum security to run the nuk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 Word to be typed at main menu by user to run the nu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command line option for NUKER.PPE, but it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hat ARE running the SCuM File Point System,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uM-NuKeR requires the use of FLAG.PPE, but since it's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LITE system I have ever been on, this should not be a proble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un the FLAG.PPE, then you have just wasted a half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reading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modification to FLAG.PPE has been made to support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installation, you must copy OUR version of FLAG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ver you have the FLAG system installed. The NUKER releas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more then one version of the FLAG.PPE, to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one, see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MUST be in the smae subdirectory as NUKE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.MNU    :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BYTES.EXE  : Shelled to from nuker.ppe, mods th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.CFG    : Contains the prompts and 'reason' messag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.HLP    : Online help file, displayed on request from NU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AGAIN.EXE : Used in case a shareing violation prevent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-=/\ CUSTOMIZATION /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KER.CFG file contains all the prompts strings displayed by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line users, you can edit the text and color c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, BUT you may NOT delete any lines or rearrange them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, use PCBEDIT to modify this file, however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w days, before making changes, that way the prompt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l to you when you edit/col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lso contains the "reasons" for nuking that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when nuking a file. You can add/delete/colorize the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but be sure the FIRST line of the .CFG file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ason lines. (this version supports up to 20 reaso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note, no blank lines in this file...don't get creat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-=/\ FILE POINT SUPPORT /\=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KER offers full support for systems running the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PCB, also released by SCuM. To activate this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a command line parameter to the NUKER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lete drive:\path to your FPS installation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PCB\PPL\NUKER\NUKER.PPE C:\FP-P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IT! Just be sure you include the trailing backslas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 If the NUKER can find your PCBFPS.CFG fi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or your users) nuke a file, in addition to all the norm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 will also remove the file points given to the uploa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lso any file points spent by downloaders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rs should the 'search for downloaders' optio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commission part of FPS, those point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pload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-=/\ FLAG PPE SELECTION /\=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ase zip contains two compiled FLAG.PPE's, plus a FLAG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 needs one of these files to operate properly. Which 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MUST copy it into the proper subdirectory where you ha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with the FLAG.CFG file, which also needs editing, se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PPE    : This is the out of the box version,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ifications made and can be dropped i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FLAG.PPE : This is a version that also contains the PWA m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that are using the PWAFV system. Both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ur mods are compiled into this version. R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PPS    : This is the source code for the first one abov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n included for those of you that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e complicated then those listed above. Our m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ly highlighted so you can block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ever creative version you may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it need to be said? Compile you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copy flagbar. to your flag subdir, or ed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N to Nuke optio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-=/\ GENERAL COMMENTS /\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, you can see that you are in control of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R can do its thing, by controlling the size of two 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TXT and your new uploa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rself and your users a favor and clean up your upload di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o more then the last month of uploads, even this can b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eded file since most files see 95% of their down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ek of thier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r board is busy, you most likely move files offli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like I keep the current +2 months online, older then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as such I clean up my DOWNLOAD.TXT file to remo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nths no long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eping these file sizes reasonable, the nuker can perform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peed. Its well worth the effort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a sharing violation occurs when SCuM-NuK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CB DIR file (another node is holding it open). SCuM-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with a three selection menu, as for what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ake. 1) is to try again.. if this attempt fail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menu. 2) to blow it off, the files will still b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s/file points removed, and the message sent to the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r NUKE REASON comments will be lost... and 3) is to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e form of a additon (or creation) to your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elects this, SCuM-NuKeR will back up your orgi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append two lines that will run after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time, the replacement will be tried again, but only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not been added (new uploads). The Nuker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ean up' after itself and restore your orginal $$LOGOFF.BA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-=/\ SUPPORT &amp; UPDATES /\=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uM Productions '94 is dedicated to bringing you quality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LITE PCB setups. If you discover a bug, no matter how sm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gon to TRADERS OUTPOST, our WHQ, and leave wor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you have found. This is also the best way to gi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versions, or additional utility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-=/\ SCuM PPE DIVISION /\=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program quality PCBoard PPEs or EXE Utilities?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alk to any of the SCuM Members you will find on most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! Or call our World HQ directly and leave word for MiNDF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joining SCuM's PPE/PCB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in you must be willing to upload your source code to MiNDF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view to assure that no SCuM Release will ever contain an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doors' or 'extra features' like some group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dfryer / Liqui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CuM Productions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ders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2o1) 4o2-5o81 3-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-=/\ Special Thanks! /\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nt to thank Osiris for creating UPBYTES.EX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 used to modify the uploader/downloader record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nks to all the beta testers on Traders Outp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tes that helped us make this release as bug fre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