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BH Uploaded B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Y editor which allows you to edit foreground color by using the 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also lets you edit the background colors by hitting TAB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n entering those corny @X cod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ppe in your cmd.lst to run it.  Edit the blacklst.da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 from using the program.  Edit the TBH-ULBY.CFG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you feel are necessary. Also, don't forget to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-ulby.dat file into your upload processer so it picks up the user'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HUH-HUH..that was c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stration: NONE!!! ITS TOTALLY FREE...Although leech access would be n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Please report any bugs to myself or Creator on any qualit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 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or: Thanx for making these docs :) (du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ested in joining TBH? Download the application generator and mail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 to Creator or Avalanch on any quality boa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