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PCBoard PPL Version 1.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1994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5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don't know what the future will bring :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be 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it really only DOES one thing. 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nice features, that to date, TABS-PCB (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any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ree of each upgrade type.  Of these three upgrades for eac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re configurable, the third type is sort of pass throug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evels will act as you have configured.  The third lev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to donate but his accou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xcepts donations without upgrading the callers access (after 1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.LOG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ends Sysop a messas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1 and Version 2 of the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V2.PPE WILL NOT run on PCBoard 15.0..... 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you must rename TABSV1.PPE to TABS.PPE and run that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PCBoard 15.1, I recommend that you rename TABSV2.PPE to TA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are is were you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63-A5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  154 05-10-94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1,877 05-10-94  12:32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44 05-10-94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25,412 05-10-94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            2,055 05-10-94   9:21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  155 05-10-94  1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               2,055 05-10-94   9:22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           867 12-22-93   6:16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           868 05-10-94  12:02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25                  738 12-18-93   8:50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10                720 12-18-93   8:09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10                  738 12-18-93   8:50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                  668 05-10-94  12:03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         1,825 05-10-94  11:56a  *  Sysop menu for use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creens.  Last 3 digi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as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25200             1,825 05-10-94  11:57a  *  Same as above but for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         1,243 05-10-94  11:57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25                1,243 05-10-94  11:57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                  668 05-10-94  12:03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25                721 05-10-94  12:04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  198 05-10-94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  153 05-10-94   1:5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* after them are only required if you are not using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Thes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or the $25 TABS service you may use either 1 option or bo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et by configuring the OPTIONS.CFG file.  Call thi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ish, but all lines MUST be present and it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ABS.PPE this configuration file is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uns TABS.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Will you be offering the $10 contribution service. 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name of the TABS PPE configuration file for the $10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listed here, must als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ABS.PPE.  This option may be a blank line if you are no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Will you be offering the $25 contribution service. 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name of the TABS PPE configuration file for the $25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listed here, must als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ABS.PPE.  This option may be a blank line if you are no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Do you wish to use the internal Options display screen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nfigured this program to provide both the $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 contribution services,  This menu will be display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enters TABS-PPE.  This menu should ask the ca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he is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name of the external Options display screen.  If you answ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5 this is the file that will be displayed as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nu.  Same description as above, but you writ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program with the TABS10.CFG file.... all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If you do not wish to use one of the configuration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 blank line in place of the option.  This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ed in the "OPTIONS.CFG" file as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contribution service.  Looking at the "OPTIONS.CFG" fi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re is also a TABS25.CFG file listed for the $25 contribu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figuration files are where you tell TABS-PP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your callers based on a $25 or $10 contribu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$10 or a $25 service then, of course you would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 ************* New opti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    old file here was nam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           old file here was nam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10           old file here was nam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    old file here was nam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10         old file here was nam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rst access level to upgrade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callers who enter a SID who are BELOW thi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40 fo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LOW THIS POINT ARE OPTIONAL,  if you choose not to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eave a space for the op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ond Access level to upgrade to..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enter a number on this line it MUST be a larg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for the first access level to upgrade to.  If you enter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of this file, the number you enter here MUST be 2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er who is at an access level that is greater tha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line 2 of this file, but less then the number you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graded 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50 for 7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ontributors Conference number to join the caller to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join the caller to the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, with RX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If number of SID's remaining are less than this number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nd you a message. (Set this option at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umber of attempts to get the caller when entering his S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fails to enter a valid SID this many tim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Sysop's Conference number to pass messages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error occurs (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 caller successfully completes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When SID's remaining are less than configu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urge you to configure this setting.  If you choose not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ill know there is a problem with the program, i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Name of the file containing your list of Active SID's.  On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ven digit number) on each line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TABS.PPE.  In this case this lis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10 SID's provided by the TABs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es, or No  ......  Do you wish to have TABS-PPE updat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notes.  You must have the Caller notes PSA inst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es, or No......Do you wish to promote donation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e callers access level (ie the caller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higher than what you have configured on line 2 or 7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).  If you answer YES and have external scree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ne 17) the program will display the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line 20, if internal menus are used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a screen stating that no further entitlements are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sysop if you desire a higher access level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f the caller still elects to enter a Subscription 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ccept the donation.  This program will ALWAY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from callers that are at higher access lev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on line 2 or 7 (if configured)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caller has already called the TABS 900 number and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ubscription ID for your BBS, it is only good for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setup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19: The name of the file to be displayed to the caller that expl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ervice the caller choose while at the Options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haven't configured the program to offer both the $10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nd the $25 service, this screen will be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Yes, or No  ..... Do you wish to use internal screens or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wered NO, on line 20 you do not have to configur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s.  In other words, if you use internal menus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1-25.  Just enter a NONE, or something like that.  There are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s.... all internal, or all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Name of the screen which displays the first set of feat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get if he uses TABS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PPE.  You may have separate scree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Name of the screen which displays the second set of feat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get if he uses TABS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the PPE. You may have separate scree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s and languages.  "NONE" should be entered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(lines 7-11) are not configured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Name of the screen which is displayed if you have answered N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and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.  This file would normally state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s are granted but you wish to promote further donation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broke, even though you don't get anything by donating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.. :) File must reside in the same directory as the PP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parate 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Name of the screen that serves as the PPE's main menu.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Name of the screen which is displayed if you have answered Y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6 if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 menu would normally say something like, at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no further entitlements are granted using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your sysop for information on higher access level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decides to donate to your BBS but is at a level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pecified in the configuration file,  the donation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passed to the caller.  The screen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configurable as to either promote additional donation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this program is SHAREWARE...... The $5 registration fe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wnload the registered version of this program,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delay upon exiting the program and stamp your BB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BBS name will be displayed to the caller as they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Scarboroug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registration form.  Give us about 1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your order, then call the Support BBS.  At the main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PEDOOR" and you will then enter the TABS-PPE download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see if I have received your registration fee, and then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version of the program for you to download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de will always be available in this door.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UN-registered**** versions may be F'reqed via the magic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454  USR DS HST 16.8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528  AT&amp;T Dataport 14.4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a b s -  P P E    Order form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Ray Sulich    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2 Scarboroug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Beach, VA 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UST be EXACTLY the same name you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with !!!!!!! This nam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ed into your regist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.............Registration FE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-PPE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Salt Air BBS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