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 _    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( (____ ____) )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 ____|) )---- --( (_|___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--. /  eRASER \| .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 __/|_/ _______| |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 -:-`( (__-----'-: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of all sorry for v1.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as a mistake, i compiled the wrong source and didn't even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before a user reported that he didn't get the new version to work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works 100%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already been the second eRASER release that didn't work, shame on m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er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ER is a slim, fast and safe utility similar to /XClean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 old files off your harddrive and free up some spac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have to run PCBFILER and search for old files any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run eRASER daily (or weekly) and no old crap will steal your diskspac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ildc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ORKS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put eRASER in a event, in your logoff batch or wherever you want 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ven put it in your logon-batch (i'd suggest to use the QUIE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) since it is damn fast.. (check i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ER.PPE [[PATH\WILDCARDS] [DAYS]] &lt;QUIET&gt; &lt;LO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two arguments must be given in the specifie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rst the PATH to scan and then the maximum age of files in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IET and LOG parameters are optional and can be given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ATH] : Must be the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to scan for old files.  (ignores subdirectori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 c:\pcb\amiga\upload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:\pcb\console\upload\*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AYS] : Must be the seco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that are older than this value (in days) ge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should not put 0 or 1 her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QUIET&gt; : Must be the third or the fourt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resses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G&gt;   : Must be the third or the fourt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te logfile. (ERASER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erased filenames will be written to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ER will scan the specified path and remove any file that is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[DAY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!c:\pcb\ppe\eraser\eraser.ppe c:\pcb\confs\ibm\upload\*.*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set an end to the life of any file that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pcb\confs\ibm\upload and is 31 or more days ol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 not touch your dirfiles in any 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protect files from deletion just set the readonl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TTRIB [FILE] +R) - eRASER won't touch those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not be made responsible for any damage done by eRASER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MAKE SURE YOUR SYSTEM CLOCK SHOWS THE CORRECT DATE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1.0 buggy!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1.1 bug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1.2 buggy! :(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1.3 bugfixed, wildc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done by ViPER/nEON! (c)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suggestions or bugreports don't hesitate and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2410/272.9 (fido) or weiper@geocities.com (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 for my sw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hicks fly out to: SiNUS/fUNK.miGHTY j/nEON!.mESS/cONTRA!^nEON!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SMOiD/dEEP!.gOONiE/nEON!.hUDSON hAWK/oS!.fAZ!/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G.tHE dOMINION.rADIOSITY/hLM.POSiTiVE PAiN/D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UCAS/lFC.cRX.aRCADE/oS!.xENON.sCAMPY/PDX.yODA/i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D dOC/oS!.rASTERBLASTER.sNOW/5ThD.sEAN/dP 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