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___ __  ___  ___ ___ __  __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 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(__</w:t>
      </w:r>
      <w:r>
        <w:rPr>
          <w:rFonts w:eastAsia="Geneva" w:cs="Geneva" w:ascii="Geneva" w:hAnsi="Geneva"/>
          <w:color w:val="000000"/>
          <w:sz w:val="24"/>
          <w:szCs w:val="24"/>
        </w:rPr>
        <w:t>(  '( ' )(__</w:t>
      </w:r>
      <w:r>
        <w:rPr>
          <w:rFonts w:eastAsia="Geneva" w:cs="Geneva" w:ascii="Geneva" w:hAnsi="Geneva"/>
          <w:color w:val="000000"/>
          <w:sz w:val="24"/>
          <w:szCs w:val="24"/>
        </w:rPr>
        <w:t>(__</w:t>
      </w:r>
      <w:r>
        <w:rPr>
          <w:rFonts w:eastAsia="Geneva" w:cs="Geneva" w:ascii="Geneva" w:hAnsi="Geneva"/>
          <w:color w:val="000000"/>
          <w:sz w:val="24"/>
          <w:szCs w:val="24"/>
        </w:rPr>
        <w:t>(_-'(__</w:t>
      </w:r>
      <w:r>
        <w:rPr>
          <w:rFonts w:eastAsia="Geneva" w:cs="Geneva" w:ascii="Geneva" w:hAnsi="Geneva"/>
          <w:color w:val="000000"/>
          <w:sz w:val="24"/>
          <w:szCs w:val="24"/>
        </w:rPr>
        <w:t>(__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__)(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.-------------------------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[ Book 1 : This Release ]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FileName     : IP!-CHT1.ZIP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PPE Size     : 18268 Bytes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Coder        : 2 Stoned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Packager     : 2 Stoned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Release Date : 08/09/96 [MM/DD/YY]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upport      : PcBoard 15.22+ Only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Features     : Macros/Fonts/Auto Log/Word Wrap/Quiet Mode/Bad Typing Mode/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Fake Chat Mode/Chatalogus/Build in Macro Updater/Redraw.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Description  : Splitscreen Chatter with nice features and ami/x interface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Rating       : If it's bugfree?  Might be worth 95 out of 100 to me!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---------------------------------------------------------------------------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|      ___ __  ___  ___ ___ __  __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  __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| The (__</w:t>
      </w:r>
      <w:r>
        <w:rPr>
          <w:rFonts w:eastAsia="Geneva" w:cs="Geneva" w:ascii="Geneva" w:hAnsi="Geneva"/>
          <w:color w:val="000000"/>
          <w:sz w:val="24"/>
          <w:szCs w:val="24"/>
        </w:rPr>
        <w:t>(  '( ' )(__</w:t>
      </w:r>
      <w:r>
        <w:rPr>
          <w:rFonts w:eastAsia="Geneva" w:cs="Geneva" w:ascii="Geneva" w:hAnsi="Geneva"/>
          <w:color w:val="000000"/>
          <w:sz w:val="24"/>
          <w:szCs w:val="24"/>
        </w:rPr>
        <w:t>(__</w:t>
      </w:r>
      <w:r>
        <w:rPr>
          <w:rFonts w:eastAsia="Geneva" w:cs="Geneva" w:ascii="Geneva" w:hAnsi="Geneva"/>
          <w:color w:val="000000"/>
          <w:sz w:val="24"/>
          <w:szCs w:val="24"/>
        </w:rPr>
        <w:t>(_-'(__</w:t>
      </w:r>
      <w:r>
        <w:rPr>
          <w:rFonts w:eastAsia="Geneva" w:cs="Geneva" w:ascii="Geneva" w:hAnsi="Geneva"/>
          <w:color w:val="000000"/>
          <w:sz w:val="24"/>
          <w:szCs w:val="24"/>
        </w:rPr>
        <w:t>(__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__)(  )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)-------------------------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[ Book 2 : Information ]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It's a chatter with lots of advanced options, not wasting time now, just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onna explain how all the features I listed above work: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MACROS               Edit CHAT.MAC, for every macro their goes 2 lines,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first string to convert, second string to convert i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in.  Note, macros only work after you type a SPACE,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his makes the PPE a lot faster.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FONTS                You can configure as many fonts as you want, Edit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CHAT.FNT, for every font their goes 3 lines, first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he name of the font (Maximum of 10 chars long),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second of all goes the letters to be converted, an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heird of all the letters to change it in, sounds a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a bit complicated, but just look at the example.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Note that user and sysop can change their personal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font by pressing the TAB key.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UTO LOG             Chat will be captured and appended to a file call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CHAT.LOG, make sure this file exists in the PPE Dir.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Sysop can change the Auto Log status ON/OFF by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pressing the PGDN key.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WORD WRAP            If a word doesn't fit entirely on the current line,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if will jump to the next row.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QUIET MODE           Users input will be ignored, standard value is OFF,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Sysop can change the Quiet Mode status ON/OFF by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pressing the PGUP key.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BAD TYPING MODE      When enabled, the program will generate random typ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faults as if the user made them. Standard value i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OFF, sysop can change Bad Typing Mode Status ON/OFF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by pressing the END key. Note you can set the bad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yping accurate (%) in the CHAT.CFG file.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FAKE CHAT            The Program will generate an reply to the last row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he user typed, this is done with the contents of th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CHAT.FC1 and CHAT.FC2 files, CHAT.FC1 contains the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replies to strings in the users text, every reply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needs 2 lines, first a string to search for, secondly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he reply to give.  If more then one replies have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been found a random selection will be made from th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availavle replies, if none replies where found a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random line from the CHAT.FC2 file will be shown.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CHATALOGUS           A Menu in the Sysop window, only shown to the sysop,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in which the sysop can select a pre-defined reply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from the CHAT.CHT file.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REDRAW               Screen will be redraw, text windows will be reset,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sysop can execute this command by pressing the HOM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key.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CLEAR WINDOW         User or Sysop can clear his chat window by typing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/CLS (on an empty line).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NAME UPDATER         User or Sysop can change his the name which is showed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above his chat window, is usefull if you're cosysop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is sitting next to you and he wants to chat too.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MACRO UPDATER        User or sysop can add a macro to the macrolist, by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yping /MAC:X=Y where X represents the string to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search for, and Y represents the string to change i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o.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- 2 sTONED/aGD/fST/pH cREW -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---------------------------------------------------------------------------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|      ___ __  ___  ___ ___ __  __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  __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| The (__</w:t>
      </w:r>
      <w:r>
        <w:rPr>
          <w:rFonts w:eastAsia="Geneva" w:cs="Geneva" w:ascii="Geneva" w:hAnsi="Geneva"/>
          <w:color w:val="000000"/>
          <w:sz w:val="24"/>
          <w:szCs w:val="24"/>
        </w:rPr>
        <w:t>(  '( ' )(__</w:t>
      </w:r>
      <w:r>
        <w:rPr>
          <w:rFonts w:eastAsia="Geneva" w:cs="Geneva" w:ascii="Geneva" w:hAnsi="Geneva"/>
          <w:color w:val="000000"/>
          <w:sz w:val="24"/>
          <w:szCs w:val="24"/>
        </w:rPr>
        <w:t>(__</w:t>
      </w:r>
      <w:r>
        <w:rPr>
          <w:rFonts w:eastAsia="Geneva" w:cs="Geneva" w:ascii="Geneva" w:hAnsi="Geneva"/>
          <w:color w:val="000000"/>
          <w:sz w:val="24"/>
          <w:szCs w:val="24"/>
        </w:rPr>
        <w:t>(_-'(__</w:t>
      </w:r>
      <w:r>
        <w:rPr>
          <w:rFonts w:eastAsia="Geneva" w:cs="Geneva" w:ascii="Geneva" w:hAnsi="Geneva"/>
          <w:color w:val="000000"/>
          <w:sz w:val="24"/>
          <w:szCs w:val="24"/>
        </w:rPr>
        <w:t>(__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__)(  )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)-------------------------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[ Book 3 : Installation ]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Place it under PCBTEXT string 333...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I've also placed it under a Function key, to come busting in for a chat.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---------------------------------------------------------------------------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|      ___ __  ___  ___ ___ __  __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  __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| The (__</w:t>
      </w:r>
      <w:r>
        <w:rPr>
          <w:rFonts w:eastAsia="Geneva" w:cs="Geneva" w:ascii="Geneva" w:hAnsi="Geneva"/>
          <w:color w:val="000000"/>
          <w:sz w:val="24"/>
          <w:szCs w:val="24"/>
        </w:rPr>
        <w:t>(  '( ' )(__</w:t>
      </w:r>
      <w:r>
        <w:rPr>
          <w:rFonts w:eastAsia="Geneva" w:cs="Geneva" w:ascii="Geneva" w:hAnsi="Geneva"/>
          <w:color w:val="000000"/>
          <w:sz w:val="24"/>
          <w:szCs w:val="24"/>
        </w:rPr>
        <w:t>(__</w:t>
      </w:r>
      <w:r>
        <w:rPr>
          <w:rFonts w:eastAsia="Geneva" w:cs="Geneva" w:ascii="Geneva" w:hAnsi="Geneva"/>
          <w:color w:val="000000"/>
          <w:sz w:val="24"/>
          <w:szCs w:val="24"/>
        </w:rPr>
        <w:t>(_-'(__</w:t>
      </w:r>
      <w:r>
        <w:rPr>
          <w:rFonts w:eastAsia="Geneva" w:cs="Geneva" w:ascii="Geneva" w:hAnsi="Geneva"/>
          <w:color w:val="000000"/>
          <w:sz w:val="24"/>
          <w:szCs w:val="24"/>
        </w:rPr>
        <w:t>(__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__)(  )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)-------------------------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[ Book 4 : Disclaimer ]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It's not my fault if this program fucks up your system, I didn't put any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backdoors in there and I've tested it with great care and it has been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found alright with me... Neither I nor any member of Imperial can be kep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responsible for any damage caused by using this product.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---------------------------------------------------------------------------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|      ___ __  ___  ___ ___ __  __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  __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| The (__</w:t>
      </w:r>
      <w:r>
        <w:rPr>
          <w:rFonts w:eastAsia="Geneva" w:cs="Geneva" w:ascii="Geneva" w:hAnsi="Geneva"/>
          <w:color w:val="000000"/>
          <w:sz w:val="24"/>
          <w:szCs w:val="24"/>
        </w:rPr>
        <w:t>(  '( ' )(__</w:t>
      </w:r>
      <w:r>
        <w:rPr>
          <w:rFonts w:eastAsia="Geneva" w:cs="Geneva" w:ascii="Geneva" w:hAnsi="Geneva"/>
          <w:color w:val="000000"/>
          <w:sz w:val="24"/>
          <w:szCs w:val="24"/>
        </w:rPr>
        <w:t>(__</w:t>
      </w:r>
      <w:r>
        <w:rPr>
          <w:rFonts w:eastAsia="Geneva" w:cs="Geneva" w:ascii="Geneva" w:hAnsi="Geneva"/>
          <w:color w:val="000000"/>
          <w:sz w:val="24"/>
          <w:szCs w:val="24"/>
        </w:rPr>
        <w:t>(_-'(__</w:t>
      </w:r>
      <w:r>
        <w:rPr>
          <w:rFonts w:eastAsia="Geneva" w:cs="Geneva" w:ascii="Geneva" w:hAnsi="Geneva"/>
          <w:color w:val="000000"/>
          <w:sz w:val="24"/>
          <w:szCs w:val="24"/>
        </w:rPr>
        <w:t>(__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__)(  )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)-------------------------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[ Book 5 : Greets ]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ome fast greets fly out to: Ash, Black Magic, Cloak, Code Red, Da Chief,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Demoralize, Dgm, Dj Purno, Dr Snuggles, Dutch, Hi-Fi, Highlite, Ice,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Insane Madman, Nightmare, Pino, Quipa 'Go, Radavi, Rtf, Selector, Silence,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kizmo, THC, The Creator, The Mod, Trash, Troop, Vertigo, Virago, Xtreeman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For Support or whatever, call my board PUBLiC HANGiNG +31.547.261154 ...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Till da next release!                       - 2 sTONED/aGD/fST/pH cREW! -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-------'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