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32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A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F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BLA / FILE2.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har to seper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Head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Foot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2.1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HEADER/FOOTER 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an be any TextFile You want to have .. use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 .. the Header will be displayed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ayUp vX.XX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 own file with this, to have your own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ppended at the end of the news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acros for this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b : Upload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f : Upload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b : Fak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f : Fak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: Current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: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s : Dayu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d : Dayu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Borally, Dr.Insanity, Santa Claus, F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ic, Al Bundy, Maverick, Faceman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aGie!, Kosinus, Melanie, Dod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32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my English and set it up by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