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߲����� ������ ����߲����� ������ ���ܲ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 � �� ����</w:t>
      </w:r>
      <w:r>
        <w:rPr/>
        <w:t>ܲ���� ��   ����       ���� � ����  ߲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   �� ���� � ���� �   ���� ��</w:t>
      </w:r>
      <w:r>
        <w:rPr/>
        <w:t>ܲ���� � � 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����� ����   ���� �������� �� � ����    �� ���� 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ܲ��� �   �� ����������� �   ���� ��   ����    �� ���� ۲���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</w:t>
      </w:r>
      <w:r>
        <w:rPr/>
        <w:t>ܲ� �߲�   ���� �������� ��   ���� ��߲� ��۲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 �� � �� ��� ������� �</w:t>
      </w:r>
      <w:r>
        <w:rPr/>
        <w:t>߱� � ߲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�             �     �  </w:t>
      </w:r>
      <w:r>
        <w:rPr/>
        <w:t>DOPE STYLE P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CREEN EDiTOR REPLACEMENT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, Produced And De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]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Paranoia release and i hope ya like  it. This P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, because of the very bad  looking PCB Fullscreen  Editor. Wa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PE-Group has such a replacement, why the PNA-EDiT  ?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runs in NON-79-/79-Char  mode, supports multilanguage,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ge length and is full configurable. So, try it.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Sorry for my bad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]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 should  also  be  no problem. But for those who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ith PCB here are sum 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Jump into your GEN directory like C:\PCB\GE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start MKPCBTEXT and edit your PCBTEXT at entry 5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&lt;PATH&gt;\PNA-ED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[ESC] to save and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there are any questions...forge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I] CONFiGU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e configuration is very easy. There are 2 example EDIT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.  One in  english  (EDIT_CFG.)  and one  in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IT_CFG.GER). The  extension  is  equal  like  the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The configuration should be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text to replace the old boring pcb-line ("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text to replace the old boring pcb-line ("Press ESC for op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text to replace the divider between the line-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-text (e.g.: " 19� &lt;text&gt;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color for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color for "Subj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color for text after "Subj:"/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color for numbers in non-79-lin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color for line drawn after the numbers in non-79-line-mode (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V] HiSTORY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�    &lt;o5-31-95&gt;      First internal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�    &lt;o6-o1-95&gt;     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    &lt;o6-o3-95&gt;     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fixes:  - Page length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.DOC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ncluded new config option (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new .NFO with EMAiL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V] GREE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. Littleboss . Cosmic^QTiP . Wardancer . Move! .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dical Rhythms members . all lamers like PiRATE ,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guys from irc #bon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