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Horse Racing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DeD bY KinG LuI@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s - connect under: +(49)-030-661 35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.You don't have to send me silly Postcards or internet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is program, distribute it and like i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and converted in PPL 3.0 so this is on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15.2 and more (??). I feel sorry for them, who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 fact of the incompatibility, but i never tested it, perhaps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win bytes by betting them ! The scenery is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i really often visited BBS' where i am abl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Now i am havin' my own bbs and this PPE is one of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StYLe-Products which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more than simple and won't take longer then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PCBSETUP in your pc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rst press B and after this B again (smile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down with the arrowkeys to NAME/LOC of default CDM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us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the comment, the security and the path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re must be somethin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   0   0   10   c:\pcb\ppe\horse\hors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ress [ESC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Quit PCBoard-Setup and the Installation is comple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 where als the "horses" are registered.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m . what you ever have to do is to leave two blan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is persons, because they are popular and i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a variable which displays the user whos playing "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rse no. 9  ! i think, this is even more fun but chang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configfile to change colors,winning-rate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better mask for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ther features i don't know right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