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dit The MKPCBTXT Located In You PCB\GEN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KPCBTXT.EXE located in you PCB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follwing Lines--- #259,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# 259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:\PCB\PPE\MATRIX\SX-MAT11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You Can Make The Directory AnyThing You Want...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-MAT11.PPE Is In There :) And The Re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# 260 With This             &lt;&lt;&lt;::::[ THIS IS IMPORTANT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Beam Me Up Scotti �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All You Have To Do.. :) Now just edit the SX-MAT1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rrect settings and then edit The SX-MAT11.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ever you want the ANSi to look and final edit the SX-MAT11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is for the NEWS that the user will see when he type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ile is not found it will tell the user there is n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:) AND LAiD-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