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ime Top Uploaders (version 1.0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&amp; Design by CyBoRg/h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] A.T.T.U. is another one of Holocaust Tools' Ami/X-designed PPE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has a very cool design, so use this instead of all other 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t that is relea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] To install it is simple, first add the following string in your lo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: "!C:\PCB\PPE\ALLTIME.PPE /DISPLAY" or whatever PPE-path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important and when /Display is added, A.T.T.U.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ghty pumpers... Then you have to add this in your logoff-scri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off-string in PCBTEXT (thanks for calling, @fir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!C:\PCB\PPE\ALLTIME.PPE" - this will generate the top upload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offs... Or you can add it as a function key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] Holocaust Tools is looking for talented coders who can crea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Board, System/X, Evolution and PC-Express... If you think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n for this job, contact anyone in hCt wherever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ime Top Uploaders (version 1.0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&amp; Design by CyBoRg/h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