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MATRIX-GOL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CONFIGURABLE MATRIX YOU 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DATE?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is is an update, you could call it the MULTI-NOD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some other things chang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GHTB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Y! CONFIGURABLE PROMPTS, MESSAGES, LOCATIONS, FILES, SYSOP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RNAL 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STEM PASSW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USER PASSW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LOR OPTIONS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P TO 999 CONFIG FILES FOR YOUR OWN LOOK &lt;gee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all files with the -D option to a directory (ex: C:\PCB\PPE\MATR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line like: !C:\PCB\PPE\MATRIX\MATRIX.PPE to your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all config files ( standard there are TH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TRIX.CFG          -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RAPH1\MATRIX.CFG   - For configur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PH1\MATRIX.CFG   - For configur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can find the document for the GRAPH?\MATRIX.CF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DOC, which is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RIX  .PPE                          &lt;--- MATRI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RIX  .DOC                          &lt;-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RIX  .CFG                          &lt;--- MATRIX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WANTED.CFG                          &lt;--- UNWAN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                          &lt;---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1\MATRIX  .CFG                   &lt;--- MATRIX CONFIGURA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1\FEEDBACK.PCB                   &lt;--- FEEDBACK EDIT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1\LOGIN   .PCB                   &lt;--- LOG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1\MAINMENU.PCB                   &lt;--- MAINMENU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1\MATRIX1 .PCB                   &lt;--- LOG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1\MATRIX2 .PCB                   &lt;--- CHECK FOR ACCES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1\MATRIX3 .PCB                   &lt;--- APPLY FOR ACCES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1\MATRIX4 .PCB                   &lt;--- FEEDBACK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1\MATRIX5 .PCB                   &lt;--- PAGE SYSO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1\NOSYSOP .PCB                   &lt;--- SYSOP NOT AVAILAB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2\MATRIX  .CFG                   &lt;--- MATRIX CONFIGURA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2\FEEDBACK.PCB                   &lt;--- FEEDBACK EDIT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2\LOGIN   .PCB                   &lt;--- LOG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2\MAINMENU.PCB                   &lt;--- MAINMENU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2\MATRIX1 .PCB                   &lt;--- LOG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2\MATRIX2 .PCB                   &lt;--- CHECK FOR ACCES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2\MATRIX3 .PCB                   &lt;--- APPLY FOR ACCES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2\MATRIX4 .PCB                   &lt;--- FEEDBACK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2\MATRIX5 .PCB                   &lt;--- PAGE SYSO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2\NOSYSOP .PCB                   &lt;--- SYSOP NOT AVAILAB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nd probably some more files including BBS-adds from several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ill receive thanks in the next version (wo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o newest version of this PPE you can call to: UNiVERS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can be de-compiled using the newest PPLD from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y, why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didn't noticed it. This came from SCuM '94 PP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GREETINGS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XoMNiuM       -= At last that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r      -= H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fryer       -= Just a normal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ok           -= not seen ya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ra          -= H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er         -= Yo Dreamer, everything okay 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0             -= Where's your MATRIX stay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        -= Get rid of that old matrix,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          -= Hi..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whoever else I EVER met in my ENTIRE life and I forgot to 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 wanna give a big HI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LLY RoGeR / SCuM '94 PPE Divis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