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Oneliners v2.1 (C) 1993 CompuSoft Development Company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, this program display a RANDOM oneliner after ever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Unzip to whatever directory you place your ppe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GOTO MKPCBTXT and change line 396 in every LANGUAGE file to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&lt;PPEPATH&gt;\ONELIN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un PCBOARD and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this program, please send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oft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O Darrin W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38 Auri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pls, IN 46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Checks/Money Orders to: DARRIN WA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FIRST and LAST Name, Address, Phone, and all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mail your registered version out to you. Please Specify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