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UPL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replacment for the "U" and "UB" command in PCB 15.0 &amp;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onfiguration file that will explai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PLOAD.0 is a Sample display file for the Main 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of these as you want, If there isn'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that the user is in then it will try to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erence "0" if there is no display files then it just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 and goes to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only let users input the MAX descip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PCBoard.Dat. I have made most of the user prom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o you may change the Prompts them sel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creen that they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make sure you have all th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bdirectory and change your Comman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has been Tested for bugs and I think most of them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 11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I cleaned up the code it is now almost hal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before, Also fixed a few BUG's that I found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Sysop Security level OverWrite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nd am checking for the users previous input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put the same file name twice. Also put code in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Files Flagged for D/L it will prompt them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 12-1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minor bugs made it into a FULL SCre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Names poping up on the Right hand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rs can tell what's in the Batch. Add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as in the PCBOARD.DAT &amp; Display of such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ake so that the User could edit the Batc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ee the USE of it since if you don't wan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ll you have to do is Not Up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e item to the Upload.Cnf file so that you now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lor for the File Name that displays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, Also did some changes to the Code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12 description line it will now scro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lso did the same scrolling to the file Name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 if a user input's more than 18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now it will scroll these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nd will only guarantee that it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licable as at present time I haven't released the source cod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to the contents of the original archive (THTUP110.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harge any money whatsoever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this PPE can always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 314-355-5472 Identity 14400 v.32 bis 9600+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-355-5371 USR HST Dual 14400  9600+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