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     � MA-STAT.PPE           *** RELEASED TO PUBLIC DOMAIN ***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     � MOONCROW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Mooncrow's Aeyrie BB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NODE#1: (206) PRI-VATE [14.4 HST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NODE#2: (206) PRI-VATE [14.4 V32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NODE#3: (206) PRI-VATE [14.4 V32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NODE#4: (206) PRI-VATE [16.8 D/S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� 1.0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� A [PPE] program for PCBOARD 15.0 or higher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dds a jazzy color screen to your [V] command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  � The intended use for this PPE is for it to be executed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your CMD.LST file.  Go into PCBSETUP, file locations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go to CONFIGURATION FILES.  Find CMD.LST and press F2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edit it.  Add a new command called "V", give it what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security level you want and in the PPE/REPLACEMENT fie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dd the following line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!C:\PCB\PPE\MA-STAT.PP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MA-STAT.ANS. must be in the same directory as MA-QWK.PP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� See the attached MA-STAT.HIS file for a detailed histor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