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QF-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4 BY MARK SEIDE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-CID was created to allow PCBoard users who have caller-I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Kittredge's QFRONT.  What it does, is modify the BBSBATCH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QFRONT creates.  It looks for the CID string and then and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as the first part of the C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-CID does not have much error checking in it.  QF-CID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 string is placed at the end of the BBSBATCH.BAT line.  QF-CI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 for either NMBR or NUMBER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-CID assumes that both the CID or either NUMBER or NMBR are bo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within BBSBATCH.BAT.  Please make sure that they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F-CID gets installed in the starter.bat for the particular n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ant it to run.  If you are running a multiple node setup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e QF-CID is located in your path and that it has the REA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following:              And modify it so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adBBS                        :Loa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Batch                        QF-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BS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all there is to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        Write caller-id information out to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.ID in the default directory.  This file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each time QF-CID is run.   If you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TARTER.BAT file, enter a line just before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alled:  DEL CALLER.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O GET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problem or questions, please leave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SEIDEN, on my board: THE BOSS, 201-568-7293 or in the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.  THE BOSS is part of the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F-CID and all its accompanying parts including documentation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4 by Mark Seide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re granted a personal non-exclusive, non-transferable  licen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enclosed program and documentation solely for your ow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on one central processing unit or network of physically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.   You assume the entire responsibility for the  se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to achieve your intended  results, and for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d results obtained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QF-CID PROGRAM AND SOFTWARE ARE PROVIDED  "AS  IS" 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 OF ANY KIND, EITHER EXPRESSED OR IMPLIED, INCLUDING,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, THE IMPLIED WARRANTIES OF MERCHANTABILITY AND FITNESS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 PURPOSE.  THE ENTIRE RISK AS TO THE QUALITY AND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ITH YOU.  SHOULD QF-CID PROGRAM OR SOFTWARE PROVE 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MARK SEIDE) ASSUME THE ENTIRE COST OF SERVICING, OR CORRE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VENT WILL THE AUTHOR, MARK SEIDEN, BE LIABLE TO YOU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ING OUT OF THE USE, OR INABILITY TO USE, QF-CID PROGRAM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00         March 11, 1994          Initial Releas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         May 23, 1994            Added -F command line switc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writes caller id string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lled CALLER.I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