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�����       �    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���������������  �����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 ����  ���������������������  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     ����     ������  ������   ����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��      �����   ������        ���������     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           �� ����                ��          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��        �     ������          ��      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����    ��        ������      ����    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      ���������     ����          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�����   ����        �����    �������     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��        �        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</w:t>
      </w:r>
      <w:r>
        <w:rPr/>
        <w:t>-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Ĵ RELEASE DOCUMENT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~NODE WATCHER v1.7~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W17.ZI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RY-WTCH.PPE = The main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USER.STA = User's statusline string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TCHER.CFG = Configuration file (see SETTING UP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TCHER.OFF = The offline string data file (see OFFL.STRiNG DATA FiL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TCHER.ACT = The string data file (see ACTiViTY STRING DATA FILE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TCHER.DOC = The document your are reading right n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TCHER.HIS = History of all ~Node Watcher~ version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_ID.DIZ = Get our latest DIZ file and love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KRYN.NFO = Who is in KRYN and how to contact u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XXXXXX.XXX = Another boring BBS add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or Blows up your computer th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our problem. This product was beta tested on our systems and ru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erfectly (except for some bugs maybe). We guarantee NOTHiNG. So,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're still not sure then just try it out on a friend's comput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a dir of your choice (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C:\PCB\PPE\KRY-WTCH)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the WATCHER.CFG file with a text editor and change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you dont have to do this only if you want to change something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first we have the number of nodes to view. This version suppor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to 13 nodes. Line two is the delay time before checking to redra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next line you will find a path. Change this, if u have an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th to your pcboard node dir. Enter a path *WiTHOUT* a node numb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hind the path! (e.g.: your node dirs are "C:\PCB\NODE1"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C:\PCB\NODE2", "C:\PCB\NODE3" and so on, you enter "C:\PCB\NODE"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four contains characters to view as offline carrier speed.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fth line you can change the local speed string. Line 6 contains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pattern (e.g. 1=blue, 2=green ..). You can choose between 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fferent pattern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 you pcbsetup and edit you cmd.lst file. Add a new command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ose a security level for this function (for example "WHO" and "20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cluding the path and the filename of this ppe you chose befo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s it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Ĵ OFFLiNE STRiNG DATA FiLE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file contains all strings, which will be displayed, if a n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 offline or is waiting for a ring. Here you can enter the ph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of the nodes. Line one contains the string for node one,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o for node two and so on. Color codes are support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Ĵ ACTiViTY STRING DATA FILE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file contains all activity strings. Color codes are suppor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se strings will be displayed in statuslin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made this ppe just for fun so if you dont like it feel free to er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from your drive. But if you like it remember where quality ppe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ing from. So have fu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doze in 1995 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