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 ������                     � </w:t>
      </w:r>
      <w:r>
        <w:rPr/>
        <w:t>BEWARE - A JoLLY RoGeR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 �� ��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������ ����  ������        </w:t>
      </w:r>
      <w:r>
        <w:rPr/>
        <w:t>This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���  ����������      </w:t>
      </w:r>
      <w:r>
        <w:rPr/>
        <w:t>of a PPE from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�  ����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   ���     ��������     </w:t>
      </w:r>
      <w:r>
        <w:rPr/>
        <w:t>(c) 1995 -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���          ������   </w:t>
      </w:r>
      <w:r>
        <w:rPr/>
        <w:t>COWS PCBoard Divisio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                  ���   </w:t>
      </w:r>
      <w:r>
        <w:rPr/>
        <w:t>!! - SHAREWARE SUX -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  ���� 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������� ���               �    </w:t>
      </w:r>
      <w:r>
        <w:rPr/>
        <w:t>- COWS KiCKiNG iN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� ���� ����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 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���  ���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��������� ����         � ������� ������� ���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������  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</w:t>
      </w:r>
      <w:r>
        <w:rPr/>
        <w:t>߲��������             � ����   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�   ��������� 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  �   ����������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    ��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SERINFO v1.o - 'W'rite User Info replacement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Unzip with PKUNZIP -D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PCBSETUP - B - B - CMD.LST - F2 - etc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EGALIS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ftware is the property of the author JoLLY RoGeR / COWS PCBoard '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eans, among other things, you may not: translate, modify, decomp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t, lease, reverse engineer or create derivate works based upon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. If you fail to comply with any terms of this license agree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not receive a free registered program in the future but hav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it yourself. [ Alright, I copied this from someone else :)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GISTR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FREEWARE, meaning that if you register it, you are stupi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no bitch messages etc.. HOWEVER, I would like to hear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, hate-mail or suggestions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INGS (IN RANDOM ORDER)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xomnium, Omega Supreme, Blackcat, Santa, Aeronic, Virago, FireFloo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eon, Valocity, Dirty Harry (Geez), Xtreeman and all I forgot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