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ther totally DEF ppe's &amp; utilities for PCBoard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PWAQUV10.zip   (version 1.0) - PCB 15.x+, PPL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 User View.  Allows the Sysop to view an author's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reading their messages.  Sourc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E1L1F.zip   (version 1.0, fix) - PCB 15.2+, PPL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One-Liners.  A one-liners PPE that takes all th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of previous one-liners and puts them all into one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SCP10.zip   (version 1.0) - PCB 15.2+, PPL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CHAT.  Let's sysops pick from a list of chat PPE'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nter chat with a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ETX10.zip  (version 1.0) - DOS utility/executable for PCBoard 15.0 and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TOPx.  Create bulletins of your top uploaders/downloa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bytes, files, kilobytes, or megabytes.  Extremely flex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+ gb byte totals, incredible execution speed, and no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olations ... so there's no need to copy your USER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EW100.zip  (version 1.00) - PCB 15.2+, PPL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EWHO.  An awesome replacement for the WHO command.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ghtbar node selection, real-time activity updating,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s, footers, text, and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ECD11.zip  (version 1.1) - DOS utility/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CleanDIZ.  Strip those stupid tag line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. :)  Keeps original timestamp, remove blank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color codes, forum pipe color codes, and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YAT11.zip  (version 1.1) - PCB 15.2+, PPL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t Another AllTop.  Generates alltime bulletins of top uploa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 downloaders (by bytes as well as by files), and alltim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essage posters.  Highly configurable and surprisingly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 Source included.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EBS10.zip  (version 1.0) - PCB 15.2+, PPL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Batch Save.  Saves a user's batch download list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drop/lose carrier.  Allows them to list the batch befo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/restore the list on their next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EBL11.zip  (version 1.1) - PCB 15.2+, PPL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Bulletin Lister.  A quick and seamless replacemen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" command.  Lightbar and hotkey driven.  Sourc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DTC10.zip  (version 1.0) - PCBoard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.TXT Cleaner.  Removes unwanted entries from your DOWNLOA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QWK's, captures, non-existent files, and xfers made b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can be removed.  Ideal for other utilities which sca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ir use (Weektop's, nuker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EMC13.zip  (version 1.3) - PCB 15.2, PPL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Message Edit Commands.  A crisp and clean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(S) (A) (D) etc. message editing commands.  Another lightb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tkey driven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EEM13.zip  (version 1.3) - PCB 15.2, PPL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End of Message.  A very clean, hotkey &amp; lightbar dr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y configurable ppe to replace your end of messag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EQU11.zip  (version 1.1) - PCB 15.2, PPL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Quick Uploader.  Do blind uploads the CORRECT way. 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ke and keyboard stuff unnecessarily if you already ha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ged for download.  Sourc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CJ16.zip   (version 1.6) - PCB 15.2, PPL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 Join.  A replacement for your CNFN conferenc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a menu of conferences, listing only the valid confer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erences in which the user has access to.  Sourc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5 now adds lightbar support.  Thanks to Nemesis for thi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PG21.zip   (version 2.1) - PCB 15.2, PPL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s Galore!  Replaces 44 of your boring PCBTEXT promp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 looking lightbar prompts.  A must have for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ghtbar maniac.  Completely rewritten in PPL 3.0 for PCBoard 15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EF221.zip   (version 2.21) - PCB 15.21, PPL 3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FLAG.  Flag your files with full lightbar support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V/2 and Vision/2 style (up and down arrows).  EFLAG has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ad from a config file, spawn other ppe's, and much more.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x features even more lightbars, more flexibility, and still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bility.  Completely rewritten in PPL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TP20.zip   (version 2.0) - PCB 15.2, PPL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 Protocol.  Replaces your "T" command with a pp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ghtbar driven as well as hot-key capable.  Not brain d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reads PCBPROT.DAT to get all your protocol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es with the easy-to-use config program for lazy sysops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0 is rewritten in PPL 3.0 for PCBoard 15.2.  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TL20.zip   (version 2.0) - PCB 15.2, PPL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 Logon.  Specify *any* ppe you want to skip on the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.  You are no longer limited to "built-in" turbo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.  Mix and match other ppes for your logon proced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can now continue or halt the logon process.  Re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L 3.0.  Sourc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VR10.zip   (version 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ROTATE.  Sysops who use PROMPTS by Vigilante, rejoice!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have random logon screens.  Sourc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AP10.zip   (version 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-Password.  Use this as a new user password, a system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just about any password!  Easy to use and easy to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SS02.zip   (version 0.2 (beta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Stats.  A nifty utility that scans your caller lo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s an assortment of statistics about your system: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uploaded/downloaded, number of files uploaded/down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utes in use, number of new users, number of new messag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NFS10.zip  (version 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File Scanner.  Finally, a user configurable new file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can actually configure which directories they want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!  Great for those users who want to skip those hundres of p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re uploaded. :-)  Lightbar driven, preserves *all*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command options, and multi-conference capabilities. 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n easy-to-use config program so lazy sysops never real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dit the config file(s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ECS20.zip   (version 2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Comment to Sysop.  Replaces your "C" command with a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completely lightbar driven as well as hot-key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written in PPL 3.0 for PCBoard 15.2+ only.  Sourc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EUS20.zip  (version 2.0) - PCB 15.2, PPL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User Lister.  The absolute most configurable user 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(short of including source :) ).  Surprisingly fas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eant as a replacement for the USERS command.  Totally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PL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MR10.zip   (version 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Rotator.  Display files/menus randomly to u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rding to their user lev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