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 ����� �����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�� �� �� �� �� 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     �   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              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             ��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    ������������� ��    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� ���� �  � ����������� �� 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 ���� �  � ������������� � 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��� �   ��������� ������  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  ������� �  � ���� �� �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   ������� �  � ����� � ��������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 �  � ����� �  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 ���������� �  � ����� �  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 �  � ����� �   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     ������� �  � ����� �  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     ������� �  � ����� ���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       ������ �  � �������������� �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       ������ �  � ���������������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����������  �������������� �      �����</w:t>
      </w:r>
      <w:r>
        <w:rPr/>
        <w:t>C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    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 ����� 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�� �� �� �� �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�     �   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 xml:space="preserve">INTRODUCiNG 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our first PPE release. The best "F" - REPLACEMENT 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ERBERUS / XA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pe you'll lik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bugs at Lands of RAPE and Honey or the TOXIN REFIN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 a mail with RENEGADE and CENSO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</w:t>
      </w:r>
      <w:r>
        <w:rPr/>
        <w:t>INSTALLATION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[Run] PCBSET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File Location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Configuration Fil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[Edit the CMD.LST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F             10     &lt;your ppe-path&gt;\FRE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how to setup you file-areas is given in FREP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 Use a cache to speed up this little thing :)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</w:t>
      </w:r>
      <w:r>
        <w:rPr/>
        <w:t>The FREP.CFG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P.CF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-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or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If you use 0, and your board is setup correctly (DIR-File ...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do, just add "F" to your CMD.LST and add the 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areas! Directory path is the same you have use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UBLIC UP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have a password just create a file in the PPE-Pat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No.FileAr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 your desired password (max. len = 33) in the 1s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f you use 1, you have to setup the FREP.x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CREDiT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RBERUS - coded this amazing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SORED - lots of beta-testing / Created this DOC-File 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NEGADE - DOC-File (wrote the texts) / uploa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PC      - created this nice GFX for our ppe  (taken from BPC-FL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orry Master-Death, but your F-Replacement 1.0 doesn't work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CONTENT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things, which are in the XADIF101.ZIP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  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P    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P    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P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FX_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FX_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ADI    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I    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HiSTORY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02/09/95)  1.0.0� First public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03/09/95)  1.0.1� - Fixed bug in file - flag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New GFX color :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Little DOC chang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/A scroll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Search for files ( or a part of a name  DIR/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N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ACE/ENTER Flag file / Unflag / Select D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/DOWN Scroll File/DirectoryNames -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/END Move to pos#1 or to the last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