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 � �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�Ŀ    � � ���    �Ŀ�Ŀ�Ŀ � ��Ŀ �Ŀ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    ���</w:t>
      </w:r>
      <w:r>
        <w:rPr/>
        <w:t>Ĵ��    �  � �� � ��� �ſ�Ĵ� �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   ��� ���    ������� 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C Presents: another great PCBoard (CDC's) programming langu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Replace prompt #396 with "D:\PATH\HOLDPRM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Modify the file HOLDPRM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C's PPEs are the fastest, take almost no memory &amp; are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prompt is not so hard to write, but its useful for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't want to see 'Commandline error, hanging' when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upload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for more quality PPEs released by OTC - On The Cont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