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'P' RePLaCeMeNT FoR PCBoaRD! THe PaGe LeNGTH CHaNG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iN a FuLL VeRSioN THe uGLY PaGe LeNGTH CHaNGeR oF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[PPe] WiLL oNLY WoRK oN PCBoaRD'Z 15.21+!!!!! NoT LoW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CMD.LST aND... THaTZ iT! THe eaSYeST WaY! (oH.. aND eDiT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MeRZ, u CaN FiND THe CMD.LST WHeN u PReSS B TWiCe iN THe PCB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uNDeR THe 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SRiNG: PPePaTH\PPPeNaMe! (LiKe: C:\PPe\MJR!PLeN\MJR!PLeN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QueSTioNZ, CaLL MY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DaYZ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MeRZ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DaY: 972-3-6430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Ya GuY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