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߲����� ������ ����߲����� ������ ���ܲ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 � �� ����</w:t>
      </w:r>
      <w:r>
        <w:rPr/>
        <w:t>ܲ���� ��   ����       ���� � ����  ߲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   �� ���� � ���� �   ���� ��</w:t>
      </w:r>
      <w:r>
        <w:rPr/>
        <w:t>ܲ���� � � 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����� ����   ���� �������� �� � ����    �� ���� 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ܲ��� �   �� ����������� �   ���� ��   ����    �� ���� ۲���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</w:t>
      </w:r>
      <w:r>
        <w:rPr/>
        <w:t>ܲ� �߲�   ���� �������� ��   ���� ��߲� ��۲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 �� � �� ��� ������� �</w:t>
      </w:r>
      <w:r>
        <w:rPr/>
        <w:t>߱� � ߲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�             �     �  </w:t>
      </w:r>
      <w:r>
        <w:rPr/>
        <w:t>DOPE STYLE P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CREEN EDiTOR REPLACEMENT 0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, Produced And De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]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Paranoia release and i hope ya like  it. This P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, because of the very bad  looking PCB Fullscreen  Editor. Wa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PE-Group has such a replacement, why the PNA-EDiT  ?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runs in  NON-79-/79-Char mode,  supports multilanguage an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So, try it. Use it.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Sorry for my bad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]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 should  also  be  no problem. But for those who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ith PCB here are sum 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Jump into your GEN directory like C:\PCB\GE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start MKPCBTEXT and edit your PCBTEXT at entry 5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&lt;PATH&gt;\PNA-ED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[ESC] to save and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there are any questions...forge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I] CONFiGU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e configuration is very easy. There are 2 example EDIT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.  One in  english  (EDIT_CFG.)  and one  in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IT_CFG.GER). The  extension  is  equal  like  the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Everything else is described in the config-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: Sorry for being la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