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Some  UUCP  import/export  utility  programs  (notabl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