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  ________  _______________     _____________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   \/   _    \/    _____     /    /____    _    \/    __________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/    /    /    /    __/__/    /_________/    /    /    __/__/  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/    /    /    /         /    /    /    /    /    /         /    _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_________&lt;____/    &lt;_________&lt;_________/    &lt;____/    &lt;_________/____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/____/====================&lt;____/====/____/=[pROViDENCE]=/____/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Hu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!.NFO        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PPE     Hey 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DOC     Inde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1 (95-08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:10     Coders came home from a cruise, with the worst hangover yet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00     Think we woke up.. don't remember re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40     Time to pump up the volume and start co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It's time to shine, so put on your su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2 (95-08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10     Still coding, version 0.1b read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:12     Time to go to b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16     Rise and shine.. hey! the sun is shi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00     Got Psyched's and Remedy's oneliner and saw all the major bu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z.. I wouldn't install that.. God knows how many 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( IF (U_NAME()="PSYCHED") THEN GOD KNOWS WH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noticed that Psyched had copied my Zap idea .. thank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de! You could atleast have mentioned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00     After a jolly good laugh at Psyched's Lame-liner we continued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:06     Done.. time to call Splatter 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..If ya hea' any noize, it's just me 'n mah boyz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t somewhere in your login script and/or add it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run it the first time it creates all the necessary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AT files. You can then edit them afterwards if you lik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press Y a line comes up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's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Don't use Psyched's li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start the PPE a EMM386 Error nr 12 occur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Hmm.. are you sure you aren't using Psyched's lame-lin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Use this oneli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ome it take so long to start the 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're probably using Psyched's lame-liner with the worst sort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Use a faster one...ours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cya all with our next release of the next generation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st, Smooth, Good looking, No Nonsen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-[pROViDENCE PPE CODERS, NO NONSENSE SINCE '95]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