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 Repla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.exe Is A Great Replacement For Your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t Works Allmost The Same As Your Dir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With The Following Additional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- Works With Colors, So That Exe's, Bat's, ...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mmary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- Comparison Of Current Directory With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e Shure To Include I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�� �  �        </w:t>
      </w:r>
      <w:r>
        <w:rPr/>
        <w:t>- --------       ������ ���� �� ��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Dir Replacement Is A Small Program To Show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As Fo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D [WildCard] [ -f -p -s -w -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Just Type 'D -?' To 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ype 'D WildCard' To View Specified File(s)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For Information On The Options, Refer To The Parame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� �����   ��������---���������    --- --��--�-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F : This Parameter Tells D.exe To Show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The Current Directory With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P : Tells D.exe To Pause Betwee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S : Don't Show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nly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W : Show Wide File List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? : Show Help On 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����    ������             -----����������� ��    � �  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's In The 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Zip ToTaL ZIP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- D.EXE            -&gt;   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- D.DOC            -&gt;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LEASES.NFO     -&gt;    All Releases And Info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- RADMEMB.NFO      -&gt;    All The Members Of RaD�CaL/RaD�C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RADBOARD.NFO     -&gt;    All The Boards Of RaD�CaL/RaD�C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FILE_ID.DIZ      -&gt;    Descrip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����  </w:t>
      </w:r>
      <w:r>
        <w:rPr/>
        <w:t>---  ---�--        �������  ���� 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This Dir Replacement Is Easy To Install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* Copy The Files (see File List)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* Add This Dir To Your Path In AUTO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Not Necessary, But It Is Certainly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)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</w:t>
      </w:r>
      <w:r>
        <w:rPr/>
        <w:t>----- ---    �  ����� �� --    � 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e Aren't Responsible If This PPE Does Any Demage To Your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� </w:t>
      </w:r>
      <w:r>
        <w:rPr/>
        <w:t>--- --    -   ������           - - ---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You Can Contact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If You Have A Problem With This PPE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Q : DaEmOnSgAtE (o16-5o2915) or The EHQ : Depths Of Hell (o5o-624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f You Know Any Better Idea's For PPE's Or EXE's Just Give Us A C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�-- -----   �  -��������        ������ �����    ���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09/12/94]|[HaCK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