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______/\______.   ________/\ .____ _/\_ ______/\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� � _______  �|  |_______</w:t>
        <w:tab/>
        <w:t>�\|� � Y   �Y� �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|</w:t>
        <w:tab/>
        <w:t xml:space="preserve"> |   �|�   |_/\_|�  �|</w:t>
        <w:tab/>
        <w:t xml:space="preserve">  ||   |    ||</w:t>
        <w:tab/>
        <w:t xml:space="preserve"> |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!</w:t>
        <w:tab/>
        <w:t xml:space="preserve"> |    ||   |   �||   |</w:t>
        <w:tab/>
        <w:t xml:space="preserve">  |!</w:t>
        <w:tab/>
        <w:t xml:space="preserve">    |!</w:t>
        <w:tab/>
        <w:t xml:space="preserve">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:</w:t>
        <w:tab/>
        <w:t xml:space="preserve">      |!   |   �|!    _  /|:   |   �|: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 xml:space="preserve"> |   �|:</w:t>
        <w:tab/>
        <w:t>|:   �|\/ |    |    |</w:t>
        <w:tab/>
        <w:t xml:space="preserve"> |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_</w:t>
        <w:tab/>
        <w:t>_|____|_  ______|_  __|   |_  _|____|_</w:t>
        <w:tab/>
        <w:t>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/</w:t>
        <w:tab/>
        <w:t>\/</w:t>
        <w:tab/>
        <w:t xml:space="preserve">  \/</w:t>
        <w:tab/>
        <w:t xml:space="preserve">    \/</w:t>
        <w:tab/>
        <w:t xml:space="preserve">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/\_ ____.    .__/\_ _____/\__ ____ _/\_ _______/\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�</w:t>
        <w:tab/>
        <w:t xml:space="preserve">   �Y�</w:t>
        <w:tab/>
        <w:t>�|    |�   �Y�</w:t>
        <w:tab/>
        <w:t xml:space="preserve">     �Y� � Y   �Y�</w:t>
        <w:tab/>
        <w:t xml:space="preserve">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�</w:t>
        <w:tab/>
        <w:t>____|�</w:t>
        <w:tab/>
        <w:t xml:space="preserve"> |_/\_||    |�</w:t>
        <w:tab/>
        <w:t>:     ||   |</w:t>
        <w:tab/>
        <w:t>|  :�</w:t>
        <w:tab/>
        <w:t>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___) ||</w:t>
        <w:tab/>
        <w:t xml:space="preserve"> |   �|!   �||</w:t>
        <w:tab/>
        <w:t>|_____|!</w:t>
        <w:tab/>
        <w:t>|__||</w:t>
        <w:tab/>
        <w:t>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!   �|   |!</w:t>
        <w:tab/>
        <w:t xml:space="preserve"> |   �|:    |!</w:t>
        <w:tab/>
        <w:t>|    �|:   |   �|  |!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:   �|   |:</w:t>
        <w:tab/>
        <w:t xml:space="preserve">      |     |:</w:t>
        <w:tab/>
        <w:t xml:space="preserve">     �|    |</w:t>
        <w:tab/>
        <w:t>|  |: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  __|   |_</w:t>
        <w:tab/>
        <w:t>______|_  __|_</w:t>
        <w:tab/>
        <w:t>______|_  _|____|  |_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</w:t>
        <w:tab/>
        <w:t xml:space="preserve">      \/</w:t>
        <w:tab/>
        <w:t>\/    \/[-sLa-] \/</w:t>
        <w:tab/>
        <w:t xml:space="preserve">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=P=R=E=S=E=N=T=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ol Util for PC-BOARD 15.x written by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_________ ___</w:t>
        <w:tab/>
        <w:t>___  ______ _____   ___ _________ ____ 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</w:t>
        <w:tab/>
        <w:t xml:space="preserve">  |   ||    /</w:t>
        <w:tab/>
        <w:t xml:space="preserve">   |</w:t>
        <w:tab/>
        <w:t xml:space="preserve">  \|   |</w:t>
        <w:tab/>
        <w:t xml:space="preserve"> |    |  |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    �</w:t>
        <w:tab/>
        <w:t xml:space="preserve">  |   ||   |</w:t>
        <w:tab/>
        <w:t>___|   |  ||   |    �</w:t>
        <w:tab/>
        <w:t xml:space="preserve"> |    |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    |</w:t>
        <w:tab/>
        <w:t xml:space="preserve">  |</w:t>
        <w:tab/>
        <w:t xml:space="preserve">   |</w:t>
        <w:tab/>
        <w:t xml:space="preserve">   |  |   ||   |    |</w:t>
        <w:tab/>
        <w:t xml:space="preserve"> |</w:t>
        <w:tab/>
        <w:t xml:space="preserve"> |   �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  _</w:t>
        <w:tab/>
        <w:t xml:space="preserve">  |</w:t>
        <w:tab/>
        <w:t xml:space="preserve">   |</w:t>
        <w:tab/>
        <w:t>___|</w:t>
        <w:tab/>
        <w:t xml:space="preserve">  ||   |  _</w:t>
        <w:tab/>
        <w:t xml:space="preserve"> |</w:t>
        <w:tab/>
        <w:t xml:space="preserve"> | 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</w:t>
        <w:tab/>
        <w:t>+/  ||</w:t>
        <w:tab/>
        <w:t xml:space="preserve">  |  |</w:t>
        <w:tab/>
        <w:t>|  |</w:t>
        <w:tab/>
        <w:t xml:space="preserve">   |  ||   /   +/  ||</w:t>
        <w:tab/>
        <w:t xml:space="preserve"> |  |</w:t>
        <w:tab/>
        <w:t xml:space="preserve">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________||____|__|__|__|_______|__||__|________||____|__|____|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bLACK hOLE/aFL</w:t>
        <w:tab/>
        <w:t xml:space="preserve">      M:ZyXEL 16k8</w:t>
        <w:tab/>
        <w:t xml:space="preserve">    M2:HST 21.6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wANTED</w:t>
        <w:tab/>
        <w:tab/>
        <w:t xml:space="preserve">      P:(+49)-471-78154     P:**SO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TATS! v1.1                                       at 12-23-93 03:37p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: bLACK hOLE/aFL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third for AFL. It should be ran using an CMD.LST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dea's are welcomed. I'm also looking for good PPE's all over the PC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have a good one please call my BBS and u'l it...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have problems in setting up this PPE - don't us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How do I do 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then enter an new Command in (File Locations/Configuration Files/CMD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  <w:tab/>
        <w:t xml:space="preserve">   SECURITY</w:t>
        <w:tab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   0         C:\PCB\PPE\STATS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|The Path and Name of 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The Security-Level required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nd now edit the STATS.CNF for ur own require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DEFAULT-STATS.CNF&lt;----------&gt;CUT HERE&l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&gt;3.Line: Color-Codes like the followin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3.Line (default=@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2.Line (default=@X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Line (default=@X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Line  1=Display da U/D-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Do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hhh.... this program is sooo lam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&gt;CUT HERE&l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3-93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fully sysop-configurable..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6-93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is PPE is lame.. Sure.. But - It'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in one which PCB has inclu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