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Headers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rectory L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4.x/v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- Arsen D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sen D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ridge, CA 91327-7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onbea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raSof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Operator: Greg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8)772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obotics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Headers v1.9                - 01 -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is a high speed file directory, file listings organ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s  originally  created for personal  use  but  later  at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riends and Sysops.  This is the first program of its k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for PCBoard v15.0/v15.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2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Features of UltraHeade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ltraHeaders is mainly noticed for its speed in processing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process 15 Gigabytes in under 5 second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er protection system to ensure you  get a 100% non-tamp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riginal copy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-detection  of  conferences.  No need to e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ference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uick and  simple installation and configuration.  Instal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using  in  under 10 minutes regardless  of the 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 hav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number of total bytes.  Optimized  for b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th large file storage space.  (ie - CD-ROM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number of total files.  Optimized  for b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th large file storage space.  (ie - CD-ROM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 number of total  directories. 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ger systems with large file storage space.  (ie - CD-ROM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headers  for  your  file  listings which show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a graphical directory listing which summerizes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nformation 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eeps all directory listings on one screen that does not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multiple page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 a  monochrome  directory  listing for users who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ability to view color or ANSI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you to  colorize the  "Uploaded by:" line,  which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ossible with PCBoar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kes your file listings look  neater by removing garbag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forma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you to remove or insert lines between files to gi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listings a more appealing look without causing  confu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CBoard's internal  "Insert  a line  after  Uploaded  by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No-program-information-output" mode.  This makes  Ultra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its  information to  make outputs look like  they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UltraHeaders, but by you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most support a program can get!  I will not abandon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program.  There  will be continuous upgrades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hat you and others want, and they will be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3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Files Includ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D.EXE              Main UltraHeader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D.DOC             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           Setup program for Ultra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             UltraHeader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TXT               Shows changes from previou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        Archiv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 any files missing or added, the archive is no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 get  another  copy.  The latest  versions 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download on the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protection, make  sure  the  archive is unZIPp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entic files Verified!   # GYL8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sen Darak - Ultr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ensure  that you  have received an untampered 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UltraHeader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4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4. Requirements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, PS/2 or 100% compatible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3.1 or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v14.x/v15.1/v15.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 does support  multinode  systems  by us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which should be included with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5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5. Registration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UltraHeaders, you will recieve a serial numb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code that  will allow you  to  have full contro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 program looks and acts.  It will show registration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name and you will have the choice to remove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and program information to make it seem  like it i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r own creation.  The  serial number and  registration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 all future versions and there will be no need to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e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choices you may take in registering UltraHead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 minimal  registration or  full  registration.  Minimal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ation includes only  the  serial number and  registration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sent to you by US Mail and costs you only $15 US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ludes the serial number, registration keycode,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your choice of format) containing the latest copy of UltraH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, a printed manual, and costs you $25 US.  Both registration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hipping  and  handling so they are both flat  rates.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with check or money order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gistration form, at your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GISTER.FR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letly  fill out the  registration  form  and send i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ed at the top of this documentation.  As a bonus for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ing you will recieve a coupon for  $5.00 off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ture programs made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request  and  a  small  fee, I will also  provide  you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omized" copy of UltraHeaders with  special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ha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6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License, and 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                 UltraHeaders should be used for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30 days and  should the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or stoppe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              In  no  event will I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damages that arise from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Headers.  I have tried to 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ication and infection of ea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  file that I distribute in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revent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7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 on  your  hard  drive, preferrably C:\PCB\ULTRA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 files that are included  with  UltraHeaders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 installation, run SETUP.EXE.  You will be ready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for the first time.  Enter your system's name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perator's name, serial number (ENTER if  none)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(ENTER if none), and finally the path to your CNAMES.@@@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ually located in C:\PCB\MAIN.  After entering all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n configuration  file (ULTRAHED.CNF) is created.  Thi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system's information and is accessed each time Ultra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regardless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8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UltraHeaders for a specific conference, you must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program  once again.  This  time you will not be  ask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your main  system configuration.  You will se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 the conferences you have on your  system; they 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Simply pick the conference  you want to configur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a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nference selectio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Headers Setup v1.9 - Copyright 1994, Arsen Da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ding: C:\PCB\MAIN\CNAMES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) Ma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BM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GI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con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umber to configure (?=List, Q=Quit, 0-2=Conference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Sof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d: Tuesday, March 29th, 1994 at 9:00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Headers v1.9 [03-29-94] - Copyright 1994, Arsen Dar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to: Arsen Darak, UltraSoft HQ [R#1000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r �           Directory Title           �  Files  �      Bytes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� UltraSoft Programs                  �       3 �         427,68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 � PCBoard v15.0 Software              �     210 �       7,787,9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 � PCBoard v14.5 Software              �     449 �      50,827,40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 � Offline and Deleted Files           �     102 �       4,681,38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 � PD Games                            �      88 �       3,195,62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6 � PD Utilities                        �     416 �      17,190,9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7 � PD Windows                          �      91 �      14,858,00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8 � Unused Directory                    �       0 �               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9 � Recent Uploads                      �   1,949 �     659,827,403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all Total:                            �   3,308 �     778,796,381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only a sample directory l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09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(Normal)     COLORS (Intensifi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= --     Black            =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= 01     Blue             =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= 02     Green    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= 03     Cyan             =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= 04     Red              =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= 05     Magenta          =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= 06     Yellow           =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= 07     White    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 - This  is  the first line of your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 this  color  will change the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 - This is the second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 this  color  will 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this directory listing was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- This  is  the third line of your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line will change the colo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your ran UltraHeaders  for this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registered, you may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        - This is the fourth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It  shows  UltraHeaders'  version number  and  su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only  change  the color for this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registered copy.  If  you are registe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also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- This is  the fifth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It  shows your registration information; your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name, and serial number.  You may on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 for this  line  if you  hav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.  If you are  registered, you may  als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- This is  the border  which  surrounds the ent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is  the line  which  says what each  colum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ntries   - These are the entries.  The file directorie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, size in bytes, directory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all Total:" - This  is the  line "Overall Total:"  Simply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number and this tiny section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Total    - This  is literally the overall total 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 as well a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         - LEFT or RIGHT.  It will set the file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   to which ever side you p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0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     - ON or OFF.  Your  choice  to add to the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offline,    of files  and  bytes if files  are marked as  emp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,     offline,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empty  - ON or OFF.  Your choice  to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       that do not have any fil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ltraSof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Soft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: Tuesday, March 29th, 1994 at 9:0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files - 427,68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Bytes     Date                File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 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HED16.ZIP   139424  02-28-94  UltraHeaders v1.6 (02/28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HED17.ZIP   142183  02-06-94  UltraHeaders v1.7 (03/06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HED18.ZIP   146080  03-12-94  UltraHeaders v1.8 (03/12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is only a sample files l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(Normal)     COLORS (Intensifi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= --     Black            =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= 01     Blue             =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= 02     Green    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= 03     Cyan             =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= 04     Red              =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= 05     Magenta          =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= 06     Yellow           =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= 07     White    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 - This  is  the  first  line  in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 change the 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  - This  is  the  second  line  in  your files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 change  the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t was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- This  is  the third  line 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line will change the colo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you ran UltraHeaders  for this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registered, you may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1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iles,     - This  is  the fourth  line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            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 number of  files  and   bytes  in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 is  the fifth  line 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which indicates what each column ha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 is  the  sixth  line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ine which seperates the column guid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headers to   - ON or OFF.  Your choice  to  add the header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ing      file directori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blank     - ON or OFF.  Your choice to insert blank lines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fter each   "Uploaded by:" or  descriptions or not.  If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turned OFF, UltraHeaders will remove any extra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hat are  currently there to make your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s look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icking the colors and options you must sav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  If you do not want to  pick a filename, you can h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 will  create a filename  according to 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There  is  no  need to  make a configuration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if they have the same exact file directories.  Onl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configurations  if  you  have  different  files i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2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Running UltraHeade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reated a configuration file for your conferenc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run UltraHeaders.  All you must do to begin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s enter the following  at  your DOS prompt, or add it to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HED &lt;Conference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imply hit ENTER to save the  Main Board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HED 0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this for  each conference you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As mentioned before there is no need to create multipl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  if more  than one conference has  the same  exa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rocessing  should be  *very* quick as UltraHeader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ocess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Headers v1.9 [03-29-94] - Copyright 1994,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: Arsen Darak, UltraSoft HQ [R#00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PU Detected: 80486 (Taking Advantag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Door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ference: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Output [Mono]: C:\PCB\IBM\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Output [Color]: C:\PCB\IBM\DI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: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Dir Listings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r File Headers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Blank Lines: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ffline/Deleted Bytes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ing directorie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tal of 9 directories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: 3,308 - Bytes: 778,796,381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ing comple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 the processing line to the top of your BOARD.BA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update your  listings after  every call.  Remembe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ince UltraHeaders processes conferences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3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. Technical Inform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s:  Rafi Khard, and Greg C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:  Greg Cook, Samuel H. Smith, Joseph Shepp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Jeremy Li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was created  with Turbo Pascal v7.0 and Turbo Assemb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works on  almost any environment including DOS,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ltraHeaders  detects 386 and 486 machines, it  takes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4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. Copyright Inform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ltraSoft  products are trademarks or registered trademarks of A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k.  Other brand and  product  names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Headers - Copyright 1994 - Arsen Da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5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upport will  be  available all the time.  You may reach m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onbeam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Soft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Greg C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772-03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obotics Courie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/Link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891-67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dge PCBoard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'NI-net International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Joseph Shepp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896-40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obotics Courie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ernet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rak@eis.calstat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sen.darak@ledg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sen Dar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2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ridge, CA 91327-7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ways be open for suggestions and will only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Headers if I  see that people  are using it.  I hope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of use to you, as a considerable  amount of time has  be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9                - 16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