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0.92�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callerlog.dat was changed! Please delete the old on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ALLE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version is a BETA and have no configfi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evel is hardcodet to 110 and all user which sec.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see only "Not for your eyes" in the Name fie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