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 FiLE OBERSERVER 1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for Speedlock (Lighthouse Sysop). He wanted a W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 PCB that shows what files are currently uploaded to his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played around with the FLIST.* files. But after the first tes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aw that it will not work well when using blind batch uploads. P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dd the files to flist.* only afer the transfer is finish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ind upload PPEs will add nothing. So I decided to use the DSZ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hows currently finished ULs and DLs on all or a sign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Mind Scan (e.g. C:\PCB\PPE\OBSERVER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FO110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DATE.DOC ............. How to update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BSERVER.DOC ........... The Dox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nanoia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Paranoia Integrity Che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310 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320 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BSERVER.PPE ........... The PCB File Observ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CFG .............. CONFiGURATiON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EADER.PCB ............. Transfer Info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ODY.PCB ............... Transfer Info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OOTER.PCB ............. Transfer Info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ODE.CFG ............... Nod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OBSERVER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OBSERVER.PPE to your CMD list as WHAT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Be sure that DSZLOG is set in yout board.bat that every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ill delete the DSZLOG file BEFORE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a line to your $$LOGOFF.BAT on every node you run, that del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DSZLOG file upon logoff or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.g. DEL C:\PCB\NODE3\PCBDSZ.LOG (adjust path/filename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 can optional delete the DSZLOG file from your protocol ba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transfer ends. But I prefer to delete it upon logoff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llows me to check the last transfer of users online everytime I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 directory to your needs. The CF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tailed descriptions of every line at 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the Hydra protocol uses an capital H to identify a 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HSLink an capital H to indentify a receive process,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Hydra will be displayed as uploads instead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ydra is the only known protocol I know that uses capital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oth upload and download. All other protocols follow the DSZLO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use capital letters only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if you want a correct display of Hydra downloads get a patched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WiLL BR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Include a workaround for Hydra's non-standard way to identify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review of a received file'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2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you installed the PCB Mind Scan. It will then perform a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eck on all files. See PNACHECK's Dox for more details. Th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red in PNACHECK.DAT is multiple crypted and PNACHECK.EXE use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bugging routines. Fakes sould now be nearly impossible.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ccessary 'cause a local lamer spreaded a modifed Paranoia PP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s, who do not know anything about PPL we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remember to decompile any PPE before you use it on your boa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find the backdoors. I won't list the common used PP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binations for backdoors here, because they could be ab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mers. If you want to know more, feel free to contact 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let the PPEs you are plann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be checked by a friend or or fellow sysop you can trus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 Usualy after a new epis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en a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