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p, Nothing to say ... Just a usual Status ... Use it in CMD.L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 or whatever you wa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ya in my next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[NL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