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Quick Uploader v4.0 For PCBoard Version 15.21 Coded By Strider[GNX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uick Upload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Auto Uploader For PCB. If A User Is Gonna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File Quick Uploader Will Send A Message To The Sys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ate, User,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BBS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&gt; Go To The PCBSETUP And Choose "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&gt; Then Choose "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&gt; No Pick "CMD.LST"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th&gt; Press "ALT-I" And Enter The Command, Security, And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    Command           Security          PPE\MNU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      ============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B                 10            C:\Q-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                  10            C:\Q-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th&gt; Press "ESC" And Save And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dit The "Q-UPLOAD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-Path Of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-Name To Put When It Tests For Upload Example [ARCADE.ZIP]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ill NOT Be Resposible For ANYTHING That Ma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ue To The Us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Strid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 Just Contact Stri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An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ade, Dimension XXX, X-Factor, The Grille, Atomic Tow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Board You See Me Frequently... Also I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Net [Of Coarse], TurboNet, Attitude Net, And TSAN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