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chnoSTAT v1.7 History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3 by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 03/30/93 9:30pm  (v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found what I was doing wrong when I tried to combine 6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..  (I set the null in the wrong place :-) As a resul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STAT takes up a little less memory and the code size should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y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urther tightened in other places for sp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inute cosmetic changes in the messages it giv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ink I got the entire bulletin centered correctly.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would be greatly appreciated on this ma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make error messages more cle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do of the key files..  All registered users will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keys due to this change..  The keys are now validated.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rrorlevel was added.  Errorlevel 11 (Invalid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nctions were moved in front of the bulletin gene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stead of being right in the middle of it)..  As a result,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ulletin won't get generated correctly in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aring error is much less lik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key was updated to reflect the new key chan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ErrorLevels, please refer to TST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 to compile with the tiny memory model..  (Saved about 4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ting)  Guess I was doing something wrong last time with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has increased about 3K due to cosmetic and key changes..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up any more memory than usual due to the shortening of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ion of 5 variables (Integrated into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key has been compiled under the tiny memory model as well.. 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has also been excluded..  (Forget to exclude it from the la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n't hurt anything, but it bloats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 03/23/93 9:00pm  (v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unregistered version...  When I compiled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 to check to see what the bulletin looked like when TechnoST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..  Needless to say I was embarrassed at the results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function to enable the default colors an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its own colors.  (Flashing Dark Gray bullet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act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oved the sound that TechnoSTAT makes when it is unregistered.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annoying and could turn most Sysops to take TechnoST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batch files..  The 5 second delay was changed to 4 1/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G DEA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he header of the bulletin to the left 2 spaces and tri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ccordingly.  (It drove me nuts that it wasn'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)  If you think anything needs to be centered better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s looking at this screen for hours on end makes everything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routines that open and read the PCBSTATS.DAT, TSTAT.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CLR.CFG to better support file-sharing methods. 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and having problems, please report them!  Hopefu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t up a slit second or two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ode around a bit to allow registered users to no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.   Before if you were unregistered it didn't c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r the other because it didn't read the file in anyhow, bu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user the file had to be there or it exited with error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was too lazy to change it then &lt;G&gt;)  Now if you ar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finds the color config file, it will exit with an errorlevel of 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as unable to be read in..  I suggest if you like the col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y are and you are a registered user, that you go ahead and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TSTATCLR.CFG file.  This will slightly speed TechnoSTAT u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there, it doesn't have to read it in therfore sp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rrorlevel changes and additions..  See the documen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03/21/93 9:38pm 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other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TSTAT.REG file around to include a little mor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bulletins to have "[UNREGISTERED EVALUATION COPY]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.  The BBS name will be at the bot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wo more lines to the tstatclr.cfg file.  Line # 18 i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"Registered to:" at the bottom of the bulletin.  Line #19 i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IS IS FOR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have the STATKEY.EXE file finished.  It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.  StatKey will generate a TSTAT.KEY file to register TechnoST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valid security code.  You can upload your tstat.re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D.S. Development and I will send you a message with the corre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Everything you enter must be exactly as you will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Key (This means capital letters, leading zer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d the History.doc file.  It was out of sy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03/21/93 4:20pm 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we already have another version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n't affect anyone but the registered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configuration file calles TSTATCLR.CFG was ad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 file configures the colors of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xcept the TechnoSTAT header, reg #, and tag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figured as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rrorlevel was ad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#7 (Unable to open file TSTATCL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nfiguration only available 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s have been changed and a PCBoard Color Code table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03/20/93 5:40pm 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Release to the publ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out the beta time checking..  Since we are out of the Beta cyc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onger nee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de to detect a TechnoSTAT key in the same directory as Techn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registrations much easier..  Just pop a ke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UNREGISTERED prompts are all unlock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out Debug information.  (To lessen the EX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have changed..  DISREGARD THE ERRORLEVELS IN THIS DO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ERRORLEVELS IN THE TSTAT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please call: (812) 423-3394 E.D.S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ort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03/15/93   6:44pm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routine that will check the filesize of PCBSTATS.DA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not enter an invalid node number..  Before it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with 0 sta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#6 was added..  (Invalid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03/15/93   5:34pm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routine in to check to make sure it wasn't thirty days o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eta copies from being run instead of the newer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gramming error..  I was not closing the PCBSTATS.D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d it in..  I don't think this would have caused any harm, but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ther commandline parameter..  Either SYSTEM or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STAT will now either create a systemwide bulletin or a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erate node..  Along with this came a small cosmetic chang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ed by entering TSTAT with no arguments...  Adde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Not enoug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ould not open the PCBSTATS.DAT file (First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Could not create output file (Second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need to delete this file before running TechnoSTAT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present, it gets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Your Beta version of TechnoSTAT is too o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(812) 423-3394 to obtain a new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The file seek to the proper node in PCBSTATS.dat was not successfu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03/14/93   3:07pm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icial Bet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oroughly and report your findings to E.D.S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