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۲�  �۲� �۲�  �۲� ������� ������� ܲ��۲�  </w:t>
      </w:r>
      <w:r>
        <w:rPr/>
        <w:t>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>
          <w:rtl w:val="true"/>
        </w:rPr>
        <w:t>޲</w:t>
      </w:r>
      <w:r>
        <w:rPr/>
        <w:t>۱</w:t>
      </w:r>
      <w:r>
        <w:rPr>
          <w:rtl w:val="true"/>
        </w:rPr>
        <w:t>��� ���޲</w:t>
      </w:r>
      <w:r>
        <w:rPr/>
        <w:t>۱</w:t>
      </w:r>
      <w:r>
        <w:rPr>
          <w:rtl w:val="true"/>
        </w:rPr>
        <w:t>��� ���޲</w:t>
      </w:r>
      <w:r>
        <w:rPr/>
        <w:t>۲</w:t>
      </w:r>
      <w:r>
        <w:rPr>
          <w:rtl w:val="true"/>
        </w:rPr>
        <w:t xml:space="preserve"> �</w:t>
      </w:r>
      <w:r>
        <w:rPr/>
        <w:t>۲</w:t>
      </w:r>
      <w:r>
        <w:rPr>
          <w:rtl w:val="true"/>
        </w:rPr>
        <w:t>޲</w:t>
      </w:r>
      <w:r>
        <w:rPr/>
        <w:t>۲</w:t>
      </w:r>
      <w:r>
        <w:rPr>
          <w:rtl w:val="true"/>
        </w:rPr>
        <w:t xml:space="preserve"> �</w:t>
      </w:r>
      <w:r>
        <w:rPr/>
        <w:t>۲</w:t>
      </w:r>
      <w:r>
        <w:rPr>
          <w:rtl w:val="true"/>
        </w:rPr>
        <w:t>޲</w:t>
      </w:r>
      <w:r>
        <w:rPr/>
        <w:t>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>
          <w:rtl w:val="true"/>
        </w:rPr>
        <w:t>ޱ��    ���ޱ��    ���ޱ�� ޲�ޱ�� ޲�ޱ</w:t>
      </w:r>
      <w:r>
        <w:rPr/>
        <w:t>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ް��    ���ް��    ���ް���ܱ�ް���ܱ�ް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ް��    ���ް��    ���ް��    ް��    ް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>
          <w:rtl w:val="true"/>
        </w:rPr>
        <w:t>ޱ��    ���ޱ��    ���ޱ��    ޱ��߰��ޱ</w:t>
      </w:r>
      <w:r>
        <w:rPr/>
        <w:t>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>
          <w:rtl w:val="true"/>
        </w:rPr>
        <w:t>޲��    �</w:t>
      </w:r>
      <w:r>
        <w:rPr/>
        <w:t>۲</w:t>
      </w:r>
      <w:r>
        <w:rPr>
          <w:rtl w:val="true"/>
        </w:rPr>
        <w:t>޲��    �</w:t>
      </w:r>
      <w:r>
        <w:rPr/>
        <w:t>۲</w:t>
      </w:r>
      <w:r>
        <w:rPr>
          <w:rtl w:val="true"/>
        </w:rPr>
        <w:t>޲��    ޲�� ���޲�� 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۲�    ����۲�    ����۲�    �۲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 � E � G � A    M � A � T � R � I � X    P � R � 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</w:t>
      </w:r>
      <w:r>
        <w:rPr/>
        <w:t>[INTRODUCTION]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ah we kickin' butt again!!!! Version 3.o of MegaMatrixPro(tm) is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ritten to take advantages of PPLC 3.0. Added lotsa of features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</w:t>
      </w:r>
      <w:r>
        <w:rPr/>
        <w:t>[FEATURES]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tebar-driven menus or DOS-emulated logon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bv/2 stylish fast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t's own Message Editor for callers to send Feedback to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t or Page the Sysop a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gs everything to the it's Ow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w User Registration System &amp; New User Inf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plete control of System Login Features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load/Download at Matrix prompt (good for authors &amp; anonimous up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ownload system with Sysop Download function (you can specify fi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load system with Resume Upload feature and integrated Lars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 Lite(tm) (wow! worth 100 bux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os comm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gaResume(tm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 messages and prompts displayed to the caller a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can use "%" and "!"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 colors a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TSA of Sysop features at matrix, including remotely-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Optimized code to take advantages of PPLC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DISCLAIM.PCB file (will be displayed before MegaMatrixPro(tm) will ask N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Special UTILS subdirectory where utils (PPEs) such as sysop ut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, etc. can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VIP access granting system. So dudes you REALLY want to 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granted access without validating and re-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Anonymous upload &amp; fixed name for local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"CLS", "WHO" and "FREE" MMP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Improved FORMAT command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 = added in 3.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MatrixPro(tm) doesn't support NOANSi (ASCii only) callers. They al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. They deserve it. There is no support for RiP. It will be availabl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s later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s. as usially, the REALLY cool features in the following version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</w:t>
      </w:r>
      <w:r>
        <w:rPr/>
        <w:t>[INSTALLATION]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procedure is very difficult =). First of all, unzi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Change PCBTEXT entry #259 to "![ppepath]\MMPRO.PPE"  and  #26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![ppepath]\MMPRO.PPE /SK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run CONFIG.EXE and configure MegaMatrixPro(tm). Edit all/some PC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if necessary, edit iNFOFORM.CFG (format: line#1 - X coordin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nswer field, line#2 - Y coordinate of the answer field, line#3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of the answer field, line#4, #5, #6 - etc...etc...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VIP granting system, simply add a slot "&lt;ppepath&gt;\VIP.PP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.LST and edit MMPRO.V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LARS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x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ell dudes to type "VIP" after they've appli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int: add line like this "0 VICTIM'S NAME" to MMPRO.VIP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ICTIM'S NAME&gt; to type "VIP"... nice joke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utilities, edit MMPRO.U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CALL C:\PCB\PPE\LC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</w:t>
      </w:r>
      <w:r>
        <w:rPr/>
        <w:t>PP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dit supplementary .PCB files (UTILSHEL.PCB and UTILSDOS.PCB).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has a DOS-stylish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prompts, edit PROMPTS. Don't shift and move lines. All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isplayed via DISPSTR, so you can freely use % and !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</w:t>
      </w:r>
      <w:r>
        <w:rPr/>
        <w:t>[QUESTIONS AND FUCKIN' ANSWERS]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re there any bugs in MegaMatrixPro(tm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ell...may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Execution of MegaMatrixPro(tm) bombs with message "Cannot locat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r config file is damaged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Lines in MMPRO.CFG was shifted'n'moved. Restore original MMPRO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nfigure MM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've installed MegaMatrixPro(tm). Everything OK, except upload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uploaded some files, but MMP don't want to test and describe '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MegaMatrixPro(tm) can't locate DSZ log. Set PCBDRIVE, PCBDIR &amp; DSZ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unning PCBoard  and don't add drive/directory to DSZLO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at is MegaResume(tm) and how to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For example, you've uploaded some files and carrier was los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transfer or testing. You call the board again, choose Upload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your handle and testing process will be resumed. If you have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s, you can continue upload or just kill bad files. This is Mega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m). If you want to use it, add the following text to your batch fi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PCBOARD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ppepath]\MEGARES.EXE [PPEPATH]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e. E:\PCB\PPE\MMPRO\MEGARES.EXE E:\PCB\PPE\MMPRO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Can MegamatrixPro(tm) operate on multinode syst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Of course! But you have to do some additional work. Set "Path to 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Processor Lite(tm) Temporary Directory" (Line # 43  in  MMPRO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TMP\" and create the appropriate directories.For example, you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node board with nodes home directories "\PCB\NODE1\" and "\PCB\NODE2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Create two directories: "\PCB\NODE1\TMP\" and "\PCB\NODE2\TMP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ning PCBoard from "\PCB\NODE1\", temp dir will be "TMP\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PCB\NODE1\TMP\". If you running PCBoard from "\PCB\NODE2\", temp di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"TMP\" = "\PCB\NODE2\TMP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Can I use DSZ with MegaMatrixPro(tm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ah, upload &amp; download procedures work O.K. with DSZ and GSZ.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internal PCBoard ZMSEND and ZMRECV. The only thing th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is to insert DEL %DSZLOG% command in PCBRZ.BAT before running DSZ/G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Shit, i couldn't return from SYSOP/SPECABS/UTILS directory to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in)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on't be so stupid, man... Use "CD.."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Goddamnit! I'm having problems when MegaMatrixPro(tm) gonna stu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into the 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Oki...I understand what happens. The NEWUSER file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dle of that application stuff and any kind of MORE? pro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steals a character from the keyboard stuff. To fix this s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 NEWUSER/NEWUSERG, or put in this file a @POFF@ macro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ress MORE? prompt. If it doesn't work, disable Internal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troubles running MegaMatrixPro(tm), contact me!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me about any bugs found. If you'll suggest any worth featur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egaMatrixPro(tm), I will send you deluxe version of MegaMatrixPro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DAMAGE INC +7-384-2-NOW-DEAD, or write to one of the following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s@cf.osib.kemerovo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@potapov.kemerovo.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aMatrixPro, MMPRO and MMPRO likenesses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s Ulrich and doD PPE division. All other trademarks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