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 To SysOp Selector v1.1 - Copywrong(C) TaNiS of Unre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badabadu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a new "Comment to sysop"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 lot of other Comment's PPEs but no one was good for my tast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it in the CMD.LST file of PCBoard as the 'C' command, and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say anything else about it.. it's just a piece of cod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fee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ya in our next p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iS -/- UR Prez/Coder -/- iVORY -/- SNi -/- FLASH -/-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iGiTaL iLLuSioN]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xed a bug to force comments into main board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