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Goodbye [PPE] v. 1 Doc'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Goodbye written by Kris Steinwender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The BBS Express - 609-461-6254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 [PPE] v. 1 is REAL easy to install.  First,  make a director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odBye [PPE].  Go into your PCBSETUP from either your DOS prompt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 waiting screen.  Go into file locations. Skip down t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n hop down to CMD.LST and hit F2.  Hit ALT-I. 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  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0       C:\PCB\PPE\G\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/* Source code NOT included until v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/* I can be reaceh on Salt Air BBS  --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-&gt;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-&gt; KRIS.STEINWENDER@P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/* Docs For Future Versions Will be be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