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RASH (C) v1.01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rash Copyright (C) 1993 by Peter La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 Trashcan scanner for PCBoard v15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ork dune by: Peter Laur, Ulf Svanlund and Rikard Elof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ation by MicroSoft's C/C++ v7.0 is made by Peter La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ation by CDC's PPLC v1.0 is made by Ulf Svanl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RJ SECURITY ENVELOPE!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unpack this archive it *MUST* display our ARJ Security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Verifying ARJ SECURITY envelope ... Valid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Valid ARJ-SECURITY envelope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*M*U*R*P*H*Y*S* PCBoard BBS - Sweden R#0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the archive may be infected. Then call Salt Air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archive please. If you have the Thunderbyte virus scann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verify the trash.exe file via the supplied anti-vir.dat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amed: TBAV607.* and distributed via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RC's:  �Length�32-bit C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.EXE      00229A  5B528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.286      00228A  A90276F0   &lt;- Must be renamed to exe for ver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'S IT DOING?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mall programs, the TRASH.PPE + TRASH.EXE is a Trashcan scann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gether with PCBoard v15.0 to force users to select desen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anner uses it's own PWDCAN file with strings to be search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then last the TCAN file for exact string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First searches the \pcb\main\PWDCAN file for any Wildcard m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 Be careful when adding new strings so the scanner does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password attempt :-) No limits on the number of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Secondly searches the \pcb\main\TCAN file for Exac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The user has 6 retry attempts to choose a desent password. If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logs him off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Fast searching. At my system with 2 x 2000 names it tak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econd on a 80386-40Mhz PC via our LAN. The code is 8086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rash.286 and rename it to trash.exe if you want 80286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The valid user input is restrained to normal acsii characters +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/!?1234567890ABCDEFGHIJKLMNOPQRSTUVWXYZ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All prompts used are in language specific PROMPTS fil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anguages than the supplied ones, you *must* make a promp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and add the need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Added a TRASH.CFG fi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At TRASH.CFG line 1 you can select how many password retr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all be allowed before the user i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At TRASH.CFG line 2 you can place Extended Ascii characters/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 should be accepted as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VIR.DAT  &lt;- Thunderbyte Anti-Virus CRC chec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&lt;- Brief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      &lt;- English pr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GER   &lt;- Germa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NL    &lt;- Dutch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NOR   &lt;- Norweigia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POR   &lt;- Portugese prom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SPA   &lt;- Spannish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SWE   &lt;- Swedish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AN          &lt;- PCBoard TC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.286     &lt;- 80286 processor optimized TRASH.EX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.CFG     &lt;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.DOC     &lt;- Documentation to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.EXE     &lt;- 8086 processor optimezed TRASH.EX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.PPE     &lt;- The interface PPE betwen PCboard &amp; Tra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TXT    &lt;- 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RASH is easy. First make sure you ARE running PCBoard v15.0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new directory under PCB like: C:\PCB\PPE\TRASH and mo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rchive to this new dir. (if you use say d:\pcb it's also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PWDCAN to C:\PCB\MAIN (the same location as TCAN must be 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CBTEXT at line 152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RASH\TRASH.PPE or the path to wherever you hav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CBTEXT at line 709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 is not accepted,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do the same with all your PCBTEXT files for different langu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t :-) Now everytime a NEW user logs on and is asked to selec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, TRASH is handling this and giving him 6 retry attempts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 Password PSA installed and force your users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at regular intervals. TRASH also here takes care of th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uspicious password attempts + the final (hopefully) accepte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S NEXT?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first fumbling attempts to use MSC C/C++ 7.0 and withou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ikard Elofsson (Mr "C" of Karlstad!) I would still be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enthesis.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- is to make TRASH accepting Extended Ascii character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lso try to make it integrated to SmartSec in some manners. Myb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SmartSec if a user is stupid enough not to choose a des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6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*YOU* like our small efforts trying to make this Trash t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... The program and the code is Copyrighted (C) but the registration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- if you (like me) appreciate Trash, a few $ dolla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, but NOT demanded. Or why not send me a PostCard saying hell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the way, if you would like to develop your own PPE's for PCBoard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recommend the PPLC language from CDC! It's so *GREAT* that even w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de the Ocean can make programs. &lt;smile&gt; (Far more easier that MSC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w versions of Trash will be uploaded quickly to Salt Air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to get in touch with me, you can send a mail in either Fido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to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in FidoNet: Peter Laur at nodenumber 2:204/48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-mail to: Peter_Laur@f481.n204.z2.fidonet.cd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Posta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rphys PCBoard BBS / N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Peter L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: 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- 60013 -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eden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rphys PCBoard BBS reachable 24hrs/da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Groupnumber 1: +46 11-100313  (4 x DS-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Groupnumber 2: +46 11-100333  (8 x V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GOOD LUCK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