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RYN NUKER 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nd D-signed By 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: My english suxx 'cause I'm drunk and stoned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uring this hot summer. And may peave prevail on earth...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rote this PPE 'cause I'm sick of all lamers out there tha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n code, but only produce bullshit! 99% of all PPEs out are bugg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ll and need to be fixed. Even the easiest PPEs are buggy and/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mitations. So stop coding if you cannot solve problems and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yntax of the commands. Problem Solution and fast execution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ood coder. All nukers out in the scene are pure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t what can you expect from MircoSoft diciples that can't wait to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f on Windows 95 or called DOS 7.0 that makes and 8086 out of your P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in short words: WiNDOWS ERROR: MULTiTASKiNG ATTEMPT. SYSTEM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are thinking I am talking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 my problem if this descriptions fits exectly to you. Go and j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. Now I'm feeling better so get back on to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rt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g Lame Menu System. Just some Light Ba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Adjusting of Uploaded Bytes and Uploaded Files.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ble to Nuke User that are online.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licate Nuking of Files allowed!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00% Multiline Aware.   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Offline Nuking!               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fault Comment and History List Support!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pies New Dir List over Old One even when it is open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ultiple Users Can Work on the Same Directory Listing.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Sharing violations. Event not unter OS/2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*NO OTHER* PPE can handle locked files! This PPE can.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at Warp Speed 9.975! Voyager rulez.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omes with its own Weektop and Nuketop.        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You Can Flag Files everywhere and nuke them later!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Removes Bytes of Nuked Files from Weektop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Adds Bytes of Awarded Files to Weektop!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ing a smart Dupe Checking! Just check it out!    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erates with *EVERY* NSU, Z, L and F replacements!    Uniqu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upports Commenting, Nuking, Awarding, Deleting and Free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cans DOWNLOAD.TXT, so 100% compatible with every ULB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Optional Giving Back of Credits to Downloaders of Nu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essages are 100% Configurable. Using 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lag the Files You Like To Process via Your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dupe flagging of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lagging of zero-byte fil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Nuker (e.g. C:\PCB\PPE\KRY-NU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KRY-NK85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Guess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N.NFO ............... KRYN Headhunters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ISTORY.DOC ............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DATE.DOC ............. Updat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MMENT.EXE ............ Inserts File Comments in Di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EXE ............. Returns Upload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EXE ........... Returns Download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FFLINE.EXE ............ The Heart of Offlin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.EXE ............... For fast Wildcar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CFG ...............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CCESS.CFG ............. Access Config File for KRY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CFG ............ Default File Comment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EXCLUDE.CFG ............ Exclude Config File for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CFG ........... FLAG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CFG ........... KRY-NUKE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CFG ............ KRY-TOP.PPE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01 ............... PPEs COMPiLED WiTH PPLC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310 ............... PPE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LAGNUKE.PPE ........... Interface for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NUKE.PPE ..........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KRY-TOP.PPE ............ Creates and Maintains Top Bul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ON.PPE .............. Saves Logon Values used by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GRAPH ............. MESSAGE AND BULLETiN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WARD.MSG .............. Credits A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REDZ.MSG .............. Credits Given 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MSG ............... Credits Nu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INNER.MSG ............. Weekly Uploader Wi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WNLOAD.PCB ........... Weekly Top Down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UPLOAD.PCB.............. Weekly Top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KE.PCB ............... Top Nuked Us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FAULT.ANS ............ Select Default Comment Backgrou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RYNUKE\WORK\ ............. WORKiNG DiRECTORY 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py the PPEs from \301 or \310 to the KRYNUKE direct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at Version of PPLC your system supports. And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UKE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Just add FLAGNUKE.PPE to your EFLAG PROMPT2.CFG File. Read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x for more Details. If you do not use EFLAG modify your FLA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 that it calles FLAGNUKE.PPE with the filename to nuk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KRY-NUKE.PPE to your command list. Set the security level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nough, so that your users can comment files. See 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OFFLINE.EXE to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re are two parameters required. The PPEPATH and your NO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:\PCB\PPE\KRY-NUKE\OFFLINE.EXE C:\PCB\PPE\KRY-NUKE\ C:\BBS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WEEKTOP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 LOGON.PPE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Hook KRY-TOP.PPE to into Prompt #192 so that it even ru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naly add a TPA. Makes life much more easier and the PPE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  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ersion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atic Size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Dynamic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eyword      = K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do not know how to do some of this steps go to the bat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ke a rope with you and hang yourself or ask a fellow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not use an encrypted user base, 'cause this program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users file directly due to the limited functions of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ab your favourite text editor and change all color,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 settings. Check out the end of all CFGs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a few words on some config file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Be sure to adjust ACCESS.CFG and EXCLUDE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same goes for DEFAULT.ANS an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KRY-NUKE.CFG contains 99% percent strings. Importa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rked with an "*" in front of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The Messages and GFX files are using replacement cod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Everytime KRY-TOP finds %NR% in a line in one of the bulletin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 it will take the next user.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r own design. This decision was made so that only on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s neccessary for ear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talbytes and Totalfiles are alway set to the sum of al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, not only to the sum of all displa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nd don't forget to adjust the conference and output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 KRY-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Five-card stud. Nothing wild - and the sky'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UNDER WORK RiGHT NOW - REMEMBER iT'S STiLL A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dds entries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ore configuration options and bulletins for KRY-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condary transfer.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Maybe I'll replace KRY-TOP.PPE with an EXE. Depends on how f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ill run on various systems. PPL is fucking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Reorganisation of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A Setup Program for all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ough to get your Kryn Nuker ru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ideas, found any bugs or just need help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ighted if you contact me at one of Kryn's affili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on too come PPEs coded by SCYTHE of KRYN HEADH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Description Editor, that can handle locked director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c00l User Editor! Will kick CUFE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The ultimate save-download-batch and resume-uploa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FullScreen NSU and F and J Replacement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A real natsy FullScreen Callers.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last but not least som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iDEN/PARANOiA - Like the style of your PPEs. Your ADDUSE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your matrix is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EGiS CORP      - Very Nice PPEs. I use some "modified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BTW: Update your decompiler so in handles 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procedure headers. And remove that sill "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allocate "-xxxxx" byte bug that is still in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But still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YGER/PAiN      - Wat is nun mit dem Snuff Movie? Willste ih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mehr haben? Schick mir ne Cassette und Kohl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zieh ich dir das Tei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AMOND         - Your CHECK-DiZ and TOP/UP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