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19/94        Clarification of the documentation! Also correc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2)  where the /MAX: command was being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(active messages found - (minus) the -a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way i always ran it, but it was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       Optimized for a little more speed. Added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1)  times to screen at end of run. Added registr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Fixed documentation for -g option (logging). Cla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and -2 option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94        First public release of AUTOPACK ShareWare Dem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0)  This is a utility that has been in use on PCBoard(R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ver 6 months. The systems ranged from 10 to 3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were LAN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ity DOES NOT write to ANY PCBOARD(R) system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