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-------------------------== Pumped�y REL2 ==-------------------------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   : Pumped�y REL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 : D'yer Mak'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95-08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ALL ENCOUNTERED BUGS TO ME, D'YER MAK'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CAN BE FOUND ON UNLIMITED DIMENSIONS, +46-8-PP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UGGESTIONS ARE ALSO WELCOME TO ANY OF MY PP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INTRODUCTION ���-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reatest of all ULBY replacements! It has nice graphic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olor configured, and it also  displays the ULBY string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when editing!!!  It also lists all other  pumpers who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ifferent "Uploaded By"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FILES ���-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 in this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PUMPEDBY.PPE ��: Main PPE program, install somewhere in your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PUMPEDBY.DOC ��: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PUMPEDBY.PCB ��: Main ANSI, please do not modify thi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PUMPEDBY.COL ��: A data configuration file with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FILE_ID.DIZ  ��: Always  include this  description  file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 it to any BBS. Otherwise, DON'T UPLO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files may be deleted at will when re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/updated whe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ULBY.DAT     ��: The ULB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INSTALLATION ���-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&lt;path&gt;\PUMPEDBY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do three things when installing this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 Install it in your main CMD.LST file (or in a bullet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k that suits you better; it surely doesn't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 Move  any existing  ULBY.DAT file  to this 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run any other ULBY replacer at the same time (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), these must be  placed in the same  directory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PPE can be configured to poin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 You should tell every program  that uses the ULBY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mped�y's ULBY  list should be used.  It should b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PPE is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HISTORY ���-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ture plans  ! Bug fixed  + Feature added  - Featu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Release 2 - 95-08-11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BETA1   � Minor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07-27    + Added a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+ Added the @X color codes when changing the UL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a     � First release, including 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07-17    + See the color changes when you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+ View other pum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TOTAL colo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:PUMPEDBY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