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Pos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Post is an ideal utility that allows you to send your BBS or ForSale ad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c, in an automated manner.  It also uses a unique method of "stamping"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s to prevent them from being killed as dupes! Configure for daily, weekly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thly postings, or Custom define for every 10 days, every 3 week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ssage is supported in the unregistered version. 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can support an *unlimited* number of messages! The tag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s hardcoded. It is done that way so that the date/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prevention of deletion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AutoP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using "PCBOARD /PPE:D:\PPE\AP\AUTOPOST.PPE"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changing to your  PCBoard directory.  Of cours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paths to whatever your actual location of AutoPo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place a copy of your AUTOPOST.KEY (or POWERPAK.KE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AutoPost "List" File. (Must be called AUTOPO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TOP (or) BOTTOM � &lt;- TOP puts tag at top of post, BOTTOM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,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WEEKLY          � &lt;- Send this post DAILY, WEEKLY, MONTHLY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0               � &lt;- Day to post: WEEKLY 0-6=Sunday-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132 288 420  � &lt;- Conference number(s)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B BUSHONG 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18 Area code 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,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USER@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ard Rules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for line 3 of the message list file, do NOT u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AD file names. AutoPost will NOT function properly if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is new in version 4.2, you must add either TOP or BOTTO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t will determine if the tag goes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 It seems some software only checks the first few lines o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 is a duplicate. This way, with the AutoP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, messages will not be viewed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en configuring a message file for DAILY posting, the line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eft blank as it is not used. That line below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configured for WEEKLY or MONTHLY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posts your ad every single day (if AutoPost is run da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posts your ad once a week on the day you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osts your ad once a month on the day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et's you post your ad every 3 days, every 14 days for bi-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intervals you feel you need. You can even tell it 6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every other month" or 182 days for twice a y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ay to post as how many days between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 and you are done. Oh, all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