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Y'S DiZZER PUBLiC RELEASE V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RaY RaZoR/i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'S Dizzer is a little utilety to easily create FILE_ID.DIZ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a header for the diz, which will be used in ever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adds the release date, and your name, alias or BBS to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by using this very simp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revious st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my copyright messages, GROW UP!  This one's is a free progra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1.o1 to 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ile RAYDIZ.CFG no longer contains the header, but now is a real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here in you can specify the name of the header file,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the end position and the Creator that should be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Header is no longer shown on screen.  This is for practic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ore place for your DIZ text, and PCB or PB color sty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without a messed up screen.  Also now there is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nf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e border is actualy no longer added, maybe this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a furter vers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width of a diz is no longer limit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pty lines in the header are no longer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1.o to 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ust did some esthet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m Pivate version to Public version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own header possebil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er Di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of your choise (e.g: C:\RAY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RAYDIZ.EXE, RAYDIZ.CFG and HEADER.CFG 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Add SET RAYDIZ=&lt;Directory&gt; to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: SET RAYDIZ=C:\RAY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want to launch RAYDIZ from everywere then add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the RAYDIZ.CFG file to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HEADER.CFG file to create your own header.  (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iNOX :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at's all folks.  If you have troubles contact me pleas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Running the Program 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RAYDIZ... no big deal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made by RaY RaZoR, PREZ of iNOX REA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ntact me, leave a message at HARDWiRED (+32 89 35 66 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a message via Fido   : 2:292/1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al: 15:5100/2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  : 100:2500/2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6    : 666:1006/10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was originaly written by [JMJ], I thank him for using i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ARBARiAN, Gopher, FueL, PRiMUS, TRiLOXY, The Power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m, all iNOX Members and all FreeWare author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