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PPE-PAGE.PPE v1.00a - Compiled on this date of 04-3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can be used to replace your O)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command.  It can be configured a number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total control of your page comma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the USERNET.XXX file and write the inf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)perator Page command.       (Or anyway you see 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ing this PPE is very simple.  Use PCBSETUP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CBOARD.DAT file.  Highlite the "B)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the enter key, now will need to Highl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) Configuration Files" again press the enter ke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down until you have highlited the file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MD.LST file.  Once this file has been highlit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F2" key to edit this file.  You will ne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          0     C:\PCB\PPE\PPE-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now enable all your users to access this P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type the command "O" from the PCB 15.0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you will need to EDIT the PPE-PAGE.CNF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to store all the PPE program inform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is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-PAGE.CNF  &lt;=======  PPE-PAG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THE PPE-PAGE.PPE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       Sample Included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1:  10            &lt;=======  MIN. SECURITY TO ALL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F FIELD = 0 THEN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2:  150           &lt;=======  MAX. SECURITY TO ALL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F FIELD = 0 THEN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3:  00:01         &lt;=======  STARTING TIME TO ALL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F FIELD = 00:00 THEN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4:  23:59         &lt;=======  ENDING TIME TO ALL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F FIELD = 00:00 THEN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5:  YYYYYYY       &lt;=======  THIS IS USED TO ALLOW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Y DAY OF THE WEEK (SUN-S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6:  C:\PCB1\PCAN  &lt;=======  PCAN FILE WITH THE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WILL NOT BE ABLE 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ST INCLUDE FUL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OPTIONAL)    (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7:  C:\PCB1\PWEL  &lt;=======  OPENING SCREEN WHEN 'O'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ST INCLUDE FUL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OPTIONAL)    (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8:  C:\PCB1\PCMT  &lt;=======  COMMENT FILE WHEN PAGE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Y INCLUDE FUL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OPTIONAL)    (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you will need to EDIT the file called PCAN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s the USERS that you do not want to be able to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t all.  This is what the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AN          &lt;=======  PPE-PAGE P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1:  ###           &lt;=======  NUMBER OF USERS LIST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2-?:  USER NAME     &lt;=======  NAME OF USER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LE TO PAGE FO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MAX=250 USERS LI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ll you have to do is copy the PPE-PAGE.PPE, PPE-PAG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PCAN files to the directory your specifi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, don't forget to copy all the display scree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the PPAGE10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e can all beni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4-30-93 � Initial Released of 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Shoppe Bulletin Board Systems - SysOp Larr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708-888-0725 - [16.8 DS] - 80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708-888-1162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- 708-888-0078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4 - 708-888-41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5 - PRIVATE LINE - [16.8 DS] - 80486/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