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 Chat - A new internode chat system for PcBoard 10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oon Chat 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your CMD.LST file in your configuration file loc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PCBSETUP.  Use a command such as CH or ICH or MOON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CHAT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node Moon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supposed to be a little easier than the PcBoard C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easy type and go interface instead of the regular PcBoar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Chat is still in its early stages and carries VERY LIMI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  It will however continue to evolve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motivation, send email to Ryan Yu on Salt Air,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ick for registration, we just want to hear some goo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 want to keep upgrading Moo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Chat PPE is FREE and it 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.ZIP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AT.PPE   - Moon Chat PPE executable (who is the pps ????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.DAT   - Moon C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.DOC   - Moon Chat Documentation  (- a little changed by CT ;)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Creation of Moo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USERS and /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major bugs with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A 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