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����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iPCBnet 1.0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�����������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Written by:  Dean Laviolett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May 24, 1993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Distributed by DataCom Bulletin Board Service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All Rights Reserved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Bnet Version 1.0 is written in PCBoard Programming Language (P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for The DataCom System, and offer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Com Bulletin Board Services which owns and operates The 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Bnet Version 1.0 is written to operate with PCBoard Version 15.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more easily allow PCBoard Users to send net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or via HostMaster, FidoNet's "official" Internet gate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understand that iPCBnet 1.0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System, and some things have been hard coded, making i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for you, forcing probably a change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ll that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PCBnet 1.0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Bnet 1.0 is FreeWare only in the sense that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CBnet 1.0 may NOT be freely distributed as part of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software package without written authorization from 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CBnet 1.0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taCom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CBnet 1.0 may not be distributed unless accompanied b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(either in diskette format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BNET.PPE    &lt;- iPCBnet 1.0 executable PCBoard Program 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BNET.DOC    &lt;- This file which contains se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&lt;- History of changes made to iPC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MITED WARRAN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UE CARE HAS BEEN TAKEN IN CREATING AND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SOFTWARE, IT IS PROVIDED "AS IS", WITHOUT WARRANT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INSTALLED,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, UNDERST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FACT.  IF YOU DON'T,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OFTWARE REQUIREM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15.0 works with your current hardware and software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Cnet 1.0 "should" work fine for you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InterPCB 1.37 or higher to EXPORT/IMPORT net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IPList 1.3 or higher to automatically prepare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re permitted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A FidoNet compatible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iPCBnet 1.0 is fairly straight forwar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install it to specification,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and not operate as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You must define and set-up one Conference of your cho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Execute PCBoard's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Select Option J which is Con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Highlight and select the Conference you hav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Press PgDn from the first screen, and configure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ctly* the same way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2)       : Net_Mai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 : N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    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 : Y   Level to Save File Attachment   :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 * Y   Level to Enter a Message  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         * Y   Level to Request Return Receipt *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 * Y   Level to Enter Carbon List Msgs *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* Y   Carbon Copy List Limit          *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 *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 *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 * C:\PCB\NET_MAIL\CMD.L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5-24-93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RNING:  ALL fields with an asterisk (*) MUST be set-up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way, or iPCBnet 1.0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 After entering a path and filename in Conf-Specific CMD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help you configure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ference Name  (#2)       : Net_Mai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Command     Security  PPE/MNU File -or- Keystroke Replac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1) E                  30     C:\PCB\NET_MAIL\IPCBNET.PP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`E' Command will replace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nter a Ms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 SAV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  Move the file IPCBNET.PPE you received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specified above.... in this example... C:\PCB\NET_MAIL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 That's it!!  Place PCBoard online (to have changes take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)oin your NETMAIL Conference, and (E)nter a Message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ic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PCBnet 1.0 logging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will appear in your CALLER log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netmail activity at a glance, and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 utility to track global activity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 If a user attempts to send a message to "ALL"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, the following message will appear in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_Msg: Warned about addressing netmail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oint in time, the user will be prompted to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ontinue" and returned to the top of the (E)nt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 When a user sends a FidoNet message in your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ilar message will appear in your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Left: Net_Mail (2) Conf # 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etmail msg to 1:248/1.0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 When a user sends an Internet message in your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ilar message will appear in your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Left: Net_Mail (2) Conf # 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netmail msg to 72345.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both the destination (network)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uture Revisions &amp; Com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the next release of iPCBnet will allow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scan the FidoNet nodelist for correct addressing, lib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task of having to correct improperly addressed net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ould allow the User to search for either a valid Fido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entertaining the thought of actually doing away with Inte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for netmail purposes, but sometimes it is be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It all depends if I change the cur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netmail... that being the "@&gt;" at the top of a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To: " + 1 blank line specified in UUCP HostMaste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hings alone will chew up quite a bit of my "spare"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spent on other projects I currently have on the go. 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mething, I'll let you all know via CDC's PCBOARD Suppor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writing the program, and I hope that you enjoy us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like it, I don't want your money.  Just go into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end me a message, and this alone will give me an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a need for more of the same, and then so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was a success.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thing added, or changed, by all mea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have the time to respond, but I'll add your idea to a wis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hange is minor, chances are good I'll have some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ROUBLESHOOTING/PROBLEMS/SUGGESTIONS/QUESTIONS/ANSW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'll reserve this spot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VAILABILITY OF SOFTWARE/CONTAC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PCBnet - Available from:  The Data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:  Dean Lavi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1:24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   : (613) 938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Board - Available from: 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    : Jo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t-Air BBS: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      :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simile   :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PCB - Available from: InterZone Ca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: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1:369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PList   - Available from  The 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: Richard Co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1:125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ERED TRADEMARK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om System is a trademark of DataCom Bulletin Boar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Province of 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registered trademark of Tom Jennings and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mentioned in this documentation,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