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   ____________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:    \   |____/     \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       \       \    /_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_____:     /_______/__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_/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PRESE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-} HuGE! Detector v1.0 {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-} By PiPER {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-} 07/25/95 {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{Intro}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... i hate these dox so i wont write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looking for a normal ANSi detector for my bbs, and surprise-surpr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t find even one (!) normal detec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... I decided to write this little PPE for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 thought- why not releasing it? its ugly any way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here you go..my first release to the public...Although its real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, Great... If you dont, PHuCK YoU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about 6 minutes writing this and another 4 writing this stupid d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}Description{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tector for 15.2+ that will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ce of ansi grafix, connect speed, current dat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}Configuration{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HuGE! by editing HUGE.CFG using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explenation for ever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Minimum speed required to login your board (Ex: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message that will be shown to users who connect with a spee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given one on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{Next Version}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 the following features will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/�/-  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/�/-  More info shown (locked speed,SysGOD available,Last user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/�/-  EX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/�/-  And allot more...but then again...how much could there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mple detector?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maybe i'll finally release something in C/AS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{Greets}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-{ iNT21  -  Sysop atlast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-{ FLoYD  -  Good traders aren't supposed to sleep much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-{ Time Ripper  - Waiting for you to fix that JP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-{ Mcbyte  -  Where are you? Ca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-{ Gonzo  -  Your first handle is better i think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-{ M0RPH�R  -  Atleast you can still use Email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-{ DiP  -  If you still want C++ call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-{ DarkFage - Thanks for the AMi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greets to:  Horizon, Hyperzero, The Blade, DR. Coolnes, Bad Ha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adib, Parvo, Yosi Ganot, And all the dudes i forg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Last Word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new ideas,requests,reports,flames etc will be happily excep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ways find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all an aCG board send me a mes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all me voice (only if it's REALLY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Look for me on iRC or Email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a in my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... GOD BLESS iNTERNE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Ugly doc and HuGE! by PiPER [aCG] on 1995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