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s v1.5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de by: Ian Ster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nstall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asiest PPE to install.  All you have to do is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file, and ALT-I (Insert Line),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ACCESS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��������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             0 (Your Choice)    C:\PCB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For upgrades to the newer versions just UNZIP the who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PPE directory, and it will over-writ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PPE] files is FREE and YOU can use it as long as you want. 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though.  In versions available to exit the program w/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S a little thing pops up saying Made by: Ian Stern, Call Compu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718) 518-9347, your option is to call MY BBS, and leav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me that YOU do not want that on your copy, and I will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version to your bbs.  Simple, eh? :)  Also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, again call my bbs with a request for i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at you will NOT PASS AROUND the edited source code,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add things, sure do it to your copy! DO NOT PASS IT AROU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your UPDATED/EDITED source code to my bbs, so I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/add some things.  Thanks Alot :) -- Ian Stern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Computers Etc. BBS �� (718) 518-9347 �- USR Dual Standard 16.8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