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u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appreciate income, this program is FREEWARE.  We can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a product that's the culmination of some 50 different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is version happens to be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9276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ill force all users who have not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or the address PSA (if instal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orce all users who have not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tion for the verification PSA (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fill in the missing info (exce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f the street address) or log of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E - no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tried to keep it friendly but firm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ulting, just busines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makeup.doc</w:t>
        <w:tab/>
        <w:t>this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.ppe</w:t>
        <w:tab/>
        <w:t>makeup 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.pps</w:t>
        <w:tab/>
        <w:t>makeup pps - make your ow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a</w:t>
        <w:tab/>
        <w:tab/>
        <w:t>ascii description for street line 1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b</w:t>
        <w:tab/>
        <w:tab/>
        <w:t>ascii description for street line 2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c</w:t>
        <w:tab/>
        <w:tab/>
        <w:t>ascii description for city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d</w:t>
        <w:tab/>
        <w:tab/>
        <w:t>ascii description for state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e</w:t>
        <w:tab/>
        <w:tab/>
        <w:t>ascii description for zip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f</w:t>
        <w:tab/>
        <w:tab/>
        <w:t>ascii description for country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upg</w:t>
        <w:tab/>
        <w:tab/>
        <w:t>ascii description for verification (rewrite to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in the field for the logo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MAKEUP.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MAKEUP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D New User/Logon/off Questionn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Logon Script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Enter the complete path to and include "MAKEUP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, as a command, or whatever -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  Just remember that this ppe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o answer the questions or logoff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eturn to the board if the questions are not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Do as you like with it, just please don't post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"makeup", or with anything inside or accompany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lead others to believe that it's ATLANT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v1.0 compiled 3/26/1996 (check the file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>Pass this version around all that you like, include it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atever you like, just don't peddle it with 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th it.  Anyone dishonest enough to sell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will, if we catch them, pay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We can't imagine what we could help you with on some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, but we're here, and you're welcome to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 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